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600" w:after="120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77279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6" r="-31" b="-66"/>
                    <a:stretch>
                      <a:fillRect/>
                    </a:stretch>
                  </pic:blipFill>
                  <pic:spPr bwMode="auto">
                    <a:xfrm>
                      <a:off x="0" y="0"/>
                      <a:ext cx="772795" cy="365125"/>
                    </a:xfrm>
                    <a:prstGeom prst="rect">
                      <a:avLst/>
                    </a:prstGeom>
                  </pic:spPr>
                </pic:pic>
              </a:graphicData>
            </a:graphic>
          </wp:inline>
        </w:drawing>
      </w:r>
    </w:p>
    <w:p>
      <w:pPr>
        <w:pStyle w:val="Normal"/>
        <w:widowControl/>
        <w:shd w:fill="FFFFFF" w:val="clear"/>
        <w:spacing w:before="0" w:after="48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1774825"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5" r="-24" b="-95"/>
                    <a:stretch>
                      <a:fillRect/>
                    </a:stretch>
                  </pic:blipFill>
                  <pic:spPr bwMode="auto">
                    <a:xfrm>
                      <a:off x="0" y="0"/>
                      <a:ext cx="1774825" cy="457835"/>
                    </a:xfrm>
                    <a:prstGeom prst="rect">
                      <a:avLst/>
                    </a:prstGeom>
                  </pic:spPr>
                </pic:pic>
              </a:graphicData>
            </a:graphic>
          </wp:inline>
        </w:drawing>
      </w:r>
    </w:p>
    <w:p>
      <w:pPr>
        <w:pStyle w:val="Normal"/>
        <w:widowControl/>
        <w:shd w:fill="FFFFFF" w:val="clear"/>
        <w:spacing w:before="0" w:after="180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3337560" cy="110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3" r="-11" b="-33"/>
                    <a:stretch>
                      <a:fillRect/>
                    </a:stretch>
                  </pic:blipFill>
                  <pic:spPr bwMode="auto">
                    <a:xfrm>
                      <a:off x="0" y="0"/>
                      <a:ext cx="3337560" cy="1106170"/>
                    </a:xfrm>
                    <a:prstGeom prst="rect">
                      <a:avLst/>
                    </a:prstGeom>
                  </pic:spPr>
                </pic:pic>
              </a:graphicData>
            </a:graphic>
          </wp:inline>
        </w:drawing>
      </w:r>
    </w:p>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Ленинградское издательство</w:t>
      </w:r>
    </w:p>
    <w:p>
      <w:pPr>
        <w:pStyle w:val="Normal"/>
        <w:widowControl/>
        <w:shd w:fill="FFFFFF" w:val="clear"/>
        <w:spacing w:before="0" w:after="1200"/>
        <w:jc w:val="center"/>
        <w:rPr>
          <w:rFonts w:ascii="Times New Roman" w:hAnsi="Times New Roman" w:cs="Times New Roman"/>
          <w:sz w:val="18"/>
          <w:szCs w:val="18"/>
        </w:rPr>
      </w:pPr>
      <w:r>
        <w:rPr>
          <w:rFonts w:cs="Times New Roman" w:ascii="Times New Roman" w:hAnsi="Times New Roman"/>
          <w:sz w:val="18"/>
          <w:szCs w:val="18"/>
        </w:rPr>
        <w:t>2008</w:t>
      </w:r>
    </w:p>
    <w:p>
      <w:pPr>
        <w:pStyle w:val="Normal"/>
        <w:widowControl/>
        <w:shd w:fill="FFFFFF" w:val="clear"/>
        <w:jc w:val="both"/>
        <w:rPr>
          <w:rFonts w:ascii="Times New Roman" w:hAnsi="Times New Roman" w:cs="Times New Roman"/>
          <w:sz w:val="16"/>
          <w:szCs w:val="16"/>
        </w:rPr>
      </w:pPr>
      <w:r>
        <w:rPr>
          <w:rFonts w:cs="Times New Roman" w:ascii="Times New Roman" w:hAnsi="Times New Roman"/>
          <w:sz w:val="16"/>
          <w:szCs w:val="16"/>
        </w:rPr>
        <w:t>ББК 47.2.1.2.1</w:t>
      </w:r>
    </w:p>
    <w:p>
      <w:pPr>
        <w:pStyle w:val="Normal"/>
        <w:widowControl/>
        <w:shd w:fill="FFFFFF" w:val="clear"/>
        <w:spacing w:before="0" w:after="360"/>
        <w:jc w:val="both"/>
        <w:rPr>
          <w:rFonts w:ascii="Times New Roman" w:hAnsi="Times New Roman" w:cs="Times New Roman"/>
          <w:sz w:val="16"/>
          <w:szCs w:val="16"/>
        </w:rPr>
      </w:pPr>
      <w:r>
        <w:rPr>
          <w:rFonts w:cs="Times New Roman" w:ascii="Times New Roman" w:hAnsi="Times New Roman"/>
          <w:sz w:val="16"/>
          <w:szCs w:val="16"/>
        </w:rPr>
        <w:t>Б 24</w:t>
      </w:r>
    </w:p>
    <w:p>
      <w:pPr>
        <w:pStyle w:val="Normal"/>
        <w:widowControl/>
        <w:shd w:fill="FFFFFF" w:val="clear"/>
        <w:jc w:val="center"/>
        <w:rPr>
          <w:rFonts w:ascii="Times New Roman" w:hAnsi="Times New Roman" w:cs="Times New Roman"/>
          <w:i/>
          <w:i/>
          <w:iCs/>
          <w:sz w:val="16"/>
          <w:szCs w:val="16"/>
        </w:rPr>
      </w:pPr>
      <w:r>
        <w:rPr>
          <w:rFonts w:cs="Times New Roman" w:ascii="Times New Roman" w:hAnsi="Times New Roman"/>
          <w:sz w:val="16"/>
          <w:szCs w:val="16"/>
        </w:rPr>
        <w:t>Оформление обложки</w:t>
      </w:r>
    </w:p>
    <w:p>
      <w:pPr>
        <w:pStyle w:val="Normal"/>
        <w:widowControl/>
        <w:shd w:fill="FFFFFF" w:val="clear"/>
        <w:spacing w:before="0" w:after="240"/>
        <w:jc w:val="center"/>
        <w:rPr>
          <w:rFonts w:ascii="Times New Roman" w:hAnsi="Times New Roman" w:cs="Times New Roman"/>
          <w:sz w:val="16"/>
          <w:szCs w:val="16"/>
        </w:rPr>
      </w:pPr>
      <w:r>
        <w:rPr>
          <w:rFonts w:cs="Times New Roman" w:ascii="Times New Roman" w:hAnsi="Times New Roman"/>
          <w:i/>
          <w:iCs/>
          <w:sz w:val="16"/>
          <w:szCs w:val="16"/>
        </w:rPr>
        <w:t>Владимира и Натальи Гурковых</w:t>
      </w:r>
    </w:p>
    <w:p>
      <w:pPr>
        <w:pStyle w:val="Normal"/>
        <w:widowControl/>
        <w:shd w:fill="FFFFFF" w:val="clear"/>
        <w:jc w:val="center"/>
        <w:rPr>
          <w:rFonts w:ascii="Times New Roman" w:hAnsi="Times New Roman" w:cs="Times New Roman"/>
          <w:i/>
          <w:i/>
          <w:iCs/>
          <w:sz w:val="16"/>
          <w:szCs w:val="16"/>
        </w:rPr>
      </w:pPr>
      <w:r>
        <w:rPr>
          <w:rFonts w:cs="Times New Roman" w:ascii="Times New Roman" w:hAnsi="Times New Roman"/>
          <w:i/>
          <w:iCs/>
          <w:sz w:val="16"/>
          <w:szCs w:val="16"/>
        </w:rPr>
        <w:t>Выпуск произведения без разрешения издательства</w:t>
      </w:r>
    </w:p>
    <w:p>
      <w:pPr>
        <w:pStyle w:val="Normal"/>
        <w:widowControl/>
        <w:shd w:fill="FFFFFF" w:val="clear"/>
        <w:spacing w:before="0" w:after="1200"/>
        <w:jc w:val="center"/>
        <w:rPr>
          <w:rFonts w:ascii="Times New Roman" w:hAnsi="Times New Roman" w:cs="Times New Roman"/>
          <w:sz w:val="16"/>
          <w:szCs w:val="16"/>
        </w:rPr>
      </w:pPr>
      <w:r>
        <w:rPr>
          <w:rFonts w:cs="Times New Roman" w:ascii="Times New Roman" w:hAnsi="Times New Roman"/>
          <w:i/>
          <w:iCs/>
          <w:sz w:val="16"/>
          <w:szCs w:val="16"/>
        </w:rPr>
        <w:t>считается противоправным и преследуется по закону</w:t>
      </w:r>
    </w:p>
    <w:p>
      <w:pPr>
        <w:pStyle w:val="Normal"/>
        <w:widowControl/>
        <w:shd w:fill="FFFFFF" w:val="clear"/>
        <w:ind w:left="284" w:hanging="0"/>
        <w:jc w:val="both"/>
        <w:rPr>
          <w:rFonts w:ascii="Times New Roman" w:hAnsi="Times New Roman" w:cs="Times New Roman"/>
          <w:sz w:val="18"/>
          <w:szCs w:val="18"/>
        </w:rPr>
      </w:pPr>
      <w:r>
        <w:rPr>
          <w:rFonts w:cs="Times New Roman" w:ascii="Times New Roman" w:hAnsi="Times New Roman"/>
          <w:b/>
          <w:bCs/>
          <w:sz w:val="18"/>
          <w:szCs w:val="18"/>
        </w:rPr>
        <w:t>Барон А.</w:t>
      </w:r>
    </w:p>
    <w:p>
      <w:pPr>
        <w:pStyle w:val="Normal"/>
        <w:widowControl/>
        <w:shd w:fill="FFFFFF" w:val="clear"/>
        <w:tabs>
          <w:tab w:val="clear" w:pos="709"/>
          <w:tab w:val="left" w:pos="426" w:leader="none"/>
        </w:tabs>
        <w:jc w:val="both"/>
        <w:rPr/>
      </w:pPr>
      <w:r>
        <w:rPr>
          <w:rFonts w:cs="Times New Roman" w:ascii="Times New Roman" w:hAnsi="Times New Roman"/>
          <w:sz w:val="18"/>
          <w:szCs w:val="18"/>
        </w:rPr>
        <w:t>Б24</w:t>
        <w:tab/>
        <w:t>Эскадра его высочества. — СПб.: “Ленинградское издательство”, 2008. — 576 с.</w:t>
      </w:r>
    </w:p>
    <w:p>
      <w:pPr>
        <w:pStyle w:val="Normal"/>
        <w:widowControl/>
        <w:shd w:fill="FFFFFF" w:val="clear"/>
        <w:spacing w:before="120" w:after="120"/>
        <w:ind w:left="284" w:hanging="0"/>
        <w:jc w:val="both"/>
        <w:rPr/>
      </w:pPr>
      <w:r>
        <w:rPr>
          <w:rFonts w:cs="Times New Roman" w:ascii="Times New Roman" w:hAnsi="Times New Roman"/>
          <w:sz w:val="18"/>
          <w:szCs w:val="18"/>
          <w:lang w:val="en-US"/>
        </w:rPr>
        <w:t>ISBN</w:t>
      </w:r>
      <w:r>
        <w:rPr>
          <w:rFonts w:cs="Times New Roman" w:ascii="Times New Roman" w:hAnsi="Times New Roman"/>
          <w:sz w:val="18"/>
          <w:szCs w:val="18"/>
        </w:rPr>
        <w:t xml:space="preserve"> 978-5-9942-0173-2</w:t>
      </w:r>
    </w:p>
    <w:p>
      <w:pPr>
        <w:pStyle w:val="Normal"/>
        <w:widowControl/>
        <w:ind w:firstLine="284"/>
        <w:jc w:val="both"/>
        <w:rPr/>
      </w:pPr>
      <w:r>
        <w:rPr>
          <w:rFonts w:cs="Times New Roman" w:ascii="Times New Roman" w:hAnsi="Times New Roman"/>
          <w:sz w:val="16"/>
          <w:szCs w:val="16"/>
        </w:rPr>
        <w:t>Вселенная полна неизведанным. Таинственная сила перебрасывает землян на планету, где они вынуждены проходить историю заново. Возникли весьма разные государства. Курфюршеству Поммерн грозит коалиция жестоких тоталитарных стран. Для спасения требуется победить огромный вражеский флот. Курфюрст Бернар Второй формирует эскадру, которая должна спровоцировать главного неприятеля на преждевременное выступление. Кроме того, нужны союзники. Нужны заморские колонии. Миссия столь важна, что ее возглавляет Камея, юная принцесса Поммерна. Царственный отец отправляет с ней все свои новейшие линкоры, отборные экипажи и лучшего флотоводца за всю историю Поммерна. Тем не менее эскадре его высочества еще очень нужна Ее Величество Удача…</w:t>
      </w:r>
    </w:p>
    <w:p>
      <w:pPr>
        <w:pStyle w:val="Normal"/>
        <w:widowControl/>
        <w:shd w:fill="FFFFFF" w:val="clear"/>
        <w:spacing w:before="120" w:after="240"/>
        <w:jc w:val="right"/>
        <w:rPr/>
      </w:pPr>
      <w:r>
        <w:rPr>
          <w:rFonts w:cs="Times New Roman" w:ascii="Times New Roman" w:hAnsi="Times New Roman"/>
          <w:sz w:val="16"/>
          <w:szCs w:val="16"/>
        </w:rPr>
        <w:t>ББК 47.2.1.2.1</w:t>
      </w:r>
    </w:p>
    <w:p>
      <w:pPr>
        <w:pStyle w:val="Normal"/>
        <w:widowControl/>
        <w:shd w:fill="FFFFFF" w:val="clear"/>
        <w:jc w:val="right"/>
        <w:rPr/>
      </w:pPr>
      <w:r>
        <w:rPr>
          <w:rFonts w:cs="Times New Roman" w:ascii="Times New Roman" w:hAnsi="Times New Roman"/>
          <w:sz w:val="16"/>
          <w:szCs w:val="16"/>
        </w:rPr>
        <w:t>© “Ленинградское издательство”, 2008</w:t>
      </w:r>
    </w:p>
    <w:p>
      <w:pPr>
        <w:pStyle w:val="Normal"/>
        <w:widowControl/>
        <w:shd w:fill="FFFFFF" w:val="clear"/>
        <w:tabs>
          <w:tab w:val="clear" w:pos="709"/>
          <w:tab w:val="left" w:pos="8364" w:leader="none"/>
          <w:tab w:val="left" w:pos="8448" w:leader="none"/>
          <w:tab w:val="left" w:pos="8477" w:leader="none"/>
        </w:tabs>
        <w:jc w:val="right"/>
        <w:rPr/>
      </w:pPr>
      <w:r>
        <w:rPr>
          <w:rFonts w:cs="Times New Roman" w:ascii="Times New Roman" w:hAnsi="Times New Roman"/>
          <w:b/>
          <w:bCs/>
          <w:sz w:val="16"/>
          <w:szCs w:val="16"/>
          <w:lang w:val="en-US"/>
        </w:rPr>
        <w:t>ISBN</w:t>
      </w:r>
      <w:r>
        <w:rPr>
          <w:rFonts w:cs="Times New Roman" w:ascii="Times New Roman" w:hAnsi="Times New Roman"/>
          <w:b/>
          <w:bCs/>
          <w:sz w:val="16"/>
          <w:szCs w:val="16"/>
        </w:rPr>
        <w:t xml:space="preserve"> 978-5-9942-0173-2</w:t>
      </w:r>
      <w:r>
        <w:rPr>
          <w:rFonts w:cs="Times New Roman" w:ascii="Times New Roman" w:hAnsi="Times New Roman"/>
          <w:sz w:val="16"/>
          <w:szCs w:val="16"/>
        </w:rPr>
        <w:tab/>
        <w:tab/>
        <w:t>© Барон А., 2008</w:t>
      </w:r>
      <w:r>
        <w:br w:type="page"/>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 БАУЦЕН</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ОВЕРШЕННО СЕКРЕТНО.</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ЕГО ВЫСОЧЕСТВУ БЕРНАРУ ВТОРОМУ,</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КУРФЮРСТУ ПОММЕРНА</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Копия: Начальнику курфюрстенштаба</w:t>
      </w:r>
    </w:p>
    <w:p>
      <w:pPr>
        <w:pStyle w:val="Normal"/>
        <w:widowControl/>
        <w:spacing w:before="0" w:after="120"/>
        <w:ind w:firstLine="567"/>
        <w:jc w:val="both"/>
        <w:rPr>
          <w:rFonts w:ascii="Times New Roman" w:hAnsi="Times New Roman" w:cs="Times New Roman"/>
          <w:sz w:val="18"/>
          <w:szCs w:val="18"/>
        </w:rPr>
      </w:pPr>
      <w:r>
        <w:rPr>
          <w:rFonts w:cs="Times New Roman" w:ascii="Times New Roman" w:hAnsi="Times New Roman"/>
          <w:i/>
          <w:iCs/>
          <w:sz w:val="18"/>
          <w:szCs w:val="18"/>
        </w:rPr>
        <w:t>оберст-генералу Д. фон Грищенк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высоче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К операции БУМЕРАНГ готовы линейный корабль “Магденау” (стоит на якоре у о. Осеннис) и корвет “Грималъд” (находится с визитом в Муроме). Основная часть эскадры круглосуточно принимает припасы с обоих берегов Теклы севернее Бауцена. В хорошую погоду их мачты просматриваются со стороны Муром-шляхт. Поэтому критическим фактором является время. Прошу Вашего вмешательства с целью ускорить:</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a) отгрузку ядер, “мотылей” и брандскугелей для тяжелых орудий;</w:t>
      </w:r>
    </w:p>
    <w:p>
      <w:pPr>
        <w:pStyle w:val="Normal"/>
        <w:widowControl/>
        <w:spacing w:before="0" w:after="120"/>
        <w:ind w:firstLine="567"/>
        <w:jc w:val="both"/>
        <w:rPr>
          <w:rFonts w:ascii="Times New Roman" w:hAnsi="Times New Roman" w:cs="Times New Roman"/>
          <w:sz w:val="18"/>
          <w:szCs w:val="18"/>
        </w:rPr>
      </w:pPr>
      <w:r>
        <w:rPr>
          <w:rFonts w:cs="Times New Roman" w:ascii="Times New Roman" w:hAnsi="Times New Roman"/>
          <w:i/>
          <w:iCs/>
          <w:sz w:val="18"/>
          <w:szCs w:val="18"/>
        </w:rPr>
        <w:t>b) вербовку колонистов.</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Гросс-адмирал У. Мак-Магон.</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Борт линейного корабля “Денхорн”.</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02.07.839.</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ОДНО погожее утро славный город Бауцен покинул наемный экипаж с четырьмя студен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м ехали: коренной померанец Франц Кирш, муромский эмигрант Ждан Кузема, потомок беженцев из Покаяны Кэйр Фоло, а также джангарский эффенди Бурхан аль-Чинтал-Ую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ственно в звании студентов этим господам оставалось пребывать лишь пару недель, до выпускного бала, поскольку все четверо успешно завершили обучение на разных факультетах знаменитого университета Мохамаут. Предстояло только получить дипломы, в предвкушении чего и было решено устроить пикник.</w:t>
      </w:r>
    </w:p>
    <w:p>
      <w:pPr>
        <w:pStyle w:val="Normal"/>
        <w:widowControl/>
        <w:ind w:firstLine="567"/>
        <w:jc w:val="both"/>
        <w:rPr/>
      </w:pPr>
      <w:r>
        <w:rPr>
          <w:rFonts w:cs="Times New Roman" w:ascii="Times New Roman" w:hAnsi="Times New Roman"/>
          <w:sz w:val="20"/>
          <w:szCs w:val="20"/>
        </w:rPr>
        <w:t>Выбравшись из пригорода, экипаж покатил по широкому Муром-шляхту. Справа от дороги располагались фермы и желтеющие поля, а слева, вплоть до берега Теклы, находились места поинтереснее, давно облюбованные померанской знатью.</w:t>
      </w:r>
    </w:p>
    <w:p>
      <w:pPr>
        <w:pStyle w:val="Normal"/>
        <w:widowControl/>
        <w:ind w:firstLine="567"/>
        <w:jc w:val="both"/>
        <w:rPr/>
      </w:pPr>
      <w:r>
        <w:rPr>
          <w:rFonts w:cs="Times New Roman" w:ascii="Times New Roman" w:hAnsi="Times New Roman"/>
          <w:sz w:val="20"/>
          <w:szCs w:val="20"/>
        </w:rPr>
        <w:t>За несколько столетий чего тут только не понастроили — у самого города теснились настоящие замки, венчающие каждый холм. На землях, освоенных в более спокойные времена, чаще попадались усадьбы, предназначенные не столько для сбережения жизни, сколько для наслаждения ею. Площадь участка здесь прямо соответствовала размерам кошелька, а близость к столице определялась знатностью и связями, однако сам факт обладания любой недвижимостью в полосе между Теклой на западе и озером Тентов на востоке служил прекрасной рекомендацией как в деловых, так и в аристократических кругах. Обычным смертным оставалось со вздохом пересекать этот Элизиум, следуя по единственной здесь федеральной собственности — дороге Муром-шляхт.</w:t>
      </w:r>
    </w:p>
    <w:p>
      <w:pPr>
        <w:pStyle w:val="Normal"/>
        <w:widowControl/>
        <w:ind w:firstLine="567"/>
        <w:jc w:val="both"/>
        <w:rPr/>
      </w:pPr>
      <w:r>
        <w:rPr>
          <w:rFonts w:cs="Times New Roman" w:ascii="Times New Roman" w:hAnsi="Times New Roman"/>
          <w:sz w:val="20"/>
          <w:szCs w:val="20"/>
        </w:rPr>
        <w:t>Замки, живописные рощи, дворцы, бассейны, корты, поля для гольфа, дорожки для верховой езды, — все это великолепие тянется вплоть до большой излучины реки, где дорога выходит к берегу. Именно там, в пятнадцати километрах от ворот Бауцена, начинаются места, доступные без высокомерного приглашения — общественные пляжи, мотели и пансионаты.</w:t>
      </w:r>
    </w:p>
    <w:p>
      <w:pPr>
        <w:pStyle w:val="Normal"/>
        <w:widowControl/>
        <w:ind w:firstLine="567"/>
        <w:jc w:val="both"/>
        <w:rPr/>
      </w:pPr>
      <w:r>
        <w:rPr>
          <w:rFonts w:cs="Times New Roman" w:ascii="Times New Roman" w:hAnsi="Times New Roman"/>
          <w:sz w:val="20"/>
          <w:szCs w:val="20"/>
        </w:rPr>
        <w:t>Впрочем, в описываемый день и так называемая Веселая Излучина оказалась недоступной — съезд с Муром-шляхта почему-то перекрывал свежеокрашенный шлагбаум. Извозчик в недоумении придержал лоша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черась еще ничего такого не было, — сообщ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езжай, проезжай! — крикнул полицейский, размахивая жезлом.</w:t>
      </w:r>
    </w:p>
    <w:p>
      <w:pPr>
        <w:pStyle w:val="Normal"/>
        <w:widowControl/>
        <w:ind w:firstLine="567"/>
        <w:jc w:val="both"/>
        <w:rPr/>
      </w:pPr>
      <w:r>
        <w:rPr>
          <w:rFonts w:cs="Times New Roman" w:ascii="Times New Roman" w:hAnsi="Times New Roman"/>
          <w:sz w:val="20"/>
          <w:szCs w:val="20"/>
        </w:rPr>
        <w:t>За его спиной, небрежно опираясь о штуцеры, стояли двое солдат в форме морских пехотинцев. А километрах в трех за их спинами, над верхушками сосен, различались мачты крупного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яжелый фрегат типа “Такона”, — с уважением сказал будущий кораблестроитель Ждан Кузема. — Шестьдесят шесть оруд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ские солдаты переглянулись. Но товарищи Ждана его сообщением не слишком заинтересовались. Их мало интересовало количество пушек. Господа студенты дружно выразили неудоволь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на полицейского это не произвело впечат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м не могу помочь. Таков приказ, господа. Запретная з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ретная зона? — поразился Франц. — Здесь, в купаль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с у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адолго? — спросил мэтр Фоло, расстегивая пыльник так, чтобы его юридические петлицы стали доступны обозр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ейский взял под козыр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знать, ваша честь! Но сегодня оцепление не снимут, это точно. Попробуйте проехать дальше на север.</w:t>
      </w:r>
    </w:p>
    <w:p>
      <w:pPr>
        <w:pStyle w:val="Normal"/>
        <w:widowControl/>
        <w:ind w:firstLine="567"/>
        <w:jc w:val="both"/>
        <w:rPr/>
      </w:pPr>
      <w:r>
        <w:rPr>
          <w:rFonts w:cs="Times New Roman" w:ascii="Times New Roman" w:hAnsi="Times New Roman"/>
          <w:sz w:val="20"/>
          <w:szCs w:val="20"/>
        </w:rPr>
        <w:t>Кэйр, главенствующий в компании, посмотрел по сторонам, словно надеясь, что угрозу, внезапно нависшую над их планами, отведет какое-нибудь столь же нежданное обстоя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от и оно, — пробормотал Фоло.</w:t>
      </w:r>
    </w:p>
    <w:p>
      <w:pPr>
        <w:pStyle w:val="Normal"/>
        <w:widowControl/>
        <w:ind w:firstLine="567"/>
        <w:jc w:val="both"/>
        <w:rPr/>
      </w:pPr>
      <w:r>
        <w:rPr>
          <w:rFonts w:cs="Times New Roman" w:ascii="Times New Roman" w:hAnsi="Times New Roman"/>
          <w:sz w:val="20"/>
          <w:szCs w:val="20"/>
        </w:rPr>
        <w:t>Со стороны Бауцена приближалась открытая двуколка. В экипаже ехал морской офицер весьма солидного водоизмещения с круглой и вроде бы добродушной физионом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пода студенты радостно загомонили, разулыбались и принялись махать руками, делая разнообразные знаки, свидетельствующие об их отчаянной нужде. Офицер пожал плечами, что-то сказал матросу-ездовому, двуколка остановилась.</w:t>
      </w:r>
    </w:p>
    <w:p>
      <w:pPr>
        <w:pStyle w:val="Normal"/>
        <w:widowControl/>
        <w:ind w:firstLine="567"/>
        <w:jc w:val="both"/>
        <w:rPr/>
      </w:pPr>
      <w:r>
        <w:rPr>
          <w:rFonts w:cs="Times New Roman" w:ascii="Times New Roman" w:hAnsi="Times New Roman"/>
          <w:sz w:val="20"/>
          <w:szCs w:val="20"/>
        </w:rPr>
        <w:t>Кэйр с достоинством поклонился и по всем правилам отрекомендовался. Офицер приложил руку к козырь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егаттен-капитан Ойген фон Штоль. Всегда рад студентам. Только не просите, чтобы вас пропустили к бере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почему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в моей в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овсем невозможно? — грустно спросил Ждан. — Даже если гром грянет?</w:t>
      </w:r>
    </w:p>
    <w:p>
      <w:pPr>
        <w:pStyle w:val="Normal"/>
        <w:widowControl/>
        <w:ind w:firstLine="567"/>
        <w:jc w:val="both"/>
        <w:rPr/>
      </w:pPr>
      <w:r>
        <w:rPr>
          <w:rFonts w:cs="Times New Roman" w:ascii="Times New Roman" w:hAnsi="Times New Roman"/>
          <w:sz w:val="20"/>
          <w:szCs w:val="20"/>
        </w:rPr>
        <w:t>Фон Штоль усмехнулся и выразил сомнение. И тут же понял, что зря: гром грянул. Точнее, не гром, а некий отдаленный гул. Далеко на юго-востоке, где-то над снежными Драконьими горами, появилась блестящая точка. Глаза капитана округл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арь! Да вы колдун. Шутка ли, аэролит наклик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эролит? А что это, герр фрегаттен-капитан? — спросил Фра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эролит сиречь небесный камень. Так называют метеоры и боли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узема, ты и даешь… — покачал головой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хотел, — заволновался Ждан. — Честное слово, это нечаянно получилось. Случайность, господа, чистая случай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чайность грохотала все сильнее. За ней вырос хвост черного ды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 ты мой, — испугался полицейский. — Вдруг это самое… на Бауцен грохнется? А у нас в участке только недавно ремонт с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олжно, — сказал фон Штоль. — Летит в сторону границы. Это есть… очень… уместно. Судя по высоте, болид упадет в Покаяне. Где-то в районе плато Тир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стность там лесистая, скалистая и безлюдная, — вставил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Йа, — согласился фрегаттен-капитан. — Не думаю, что кто-то пострадает. Но вам, господа студенты, силы небесные ничем не помог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даже болид? — переспроси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болид, даже появление самих небесников, не к ночи будь помянуты. Знаете, наш гросс-адмирал человек не слишком суеверный. Требует выполнения приказов вне зависимости от того, что падает с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 с досадой сказал Франц. — Дас ист пикник кап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ут? Ну почему? Мой совет: попробуйте проехать дальше к нор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ничего другого не ост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гаттен-капитан сочувствен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так. Всего доброго, госп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мь футов под киль, — уныло пожелал Куз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н Штоль вдруг перестал улыб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он. — Нам это пригодит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ДОРОГА шла вдоль Теклы. Съездов к реке попадалось много, но все они оказывались перекрытыми. Везде их ожидало одно и то же: смешанные кордоны полиции и морской пехоты, а над прибрежными лесами то там то сям торчали черточки мачт. К берегу беспрепятственно проезжали только крытые военные ф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что кригсмарине затевает какие-то крупные маневры, — сообщи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 досадой согласился Франц, — эти морячки просто задались целью испортить нам празд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близилось к полудню. Нетерпеливый архитектор уже предложил было возвращаться, посчитав дальнейшую поездку бесполезной. Но тут зоркие степные глаза Бур-хана чуть ли не в километре впереди все-таки углядели едва заметный разрыв между деревь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любезный! Ну-ка, пошевели лошадок, — крикнул эффен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чер щелкнул кнутом, экипаж покатился быстрее.</w:t>
      </w:r>
    </w:p>
    <w:p>
      <w:pPr>
        <w:pStyle w:val="Normal"/>
        <w:widowControl/>
        <w:ind w:firstLine="567"/>
        <w:jc w:val="both"/>
        <w:rPr/>
      </w:pPr>
      <w:r>
        <w:rPr>
          <w:rFonts w:cs="Times New Roman" w:ascii="Times New Roman" w:hAnsi="Times New Roman"/>
          <w:sz w:val="20"/>
          <w:szCs w:val="20"/>
        </w:rPr>
        <w:t>Вскоре они достигли нужного места, — поворота в узкую аллею между столетними соснами. Таинственную, тенистую, манящую. И никого там не было, — ни полицейских, ни солдат, ни праздно гуляющих агентов с корзинками гриб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повезло? — удивился Ждан. — Ну-ка, ну-ка, вперед, наш добрый Харон! То есть поворачивай.</w:t>
      </w:r>
    </w:p>
    <w:p>
      <w:pPr>
        <w:pStyle w:val="Normal"/>
        <w:widowControl/>
        <w:ind w:firstLine="567"/>
        <w:jc w:val="both"/>
        <w:rPr/>
      </w:pPr>
      <w:r>
        <w:rPr>
          <w:rFonts w:cs="Times New Roman" w:ascii="Times New Roman" w:hAnsi="Times New Roman"/>
          <w:sz w:val="20"/>
          <w:szCs w:val="20"/>
        </w:rPr>
        <w:t>Экипаж наконец покинул заколдованный Муром-шляхт. Над ним тотчас сомкнулись кроны сосен. Но сквозь ветви пробивались яркие полуденные лучи, пронзая лес столбами света. У основания этих столбов ярко зеленела трава, рдели бусинки созревающей костяники. Стучал дятел, кому-то увесисто отмеривала годы кукушка. Пахло смолой. Потом к этому аромату начал примешиваться слабый запах тины, — со стороны реки подул вете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лесть, — сказал Франц. — Только лесных нимф и не хва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ут, — пообещал Бурх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стр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тр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ся эта прелесть не огорожена знаками частной собственности, вот что стр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 прелестями такое бывает редко, — согласился Бурхан, дитя гарем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СТАВЛЯЯ по правую руку длинную кирпичную ограду, они выехали к лесистому мысу. Между деревьями и урезом воды там тянулась полоса чистого песка, а из леса струился бормочущий руч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альное место, — оценил Бурхан, очень гордый тем, что благодаря его бдительности все обернулось так уда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се же, чья это вилла? — сказал Кэйр, разглядывая кирпичный забор справа. — Не помню ее на карте.</w:t>
      </w:r>
    </w:p>
    <w:p>
      <w:pPr>
        <w:pStyle w:val="Normal"/>
        <w:widowControl/>
        <w:ind w:firstLine="567"/>
        <w:jc w:val="both"/>
        <w:rPr/>
      </w:pPr>
      <w:r>
        <w:rPr>
          <w:rFonts w:cs="Times New Roman" w:ascii="Times New Roman" w:hAnsi="Times New Roman"/>
          <w:sz w:val="20"/>
          <w:szCs w:val="20"/>
        </w:rPr>
        <w:t>Монументальный забор был очень высок, примерно в три человеческих роста. За ним густо росли голубые ели, а дальше — толстые старые сосны. Забор и два яруса хвойных крон совершенно скрывали внутреннее пространство усадьбы. Только в одном месте между деревьями краснел кусочек кры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уединенное гнездышко, — оценил Ждан. — И что за людоед там посе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ма состоятельный, — заметил Кэйр. — В участке не меньше гект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не д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может быть и т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Пора разгружаться, — нетерпеливо сказал Бурхан, торопясь наверстать упущенное время. — Разве мы нарушили какой-нибудь хитрый зак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род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хитектор Кирш страшно ожи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 за дело. Шнелль, шнелль, майн либер штудентен! Жизнь проходит! Хватайте ее за каудатум! Сиречь — за хв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тылки не побейте, — предостерег Ждан. — Ибо это единственное оружие, которым мы располаг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ив кого, чудак? Мы же. не в эмиратах и не в диком Ящерленде. И вообще, зачем цивилизованным людям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мой, цивилизованный человек отличается от дикаря прежде всего оруж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ы и сформулир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 опровергнуть, — проворчал Жда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ЭКИПАЖ загнали под деревья.</w:t>
      </w:r>
    </w:p>
    <w:p>
      <w:pPr>
        <w:pStyle w:val="Normal"/>
        <w:widowControl/>
        <w:ind w:firstLine="567"/>
        <w:jc w:val="both"/>
        <w:rPr/>
      </w:pPr>
      <w:r>
        <w:rPr>
          <w:rFonts w:cs="Times New Roman" w:ascii="Times New Roman" w:hAnsi="Times New Roman"/>
          <w:sz w:val="20"/>
          <w:szCs w:val="20"/>
        </w:rPr>
        <w:t>Хозяин выпряг лошадей, напоил их из родника, привязал, а после этого завалился спать. Он был нанят до вечера, из блаженного возраста, когда бултыхание в воде доставляет удовольствие давно вышел, а детектив про глупых покаянских шпионов, изо всех сил описанных неким господином У.О.Купадником, успел дочитать еще утром. Словом, выбора у бедняги не было, чем он с удовольствием и воспользовался.</w:t>
      </w:r>
    </w:p>
    <w:p>
      <w:pPr>
        <w:pStyle w:val="Normal"/>
        <w:widowControl/>
        <w:ind w:firstLine="567"/>
        <w:jc w:val="both"/>
        <w:rPr/>
      </w:pPr>
      <w:r>
        <w:rPr>
          <w:rFonts w:cs="Times New Roman" w:ascii="Times New Roman" w:hAnsi="Times New Roman"/>
          <w:sz w:val="20"/>
          <w:szCs w:val="20"/>
        </w:rPr>
        <w:t>Господа же студенты закопали бутылки в песок, корзину с провизией перенесли на берег, там же расстелили большие махровые полотенца. После этого, наконец дорвавшись до реки, больше часа азартно плескались, гонялись друг за другом и ныряли в поисках предсказанных руса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с большим аппетитом пообедали, со вкусом выпили, выкурили по трубочке, сыграли в бридж, и мирно задремали под шум мелких речных волн, под шорохи леса, под меланхолические крики чаек. Сытые, довольные, разморенные и уже чуть-чуть обгорев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идиллия продолжалась не слишком долго. Сначала Бурхан, затем Кэйр и Франц были разбужены посторонними звуками. Проснулся даже известный соня Ждан, как это было ни странн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pPr>
      <w:r>
        <w:rPr>
          <w:rFonts w:cs="Times New Roman" w:ascii="Times New Roman" w:hAnsi="Times New Roman"/>
          <w:sz w:val="20"/>
          <w:szCs w:val="20"/>
        </w:rPr>
        <w:t>ЗВУКИ доносились из-за поворота р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мерно в полумиле от пляжа над верхушками деревьев показались мачты. Ветер доносил хлопанье парусов, крики матросов, облепивших реи.</w:t>
      </w:r>
    </w:p>
    <w:p>
      <w:pPr>
        <w:pStyle w:val="Normal"/>
        <w:widowControl/>
        <w:ind w:firstLine="567"/>
        <w:jc w:val="both"/>
        <w:rPr/>
      </w:pPr>
      <w:r>
        <w:rPr>
          <w:rFonts w:cs="Times New Roman" w:ascii="Times New Roman" w:hAnsi="Times New Roman"/>
          <w:sz w:val="20"/>
          <w:szCs w:val="20"/>
        </w:rPr>
        <w:t>Разворачиваясь, корабль на несколько минут показался из-за лесистого острова, но потом вошел в бухточку и вновь скрылся, оставив над деревьями только стень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да, — изумленно сказал Ждан. — Знаете, что это было за су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это было за судно? — лениво поинтересовался Бурхан.</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оларштерн”, господа. Разрази меня гром — “Поларштерн”! Яхта самого курфюр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 сказал Кэйр. — Ты увер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ижаешь, судья. Я с закрытыми глазами могу нарисовать чертеж этого роскошного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один сюрпри-из…</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у и что? — пожал плечами Бурхан. — Курфюрст тоже имеет право на маленький пикничок. Монаршья работа она знаете какая? Тяже-о-лая. Ох!</w:t>
      </w:r>
    </w:p>
    <w:p>
      <w:pPr>
        <w:pStyle w:val="Normal"/>
        <w:widowControl/>
        <w:ind w:firstLine="567"/>
        <w:jc w:val="both"/>
        <w:rPr/>
      </w:pPr>
      <w:r>
        <w:rPr>
          <w:rFonts w:cs="Times New Roman" w:ascii="Times New Roman" w:hAnsi="Times New Roman"/>
          <w:sz w:val="20"/>
          <w:szCs w:val="20"/>
        </w:rPr>
        <w:t>Бурхан зевнул и повернулся на бок, собираясь еще разок как следует вздремнуть на свежем воздухе. Только спать в тот день никому уже не пришлось. Внезапно в шаге от полотенца эффенди в песок вонзилась самая настоящая боевая стрела. Длинная, черная, с черным же пером на ко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хан подско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за провок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 спроси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рядом с моей пяткой! Ашшауз сакса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 взял стрелу и его брови поползли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ало походит на стрелу Амура, — авторитетно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w:t>
      </w:r>
    </w:p>
    <w:p>
      <w:pPr>
        <w:pStyle w:val="Normal"/>
        <w:widowControl/>
        <w:ind w:firstLine="567"/>
        <w:jc w:val="both"/>
        <w:rPr/>
      </w:pPr>
      <w:r>
        <w:rPr>
          <w:rFonts w:cs="Times New Roman" w:ascii="Times New Roman" w:hAnsi="Times New Roman"/>
          <w:sz w:val="20"/>
          <w:szCs w:val="20"/>
        </w:rPr>
        <w:t>Господин Кирш нахмурился и двинулся в сторону кирпичного забора. Нежданный подарок мог прилететь только от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шафтен! — строго крикнул Франц. — Дас ист плохие штюки!</w:t>
      </w:r>
    </w:p>
    <w:p>
      <w:pPr>
        <w:pStyle w:val="Normal"/>
        <w:widowControl/>
        <w:ind w:firstLine="567"/>
        <w:jc w:val="both"/>
        <w:rPr/>
      </w:pPr>
      <w:r>
        <w:rPr>
          <w:rFonts w:cs="Times New Roman" w:ascii="Times New Roman" w:hAnsi="Times New Roman"/>
          <w:sz w:val="20"/>
          <w:szCs w:val="20"/>
        </w:rPr>
        <w:t>За оградой завозились. В воротах открылась калитка. Из нее вдруг белым мотыльком выпорхну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бежав с десяток шагов, она увидела Франца и в крайнем удивлении остано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 — сказал Бурхан.</w:t>
      </w:r>
    </w:p>
    <w:p>
      <w:pPr>
        <w:pStyle w:val="Normal"/>
        <w:widowControl/>
        <w:ind w:firstLine="567"/>
        <w:jc w:val="both"/>
        <w:rPr/>
      </w:pPr>
      <w:r>
        <w:rPr>
          <w:rFonts w:cs="Times New Roman" w:ascii="Times New Roman" w:hAnsi="Times New Roman"/>
          <w:sz w:val="20"/>
          <w:szCs w:val="20"/>
        </w:rPr>
        <w:t>Франц же не смог вымолвить ни слова. Вероятно, ожидал появления либо сорванца в штанишках на помочах, либо, на худой конец, усатого дяди из спецподразделения по борьбе с ящерами, а тут вдруг эдакое легконогое чуд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ТАК ОНИ и замерли — Франц со стрелой, и девушка, поднявшая руку, чтобы эту стрелу забрать, но, похоже, забывшая о своем намерении. Оба высокие, статные, белокурые, в самом расцвете сил и молодости. Не отрываясь, смотрели они друг на друга. Секунду, вторую, третью. Потом их щеки одновременно начали наливаться крас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за шум? — осведомился Ждан, отрываясь от созерцания стройных мачт “Поларштерна”. — Что за воп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менто мори, — пробормотал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моменто, какие мори? Ты это о чем, стар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Не 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протер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Втюр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о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езнадежный слу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Молниеносная фор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 мечтательно сказал Бурхан. — До сих пор про такое я читал только в книжках мадам де Шарман. Как замеча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замечательного. Архитектуре Поммерна нанесен страшный удар, — сурово возразил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оект нового дилижанс-вокзала определенно откладывается на неопределенное время… — поддержал Ждан. — Поскольку наш друг теперь будет несусветно заня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можно заказывать панихиду по его своб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Францик, — вздохнул Кэйр. — Не уберегли мы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хан беззаботно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его вы такие… заупокойные? Подумаешь — влюбился. Тоже мне, трагед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какая, — мрачно сказали ему. — Сам увидишь. Это у вас, в султанате, жены пока сохраняют покорность. А в Поммерне, увы, такое качество вынуждены проявлять муж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э! Да так же нельзя, — сказал Бурхан. — Что вы, в самом деле! Женщина, получившая власть, перестает быть женщиной. А если их соберется много… О! Да наша Артемида не одн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З КАЛИТКИ вышли еще две девушки. Они обменялись изумленными взглядами. Одна держала в руках настоящий боевой лук. Большой, резной, с костяными накладками, явно сработанный где-то за Драконьим хребтом. Ящерами т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 луком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как они подходят друг другу. Но как это не во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зольда не переменит решения, не волнуйся, — сказала втор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знаю, знаю. Только жаль. Действительно, замечательная п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лепная!</w:t>
      </w:r>
    </w:p>
    <w:p>
      <w:pPr>
        <w:pStyle w:val="Normal"/>
        <w:widowControl/>
        <w:ind w:firstLine="567"/>
        <w:jc w:val="both"/>
        <w:rPr/>
      </w:pPr>
      <w:r>
        <w:rPr>
          <w:rFonts w:cs="Times New Roman" w:ascii="Times New Roman" w:hAnsi="Times New Roman"/>
          <w:sz w:val="20"/>
          <w:szCs w:val="20"/>
        </w:rPr>
        <w:t>Наскоро одевшись, к ним приблизились господа Фоло, Кузема и Бурхан. Сняли только что надетые шляпы и предста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и присели в легком реверан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мея, Инджин. Очень при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чательная погода, — солидным голосом сообщил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овершенно правы, — улыбаясь, ответила Камея. — Разгар лета, что может быть прекрас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удары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моментально нарвал цветов и преподнес букетик, а Бурхан учтиво поклонился. Оба старались не оборачиваться. Но Ждан все испор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 заявил он, тыча пальцем. — Надо бы как-то вывести из оцепенения этих сомнамб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и смущенно переглянулись. Кэйр и Бурхан наступили Ждану сразу на обе ноги, но муромский увалень и не подумал уним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оставьте, господа! Не делайте из меня калеку. Видите ли, есть процессы, которым невозможно помешать. Уж я — то знаю. А раз так, то лучше помогать. Вы не согласны, мадемуаз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его же… — отозвалась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смотрела на подругу. Инджин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помог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чала стоит вернуть пострадавших во вменяемое состояние, — предложи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поддержал Бурхан. — Давайте представим их друг другу. Раз уж все мы остались жи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римите наши извинения, сударь, — сказала Камея, безуспешно пытаясь спрятать за спиной лук. — Боюсь, что мы развлекались несколько… экстраваган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ее, почти что дико, — рассмеялась Инджин. — Но вполне можем оказать медицинскую помощь. Никто не ран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что сюда, сударыня, — галантно сказал Бурхан, хлопая себя в широкую гр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у, — проворчал Кузема. — Да что же это творится-то сего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юиды, — загадочно выразился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транная встреча, — согласилась Камея. — Все в порядке, Руперт, — неожиданно добавила она, не оборачи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литке молча поклонился высокий, атлетически сложенный мужчина с двумя пистолетами за поясом. Он придерживал за ошейник здоровенного цербертина. Так же, как и хозяин, собака неприятно молчала, но при этом не кланяла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ОЗНИКЛА напряженность. Чтобы ее сгладить, Франца и Изольду поспешно представили друг другу, но это не помогло, оба стояли истуканами, продолжая краснеть. Неловкость не рассеи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 теперь делать? — спросила Инджин, обращаясь к Кам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именно этой девушке по каким-то причинам принадлежало лидерство в их компании. Несмотря на то что Изольда выглядела постар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взглянула на мачты “Поларштерна”, потом — на молчаливого Руперта и его собаку, посмотрела на свой лук и наконец с улыбкой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скольку господа студенты остались живы… Думаю, следует взять их в п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 плен. А что? Замечательная идея! — обрадовалась Инджин. — Господа студенты, вы не откажетесь запоздало пообедать с нами? Или, наоборот, рановато отужинать? Словом, пополдни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в это предложение, Франц вдруг обрел дар р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Йа, йа, конечно! Это так великодушно. Данке! Очень большой спаси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о не знаю, мадемуазель, — сказал Кэйр. — Мы свалились на вас совсем неожид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ы на вас свал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не хотелось бы доставлять лишние хлоп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с это будут приятные хлопоты, господин Фоло, — любезно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уденты нерешительно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ая Камея, но, быть может, господам неприятна наша компания? — наивным голосом спросила Инджин.</w:t>
      </w:r>
    </w:p>
    <w:p>
      <w:pPr>
        <w:pStyle w:val="Normal"/>
        <w:widowControl/>
        <w:ind w:firstLine="567"/>
        <w:jc w:val="both"/>
        <w:rPr/>
      </w:pPr>
      <w:r>
        <w:rPr>
          <w:rFonts w:cs="Times New Roman" w:ascii="Times New Roman" w:hAnsi="Times New Roman"/>
          <w:sz w:val="20"/>
          <w:szCs w:val="20"/>
        </w:rPr>
        <w:t>Она была изящно-миниатюрной, с гривой черных волос, миндалевидными глазами и неотразимой родинкой на пухлой щечке. Словом, чертовски хоро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Как? — всполошился Бурхан. — Вы неприятны? Да ни в кое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сто рванулся к собаке в калитке. Кэйр все еще колебался, а когда он колебался последнее слово принадлежало муромскому уваль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адно, ваша честь. Брось манерничать! Пойдем. В самом деле, почему бы не перекусить? И давайте же посмотрим, что там, за калитко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ЗА КАЛИТКОЙ находился вовсе не двор, чего можно было бы ожидать, а все тот же лес в своем естественном продолжении. Только полоса елей вдоль забора явно была посажена человеческими руками. Зато какие-либо пошлые фонтаны, скамейки, дорожки, беседки или цветники полностью отсутствовали. Везде росла трава, в которой чернели прошлогодние шишки да розовели шляпки гриб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ельный участок имел впечатляющие размеры. В одну сторону забор шел вдоль берега, переваливал взгорок, и не было видно, где он там заканчивается. А с другой стороны стена поворачивала к Муром-шляхту и господа студенты припомнили, что тянется она почти до самой дороги. То есть самое малое — с полкилометра. И на всем этом пространстве имелось всего одно-единственное строение.</w:t>
      </w:r>
    </w:p>
    <w:p>
      <w:pPr>
        <w:pStyle w:val="Normal"/>
        <w:widowControl/>
        <w:ind w:firstLine="567"/>
        <w:jc w:val="both"/>
        <w:rPr/>
      </w:pPr>
      <w:r>
        <w:rPr>
          <w:rFonts w:cs="Times New Roman" w:ascii="Times New Roman" w:hAnsi="Times New Roman"/>
          <w:sz w:val="20"/>
          <w:szCs w:val="20"/>
        </w:rPr>
        <w:t>Примерно в сотне метров от калитки находился невысокий холм, на котором стояла вилла. Здание было сложено из старых, кое-где потрескавшихся, но покрытых лаком и потому сохранивших приятный естественный цвет бревен.</w:t>
      </w:r>
    </w:p>
    <w:p>
      <w:pPr>
        <w:pStyle w:val="Normal"/>
        <w:widowControl/>
        <w:ind w:firstLine="567"/>
        <w:jc w:val="both"/>
        <w:rPr/>
      </w:pPr>
      <w:r>
        <w:rPr>
          <w:rFonts w:cs="Times New Roman" w:ascii="Times New Roman" w:hAnsi="Times New Roman"/>
          <w:sz w:val="20"/>
          <w:szCs w:val="20"/>
        </w:rPr>
        <w:t>Фасад, обращенный к реке, представлял обширную веранду с распахнутыми по случаю теплой погоды окнами. От веранды к дорожке спускалась крутая лестница с красными ступенями. Первой по ней взбежала Камея. Обернувшись, она подождала, когда поднимутся остальные, а потом с уверенностью хозяйки предложила располагаться в низких плетеных кресл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ас на некоторое время покинем, — сказала она, извинившись. — Поскуч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жко, — уверила Инджин, очаровательно улыб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тем как уйти, Камея выглянула в окно и попросила пригласить в кабинет некоего господина де Нан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убоглазая Изольда ничего не сказала, но на пороге дверей, ведущих во внутренние покои, вдруг зябко повела открытыми, едва загоревшими плечами. Франц при этом вздрог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пялься ты так, — сказал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заметно? — удивился архит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тебе сказать. Не то чтобы очень слишком…</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о в глаз бьет, — давясь от смеха, продолжил Ждан.</w:t>
      </w:r>
    </w:p>
    <w:p>
      <w:pPr>
        <w:pStyle w:val="Heading6"/>
        <w:keepNext w:val="true"/>
        <w:widowControl/>
        <w:spacing w:before="240" w:after="120"/>
        <w:jc w:val="center"/>
        <w:rPr>
          <w:rFonts w:ascii="Times New Roman" w:hAnsi="Times New Roman" w:cs="Times New Roman"/>
          <w:sz w:val="20"/>
          <w:szCs w:val="20"/>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КУЧАТЬ гостям вообще не пришлось.</w:t>
      </w:r>
    </w:p>
    <w:p>
      <w:pPr>
        <w:pStyle w:val="Normal"/>
        <w:widowControl/>
        <w:ind w:firstLine="567"/>
        <w:jc w:val="both"/>
        <w:rPr/>
      </w:pPr>
      <w:r>
        <w:rPr>
          <w:rFonts w:cs="Times New Roman" w:ascii="Times New Roman" w:hAnsi="Times New Roman"/>
          <w:sz w:val="20"/>
          <w:szCs w:val="20"/>
        </w:rPr>
        <w:t>Сначала на веранде появились две хохотушки-горничные. Щебеча, они расстелили на столе скатерть, поставили вазу с цветами, принесли ящичек с превосходными сигарами, а после этого бесследно исчезли. Им на смену пришла несколько полная, но очень красивая женщина с умными и добры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зовут Магдой Андреевной, — представи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едложила господам студентам освежиться перед обедом. Получив согласие, повела их в туалетную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господа студенты не успевали удивл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снаружи бросалось в глаза подчеркнутое уважение к ландшафту, к естественной флоре, без труда угадывалось явное желание ограничиться самыми малыми изменениями, то внутреннее убранство виллы удивляло полной противоположностью, — количеством вложенного труда. Стремление к максимальному комфорту и даже к расточительности здесь чувствовалось с первых шагов. Уже в коридоре гости ощутили насыщенный, но тонкий и удивительно приятный аромат. Архитектор Франц воскликнул, указывая на стенные пан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это же настоящий сандал, господа! Я не ошиб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гда Андреевна слегка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ошибаетесь. Правда, панели не целиком сделаны из сандала, в них вставлены отдельные доще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ая штука этот сандал, — заявил Бурхан, поводя носом. — А где он произрас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материке Изгоев, — грустно сказал Фра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чинал сознавать, что соединить свою судьбу с девушкой, живущей в подобной роскоши, будет весьма непросто, если вообще возможно. Это его страшно расстроило, поскольку он уже твердо решил судьбы соединять. На всю жизнь, до гроба. Только вот какого гроба — сандало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туалетной комнате пришла очередь удивляться инженеру Кузе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смотрите, посмотрите, — восхищался он. — Бронзовые краны, фарфоровые раковины! Франц, глупая голова, тут же полноценная канализ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Какая канализ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ще и горячая вода есть. И все это — среди л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среди леса? — пробормотал Фра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еск, — кивнул Кэй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алетная комната действительно блистала. Она была облицована кафелем, сияла чистотой. Из нее не хотелось ухо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Бурхан. — Это ж сколько нужно денег, чтобы так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мы угодили в сказочный замок, — проворчал Ждан, утираясь хрустящей салфет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ошибке, — вставил Кэйр, протягивая ему полоте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что не к людоеду, — хохотнул Бурх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т его хохотка всем вдруг стало немного не по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сле некоторого молчания веско сказал Кэйр. — Не к людоеду. К кому-то более значительн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тешил, — уныло пробормотал Фра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сочувственно положил ему на плечо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тряхнись. И постарайся за столом не сидеть бучилой. Знаешь, где решаются человеческие судь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 туал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удьбы решаются именно за столом. В туалете за них расплачи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влюбленного внезапно проясн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глубочайшая мысль, камарад! Ты долго ее высиж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хан и Кузема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нает, может, еще и выживет, — печально сказал Бурх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если будет хорошо питать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ЕРАНДА была залита лучами заходящего солнца. Курились полезные антикомариные палочки. На белой скатерти благородно темнело серебро, а в графине искрилось нечто гранатовое. Все располагало к безмятежному общению, однако беседа наладился не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нервно ерзал, озирая многочисленные ножи и вилки. Изольда и Франц молча уткнулись в пустые тарелки. Бурхан глазел на Инджин и глупо улыбался. Лишь Кэйр с Камеей поддерживали светский разговор о различных пустяках, при этом старательно избегали вопросов действительно интерес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казала мясное меню, — сказала Камея. — Быть может, нужно что-нибудь друг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спасибо. Считается, что мужчинам нужно почаще употреблять мяс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нем много аминокислот, включая незаменим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с удивлением взглянул на собеседницу. Не выдержав, он все-таки решился задать личны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адемуазель, вы где-то учитесь? Мне кажется, что я вас уж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 университ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верное. Я — студентка медицинского факульт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ч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юбленный Франц вдруг встрепенулся и пропел ужасным голосом:</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Бывают, братие, мозги,</w:t>
      </w:r>
    </w:p>
    <w:p>
      <w:pPr>
        <w:pStyle w:val="Normal"/>
        <w:widowControl/>
        <w:spacing w:before="0" w:after="120"/>
        <w:ind w:left="3686" w:hanging="0"/>
        <w:rPr>
          <w:rFonts w:ascii="Times New Roman" w:hAnsi="Times New Roman" w:cs="Times New Roman"/>
          <w:sz w:val="18"/>
          <w:szCs w:val="18"/>
        </w:rPr>
      </w:pPr>
      <w:r>
        <w:rPr>
          <w:rFonts w:cs="Times New Roman" w:ascii="Times New Roman" w:hAnsi="Times New Roman"/>
          <w:sz w:val="18"/>
          <w:szCs w:val="18"/>
        </w:rPr>
        <w:t>В которых не видать ни з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аговоспитанный Кэйр поперхнулся и окаменел. Однако выходка оказалась вполне уместной. Инджин расхохоталась и немедленно подхватила:</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Приличны там условия</w:t>
      </w:r>
    </w:p>
    <w:p>
      <w:pPr>
        <w:pStyle w:val="Normal"/>
        <w:widowControl/>
        <w:spacing w:before="0" w:after="120"/>
        <w:ind w:left="3686" w:hanging="0"/>
        <w:rPr>
          <w:rFonts w:ascii="Times New Roman" w:hAnsi="Times New Roman" w:cs="Times New Roman"/>
          <w:sz w:val="18"/>
          <w:szCs w:val="18"/>
        </w:rPr>
      </w:pPr>
      <w:r>
        <w:rPr>
          <w:rFonts w:cs="Times New Roman" w:ascii="Times New Roman" w:hAnsi="Times New Roman"/>
          <w:sz w:val="18"/>
          <w:szCs w:val="18"/>
        </w:rPr>
        <w:t>Для дьявола здоро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и продолжили уже дуэтом:</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Чтоб оный не скрывал рожки</w:t>
      </w:r>
    </w:p>
    <w:p>
      <w:pPr>
        <w:pStyle w:val="Normal"/>
        <w:widowControl/>
        <w:ind w:left="3686" w:hanging="0"/>
        <w:rPr>
          <w:rFonts w:ascii="Times New Roman" w:hAnsi="Times New Roman" w:cs="Times New Roman"/>
          <w:sz w:val="18"/>
          <w:szCs w:val="18"/>
        </w:rPr>
      </w:pPr>
      <w:r>
        <w:rPr>
          <w:rFonts w:cs="Times New Roman" w:ascii="Times New Roman" w:hAnsi="Times New Roman"/>
          <w:sz w:val="18"/>
          <w:szCs w:val="18"/>
        </w:rPr>
        <w:t>Под вид студенческой башки,</w:t>
      </w:r>
    </w:p>
    <w:p>
      <w:pPr>
        <w:pStyle w:val="Normal"/>
        <w:widowControl/>
        <w:ind w:left="3686" w:hanging="0"/>
        <w:rPr>
          <w:rFonts w:ascii="Times New Roman" w:hAnsi="Times New Roman" w:cs="Times New Roman"/>
          <w:sz w:val="18"/>
          <w:szCs w:val="18"/>
        </w:rPr>
      </w:pPr>
      <w:r>
        <w:rPr>
          <w:rFonts w:cs="Times New Roman" w:ascii="Times New Roman" w:hAnsi="Times New Roman"/>
          <w:sz w:val="18"/>
          <w:szCs w:val="18"/>
        </w:rPr>
        <w:t>Доценты мигом снимут стружку</w:t>
      </w:r>
    </w:p>
    <w:p>
      <w:pPr>
        <w:pStyle w:val="Normal"/>
        <w:widowControl/>
        <w:spacing w:before="0" w:after="120"/>
        <w:ind w:left="3686" w:hanging="0"/>
        <w:rPr>
          <w:rFonts w:ascii="Times New Roman" w:hAnsi="Times New Roman" w:cs="Times New Roman"/>
          <w:sz w:val="18"/>
          <w:szCs w:val="18"/>
        </w:rPr>
      </w:pPr>
      <w:r>
        <w:rPr>
          <w:rFonts w:cs="Times New Roman" w:ascii="Times New Roman" w:hAnsi="Times New Roman"/>
          <w:sz w:val="18"/>
          <w:szCs w:val="18"/>
        </w:rPr>
        <w:t>Хоть за понюх, хоть за полушку!</w:t>
      </w:r>
    </w:p>
    <w:p>
      <w:pPr>
        <w:pStyle w:val="Normal"/>
        <w:widowControl/>
        <w:ind w:firstLine="567"/>
        <w:jc w:val="both"/>
        <w:rPr/>
      </w:pPr>
      <w:r>
        <w:rPr>
          <w:rFonts w:cs="Times New Roman" w:ascii="Times New Roman" w:hAnsi="Times New Roman"/>
          <w:sz w:val="20"/>
          <w:szCs w:val="20"/>
        </w:rPr>
        <w:t>И так далее, до самого конца этого весьма корявого, и, быть может, именно по этой причине очень популярного студенческого гим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майн либер Мохамаут! — со слезой в голосе воскликнул Франц. — Шельма мате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ОТ ЭТО уже было опасным.</w:t>
      </w:r>
    </w:p>
    <w:p>
      <w:pPr>
        <w:pStyle w:val="Normal"/>
        <w:widowControl/>
        <w:ind w:firstLine="567"/>
        <w:jc w:val="both"/>
        <w:rPr/>
      </w:pPr>
      <w:r>
        <w:rPr>
          <w:rFonts w:cs="Times New Roman" w:ascii="Times New Roman" w:hAnsi="Times New Roman"/>
          <w:sz w:val="20"/>
          <w:szCs w:val="20"/>
        </w:rPr>
        <w:t>Сентиментальность в архитекторе прорезалась тогда, когда он изрядно нарезался. Тогда его излишнюю эмоциональность нейтрализовать можно было только одним способом — длинной речью, которую дисциплинированный Франц никогда не решался перебивать. В любых других обстоятельствах чрезвычайно начитанный герр Кирш ловил за рукав ближайшую жертву и начинал бесконечные излияния с мудрыми цитатами, которые знал в немыслимых количест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хэм, — сказал Кэйр, поднимаясь из плетеного кресла. — Дамы и господа! Коль скоро выяснилось, что все мы суть питомцы единой alma mater, молочные, так сказать…</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оросята, — кивнула Индж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как это прекрасно, — пробормотал Франц. — Храм высокой науки, студенческое братство… Gaudeamus igitur.</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озвольте мне сказать по этому поводу несколько с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давай, ваша честь, — прошипел Бурхан. — Спасай 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ловко долил вина в бокал оратора, а дамы вежливо похло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 сказал Кэйр. — Кхэм. И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сту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минут через пять, если не через шесть, а если придерживаться исторической правды, — то и через все восемь, заметив, что Франц вновь впал в прострацию, уморился и сделался временно неактивным, Кэйр сжалился над аудиторией.</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Так выпьем же за то, чтоб никогда не гас сей светильник во мраке покаянского фанатизма, магрибинского варварства и, прости уж меня, Ждан, муромского невежества. Уф! Amen. Кажется, я всем всы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и, у которых уже онемели руки, державшие бокалы, дружно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я вас смертельно утомил, — сказал Кэйр, когда все вып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дали возможность понять, насколько вы преданы друг другу, — сказала Камея, улыбнувшись Фран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 сонно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йа, йа. Виссеншафт унд брудершафт. Ибо сказали фарисеи…</w:t>
      </w:r>
    </w:p>
    <w:p>
      <w:pPr>
        <w:pStyle w:val="Normal"/>
        <w:widowControl/>
        <w:ind w:firstLine="567"/>
        <w:jc w:val="both"/>
        <w:rPr/>
      </w:pPr>
      <w:r>
        <w:rPr>
          <w:rFonts w:cs="Times New Roman" w:ascii="Times New Roman" w:hAnsi="Times New Roman"/>
          <w:sz w:val="20"/>
          <w:szCs w:val="20"/>
        </w:rPr>
        <w:t>Впервые улыбнулась Изольда. Тут очень кстати подали кофе, а Магда Андреевна приподнесла собственноручно испеченный пир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ремухой, — очень по-домашнему сказала она. — Налетайте, господа студентисы!</w:t>
      </w:r>
    </w:p>
    <w:p>
      <w:pPr>
        <w:pStyle w:val="Normal"/>
        <w:widowControl/>
        <w:ind w:firstLine="567"/>
        <w:jc w:val="both"/>
        <w:rPr/>
      </w:pPr>
      <w:r>
        <w:rPr>
          <w:rFonts w:cs="Times New Roman" w:ascii="Times New Roman" w:hAnsi="Times New Roman"/>
          <w:sz w:val="20"/>
          <w:szCs w:val="20"/>
        </w:rPr>
        <w:t>Все оживились, налетели. Атмосфера сделалась более раскованной, посыпались шутки. А когда стемнело, явился грозный Руперт, но уже не с пистолетами, а с гитарой. После долгих просьб и увещеваний Магда Андреевна спела очаровательный четырховский романс. И тут, когда всем уж окончательно похорошело, в ворота постучал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РУПЕРТ отложил гитару и пошел откр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прямо к веранде подъехал всадник. У ступеней он спрыгнул, легко взбежал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ехавший оказался гвардейским офицером. Ни больше ни ме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о мне, — сказала Камея, вста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фицер молча поклонился и протянул пакет. Камея подошла к лампе, привычным движением сломала печати, быстро прочла письмо. Потом улыбнулась и поз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н Фо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задаченно отозвался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няла из разговоров, вы и ваши друзья еще не нашли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ложения есть, — солидно сказал будущий судья, — но в разных местах, не для всех сразу. А нам не хотелось бы расста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сказала Камея и повернулась к офиц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дождать ответа? — спросил тот, вытягив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о на словах передайте, что я готова поручиться. Запомн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ва… мадемуазель. Поручиться. Это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де Нанж. Ступайте.</w:t>
      </w:r>
    </w:p>
    <w:p>
      <w:pPr>
        <w:pStyle w:val="Normal"/>
        <w:widowControl/>
        <w:ind w:firstLine="567"/>
        <w:jc w:val="both"/>
        <w:rPr/>
      </w:pPr>
      <w:r>
        <w:rPr>
          <w:rFonts w:cs="Times New Roman" w:ascii="Times New Roman" w:hAnsi="Times New Roman"/>
          <w:sz w:val="20"/>
          <w:szCs w:val="20"/>
        </w:rPr>
        <w:t>Офицер козырнул, четко повернулся и, звякая шпорами, сбежал во двор. Там он принял от Руперта поводья, вскочил в седло и скрылся в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к Камее вдруг подскочила Инджин и повисла у нее на ш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ая Скамейка! Ты — г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ошат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 строго сказала она, пытаясь освободиться, — Инджи, что за кавалерийские манеры? Мы вот-вот свали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отпущу. Но скажи, я правильно поняла, что пикник будет иметь послед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Что же за пикник без последств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а-ла! Да ты просто вершительница суде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своей, — вдруг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у нее сделались груст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дняжка, — сказала Инджин. — Но, может быть, тебя порадует одно маленькое известь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бумагах отца я случайно видела список охраны барона Обена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это имеет отно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Инджин лукаво блес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там значился некий егер-сержант Неедлы. Забавная фамилия, не правда ли? И ред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 сказала Камея. — А я писала в корпус Шамбертена… Но погоди, почему сержант? Он только пару месяцев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там всех повысили раньше времени. За геройство против ящеров. И крестами еще награ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 сказала Камея. — Жив,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же не ран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Инджи, а не потанцевать ли нам всем? Чудесный ве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Инджин. — Послед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последний? Ничего, все у нас по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у нас, а у него. У дя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еменно. Папа несколько раз говорил, что дядя Уолт не просто… а Этот самый. Он великий этот сам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 так… Господин Бурхан! Вы не хотите пригласить меня на та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джи, ты слишком букв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так и следует понимать жизнь, ваше вы… во… ой! — Инджин испуганно зажала рот ладош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не умею танцевать, — горестно признался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учим, — уверенно пообещала Индж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чится. Все у нас получится! Потому что дядя Уолт великий этот сам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мы явно во что-то влипли, — прошептал Ждан Кэй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 согласился Кэйр. — В мышелов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 сказала Магда Андреевна. — Не хотите ли сыру?</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 ГОСПОДИН ВЕЛИКИЙ МУРОМ</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овершенно конфиденциально.</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Посланнику Пресветлой Покаяны в Муроме</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Пакситакису Гийо</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ЛИЧ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Любезный проконшесс!</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Святая Бубусида располагает сведениями о подготовке крупных сил кригсмарине к выходу в море. Сердечно просим тебя, обрат наш Пакситакис, о нижеследующем.</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Unus. Установить цель операции, состав и маршрут эскадры. Любознательный обрат Псало окажет в этом деле всю посильную помощь.</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Duo. Организовать нешуточное наблюдение за Теклой и немедля оповестить орден о появлении окайников в Муроме. Для этого, любезный обрат Пакситакис, тебе подчиняется быстроходный фрегат “Дюбрика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Tres. Задержать упомянутую эскадру перед муромскими мостами. Учти, любезный обрат, что каждый утерянный час способен уязвить предерзких мореходов.</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Quattuor. Задача столь важна, что обрат наш люминесценций одобряет любые усилия — как дипломатического характера, так и иного рода; грехи уже отпущены. Старший душевед обрат Замурзан да препоможет тебе многополезно. Прочие дела отложить, в расходах не скупиться, данный свиток сжечь в присутствии обратъев-посланцев ничуть не мешкая, сразу после прочтения, дабы устранить саму возможность попадания пречистого документа в нечистые руки.</w:t>
      </w:r>
    </w:p>
    <w:p>
      <w:pPr>
        <w:pStyle w:val="Normal"/>
        <w:widowControl/>
        <w:spacing w:before="120" w:after="60"/>
        <w:jc w:val="right"/>
        <w:rPr>
          <w:rFonts w:ascii="Times New Roman" w:hAnsi="Times New Roman" w:cs="Times New Roman"/>
          <w:sz w:val="18"/>
          <w:szCs w:val="18"/>
        </w:rPr>
      </w:pPr>
      <w:r>
        <w:rPr>
          <w:rFonts w:cs="Times New Roman" w:ascii="Times New Roman" w:hAnsi="Times New Roman"/>
          <w:i/>
          <w:iCs/>
          <w:sz w:val="18"/>
          <w:szCs w:val="18"/>
        </w:rPr>
        <w:t>К сему: Керсис Гомоякубо, бубудумзел.</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Писано: В Сострадариуме, Ситэ-Ройялъ,</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Июля третьего дня 839 года от Наказани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А И ШУМЕЛ же Господин Великий Муром!</w:t>
      </w:r>
    </w:p>
    <w:p>
      <w:pPr>
        <w:pStyle w:val="Normal"/>
        <w:widowControl/>
        <w:ind w:firstLine="567"/>
        <w:jc w:val="both"/>
        <w:rPr/>
      </w:pPr>
      <w:r>
        <w:rPr>
          <w:rFonts w:cs="Times New Roman" w:ascii="Times New Roman" w:hAnsi="Times New Roman"/>
          <w:sz w:val="20"/>
          <w:szCs w:val="20"/>
        </w:rPr>
        <w:t>В колокола да бубны били, в тазы да сковороды. Трещотками баловались, по наковальням стучали, палками по заборам колотили. Ровно в двенадцать, как и полагается, подала голос Дальнобойкая башня. Окуталась дымом, да так ахнула сорокафунтовыми единорогами, что в округе все попримолк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шина установилась сначала в стенах Колдыбели, а затем кругами разошлась по слободам, перетекла Теклу; и только вороний крик остался, да эхо в Рудных горах не сразу стая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а высоченное крыльцо Красных Палат пожаловал сам Тихон, посадник муром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е нужное время выбрал. Стал, перекрестился, речь сказал приличествующую, поклонился народу, да и облился прилюдно. Так, для показу, для виду. Из чайничка окропился, из серебряного. Чтоб и Заповедный соблюсти, и гордыню свою не больно ущип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род смотрел молча. Скучно, когда закон не от души справляют. Неловко. Хоть он и посадник, лицо неприкосновенное то есть, стало лучше, когда Тихон опять в Палатах затворился. Тут уж все не в шутку пошло-поехало: знак был подан, настало время для глав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причь младенцев, хворых, сирых да старых, всяк облисту бысть”, — гласил Заповед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и старались.</w:t>
      </w:r>
    </w:p>
    <w:p>
      <w:pPr>
        <w:pStyle w:val="Normal"/>
        <w:widowControl/>
        <w:ind w:firstLine="567"/>
        <w:jc w:val="both"/>
        <w:rPr/>
      </w:pPr>
      <w:r>
        <w:rPr>
          <w:rFonts w:cs="Times New Roman" w:ascii="Times New Roman" w:hAnsi="Times New Roman"/>
          <w:sz w:val="20"/>
          <w:szCs w:val="20"/>
        </w:rPr>
        <w:t>Мокрили худых да толстых, нищих и богатеньких, — всех, без разбору пола и чина. Стрельцов до того окатывали, что отсыревал порох в роговицах; случись в то время супостат какой, так взял бы город без выстрела. Только где ж ему случиться, супостату, когда на сотни верст в округе заставы есть.</w:t>
      </w:r>
    </w:p>
    <w:p>
      <w:pPr>
        <w:pStyle w:val="Normal"/>
        <w:widowControl/>
        <w:ind w:firstLine="567"/>
        <w:jc w:val="both"/>
        <w:rPr/>
      </w:pPr>
      <w:r>
        <w:rPr>
          <w:rFonts w:cs="Times New Roman" w:ascii="Times New Roman" w:hAnsi="Times New Roman"/>
          <w:sz w:val="20"/>
          <w:szCs w:val="20"/>
        </w:rPr>
        <w:t>А по базару дюжие мастеровые везли бадью пожарную. Насос качали да через него товар портили покуда купец чарками не отделывался, а купчиха в щечку не целовала.</w:t>
      </w:r>
    </w:p>
    <w:p>
      <w:pPr>
        <w:pStyle w:val="Normal"/>
        <w:widowControl/>
        <w:ind w:firstLine="567"/>
        <w:jc w:val="both"/>
        <w:rPr/>
      </w:pPr>
      <w:r>
        <w:rPr>
          <w:rFonts w:cs="Times New Roman" w:ascii="Times New Roman" w:hAnsi="Times New Roman"/>
          <w:sz w:val="20"/>
          <w:szCs w:val="20"/>
        </w:rPr>
        <w:t>Да что — купцы! Озоруя, посла магрибинского из кареты вынули, перекрестили нехристя, потом без жалости в ту бадью макнули. И раз, и другой, и третий. Потом воду из ушей выпустили, а в рот водку влили. Чтоб не простудился марусим теплолюбивый. Того не надобно! Чай, не лиходеи. И все же прослышав про тот случай, покаянский посол наглухо заперся в резиденции. И носу не высовывал хитрый проконшесс. Только гонцы от него во все стороны бегали.</w:t>
      </w:r>
    </w:p>
    <w:p>
      <w:pPr>
        <w:pStyle w:val="Normal"/>
        <w:widowControl/>
        <w:ind w:firstLine="567"/>
        <w:jc w:val="both"/>
        <w:rPr/>
      </w:pPr>
      <w:r>
        <w:rPr>
          <w:rFonts w:cs="Times New Roman" w:ascii="Times New Roman" w:hAnsi="Times New Roman"/>
          <w:sz w:val="20"/>
          <w:szCs w:val="20"/>
        </w:rPr>
        <w:t>Курфюрстов же посланник сам на улицу пожаловал. Все пудры с него мигом смыли, а он — ничего, держался. Да как! С меткостью отменной тот барон обратно брызгался, зело ногой дрыгал, да хохотал как сумасшедший. Из погребов целую бочку кавальяка выкатил, к ней же двух егерей дюжих приставил, но не на охрану, нет, а с черпаками, — пей, веселись, мурмазеи!</w:t>
      </w:r>
    </w:p>
    <w:p>
      <w:pPr>
        <w:pStyle w:val="Normal"/>
        <w:widowControl/>
        <w:ind w:firstLine="567"/>
        <w:jc w:val="both"/>
        <w:rPr/>
      </w:pPr>
      <w:r>
        <w:rPr>
          <w:rFonts w:cs="Times New Roman" w:ascii="Times New Roman" w:hAnsi="Times New Roman"/>
          <w:sz w:val="20"/>
          <w:szCs w:val="20"/>
        </w:rPr>
        <w:t>Народ заинтересовался, про воду на время забыл. Подходил степенно, пробовал с достоинством, судил основательно. Кавальяк — он. конечно, не водка, душистый чересчур, но все дело в том, сколько выпить. Если постараться, все ж таки забирало. Тем барон и понравился, откупился, уберег хоромы от вторжения. Смышленый! Не глупый, можно даже сказать.</w:t>
      </w:r>
    </w:p>
    <w:p>
      <w:pPr>
        <w:pStyle w:val="Normal"/>
        <w:widowControl/>
        <w:ind w:firstLine="567"/>
        <w:jc w:val="both"/>
        <w:rPr/>
      </w:pPr>
      <w:r>
        <w:rPr>
          <w:rFonts w:cs="Times New Roman" w:ascii="Times New Roman" w:hAnsi="Times New Roman"/>
          <w:sz w:val="20"/>
          <w:szCs w:val="20"/>
        </w:rPr>
        <w:t>А некий купчина Стоеросов мужиков в Теклу бросал. Уперся на Скрипучем мосту, сам поперек растопырился, — и давай швыряться. Всех покидал. И с левого берега которые шли, и с правого, прямо ходу не да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ики выплывали, отплевывались. Понемногу серчали. Накапливались. А как собралось достаточно, пошли на Стоеросова гурьбой. Навалились, раскачали, с того же моста в реку отправили. Стоеросов из воды кулаком грозился, чтоб сапоги не прихватили, так сапоги следом приле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жого не берем! — кричали ему. — Ты почто неприятное сказал, Палы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гун вам в картошку! Настроение такое, абалмасы, — гордо отвечал плывущий Стоеросов. — Горяч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хо. Скоро остынет, — предсказали с мост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ПО СЛОБОДАМ все чередом 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пы одичало бродили, от мальцов отбивались, а кто немощен, так в проулках прятался. Недоросли, что постарше, те норовили окатить девок, вводя их во стыд из-за неотвратимо проступающего под мокрым платьем тела. А сами гулко хихикали, пальцем показывали. Что на уме в эпоху петушиную? Желанья там уже живут, а мысли только забредают. Да и ума-то — с наперсток. Ум, он же бородою пробивается. И то с разбором, не у каждого.</w:t>
      </w:r>
    </w:p>
    <w:p>
      <w:pPr>
        <w:pStyle w:val="Normal"/>
        <w:widowControl/>
        <w:ind w:firstLine="567"/>
        <w:jc w:val="both"/>
        <w:rPr/>
      </w:pPr>
      <w:r>
        <w:rPr>
          <w:rFonts w:cs="Times New Roman" w:ascii="Times New Roman" w:hAnsi="Times New Roman"/>
          <w:sz w:val="20"/>
          <w:szCs w:val="20"/>
        </w:rPr>
        <w:t>А в Фуфайлах сианцы воду из реки носили, за купейку обливали кого пожелаешь, хоть друг друга. Работящие! А башни Колдыбели прыскали прямо из бойниц, если кто сдуру приближался, — так посадникова гвардия от скуки отбивалася.</w:t>
      </w:r>
    </w:p>
    <w:p>
      <w:pPr>
        <w:pStyle w:val="Normal"/>
        <w:widowControl/>
        <w:ind w:firstLine="567"/>
        <w:jc w:val="both"/>
        <w:rPr/>
      </w:pPr>
      <w:r>
        <w:rPr>
          <w:rFonts w:cs="Times New Roman" w:ascii="Times New Roman" w:hAnsi="Times New Roman"/>
          <w:sz w:val="20"/>
          <w:szCs w:val="20"/>
        </w:rPr>
        <w:t>А лежащие в низине Мышеводы стали непроезжими, отгородились лужами. Мало того, на заборы местные обитатели столько бадеек понавесили, что и подойти боязно, — чуть что, — дернут за веревку, и готово, — выливай воду из сапог. Механикусы архимедовы…</w:t>
      </w:r>
    </w:p>
    <w:p>
      <w:pPr>
        <w:pStyle w:val="Normal"/>
        <w:widowControl/>
        <w:ind w:firstLine="567"/>
        <w:jc w:val="both"/>
        <w:rPr/>
      </w:pPr>
      <w:r>
        <w:rPr>
          <w:rFonts w:cs="Times New Roman" w:ascii="Times New Roman" w:hAnsi="Times New Roman"/>
          <w:sz w:val="20"/>
          <w:szCs w:val="20"/>
        </w:rPr>
        <w:t>И еще многое, многое тому подобное приключилось с утра. Сырость развели такую, что воронье по крышам и колокольням подалось, — сушиться. Грязно стало в городе, неприютно, да как же иначе? Иван Купало! Не пообливаешься, так ведь и урожая не будет, известное дело. Да и весело же. В общем, где как, а в Муроме покуролесить любят.</w:t>
      </w:r>
    </w:p>
    <w:p>
      <w:pPr>
        <w:pStyle w:val="Normal"/>
        <w:widowControl/>
        <w:ind w:firstLine="567"/>
        <w:jc w:val="both"/>
        <w:rPr/>
      </w:pPr>
      <w:r>
        <w:rPr>
          <w:rFonts w:cs="Times New Roman" w:ascii="Times New Roman" w:hAnsi="Times New Roman"/>
          <w:sz w:val="20"/>
          <w:szCs w:val="20"/>
        </w:rPr>
        <w:t>Только когда Колдыбель вторично единорогами ударила, только тогда буйство водолейное на убыль пошло. Потому что — врем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ЬЯНЫХ, всех до единого, в кучи сволокли. И на посмещише, и так, чтоб женам удобно распознавать было.</w:t>
      </w:r>
    </w:p>
    <w:p>
      <w:pPr>
        <w:pStyle w:val="Normal"/>
        <w:widowControl/>
        <w:ind w:firstLine="567"/>
        <w:jc w:val="both"/>
        <w:rPr/>
      </w:pPr>
      <w:r>
        <w:rPr>
          <w:rFonts w:cs="Times New Roman" w:ascii="Times New Roman" w:hAnsi="Times New Roman"/>
          <w:sz w:val="20"/>
          <w:szCs w:val="20"/>
        </w:rPr>
        <w:t>Серьезные мужичины, кто в силе да в летах подходящих, те плотно пообедав, слегка вздремнув, потом еще и закусив, потянулись на луга, что у Лодейной слободы. Степенно, чинно, благообразно, с надвое расчесанными бородищами, бородами и бороденками. Уж у кого что имелось, то и выставляли, не стеснялись. А чего там? Муж, он ведь не только волосатостью важен. Борода хоть женщин и приманивает, да только сама по себе и не кормит, и не ублажает. Не удерживает, одним словом.</w:t>
      </w:r>
    </w:p>
    <w:p>
      <w:pPr>
        <w:pStyle w:val="Normal"/>
        <w:widowControl/>
        <w:ind w:firstLine="567"/>
        <w:jc w:val="both"/>
        <w:rPr/>
      </w:pPr>
      <w:r>
        <w:rPr>
          <w:rFonts w:cs="Times New Roman" w:ascii="Times New Roman" w:hAnsi="Times New Roman"/>
          <w:sz w:val="20"/>
          <w:szCs w:val="20"/>
        </w:rPr>
        <w:t>Со старейшинами следовали, с дудками да иконами родовыми. Каждая слобода своими проулками жаловала, с прочими до поры не перемешивалась. Шли, ручьями стекаясь к Водопьяновым воро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еж толпами, шлепая по непросохшим лужам, носилось лихое мальчишье племя. Тут уж все были одинаковы. Дразнились, подзадоривали, ссорились, советы подавали старшим, — куда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ерез ворота малолеток не пускали. Покуда борода не выросла — не ерепенься, поперед батьки не лезь. Успеешь еще! Уж это — успеешь.</w:t>
      </w:r>
    </w:p>
    <w:p>
      <w:pPr>
        <w:pStyle w:val="Normal"/>
        <w:widowControl/>
        <w:ind w:firstLine="567"/>
        <w:jc w:val="both"/>
        <w:rPr/>
      </w:pPr>
      <w:r>
        <w:rPr>
          <w:rFonts w:cs="Times New Roman" w:ascii="Times New Roman" w:hAnsi="Times New Roman"/>
          <w:sz w:val="20"/>
          <w:szCs w:val="20"/>
        </w:rPr>
        <w:t>Взрослых стрельцы опытным глазом окидывали. По стародедовскому обычаю совали руку кому за пазуху, кому — за голенище, у иных что изо ртов даже вынимали. Карманы выворачивали, ремни с бляхами срывали. И росла у ног полковника куча свинчаток, засапожных ножиков да кастетов. Успевших через край хватить, всяких там буйных да особо заполошных, коих все наперечет знали, так тех лошадьми теснили, поелику прежде всего в драке голова нужна. Потом уж кулачи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рывались бирю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мурмазей, водки не пей! Шибче глазей, лежачего не бей, ниже пояса не смей! Ножищам воли не давать, с копыт свалился — не встават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ПО ГОРОДСКОЙ стене, на скамеечках от Водопьяновой башни до самой Колдыбель-крепости, уже зрители рассаж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и стены Мурома, хорошо с них видно, далеко. Если хотеть, да уметь немного. Потому на стену и послы иноземные пожаловали. Вроде бы не слишком одобряли забаву диковатую, но всё ж своим присутствием уважили традицию, почет выказы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ый все же спорт — тузить друг друга кулаками, — качал головой барон фон Обенаус, посланник курфюр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лаками-то получше, чем саблями, — отвечал сизый эмиров посол, уже не пьяный, однако еще и не трезвый. Но, видать, знал, о чем говорил, — изрядный шрам пересекал щеку почтенного марус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несдержанность, — морщил нос альбанский лорд Чарминг. — Не понимаю, почему вместо этого в футбол не сыг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высморкался в шелковый платоч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тбол? А чем он лучше, ваш футб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асивая иг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Альбанисе своеобразные представления о красоте, — все еще сморкаясь, возразил марусим. — Два десятка здоровенных нукеров бегают по траве в одних набедренных повяз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оба чрезвычайных посла погрузились в спор о красоте, привлекая здравомыслящего померанского барона в качестве третейского судьи. К ним, усмехаясь, прислушивались бояре муромские. Иногда вставляли замечания. Один лишь проконшесс ордена Сострадариев, известный обрат Гийо, помалкивал. Замышлял он что-то, прикидывал, глазами своими туманными рассматривал не столько кулаканцев под стеной, сколько то, что было подальш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ПОДАЛЬШЕ, в Лодейной Заводи, стояли на якорях фрегат из Пресветлой Покаяны да курфюрстов корвет из кригсмарине. Стояли в готовности немедленно продырявить друг друга десятками орудий. Но не дырявили, время не пришло. Да и нельзя в нейтральном-то порту.</w:t>
      </w:r>
    </w:p>
    <w:p>
      <w:pPr>
        <w:pStyle w:val="Normal"/>
        <w:widowControl/>
        <w:ind w:firstLine="567"/>
        <w:jc w:val="both"/>
        <w:rPr/>
      </w:pPr>
      <w:r>
        <w:rPr>
          <w:rFonts w:cs="Times New Roman" w:ascii="Times New Roman" w:hAnsi="Times New Roman"/>
          <w:sz w:val="20"/>
          <w:szCs w:val="20"/>
        </w:rPr>
        <w:t>Еще дальше к югу, за лесами и озерами, у самых истоков Теклы-реки, начинаясь от горных границ зловещего Ящерленда, лежал тоже не к добру разбогатевший, неверный и недружелюбный Поммерн, владение окайников-курфюрстов. Как раз над ним висело жаркое полуденное светило. И ничего, не обрушивалось, — совершенно очевидное свидетельство непостижимости и Помыслов, и Де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тоит даже пытаться постичь Помыслы Пресветлого. Страшно это обернулось для земных предков более восьми столетий назад. Их, возгордившихся своими науками, изъял Просветитель из привычной жизни, лишил всего и швырнул на дикую тогда планету Терранис. Без привычных машин, без механических слуг, без чудодейственных омолаживающих лекарств. И даже без одежд, то есть совершенно голых.</w:t>
      </w:r>
    </w:p>
    <w:p>
      <w:pPr>
        <w:pStyle w:val="Normal"/>
        <w:widowControl/>
        <w:ind w:firstLine="567"/>
        <w:jc w:val="both"/>
        <w:rPr/>
      </w:pPr>
      <w:r>
        <w:rPr>
          <w:rFonts w:cs="Times New Roman" w:ascii="Times New Roman" w:hAnsi="Times New Roman"/>
          <w:sz w:val="20"/>
          <w:szCs w:val="20"/>
        </w:rPr>
        <w:t>Для чего? Тут нет сомнений. Чтоб опомнились, чтоб осознали, кто они на самом-то деле. Страшно получилось. Зато поучительно. Для всех, кто дает себе труд мало-мальски поразмыслить.</w:t>
      </w:r>
    </w:p>
    <w:p>
      <w:pPr>
        <w:pStyle w:val="Normal"/>
        <w:widowControl/>
        <w:ind w:firstLine="567"/>
        <w:jc w:val="both"/>
        <w:rPr/>
      </w:pPr>
      <w:r>
        <w:rPr>
          <w:rFonts w:cs="Times New Roman" w:ascii="Times New Roman" w:hAnsi="Times New Roman"/>
          <w:sz w:val="20"/>
          <w:szCs w:val="20"/>
        </w:rPr>
        <w:t>Увы, курфюрсты померанские к таковым не относились. Слепцы! Вышли из повиновения и базилевсу-императору, и ордену Сострадариев… Уж третье их поколение упрямо топало к тем самым граблям, на которые наступили гордые, куда более могущественные прародители. Добро, если б коронованные окайники только собой рисковали! Те грабли, если наступить еще раз, хлопнут по лбу отнюдь не один только Поммерн. Да так хлопнут, что никому мало не покажется. Хвала святому Корзину, хвала люминесценцию Роберу, хвала всему ордену Сострадариев, есть еще способы образумить окайников! С его, проконшесса Гийо, скромной помощью…</w:t>
      </w:r>
    </w:p>
    <w:p>
      <w:pPr>
        <w:pStyle w:val="Normal"/>
        <w:widowControl/>
        <w:ind w:firstLine="567"/>
        <w:jc w:val="both"/>
        <w:rPr/>
      </w:pPr>
      <w:r>
        <w:rPr>
          <w:rFonts w:cs="Times New Roman" w:ascii="Times New Roman" w:hAnsi="Times New Roman"/>
          <w:sz w:val="20"/>
          <w:szCs w:val="20"/>
        </w:rPr>
        <w:t>Об этом думалось Чрезвычайному и Полномочному посланнику Пресветлой Покаяны на стене муромской. Он даже верил в то, что дума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ПОД СТЕНОЙ луга наполнялись нар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рословы с обеих сторон уже вовсю сыпали насмешками да обзывательствами. Мужики закатывали рукава, подпрыгивали, распоясывались, толкали друг друга, проверяя, кто как на ногах держится.</w:t>
      </w:r>
    </w:p>
    <w:p>
      <w:pPr>
        <w:pStyle w:val="Normal"/>
        <w:widowControl/>
        <w:ind w:firstLine="567"/>
        <w:jc w:val="both"/>
        <w:rPr/>
      </w:pPr>
      <w:r>
        <w:rPr>
          <w:rFonts w:cs="Times New Roman" w:ascii="Times New Roman" w:hAnsi="Times New Roman"/>
          <w:sz w:val="20"/>
          <w:szCs w:val="20"/>
        </w:rPr>
        <w:t>Мало-помалу выстраивались две стенки — левый, служивый да ремесленный берег против правого, купеческого. Как и во все времена прадедовские, стали, подравнялись, распоясались, начали выкликать охотников побиться один на 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акон, а диакон, ты где? Пошто прячешься, диакон?</w:t>
      </w:r>
    </w:p>
    <w:p>
      <w:pPr>
        <w:pStyle w:val="Normal"/>
        <w:widowControl/>
        <w:ind w:firstLine="567"/>
        <w:jc w:val="both"/>
        <w:rPr/>
      </w:pPr>
      <w:r>
        <w:rPr>
          <w:rFonts w:cs="Times New Roman" w:ascii="Times New Roman" w:hAnsi="Times New Roman"/>
          <w:sz w:val="20"/>
          <w:szCs w:val="20"/>
        </w:rPr>
        <w:t>Агафоний, диакон церкви Святого Наказательного Перенесения, недоуменно ворочал косматой голови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ли, Свиристелушко? Мелковат, братец, не примечу я тебя, хо-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лучше примечай, — недобро улыбаясь, посоветовал Стоеросов. — Целее бу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 себя заботай, — презрительно отвечал Агафоний. — Покончу я тебя нонче, Свиристелка, так и знай. Сильно надоел!</w:t>
      </w:r>
    </w:p>
    <w:p>
      <w:pPr>
        <w:pStyle w:val="Normal"/>
        <w:widowControl/>
        <w:ind w:firstLine="567"/>
        <w:jc w:val="both"/>
        <w:rPr/>
      </w:pPr>
      <w:r>
        <w:rPr>
          <w:rFonts w:cs="Times New Roman" w:ascii="Times New Roman" w:hAnsi="Times New Roman"/>
          <w:sz w:val="20"/>
          <w:szCs w:val="20"/>
        </w:rPr>
        <w:t>Оба медленно двинулись навстречу друг другу — высоченный и косматый диакон против стриженного под горшок широченного купчины. И замолкли две стенки, два берега, ожидая схватки признанных предводителей, стародавних недругов.</w:t>
      </w:r>
    </w:p>
    <w:p>
      <w:pPr>
        <w:pStyle w:val="Normal"/>
        <w:widowControl/>
        <w:ind w:firstLine="567"/>
        <w:jc w:val="both"/>
        <w:rPr/>
      </w:pPr>
      <w:r>
        <w:rPr>
          <w:rFonts w:cs="Times New Roman" w:ascii="Times New Roman" w:hAnsi="Times New Roman"/>
          <w:sz w:val="20"/>
          <w:szCs w:val="20"/>
        </w:rPr>
        <w:t>Выше, на городской стене, тоже сошлись два закадычных противника Покаянский посол спросил померанс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а кого ставите, ваше превосходительство? Я готов поручиться пятьюдесятью цехинами за диакона.</w:t>
      </w:r>
    </w:p>
    <w:p>
      <w:pPr>
        <w:pStyle w:val="Normal"/>
        <w:widowControl/>
        <w:ind w:firstLine="567"/>
        <w:jc w:val="both"/>
        <w:rPr/>
      </w:pPr>
      <w:r>
        <w:rPr>
          <w:rFonts w:cs="Times New Roman" w:ascii="Times New Roman" w:hAnsi="Times New Roman"/>
          <w:sz w:val="20"/>
          <w:szCs w:val="20"/>
        </w:rPr>
        <w:t>Посланник курфюрста не смог скрыть удивления при столь грубой провокации. На кого бы он не поставил, — на левый берег, где сосредоточилась административная власть Тихона, или на правый, которому принадлежала большая часть муромских денег, он совершил бы непростительную дипломатическую оши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ть может, я плохо знаю Предание, святой отец, но мне сдается, что азартные игры есть грех, — сказал Обенаус. — Поправьте, если ошиб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оншесс Гийо сощ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рос не так прост, как может показ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 чем же сложность? — удивился ба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оншесс огляделся, нет ли кого рядом лишнего, и вдруг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 побеседую с вами, сын 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И 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вечером. В восемь вас устр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еранский посол улыбнулся одни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 прийти в себя, ваша просветленность. Я не удостоивался подобной чести с тех пор, как вручил вам ноту прот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ту? Какую н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ту на действия флота базилевса-императора у мыса Мек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а,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вы чи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как же. Что-то там такое было… сердит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не менее ответа я так и не полу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рпение, сын мой. Ибо в Предании, о котором вы только что упоминали, прямо сказано: всему свой с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редании можно отыскать цитату на любой случай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его знать, — тонко улыбнулся Гийо. — Так что же, придете? Задно обсудим и вашу н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сьма любопы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ство есть порок, но не для диплом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б этом тоже написано в Пред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омментариях, сын мой, в комментар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ось бы на них взгля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т невозможного, — усмехнулся проконшесс и милостиво благословил бар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барон принял благословение с глубочайшим смирением. Как и подобает атеист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РОБИЛО семь вечера.</w:t>
      </w:r>
    </w:p>
    <w:p>
      <w:pPr>
        <w:pStyle w:val="Normal"/>
        <w:widowControl/>
        <w:ind w:firstLine="567"/>
        <w:jc w:val="both"/>
        <w:rPr/>
      </w:pPr>
      <w:r>
        <w:rPr>
          <w:rFonts w:cs="Times New Roman" w:ascii="Times New Roman" w:hAnsi="Times New Roman"/>
          <w:sz w:val="20"/>
          <w:szCs w:val="20"/>
        </w:rPr>
        <w:t>В Муроме настал знаменитый “бабий час”. Жены да сестры, дочки да матери со всякими снадобьями бродили по берегу, подбирали побитых. Голосили, конечно. Но еще больший плач стоял в церквах, где священники в мокрых рясах начали отпевать свежепреставивших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ромы будут, — убежденно сказал Прошка, секретарь и воспитанник Обенауса. — Уже пятеро скончалось, да еще двое на ладан дышат. В прошлом году только троих ухайдакали, так и то дворы пожгли.</w:t>
      </w:r>
    </w:p>
    <w:p>
      <w:pPr>
        <w:pStyle w:val="Normal"/>
        <w:widowControl/>
        <w:ind w:firstLine="567"/>
        <w:jc w:val="both"/>
        <w:rPr/>
      </w:pPr>
      <w:r>
        <w:rPr>
          <w:rFonts w:cs="Times New Roman" w:ascii="Times New Roman" w:hAnsi="Times New Roman"/>
          <w:sz w:val="20"/>
          <w:szCs w:val="20"/>
        </w:rPr>
        <w:t>Закутавшись до носу в плащи, поскольку вполне могли еще облить, оба поднимались вверх от Скрипучего моста по переулку между монументальными заборами Фуфайл и Мышеводов. Редкие встречные, также не желавшие быть облитыми, держались по другую сторону, отворачив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что диакон помер? — спросил Про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Умер? Агафо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здоровяк? Да от чег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т чего, а от кого. Свиристел поста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е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амый. Эх! Достанется ему сегодня, впору ноги уносить. Агафоний-то человек Тихона 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сородичи? Весь клан Стоеросовых? Неужели не заступя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виристел с ними разругался. Да и посадника родичи боятся, в большой силе сейчас Тихон-то. Замечаете, что на этом берегу стрельцов не в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одивился барон. — Редкое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 чтобы толпу унимать некому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Стоеросову и в самом деле бежать надо, — сказал Обена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беж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бежит?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уда податься, голому-то? Не, он добро свое не брос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убьют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чно, — кивнул Про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шагов прошли молча. Прошка не выдер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ко дур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превосходительство, помоги,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 посадником я ссориться не могу, — неохотно сказал Обена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е дело, служба. А другого ничего придумать нельзя? Постарайся, ваша милость! Ты же головастый, 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несколько шагов прошел мол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подожгут?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полн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тут знать? — удивился Прошка. — Самое время — в полночь. Спокон веку в полночь поджиг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ые у вас обыча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подоб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у? — усмехнулся Про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обязательно нужно в Поммерн съездить, чтоб своими глазами увидел. Сколько раз уже 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ъезжу, съезжу. А насчет Свиристела-то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попроб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то придумал? — обрадовался Про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умал, придумал. Беги сей же час в посо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мигом. А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готовь купчую на все Стоеросово имение. Да стряпчего достань, хоть из-под земли. Суме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тут уметь? Есть тут один, из Кликунов. Зело пьющий товарищ, но печать пока при нем. Ваше превосходительство! Так ты что, серьезно покупать бу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ьезно. Другим способом Свиристела из города не спровадить. Так что тащи этого Кликуна в посольство и жди меня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проконшесс? Не могу я тебя одного пустить в это… прости господи, гий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ты мне ничем не поможешь. Главное, чтобы Егудиил не опло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ужик надежный. Сказал, что ровно в девять все сполнит. Как договарив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славно. Если все будет нормально, я вернусь не позже дес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не верне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и егеря знают что делать. Вахмистр Паттени тебе расскажет. А на хоромы Стоеросовы цену ставь половинную. Думаю, и этому должен быть р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 собой! Померанские талеры получше муромских голове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остановился, оглядывая безлюдные ул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хорошо, что стрельцов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у как. Для Егудиила-то — да, — вздохнул Прошка. А вот Свиристелу — не оч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то же его в драку-то заставлял лез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без этого прожив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не проб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ка с ожесточением плю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бовал, пробовал. Еще раньше, чем девок и водку. Больше не хо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чему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дураков полно. Доброе отношение только после доброй трепки поним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ы — другое дело, — неохотно признал Прошка. — Редкость какая-то. Померанский гусь в муромском курятн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ая уж и редкость, — усмехнулся Обенаус. — Кто Свиристела спасать предл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ка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тут дело другое. Должок у меня перед ним. Свиристел однажды помог мне крепко. Денег дал в нужно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трепки 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без трепки и даже без процентов. Только вот и Стоеросов тоже ведь редкость. Не жадный он. За что и любят его в нар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сказал барон. — Еще одна редк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еще. Однако самая большая редкость — это ты, твоя милость. Слушай, не ходил бы ты к проконшессу, а? Нехорошее замышляет. Бубудускам верить никак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и не верю, — сказал Обенаус. — Не дурак ж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ЕТ, в отношении тишайшего проконшесса барон нисколько не обманывался.</w:t>
      </w:r>
    </w:p>
    <w:p>
      <w:pPr>
        <w:pStyle w:val="Normal"/>
        <w:widowControl/>
        <w:ind w:firstLine="567"/>
        <w:jc w:val="both"/>
        <w:rPr/>
      </w:pPr>
      <w:r>
        <w:rPr>
          <w:rFonts w:cs="Times New Roman" w:ascii="Times New Roman" w:hAnsi="Times New Roman"/>
          <w:sz w:val="20"/>
          <w:szCs w:val="20"/>
        </w:rPr>
        <w:t>Было время составить представление о святом отце, — вот уже несколько лет они непрерывно интриговали друг против друга, борясь за влияние на Господин Великий Муром. При этом бубудуск имел больше золота, а Обенаус располагал качественными померанскими товарами, включая знаменитые пушки из города Денхорна. Барон умел лучше рассчитывать, проконшесс — соблазнять; Обенаус делал ставку на здравый смысл, а Гийо — на инстинкты.</w:t>
      </w:r>
    </w:p>
    <w:p>
      <w:pPr>
        <w:pStyle w:val="Normal"/>
        <w:widowControl/>
        <w:ind w:firstLine="567"/>
        <w:jc w:val="both"/>
        <w:rPr/>
      </w:pPr>
      <w:r>
        <w:rPr>
          <w:rFonts w:cs="Times New Roman" w:ascii="Times New Roman" w:hAnsi="Times New Roman"/>
          <w:sz w:val="20"/>
          <w:szCs w:val="20"/>
        </w:rPr>
        <w:t>Результатом незаметной войны чаще всего была боевая ничья, поскольку муромцы старались извлечь выгоду именно из соперничества двух держав, считая это самой мудрой политикой и потому не давали победить ни одной из них. Только такая политика не была секретом и для послов. Иногда они объединялись, выступали совместно, и тогда добивались от Тихона крупных уступок.</w:t>
      </w:r>
    </w:p>
    <w:p>
      <w:pPr>
        <w:pStyle w:val="Normal"/>
        <w:widowControl/>
        <w:ind w:firstLine="567"/>
        <w:jc w:val="both"/>
        <w:rPr/>
      </w:pPr>
      <w:r>
        <w:rPr>
          <w:rFonts w:cs="Times New Roman" w:ascii="Times New Roman" w:hAnsi="Times New Roman"/>
          <w:sz w:val="20"/>
          <w:szCs w:val="20"/>
        </w:rPr>
        <w:t>Тем не менее Обенаус ничуть не сомневался в том, что проконшесс при первой же возможности с удовольствием устроит ему Ускоренное Упокоение. Конечно же, не своими руками, и конечно же, очень будет после этого скорбеть. И предстоявший визит вполне мог привести к самой примитивной ловушке. Люди великого сострадария всегда склонны к прямолинейным действиям. Там, где есть сила, нужда в какой-то изобретательности отсутствует. Что же касается морали, то от приглашения проконшесса ордена Сострадариев разило чем угодно, только не моралью.</w:t>
      </w:r>
    </w:p>
    <w:p>
      <w:pPr>
        <w:pStyle w:val="Normal"/>
        <w:widowControl/>
        <w:ind w:firstLine="567"/>
        <w:jc w:val="both"/>
        <w:rPr/>
      </w:pPr>
      <w:r>
        <w:rPr>
          <w:rFonts w:cs="Times New Roman" w:ascii="Times New Roman" w:hAnsi="Times New Roman"/>
          <w:sz w:val="20"/>
          <w:szCs w:val="20"/>
        </w:rPr>
        <w:t>При этой мысли померанский аристократ непроизвольно сморщил нос. Известно, что устав ордена запрещает пользоваться парфюмами. Считалось, что ароматы усиливают мирские соблазны, и с этим в общем можно соглашаться. Но за что заодно с парфюмами в немилость бубудусков впало обыкновенное мыло? Уже одно это рождало недоверие. Барон был убежден, что доверять физически нечистоплотным людям нельзя. Хотя бы потому, что неряшливость — следствие нехватки воли, а безвольные способны держать слово только до первого испытани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pPr>
      <w:r>
        <w:rPr>
          <w:rFonts w:cs="Times New Roman" w:ascii="Times New Roman" w:hAnsi="Times New Roman"/>
          <w:sz w:val="20"/>
          <w:szCs w:val="20"/>
        </w:rPr>
        <w:t>НЕТ, Обенаус не заблуждался.</w:t>
      </w:r>
    </w:p>
    <w:p>
      <w:pPr>
        <w:pStyle w:val="Normal"/>
        <w:keepNext w:val="true"/>
        <w:widowControl/>
        <w:ind w:firstLine="567"/>
        <w:jc w:val="both"/>
        <w:rPr/>
      </w:pPr>
      <w:r>
        <w:rPr>
          <w:rFonts w:cs="Times New Roman" w:ascii="Times New Roman" w:hAnsi="Times New Roman"/>
          <w:sz w:val="20"/>
          <w:szCs w:val="20"/>
        </w:rPr>
        <w:t>Зная все, что он знал и о Покаяне, и о ее посланнике лично, в обычных условиях осторожный посол курфюрста ни за что бы не отправился в гости к своему визави, да еще в такой неподходящий день, когда весь Муром пьянствует, отпевает да обливается.</w:t>
      </w:r>
    </w:p>
    <w:p>
      <w:pPr>
        <w:pStyle w:val="Normal"/>
        <w:widowControl/>
        <w:ind w:firstLine="567"/>
        <w:jc w:val="both"/>
        <w:rPr/>
      </w:pPr>
      <w:r>
        <w:rPr>
          <w:rFonts w:cs="Times New Roman" w:ascii="Times New Roman" w:hAnsi="Times New Roman"/>
          <w:sz w:val="20"/>
          <w:szCs w:val="20"/>
        </w:rPr>
        <w:t>Сложность, однако, заключалась как раз в том, что обстоятельства сложились необычные. Даже необычайные. Рисковать Обенауса заставляло политическое положение родного курфюршества, над которым нависло слишком уж много угроз.</w:t>
      </w:r>
    </w:p>
    <w:p>
      <w:pPr>
        <w:pStyle w:val="Normal"/>
        <w:widowControl/>
        <w:ind w:firstLine="567"/>
        <w:jc w:val="both"/>
        <w:rPr/>
      </w:pPr>
      <w:r>
        <w:rPr>
          <w:rFonts w:cs="Times New Roman" w:ascii="Times New Roman" w:hAnsi="Times New Roman"/>
          <w:sz w:val="20"/>
          <w:szCs w:val="20"/>
        </w:rPr>
        <w:t>Совсем недавно в узком горном ущелье на южной границе Поммерн не без потерь, но все же остановил нашествие из Схайссов. С ящерами удалось подписать хрупкое перемирие, которое могло продлиться максимум до следующего лета. На востоке, в вечно неспокойном Магрибе, закончилась очередная междоусобица и опять же к следующему лету драчливый эмир со скуки мог затеять набег на пограничные федеральные земли. Но главной и самой реальной оставалась угроза со стороны Пресветлой Покаяны, отношения с которой медленно, но неотвратимо ухудшались уже много лет. В итоге над Поммерном нависали опасности сразу с трех сторон. Для добросовестного дипломата в таких условиях пренебрегать малейшим шансом отодвинуть хотя бы одну из них немыслимо. Вот почему вечером все того же водообильного дня Ивана Купало, как только на Колдыбели пробило восемь, Альфред фон Обенаус, Чрезвычайный и Полномочный посол Поммерна в Муроме, подошел к глухому забору, окружавшему резиденцию Чрезвычайного и Полномочного посла Пресветлой Покаян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Ж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литка отворилась на первый ст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дин? — спросил привратник вместо привет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угрюмый верзила в рясе, но с военной выправ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рассмеялся Обенаус. — Меня сопровождают две дюжины гвардей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вратник вытаращи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Не 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не 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шутите, господин ба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любите шуток, любез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убоскальство не к лицу служителю Просвет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к л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мирение там, покор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каж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асчет любови к ближ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вратник почес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ну да. И это самое тоже. Любовь, стало быть. К ближайшему. Это вы правильно напомнили, — сказал верзила и вдруг протянул об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у шпагу, господин ба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отороп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пагу? Это еще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 нас так приня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илуйте! Шпага есть привилегия посла. Даже к посаднику Тихону я являюсь при шпаге. Иначе нельзя, дорогой мой. Если посла лишают шпаги, это значит, что его берут в плен. И тогда могут возникнуть некоторые неприят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еще неприят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которые, — усмехнулся помера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роде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роде военных действий между государст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енные действия, — задумчиво повторил приврат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забрать у вас шпа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А как вас зовут, любезней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Сибодема, ваша мил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вердо решили начать войну между Поммерном и Пресветлой Покаяной, обрат Сибод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 м… Я? Как это? Пока не соби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вас просил об эхом обрат проконше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вратник задумался покреп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проконшесс? Не, про войну не 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осил,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о войну я бы запом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быть может, тогда эту просьбу высказал сам господин превеликий сострадарий? Как-нибудь в личной бесе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эпикифор? — испугался привратник. — С чего вы вз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с чего? Согласитесь, начинать без ведома его люминесценция такое богоугодное дело, как война, было бы не совсем скромно. Разв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 Сибодема к каверзным вопросам явно не готовился. Потому добросовестно перекрестился и стал ждать помощи свыш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БЕНАУС усмехнулся.</w:t>
      </w:r>
    </w:p>
    <w:p>
      <w:pPr>
        <w:pStyle w:val="Normal"/>
        <w:widowControl/>
        <w:ind w:firstLine="567"/>
        <w:jc w:val="both"/>
        <w:rPr/>
      </w:pPr>
      <w:r>
        <w:rPr>
          <w:rFonts w:cs="Times New Roman" w:ascii="Times New Roman" w:hAnsi="Times New Roman"/>
          <w:sz w:val="20"/>
          <w:szCs w:val="20"/>
        </w:rPr>
        <w:t>Все они боятся выйти за рамки инструкции, слуги люминесценция. У них годами отбивают охоту мыслить, вырабатывая к этому страх и отвращение на уровне рефлекса. В результате их абсолютно не смущает ситуация, когда догма противоречит очевидным фактам. Главное, чтобы была инструкция, причем простая и незамысловатая вроде сандалии святого Корзина, идола бубудусков. С инструкцией они сильны и неукротимы. Зато любая дилемма погружает их в младенческую беспомощность. Но самое ужасное для сострадариев, как и для любых фанатиков вообще, наступает тогда, когда одна инструкция противоречит другой. Тут они ступорят, булькают, пузыри пускают и страдают от нехватки воздуха пуще утопленника с камнем на 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молчал, наслаждаясь ситуацией.</w:t>
      </w:r>
    </w:p>
    <w:p>
      <w:pPr>
        <w:pStyle w:val="Normal"/>
        <w:widowControl/>
        <w:ind w:firstLine="567"/>
        <w:jc w:val="both"/>
        <w:rPr/>
      </w:pPr>
      <w:r>
        <w:rPr>
          <w:rFonts w:cs="Times New Roman" w:ascii="Times New Roman" w:hAnsi="Times New Roman"/>
          <w:sz w:val="20"/>
          <w:szCs w:val="20"/>
        </w:rPr>
        <w:t>Сибодема пыхтел, вращал глазами и чесал затылок. Неизвестно, сколько еще продолжались бы мучения честного привратника, если б с затемненного крыльца посольского особняка не послышалось деликатное покашливание. Потом прозвучал еще и голос. Добрый такой. Тихий. Проникновенный. Сострадаю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Сибодема! Будь добр, пропусти господина барона вместе со шпа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вратник с огромным облегчением вытер лоб и отступил в сторону. Выбирать между войной и миром теперь предстояло не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 крыльца спустился сам обрат проконшесс. Он учтиво поклонился гост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ошу извинения, господин посол. Обрат Сибодема служит у нас недавно, с новыми обязанностями еще не осво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понимаю, — сказал Обенаус. — Я слышал, бубудусков учат друг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слышал, вы сегодня облив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говорят, этого избеж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если иметь хорошую охрану… Из бубудус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заметил кое-кого в саду. Хорошо развиты физиче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 дом, сын мой. У вас острое з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пиной барона хлопнула калитка, лязгнули засовы, щелкнул замок, скрипнула щеколда, звякнула цепь. В завершение всей этой симфонии обрат Сибодема с облегчением высморк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дете? — спросил проконшесс, поднимаясь на крыль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ть бы куда, — усмехнулся Обена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да, куда ведут все дор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ист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распахнул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в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предпочел ист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 в свою очередь усмехнулся проконшесс. — Кто ее только не пробовал искать, вашу истину. И каков результат? Кто-нибудь на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ликом никогда и не найдут. Но каждая малая ее частица есть уда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ача? Благодаря таким удачам стали возможны наркотики, аборты, огнестрельное оружие. Разве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зависит от того, в чьи руки попадает истина, святой о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открытие важное, оно неизбежно попадает во множество рук. А мы несовершенны, не созрели для очень многих открытий. Даже из нашего незабвенного, но забытого прошл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Давний спор. Подобные доводы приводились уже невесть сколько лет назад. Причем каких! Свето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оншесс остановился перед лестницей, пропуская гостя. Через его усмешку неожиданно прорвалась самая настоящая гру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барон! В результате мы оказались невесть в скольки световых годах от Земли, и с этим никак не поспоришь. Неужели вам больше нечего возраз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тоже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его же? Есть, конечно. И более чем доста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В двух сло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вух словах? Хорошо, извольте. Я слышал, что базилевс-император недавно излечился от пневмонии с помощью померанских антибиот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светлый хранит его величество, — отозвался Гийо. — В том числе и с помощью антибиотиков. Но прошу вас, прохо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высокий Обенаус поднялся на ступеньку и посмотрел прямо в его глаза. На секунду оба за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 необъяснимы бывают симпатии, — удивленно сказал покая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у показалось, что он искрен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 конце концов мы оба принадлежим к человеческому 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оншесс тихонько по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 этим не поспоришь. Но есть и еще кое-что. Мне кажется, дорогой барон, что мы с вами образуем две части некоего цел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 разные ч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Только давайте не будем делить все на белое и черное. Образно говоря, там, где я вижу непостижимое, вы ищете простое объяснение, главная разница в этом. В этом же корни нашего противоборства, которое дает именно тот результат, который угоден Провид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истина посеред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опять вы про ист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больше не бу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адно, попробуем поискать и вашу истину. За результаты, впрочем, не ручаюсь. Истину обрести куда труднее, чем веру. Только не спрашивайте меня —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у что истина все же не любит отдаваться кому попало, подумал Обенаус. Разумеется, вслух об этом он не сказал. Потому что пришел в посольство Покаяны не за тем, чтобы наставить святого отца на путь истины. Его задача была менее сложной. Хотя едва ли более безопасной.</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3. ПОСЛЕДСТВИЯ ПИКНИКА</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ОВЕРШЕННО СЕКРЕТНО.</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ЕГО ВЫСОЧЕСТВУ БЕРНАРУ ВТОРОМУ</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высоче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Боевые корабли готовы. Транспорты почти загружены. Прошу ускорить вербовку колонистов.</w:t>
      </w:r>
    </w:p>
    <w:p>
      <w:pPr>
        <w:pStyle w:val="Normal"/>
        <w:widowControl/>
        <w:spacing w:before="120" w:after="120"/>
        <w:jc w:val="right"/>
        <w:rPr>
          <w:rFonts w:ascii="Times New Roman" w:hAnsi="Times New Roman" w:cs="Times New Roman"/>
          <w:sz w:val="18"/>
          <w:szCs w:val="18"/>
        </w:rPr>
      </w:pPr>
      <w:r>
        <w:rPr>
          <w:rFonts w:cs="Times New Roman" w:ascii="Times New Roman" w:hAnsi="Times New Roman"/>
          <w:i/>
          <w:iCs/>
          <w:sz w:val="18"/>
          <w:szCs w:val="18"/>
        </w:rPr>
        <w:t>Гросс-адмирал У. Мак-Магон</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P.S. Брандскугелей все еще маловат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ОВЕРШЕННО СЕКРЕТНО!</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ЕГО ВЫСОЧЕСТВУ БЕРНАРУ ВТОРОМУ</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высоче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Флот выбрал все брандскугели не только Адмиралтейства, но и со складов Главного артиллерийского управления. Однако сегодня адмирал потребовал еще 880 зажигательных снарядов из Стратегического Резерва. Это грабеж какой-то! С чем останется курфюрстенвер в случае наземной войны?</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Генерал-интендант Румялис</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sz w:val="20"/>
          <w:szCs w:val="20"/>
        </w:rPr>
      </w:pPr>
      <w:r>
        <w:rPr>
          <w:rFonts w:cs="Times New Roman" w:ascii="Times New Roman" w:hAnsi="Times New Roman"/>
          <w:i/>
          <w:iCs/>
          <w:sz w:val="20"/>
          <w:szCs w:val="20"/>
        </w:rPr>
        <w:t>СОВ.СЕКР.</w:t>
      </w:r>
    </w:p>
    <w:p>
      <w:pPr>
        <w:pStyle w:val="Normal"/>
        <w:widowControl/>
        <w:jc w:val="right"/>
        <w:rPr>
          <w:rFonts w:ascii="Times New Roman" w:hAnsi="Times New Roman" w:cs="Times New Roman"/>
          <w:sz w:val="20"/>
          <w:szCs w:val="20"/>
        </w:rPr>
      </w:pPr>
      <w:r>
        <w:rPr>
          <w:rFonts w:cs="Times New Roman" w:ascii="Times New Roman" w:hAnsi="Times New Roman"/>
          <w:i/>
          <w:iCs/>
          <w:sz w:val="20"/>
          <w:szCs w:val="20"/>
        </w:rPr>
        <w:t>НАЧ. ГЛ. ТЫЛОВОГО УПРАВЛЕНИЯ</w:t>
      </w:r>
    </w:p>
    <w:p>
      <w:pPr>
        <w:pStyle w:val="Normal"/>
        <w:widowControl/>
        <w:spacing w:before="0" w:after="120"/>
        <w:jc w:val="right"/>
        <w:rPr>
          <w:rFonts w:ascii="Times New Roman" w:hAnsi="Times New Roman" w:cs="Times New Roman"/>
          <w:sz w:val="20"/>
          <w:szCs w:val="20"/>
        </w:rPr>
      </w:pPr>
      <w:r>
        <w:rPr>
          <w:rFonts w:cs="Times New Roman" w:ascii="Times New Roman" w:hAnsi="Times New Roman"/>
          <w:i/>
          <w:iCs/>
          <w:sz w:val="20"/>
          <w:szCs w:val="20"/>
        </w:rPr>
        <w:t>К.РУМЯЛИСУ</w:t>
      </w:r>
    </w:p>
    <w:p>
      <w:pPr>
        <w:pStyle w:val="Normal"/>
        <w:widowControl/>
        <w:ind w:firstLine="567"/>
        <w:jc w:val="both"/>
        <w:rPr>
          <w:rFonts w:ascii="Times New Roman" w:hAnsi="Times New Roman" w:cs="Times New Roman"/>
          <w:sz w:val="20"/>
          <w:szCs w:val="20"/>
        </w:rPr>
      </w:pPr>
      <w:r>
        <w:rPr>
          <w:rFonts w:cs="Times New Roman" w:ascii="Times New Roman" w:hAnsi="Times New Roman"/>
          <w:i/>
          <w:iCs/>
          <w:sz w:val="20"/>
          <w:szCs w:val="20"/>
        </w:rPr>
        <w:t>ВСЕ требования старого Мака должны выполняться полностью, немедленно и буквально. Вплоть до последнего фунта пороха. Что же касается сухопутной войны, она пока не началась. Следовательно, есть время. Подготовьте дополнительную заявку на боеприпасы, заводы Брюганца готовы ее принять.</w:t>
      </w:r>
    </w:p>
    <w:p>
      <w:pPr>
        <w:pStyle w:val="Normal"/>
        <w:widowControl/>
        <w:spacing w:before="120" w:after="0"/>
        <w:jc w:val="right"/>
        <w:rPr>
          <w:rFonts w:ascii="Times New Roman" w:hAnsi="Times New Roman" w:cs="Times New Roman"/>
          <w:sz w:val="20"/>
          <w:szCs w:val="20"/>
        </w:rPr>
      </w:pPr>
      <w:r>
        <w:rPr>
          <w:rFonts w:cs="Times New Roman" w:ascii="Times New Roman" w:hAnsi="Times New Roman"/>
          <w:i/>
          <w:iCs/>
          <w:sz w:val="20"/>
          <w:szCs w:val="20"/>
        </w:rPr>
        <w:t>БЕРНА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ВОСЬМОМ часу утра терпению Кэйра пришел 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братец. Невозможно слышать твои стенания. Ты же всю ночь никому уснуть не дал! Прямо и не знаю, что с тобой сот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 поднял угасший вз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 Я сам 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одевай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шь на свид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где она жи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чательно. Разве она хранит это в тай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Я не спраши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сказал Ждан. — Очень ум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и чем здесь ум?! — воскликнул архит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первое разумное словоизвержение за последние сутки. Ты подаешь надеж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н готт! Но что же теперь делать, что делать,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я узнаю для тебя адрес, — сказал Кэй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 встрепе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адрес! Адрес — это есть спасение! А как, 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еканате, желторот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 запрещено давать адр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ывает правил без исключений, бамбино. В деканате, чтоб ты знал, сидят вовсе не бесплотные ангелы, а вполне конкретные девочки. Они вполне доступны для конкретных форм убеждения. Эффенди Бурхан! Пока не растолстел, доставай-ка свои джангарские с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эйр, я только-только задре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проснуться. Хороший архитектор, знаешь ли, стоит рахит-лук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хат-лукума, — обиженно поправил Бурх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вестный сластена Ждан выставил нос из-под одеяла. Он тоже попытался спасти лаком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о, не знаю, стоит ли будущему судье применять взят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мой, — наставительно сказал Кэйр, — мы не в муромских лесах. В Поммерне секретаршам не дают взяток. Только пода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 испугался Франц. — Рахат-лукум не есть взятка! Кэйр лучше знает. Кто из нас юр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бы дал взятку, — зевая сообщил Ждан. — Не знаю, как в Поммерне, в муромских лесах она действует отменно. Что вы на меня так смотрите, ваша ч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на предварительно заключенного. Рано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бы побрился, — ухмыльнулся Кэйр. — А то и впрямь… похо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сказал Ждан. — Деньги тебе доверить можно. А ют мысли — нет. Живо к делу пришь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мысли прави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рака вы валяете, — объявил Бурхан. — О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шутим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тите. Что, мир-дружба надоели? Наб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сунул из-под одеяла волосатую руку и показал бицеп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лучше рахат-лукум покажи, — попросил Франц. — Пожалуйст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ЭЙР вернулся часа через три. Франц ждал его на лестничной площа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что, у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сомне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нет, что ты! Ни на минуту я не сомневался. А… где она жи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йдемте, гражданин, — строго сказал Кэйр, открывая дверь.</w:t>
      </w:r>
    </w:p>
    <w:p>
      <w:pPr>
        <w:pStyle w:val="Normal"/>
        <w:widowControl/>
        <w:ind w:firstLine="567"/>
        <w:jc w:val="both"/>
        <w:rPr/>
      </w:pPr>
      <w:r>
        <w:rPr>
          <w:rFonts w:cs="Times New Roman" w:ascii="Times New Roman" w:hAnsi="Times New Roman"/>
          <w:sz w:val="20"/>
          <w:szCs w:val="20"/>
        </w:rPr>
        <w:t>Войдя в комнату, он снял плащ, стряхнул с него дождевые капли, повесил на крючок. То же самое проделал со своей шляпой, и только после этого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ак. На медицинском факультете обучаются одиннадцать Изоль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 охнул и ухватился за косяк. Кэйр усмехнулся и потрепал его шевелю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ечальтесь, юноша. Семь Изольд относятся либо к брюнеткам, либо к шатен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юнетки? Ну и что с 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анц! До сих пор я знал, что от любви люди тупеют. Но оказывается, они еще и слепнут. Твоя-то ведь — блондинка. Неужто не зам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да, в самом деле. Моя… какое славное слово. Но, пожалуйста, продолж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аю. Еще две Изольды учатся на первом курсе, так что, согласись, по возрасту не подхо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йа, йа. Гениально! Остаются всего д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 поскольку вторая находится в академическом отпуске по уходу за малолетним детенышем. Мужеского пола, кажется. В итоге остается… кхэ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жеского пола, — эхом повторил несчаст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эйр! Ну что ты из него жилы тянешь? — не выдержа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ак интереснее, господин адвокат. Налейте-ка мне ви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ерпишь, — сурово сказал Бурхан. — Выкладывай, что там у тебя в ит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адно, ладно. В итоге остается некая фройляйн Изольда Пуффольд. Проживает по адресу Грюнплатц двадцать четыре. Меблированные комнаты фрау Вей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рш вскочил. Глаза его пылали, а из ушей чуть ли не дым вал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эйр! Да ты мне… да я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 гроб жизни, в общ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 он вскинулся, — озадаченно сказал Бурх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с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гроб не надо. Довольно будет, если не проклянешь через пару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 за что на свете, старая ты брюзга! Она такая… т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иня! Скажи ему,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чего, девка вроде справная, — сонно сказал Ждан. — Только вот не знаю, как она по хозяйс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 заметался между шкафом и комодом, выдергивая носовые платки, галстуки, носки, перча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камарад, ну о чем ты говоришь? Какое там хозяйство! При чем тут это? Да она у меня и веника в руках держать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ухмыльнулся Ждан. — Только кочергу.</w:t>
      </w:r>
    </w:p>
    <w:p>
      <w:pPr>
        <w:pStyle w:val="Normal"/>
        <w:widowControl/>
        <w:ind w:firstLine="567"/>
        <w:jc w:val="both"/>
        <w:rPr/>
      </w:pPr>
      <w:r>
        <w:rPr>
          <w:rFonts w:cs="Times New Roman" w:ascii="Times New Roman" w:hAnsi="Times New Roman"/>
          <w:sz w:val="20"/>
          <w:szCs w:val="20"/>
        </w:rPr>
        <w:t>Он уже успел развестись с некоей огнедышащей доньей Маритой-Мартенсо Окомодо дель Агиррага де Такона и знал почем фунт семейного счастья. Но по мнению Франца, это означало всего лишь то, что упомянутая донья Агиррага ни в какое сравнение не идет с божественной фройляйн Пуффольд. Он поражался, что остальные не видят столь вопиющей разницы. Отчаявшись объяснить всю ее глубину, Франц глубок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гершафтен, я… того. По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давай, нибелунг. Маршир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кунак, — сказал Бурхан, покусывая кончики своих роскошных усов, — а не мог бы мимоходом узнать, где проживает луноокая Инджин-хан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ик, о чем разговор? Кто-кто, а уж я — то тебя понимаю! Можешь не сомне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 сынок, — сказал Кэйр и торжественно поцеловал его в лоб. — Не забудь об ответственности, которую закон налагает на человека, ступающего на скользкую стезю бр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 выр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та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вновь его пой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 взв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ист дас?! Ну что, что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ломиться в окно, дурень. Дверь-то у нас находится с противоположной сто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а, — очумело сказал несчастный. — Данк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ФРАНЦ не появлялся, что вполне ожидалось.</w:t>
      </w:r>
    </w:p>
    <w:p>
      <w:pPr>
        <w:pStyle w:val="Normal"/>
        <w:widowControl/>
        <w:ind w:firstLine="567"/>
        <w:jc w:val="both"/>
        <w:rPr/>
      </w:pPr>
      <w:r>
        <w:rPr>
          <w:rFonts w:cs="Times New Roman" w:ascii="Times New Roman" w:hAnsi="Times New Roman"/>
          <w:sz w:val="20"/>
          <w:szCs w:val="20"/>
        </w:rPr>
        <w:t>В середине дня, когда немного распогодилось, Кэйр пошел прогуляться и тоже исчез. Это можно было объяснить, поскольку будущий судья любил предаваться уединенным размышлениям об уголовно наказуемом несовершенстве человеческой природы. Но когда запропастился еще и Бурхан, отправленный всего-то за хлебом в соседнюю лавку, Ждан начал удивляться. И чем ближе становился вечер, тем более росло его удивление. А затем и аппе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нашел сухари, растопил печь, сварил щи, похлебал их в совершенно непривычном одиночестве. Потом распахнул окно и выглянул наружу.</w:t>
      </w:r>
    </w:p>
    <w:p>
      <w:pPr>
        <w:pStyle w:val="Normal"/>
        <w:widowControl/>
        <w:ind w:firstLine="567"/>
        <w:jc w:val="both"/>
        <w:rPr/>
      </w:pPr>
      <w:r>
        <w:rPr>
          <w:rFonts w:cs="Times New Roman" w:ascii="Times New Roman" w:hAnsi="Times New Roman"/>
          <w:sz w:val="20"/>
          <w:szCs w:val="20"/>
        </w:rPr>
        <w:t>Из мансарды, в которой они жили, проспект Конграу просматривался почти на всем своем протяжении — от моста Звездочетов на юге до ворот Норди на севере. Поздние летние сумерки только начали сгущаться, фонари еще не зажигали, народу на улице было много, но ни Бурхана, ни Кэйра, ни тем более Франца в ближайших окрестностях Ждан не приметил.</w:t>
      </w:r>
    </w:p>
    <w:p>
      <w:pPr>
        <w:pStyle w:val="Normal"/>
        <w:widowControl/>
        <w:ind w:firstLine="567"/>
        <w:jc w:val="both"/>
        <w:rPr/>
      </w:pPr>
      <w:r>
        <w:rPr>
          <w:rFonts w:cs="Times New Roman" w:ascii="Times New Roman" w:hAnsi="Times New Roman"/>
          <w:sz w:val="20"/>
          <w:szCs w:val="20"/>
        </w:rPr>
        <w:t>Тогда он спустился вниз, вышел в скверик и пристроился на скамейке так, чтобы видеть перекресток перед собором. Покурил трубочку, поглазел на прохожих. Купил вечернюю газету, со скукой почитал о военных маневрах в федеральной земле Остланд, видах на урожай зерновых и о том, какой торжественный прием устроили послу эмира в курфюрстентаге. После чего вернулся восвоя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а, чтобы хоть как-то убить время, подтащил кресло к окну и принялся вязать варежку. Из шерсти, которую прислала муромская тетушка к прошлому Новому году.</w:t>
      </w:r>
    </w:p>
    <w:p>
      <w:pPr>
        <w:pStyle w:val="Normal"/>
        <w:widowControl/>
        <w:ind w:firstLine="567"/>
        <w:jc w:val="both"/>
        <w:rPr/>
      </w:pPr>
      <w:r>
        <w:rPr>
          <w:rFonts w:cs="Times New Roman" w:ascii="Times New Roman" w:hAnsi="Times New Roman"/>
          <w:sz w:val="20"/>
          <w:szCs w:val="20"/>
        </w:rPr>
        <w:t>Прошло еще какое-то время. На Конграу фонарщики в черных коленкоровых шляпах один за другим зажигали газовые рожки. Ждана уже начинала одолевать дремота, когда в дверь вдруг постучали. Ждан испугал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pPr>
      <w:r>
        <w:rPr>
          <w:rFonts w:cs="Times New Roman" w:ascii="Times New Roman" w:hAnsi="Times New Roman"/>
          <w:sz w:val="20"/>
          <w:szCs w:val="20"/>
        </w:rPr>
        <w:t>В ЭТУ ДВЕРЬ уже четыре года никто не стучал.</w:t>
      </w:r>
    </w:p>
    <w:p>
      <w:pPr>
        <w:pStyle w:val="Normal"/>
        <w:widowControl/>
        <w:ind w:firstLine="567"/>
        <w:jc w:val="both"/>
        <w:rPr/>
      </w:pPr>
      <w:r>
        <w:rPr>
          <w:rFonts w:cs="Times New Roman" w:ascii="Times New Roman" w:hAnsi="Times New Roman"/>
          <w:sz w:val="20"/>
          <w:szCs w:val="20"/>
        </w:rPr>
        <w:t>Все приходящие, хотя и бывало их порой весьма немало, обходились без стука, поскольку в представлениях не нужд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озадаченно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 спросили из-за дв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запер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творилась.</w:t>
      </w:r>
    </w:p>
    <w:p>
      <w:pPr>
        <w:pStyle w:val="Normal"/>
        <w:widowControl/>
        <w:ind w:firstLine="567"/>
        <w:jc w:val="both"/>
        <w:rPr/>
      </w:pPr>
      <w:r>
        <w:rPr>
          <w:rFonts w:cs="Times New Roman" w:ascii="Times New Roman" w:hAnsi="Times New Roman"/>
          <w:sz w:val="20"/>
          <w:szCs w:val="20"/>
        </w:rPr>
        <w:t>Вошел седой старик в темном, наглухо застегнутом сюртуке. В руках он держал шляпу и трость с массивным набалдаш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им последовал крепкий мужчина в безупречно пошитом штатском костю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явились еще и два пожилых солдата. Служивые молча поставили на стол объемистый ларец и так же молча вышли.</w:t>
      </w:r>
    </w:p>
    <w:p>
      <w:pPr>
        <w:pStyle w:val="Normal"/>
        <w:widowControl/>
        <w:ind w:firstLine="567"/>
        <w:jc w:val="both"/>
        <w:rPr/>
      </w:pPr>
      <w:r>
        <w:rPr>
          <w:rFonts w:cs="Times New Roman" w:ascii="Times New Roman" w:hAnsi="Times New Roman"/>
          <w:sz w:val="20"/>
          <w:szCs w:val="20"/>
        </w:rPr>
        <w:t>Ждан наблюдал за происходящим с неменьшей молчаливостью. Прошлой ночью он был вынужден отпаивать страдавшего Франца, сам в стороне не оставался, поэтому соображал все еще не очень быс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представиться, — сказал старик. — Николя Фромантер, начальник управления статсбезопасности Помм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правления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тс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отложил спицы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это не я.</w:t>
      </w:r>
    </w:p>
    <w:p>
      <w:pPr>
        <w:pStyle w:val="Normal"/>
        <w:widowControl/>
        <w:ind w:firstLine="567"/>
        <w:jc w:val="both"/>
        <w:rPr/>
      </w:pPr>
      <w:r>
        <w:rPr>
          <w:rFonts w:cs="Times New Roman" w:ascii="Times New Roman" w:hAnsi="Times New Roman"/>
          <w:sz w:val="20"/>
          <w:szCs w:val="20"/>
        </w:rPr>
        <w:t>Ждан был участником изрядного числа студенческих потасовок и прекрасно ведал, чем они заканчиваются. При неудачном исходе, конечно. Но раньше даже при неудачном исходе все заканчивалось в ближайшем полицейском участке, а тут — нате вам, сам шеф безопасности. Если не врет, конечно. Что за времена пошли? И что бы это могло зна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риподнял б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я имею честь разговаривать не с господином Жданом Кузе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чему? Имеете честь. С ним. Со мной т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вообще сегодня дальше сквера никуда не ходил. Вот те крест, боярин! И не дрался давно. Старею, наверное. Щи вот сварил.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вы о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о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по другому де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как, — недоверчиво сказал Кузема. — А по как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оводу вашего дипломного проекта “Самоходный Скампавей”. Можно прис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всем своем замешательстве Ждан не смог удержаться и ревниво поправи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Водоходный Скампавей”, ваше превосходите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статсбезопасности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еперь я уверен, что попал именно туда, куда нужно. Так можно мне с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делайте одолжение! Вот же лавка. Какая церемонная без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сел, сложил руки на набалдашнике своей трости и некоторое время рассматривал Жд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заерзал, смущенно кашлянул, а потом выпа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не серчать, ваша милость. А у вас есть предъявительс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ъявитель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уромцев так называется удостоверение личности, — подсказал мужчина в хорошем костю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серьез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вальная бдительность, господин Кузема. Увы, предъявительсего я не захватил, поскольку обычно мне верят на слово. Впрочем, кое-какие документы у нас есть. Фердинанд, покаж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помощник подошел к столу, отпер ларец и вынул свернутый в трубочку лист. Он развязал тесем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тите, сударь. Вам будет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взял свиток, прочел раз, прочел два и ахнул. В бумаге значилось вот что.</w:t>
      </w:r>
    </w:p>
    <w:p>
      <w:pPr>
        <w:pStyle w:val="Heading6"/>
        <w:keepNext w:val="true"/>
        <w:widowControl/>
        <w:spacing w:before="120" w:after="60"/>
        <w:jc w:val="center"/>
        <w:rPr>
          <w:rFonts w:ascii="Times New Roman" w:hAnsi="Times New Roman" w:cs="Times New Roman"/>
          <w:bCs/>
          <w:i/>
          <w:i/>
          <w:sz w:val="18"/>
          <w:szCs w:val="18"/>
        </w:rPr>
      </w:pPr>
      <w:r>
        <w:rPr>
          <w:rFonts w:cs="Times New Roman" w:ascii="Times New Roman" w:hAnsi="Times New Roman"/>
          <w:bCs/>
          <w:i/>
          <w:sz w:val="18"/>
          <w:szCs w:val="18"/>
        </w:rPr>
        <w:t>ОТЗЫВ</w:t>
      </w:r>
    </w:p>
    <w:p>
      <w:pPr>
        <w:pStyle w:val="Heading6"/>
        <w:keepNext w:val="true"/>
        <w:widowControl/>
        <w:spacing w:before="0" w:after="60"/>
        <w:jc w:val="center"/>
        <w:rPr>
          <w:rFonts w:ascii="Times New Roman" w:hAnsi="Times New Roman" w:cs="Times New Roman"/>
          <w:bCs/>
          <w:i/>
          <w:i/>
          <w:sz w:val="18"/>
          <w:szCs w:val="18"/>
        </w:rPr>
      </w:pPr>
      <w:r>
        <w:rPr>
          <w:rFonts w:cs="Times New Roman" w:ascii="Times New Roman" w:hAnsi="Times New Roman"/>
          <w:bCs/>
          <w:i/>
          <w:sz w:val="18"/>
          <w:szCs w:val="18"/>
        </w:rPr>
        <w:t>О проекте “Водоходный Скампавей”</w:t>
      </w:r>
    </w:p>
    <w:p>
      <w:pPr>
        <w:pStyle w:val="Normal"/>
        <w:widowControl/>
        <w:ind w:firstLine="567"/>
        <w:jc w:val="both"/>
        <w:rPr>
          <w:rFonts w:ascii="Times New Roman" w:hAnsi="Times New Roman" w:cs="Times New Roman"/>
          <w:i/>
          <w:i/>
          <w:iCs/>
          <w:sz w:val="18"/>
          <w:szCs w:val="18"/>
        </w:rPr>
      </w:pPr>
      <w:r>
        <w:rPr>
          <w:rFonts w:cs="Times New Roman" w:ascii="Times New Roman" w:hAnsi="Times New Roman"/>
          <w:i/>
          <w:iCs/>
          <w:sz w:val="18"/>
          <w:szCs w:val="18"/>
        </w:rPr>
        <w:t>Требуют доработки узлы крепления оси (с целью уменьшения трения), а также механизм разъединения-сцепления между канатным барабаном и водяным колесом. Мне кажется, запас прочности шестерен недостаточен. Более подходящим материалом будет не чугун, а легированная сталь. Идея же весьма хороша для создания самоходных барж и речных броненосцев. Рекомендую выделить деньги на постройку опытного образца уже в нынешнем финансовом году. Для начала можно использовать стандартные колеса водяных мельниц. Ходатайствую о денежном вознаграждении автора. Считаю необходимым пригласить его на работу в Инженерный Корпус Поммерна. Прошу передать копию настоящей рецензии г-ну Куземе.</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Поздравляю Вас, коллега!</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К сему:</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начальник ИКП</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инженер-генерал Матео Лум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же, — пробормотал Ждан. — Сам Лумба. Здорово! А про мельничные колеса я думал, ваше превосходительство. Знаете, размеры не те. Так, для несерьезных посудин.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рю, — мягко сказал Фромантер. — Поэтому и при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 можно узнать, зачем вы пришли? Я рад, конечно, очень польщен. И все такое прочее… Но ведь не каждый день к студенту заходит начальник безопасности целого государства! Эдак за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безопасности утвердительно кач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каждый. Сегодня — вообще первый такой случай, насколько мне известно. А пришли мы много зачем. Во-первых, господин Фердинанд, мой помощник, хочет вручить вам то самое вознаграждение, о котором ходатайствовал инженер-генерал Лум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динанд запустил руку в ларец и вытянул оттуда красивый мешочек. Ждан тут же прикинул его на вес. Получалось сол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Что, золото? Обертал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омантер вновь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так, тогд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 ого-го.</w:t>
      </w:r>
    </w:p>
    <w:p>
      <w:pPr>
        <w:pStyle w:val="Normal"/>
        <w:widowControl/>
        <w:ind w:firstLine="567"/>
        <w:jc w:val="both"/>
        <w:rPr/>
      </w:pPr>
      <w:r>
        <w:rPr>
          <w:rFonts w:cs="Times New Roman" w:ascii="Times New Roman" w:hAnsi="Times New Roman"/>
          <w:sz w:val="20"/>
          <w:szCs w:val="20"/>
        </w:rPr>
        <w:t>Ждан с удивлением оглядел всю длинную, полутемную, ставшую вдруг такой незнакомой чердачную комнату, в которой их компания прожила больше четырех последних лет. Сначала втроем, потом, когда появился еще и Бурхан, — уже вчетвером.</w:t>
      </w:r>
    </w:p>
    <w:p>
      <w:pPr>
        <w:pStyle w:val="Normal"/>
        <w:widowControl/>
        <w:ind w:firstLine="567"/>
        <w:jc w:val="both"/>
        <w:rPr/>
      </w:pPr>
      <w:r>
        <w:rPr>
          <w:rFonts w:cs="Times New Roman" w:ascii="Times New Roman" w:hAnsi="Times New Roman"/>
          <w:sz w:val="20"/>
          <w:szCs w:val="20"/>
        </w:rPr>
        <w:t>Казалось, все выступы, щели, предметы, оставаясь на привычных местах, в то же время куда-то сдвинулись, приобрели новые признаки.</w:t>
      </w:r>
    </w:p>
    <w:p>
      <w:pPr>
        <w:pStyle w:val="Normal"/>
        <w:widowControl/>
        <w:ind w:firstLine="567"/>
        <w:jc w:val="both"/>
        <w:rPr/>
      </w:pPr>
      <w:r>
        <w:rPr>
          <w:rFonts w:cs="Times New Roman" w:ascii="Times New Roman" w:hAnsi="Times New Roman"/>
          <w:sz w:val="20"/>
          <w:szCs w:val="20"/>
        </w:rPr>
        <w:t>Откуда-то дуло. Пламя свечи, горевшей рядом с ларцом, из которого извлекали такие приятные вещи, колебалось. На потолочных балках шевелились тени, за шкафом заливался сверчок, из рукомойника капала вода. Но и эти будничные звуки не нарушали, не отпугивали подступающей тайны. Того волшебного “а вдруг”, которого кто только не ожидает в молодости. А некоторые — до самой старости; из них потом легко получаются священники, сумасшедшие или бродяги. Еще писатели получаются, бывает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им? — спросил Фроман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одолжим, — азартно согласился Ждан. — Посмотрим, какие вы еще чудеса припа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Но есть пред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 шпионы? Нет, не пой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чему обязательно в шпионы? Слишком уж вы для этого открыты, мой дорогой господин Кузема. Нет, мы предлагаем работу по вашей же специальности, инжен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женером? Но я еще не имею диплома. Пока не выд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ете, — коротко сказал могущественный Фердин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новь открыл ларец, откуда на свет, а точнее, — в полумрак мансарды, явился диплом университета Мохамаут. В роскошной рамке, с кистями, печатями и семибашенным гербом Помм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подпись вашего ректора вы у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он Бельвитц, — пробормотал Ждан. — Что ж такое, а? Какой милый дипломик… Батюшки, да еще и с отличием… Позвольте, как так — с отличием? Я ведь так и не сдал этот чертов зачет по… В общем, есть один хвостиш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письма генерала Лумбы вам его зачли, — сказал шеф без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ач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еный совет факульт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значит. Ученый совет еще замеш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Сколько вам будут платить, догадыва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 сказал Ждан, кивая. — А в чем подво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вох в том, что нужно работать в довольно глухом месте и соблюдать секреты. Не всю жизнь, конечно, а лет эдак пять. Вас это не пуг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огла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ерал Фромантер уди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зам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причина несерьезная. Даже неловко говорить таким серьезным люд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нибудь лич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екр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 общем —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е смущайтесь, прош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бросить друзей. Поклялись мы, понимаете, не расставаться. Всю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что. Прямо всю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Смешно, навер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ерал Фромантер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отив, достойно уважения. Более того, лично у меня это вызывает большое удовлетворение. Видите ли, именно такую причину вашего отказа предрекал мой помощник. Браво, Фердинанд! Вы хорошо подготовили этот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шеф безопасности Поммерна дважды хлопнул ладонями. Его помощник скромно по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Ждан вдруг разобиде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видели, значит, герр нача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р начальник умиротворяющим жестом развел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не гневаться, сударь. Служба у нас такая, пред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же! Поди попробуй на вас гневаться. Эк навалились на бедного студента, а? Раз предвидели отказ, думаю, что-нибудь заготовили и на этот случай. Что, разв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имеется на такой случай в вашем волшебном сундучке? Еще один доку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Мы люди бумажные, — усмехнулся Фердинанд. — Вот, полюбопытству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иска от господ Фоло и Чинтал-Ую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господи! А где же они с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тайте, чит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таю: “Ждан, не валяй дурака. Такой шанс выпадает раз в жизни. Мы уже согласились. Все закупки на дорогу сделаны, так что барахло можешь не собирать. Кэйр,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рк у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эйр писал. Значит, они уже 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дят в Семибашенном зам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мне известно, они сидят в своей ка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кой еще ка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е самой худшей каюте яхты “Поларшт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е яхта са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ерно. И в упомянутой каюте есть еще два свободных места. Точнее, одно, поскольку герр Кирш прибудет раньше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 его угово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олько не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отский хиру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ирург? Господи, так и знал! Что наш растяпа сломал на этот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ровным счетом ничего. Физически герр Кирш вполне зд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сихически тро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сключено. Дело в том, что младшего врача яхты его высочества зовут Изольдой Пуффольд. Вам знакомо это и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вот что. Хирург, значит. Тогда бедняге Францу просто хана, сиречь крышка. Он согласится на что угодно. Простите-погодите, а яхта зачем? Куда плыть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динанд взглянул на своего начальника. Тот молча опустил в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отвечу. Однако то, что вы узнаете, уже есть государственная тайна. Независимо от вашего решения вы должны обещать, что не будете ее разгла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ол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ротяжении тех самых пяти лет, о которых говорил герр генерал. Согласитесь, это вполне правомочное требование с нашей сто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шаюсь. Бумагу подпис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таточно обещ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так? Какая-то легковерная у вас безопас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Мы изучали этический кодекс Мур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го Мурома, — поправи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Великого Мурома. В общем, слова боярина из рода Кузем для легковерной безопасности вполне достаточно. Мы знаем, что ваши предки не отказывались от своего слова, даже рискуя потерять голову. И даже ее тер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дело. М-да, а вы работаете тоньше нашей Тайной Канцелярии, — призна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наем о разногласиях вашего рода с нашими коллегами из Тайной Канцелярии посадника. В общих чертах, конечно. Но мы на вашей стор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пасибо за прямодушие. Плачу той же монетой. Несмотря на разногласия между моим родом и Тайной Канцелярией, воевать против Мурома я не ст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и не предлагает, — сказал Фердина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не идет о приглашении вас в инженерные войска Поммерна, — вмешался в разговор Фромантер. — Предлагаем обычный контракт. Вы будете вправе не делать ничего враждебного по отношению к род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огда мне больше нечего возразить. Только не пойму я, почему такое внимание ко мне, ведь у вас и своих инженеров хватает. Неужто все из-за водохода мо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многом — из-за него. Но еще и потому, что нам подходит вся ваша четверка. Жаль разбивать такую артель. Кроме того, инженеров как раз и не хватает. Для них вполне достаточно дел здесь, в Поммерне. А будет еще больше. Строятся новые крепости, спускаются на воду корабли, нужно расширять за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у хорошо, хорошо, — сказал Ждан. — Давайте, говорите вашу тай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вайте, слушайте. Мы имеем приказ его высочества основать заморскую колонию. Именно для этого нужна яхта, архитекторы, судьи, инженеры, судострои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я та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ая ее часть. С деталями вас ознакомят на борту “Поларштерна”. Если согласитесь,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жалуй, что уже согласился. По ру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рукам. Отплытие через два ч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Как? У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откладывать? Экипаж у подъез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почесал в затыл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Сейчас соберусь. Хочу только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хо вы работ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страх так не работают,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 ваш главный довод, — сказал Жд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и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не ошиблась, — сказал Фердина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ее хороший глаз, — согласился Фромантер. — И легкая ру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кого хороший глаз? — спроси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шего рекоменда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меня рекоменд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генерал Фромантер уже выходил из мансарды и, видимо, не расслышал вопрос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 УЛИЦЕ шел дождь.</w:t>
      </w:r>
    </w:p>
    <w:p>
      <w:pPr>
        <w:pStyle w:val="Normal"/>
        <w:widowControl/>
        <w:ind w:firstLine="567"/>
        <w:jc w:val="both"/>
        <w:rPr/>
      </w:pPr>
      <w:r>
        <w:rPr>
          <w:rFonts w:cs="Times New Roman" w:ascii="Times New Roman" w:hAnsi="Times New Roman"/>
          <w:sz w:val="20"/>
          <w:szCs w:val="20"/>
        </w:rPr>
        <w:t>Сами капли были теплыми, но со стороны Теклы тянул неприятный ветерок. Фердинанд предупредительно раскрыл над шефом зонт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генерал. — Простуда сейчас ни к 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вы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рт. Нужно еще раз переговорить с адмиралом до его отплытия. Следующая наша встреча состоится очень не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ызвал эск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не помешает. Постараемся исключить риск хотя бы на нынешнем этапе, а то в последнее время у нас слишком уж много ляпсусов. Кстати, Фердинанд, вы выяснили, каким же это образом студенческой компании удалось устроить пикник прямо у места секретной стоянки “Поларшт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вульгарное головотяпство, экселенц. Оцепление запоздало на десять минут, а прочесывать местность полицейские посчитали излишним. Решили, что в окрестностях такой виллы посторонних быть не может, поскольку этого не может быть никогда. Местный префект уже получил на орех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Из Мурома что слы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енаус уверяет, что бубудуски имеют сильного резидента в войсках де Шамберет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ял. Барон что, не получил еще этого резид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кетбот прибудет в Муром зав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как. Что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енаус убежден, что еще один покаянский шпион бросил якорь в нашем Адмиралтей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 действительно новость. Очень мило. Что о нем изв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мнению барона, это офицер в ранге не менее корветтен-капитана. Служит на берегу, в ближайшее окружение морского министра не входит, но имеет отношение к поставкам продовольствия для главной базы флота. Будут распоряжения на сей 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разумеется. Дорогой Фердинанд, исходная информация у вас в руках. Шпион в Адмиралтействе… Вы знаете, что поставлено на карту. Сегодня же составьте список подозреваемых и приступайте к разработке. Приказываю сформировать для этого дела специальную групп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озглав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из моих заместителей, я ду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и так. В средствах и людях — полный приоритет. Получите все, что запросите. Но через три дня жду первых результа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воль, экселе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пишут из Ситэ-Ройя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дня назад вторая эскадра Василиу еще стояла на рей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рейде? Значит, погрузка припасов оконч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самый минимум. Покаянский адмирал очень торопится. Наверняка уже знает о наших сбо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снаряжение крупных кораблей не ута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обенно если в Адмиралтействе действует резид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сем этом есть и положительный мо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ожительный? — удивился Фердинанд. — Ка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готовка флота Василиу поглотила деньги, предназначенные для сухопутной армии Пресветлой. Полагаю, что раньше зимы они на нас не напад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едения надеж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ведомства Ольхов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затраты на подготовку нашей эскадры уже окупили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Однако Мак-Магону предстоит еще разозлить покаянцев до такой степени, чтобы они на нас напали в то время, когда эмир их не сможет поддер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как раз зи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менно зимой и никак не позже. Для этого Мак-Магон готов пожертвовать последним кора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ице Фердинанда что-то дрогну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скептически оцениваете шансы на усп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ерал некоторое время помолчал, а потом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рейд уплывают замечательные люди. Без преувеличения — цвет Поммерна. Мак-Магон сделает все, чтобы сохранить и их, и свой флот. Но, дорогой мой Фердинанд, давайте трезво смотреть на вещи. У Василиу девятнадцать кораблей и двухкратное превосходство в артилле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двадцать, — мрачно вставил Фердинанд. — Утром поступило сообщение, что в дельте Теклы замечен еще один линкор базилевса-императора. Не очень новый,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акой именн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расаб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льная посудина. Что ж, тем более. Следует строить работу без расчета на то, что наша эскадр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А как же… — начал было говорить Фердинанд, но, заметив выходящего из подъезда Ждана, не закончил фраз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ЖДАН был перегружен свертками. Следом за ним пыхтели оба солдата, которые тащили здоровенный, окованный железом сундук. Известно, что истинный мурмазей ни за что не покидает дом без надежного припас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тов, герр генерал, — сказа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лаю удачи, — рассеянно ответил шеф статсбезопасности, глядя куда-то поверх его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оглянулся, но на серой стене доходного дома, который приходилось так внезапно покидать, ничего интересного он не обнаружил. Единственное, на чем мог задержаться взгляд, была реклама дамского салона с нескромным названием “Принцесса”.</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4. ИГРЫ ДИПЛОМАТОВ</w:t>
      </w:r>
    </w:p>
    <w:p>
      <w:pPr>
        <w:pStyle w:val="Normal"/>
        <w:keepNext w:val="true"/>
        <w:widowControl/>
        <w:jc w:val="right"/>
        <w:rPr>
          <w:rFonts w:ascii="Times New Roman" w:hAnsi="Times New Roman" w:cs="Times New Roman"/>
          <w:sz w:val="18"/>
          <w:szCs w:val="18"/>
        </w:rPr>
      </w:pPr>
      <w:r>
        <w:rPr>
          <w:rFonts w:cs="Times New Roman" w:ascii="Times New Roman" w:hAnsi="Times New Roman"/>
          <w:i/>
          <w:iCs/>
          <w:sz w:val="18"/>
          <w:szCs w:val="18"/>
        </w:rPr>
        <w:t>СОВЕРШЕННО СЕКРЕТНО.</w:t>
      </w:r>
    </w:p>
    <w:p>
      <w:pPr>
        <w:pStyle w:val="Normal"/>
        <w:keepNext w:val="true"/>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ЕГО ВЫСОЧЕСТВУ БЕРНАРУ ВТОРОМУ ЛИЧНО</w:t>
      </w:r>
    </w:p>
    <w:p>
      <w:pPr>
        <w:pStyle w:val="Normal"/>
        <w:keepNext w:val="true"/>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высоче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Фон Бистриц высадился в окрестностях Ситэ-Ройяля. Докладывает, что из Домашнего флота выделяются подкрепления Василиу. Речь идет по крайней мере о трех кораблях, один из них — линейный. Но не “Граф де Гевон”, этот все еще в ремонте.</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Начальник разведуправления Курфюрстенштаба</w:t>
      </w:r>
    </w:p>
    <w:p>
      <w:pPr>
        <w:pStyle w:val="Normal"/>
        <w:widowControl/>
        <w:jc w:val="right"/>
        <w:rPr>
          <w:rFonts w:ascii="Times New Roman" w:hAnsi="Times New Roman" w:cs="Times New Roman"/>
          <w:i/>
          <w:i/>
          <w:iCs/>
          <w:sz w:val="18"/>
          <w:szCs w:val="18"/>
        </w:rPr>
      </w:pPr>
      <w:r>
        <w:rPr>
          <w:rFonts w:cs="Times New Roman" w:ascii="Times New Roman" w:hAnsi="Times New Roman"/>
          <w:i/>
          <w:iCs/>
          <w:sz w:val="18"/>
          <w:szCs w:val="18"/>
        </w:rPr>
        <w:t>генерал-майор Ольховски</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04.07.839</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ЛЮБЕЗНО полуобернувшись к гостю, проконшесс провел его в свой кабинет, усадил перед камином, предложил вина, которое сам предварительно отведал, — словом, являл собой воплощенную добросердеч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ваш плащ, барон. У нас не хол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о, вы ставите меня в неловкое положение, святой о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Я слышал, вы не слишком религиоз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особа духовного с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бросьте. Ни духовный сан, ни тем более моя особа почтения у вас не вызывают, — пренебрежительно сказал Гийо. — Между тем в жизни бывают моменты, когда для пользы дела полезно забыть об этик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не ожидал подобной прямоты прямо с поро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агаете, такой момент наступил? — спросил он, не скрывая уди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агаю. Еще как полагаю! Есть очень серьезные причины для того, чтобы сегодня в этой келье оказались не проконшесс сострадариев и померанский барон, а лишь два трезво мыслящих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можно трезво мыслить в келье? — усмехнулся ба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нет, если подают вино? — ответно усмехнулся проконше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отпил глоток и удовлетворен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аким вином может и получиться. Что ж, давайте попробу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Альфред… вы позволите так себя наз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елаете одолжение, дорогой Пакситак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превосходно. Видите ли, мы с вами враги не только волею случая. Мы служим не столько своим господам, сколько своей идее, своей общественной системе. И служим искренно. Я сомневаюсь, что кто-то лучше меня знает, сколько удобных поводов использовать служебное положение в личных целях вы отвергли. Должен признать, я давно оставил надежду вас подкупить. Но из-за этого же уверен, что на ваше слово можно полаг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о, мне неловко, — сказал Обена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скромность есть величайшая добродетель, сын мой. Но я еще не все сказал. Вы — человек далеко не робкого десятка. Вы умны, умелы, находчивы, и вообще, щедро одарены судьбой. И вот, используя перечисленные качества, вы нанесли интересам Покаяны ущерб таких размеров, что возместить его можете только сами. Поэтому, если бы получилось привести вас на службу ордену и Пресветлой, я считал бы это главным успехом свое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сделал протестующее движение, но Гийо остановил его плавным жес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знаете, уважаемый коллега, у меня есть основания вас не любить. Но я способен стать вашим преданнейшим другом. Верите?</w:t>
      </w:r>
    </w:p>
    <w:p>
      <w:pPr>
        <w:pStyle w:val="Normal"/>
        <w:widowControl/>
        <w:ind w:firstLine="567"/>
        <w:jc w:val="both"/>
        <w:rPr/>
      </w:pPr>
      <w:r>
        <w:rPr>
          <w:rFonts w:cs="Times New Roman" w:ascii="Times New Roman" w:hAnsi="Times New Roman"/>
          <w:sz w:val="20"/>
          <w:szCs w:val="20"/>
        </w:rPr>
        <w:t>А пусть его, пусть еще похвалит, решил Обенаус. Приятно же. В полной мере только профессионал способен оценить профессионала. Да и время потянуть требов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вы преувеличиваете значение моей особы, — все еще скромно отозвался он, оставляя вопрос о доверии в сторон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РОКОНШЕСС без труда уловил в его словах оттенок кокетства и едва не усмехнулся. Вероятно, всерьез рассчитывал на успех верб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том, что вербовка началась, без труда догадался барон. Гийо не побоялся начать ее с комплиментов, поскольку все, что он сказал, являлось правдой. Однако правда в руках дипломатов — всего лишь средство, отнюдь не цель. Правда способна многократно усилить мощь похвалы. Искушенный бубудуск на этом и строил свой ра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увеличиваю? Помилуйте, Альфред! Сила Поммерна — в торговле. Но прямого выхода к морю у вас нет — только через Муром. И вы платите немалую пошлину за транзит по Текле. Ох, и во многом же благополучие курфюрста зависит от позиции посадника! А эту позицию вот уже четыре года обеспечиваете вы, дорогой Альфред. Я бы даже сказал, очень дорогой Альфред… Что, разве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совсем. Посадник прекрасно понимает, что если Поммерн ослабеет, Муром против вас долго не выстоит. Так что дело в собственных интересах этой купеческой республики. И не надо забывать о пошлинах, взимаемых за перевозку наших товаров. Муром действительно имеет от этого свой геше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все верно, — терпеливо кивнул проконшесс. — Но вы же не хотите сказать, что ваша деятельность бесполез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чт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и ре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понял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отличн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БОЛЬШИЕ напольные часы в кабинете Гийо пробили четверть девятого. Большие и красивые, в корпусе из орехового дерева, с бронзовыми гир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эти часы изготовлены в Мюхельне? — предположил Обенаус, прислушиваясь к замирающему зв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ороп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осто очень ценю каждую минуту беседы с вами, дорогой Пакситакис. Это случалось не часто, 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мы досаждали друг другу какими угодно способами, только не визи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вы хотите? — вдруг спросил Обена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егда очень точно чувствовал момент перехода к сути, начало поединка, и стремился сделать первый выпад. Но в этот раз противник у него был неслаб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ть вашим другом, разумеется, — мгновенно ответил Гий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 так же быстро заявил Обенаус, не теряя тем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мягко притормоз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я служу Поммерну, а вы — Покая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особый момент. При всех противоречиях у Поммерна и Покаяны появился общий интерес. И очень существ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продолжал стрелять короткими вопрос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редотвращении нашей общей гибели от лап ящеров. Полагаю, вы об этой опасности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Но всего лишь один корпус нашей армии до сих пор справлялся с этой пробле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оншесс сделал пренебрежительный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тому, что до сих пор ящеры пытались пробиться только через узкое ущелье Алтын-Эмеле. А что случится, если они двинутся во многих местах? Во сколько раз их орды многочисленнее ваших войск? В десять раз? В двадцать? В 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ругих местах располагаются горы. Рептилии не могут пройти через вечные сне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считалось, — усмехнулся Гийо. — До недавнего времен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БЕНАУС на миг растерялся.</w:t>
      </w:r>
    </w:p>
    <w:p>
      <w:pPr>
        <w:pStyle w:val="Normal"/>
        <w:widowControl/>
        <w:ind w:firstLine="567"/>
        <w:jc w:val="both"/>
        <w:rPr/>
      </w:pPr>
      <w:r>
        <w:rPr>
          <w:rFonts w:cs="Times New Roman" w:ascii="Times New Roman" w:hAnsi="Times New Roman"/>
          <w:sz w:val="20"/>
          <w:szCs w:val="20"/>
        </w:rPr>
        <w:t>То, что окаянный покаянец знает о сражении в ущелье, его не удивляло. Среди тысяч солдат корпуса генерала де Шамбертена непременно должны были отыскаться шпионы сострадариев. В армию курфюрста они стремились попасть с маниакальным упорством, особенно — в артиллерийские части (там реже убивают).</w:t>
      </w:r>
    </w:p>
    <w:p>
      <w:pPr>
        <w:pStyle w:val="Normal"/>
        <w:widowControl/>
        <w:ind w:firstLine="567"/>
        <w:jc w:val="both"/>
        <w:rPr/>
      </w:pPr>
      <w:r>
        <w:rPr>
          <w:rFonts w:cs="Times New Roman" w:ascii="Times New Roman" w:hAnsi="Times New Roman"/>
          <w:sz w:val="20"/>
          <w:szCs w:val="20"/>
        </w:rPr>
        <w:t>Но вот то, что Гийо знает о прорыве десятка ящеров из племени хачичеев через заснеженный и почти никому не известный перевал Грор, вот это оказалось сюрпризом. Приходилось делать вывод о том, что разведка Пресветлой работала несколько лучше, чем об этом думали в Поммерне. И уже ради такого неприятного открытия стоило побеседовать с проконшессом Гийо. Да пребудет Свет со всеми его ипостас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вы молчите, дорогой Альф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именно это я и должен делать. Мы все еще не союз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ра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предлаг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готовы пом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ввести армию базилевса в Помм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же еще можно остановить ящ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ящеров у нас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илуйте! Когда они появятся, будет поздно. Давайте заглянем хотя бы на один ход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заглянуть на два? Ввести ваши войска просто, а вот вывести гораздо сложнее. Простите, дорогой Пакситакис, ну вот нет у меня уверенности в бескорыстии его люминесценция Роб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 усмехнулся Гийо. — Его люминесценций Робер эпикифор особый. Ничто человеческое ему не чуждо, в том числе и бескорыстие. И потом, разве у вас есть выб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рон, вы блефу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нюдь. Почему вы так уверены, что курфюршество не способно защитить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ящеров много, слишком много, — терпеливо сказал проконшесс. — А свои лучшие дивизии курфюрст держит где? Правильно, отнюдь не в корпусе де Шамбертена, а на границе с нами, с Покаяной. Вместо того, чтобы двинуть их всем скопом на юг, к Драконьим горам. Причем ускоренным маршем… Неприступных крепостей не бывает, дорогой Альфред. А тринадцать тысяч солдат из корпуса де Шамбертена — это смешно.</w:t>
      </w:r>
    </w:p>
    <w:p>
      <w:pPr>
        <w:pStyle w:val="Normal"/>
        <w:widowControl/>
        <w:ind w:firstLine="567"/>
        <w:jc w:val="both"/>
        <w:rPr/>
      </w:pPr>
      <w:r>
        <w:rPr>
          <w:rFonts w:cs="Times New Roman" w:ascii="Times New Roman" w:hAnsi="Times New Roman"/>
          <w:sz w:val="20"/>
          <w:szCs w:val="20"/>
        </w:rPr>
        <w:t>Обенаус тут же прикинул, что тринадцать тысяч солдат в ущелье было около двух недель назад. Быстро работают сострадарии, быстро. Очень могло быть, что в Ситэ-Ройяле располагали и более свежей информацией. Следовало попытаться узнать так ли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чинаете открывать карты, дорогой Пакситак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вот именно. Только начинаю. И поверьте, не намерен останавливаться на полпути. Дело нешуточное! Если ящеры прорвутся, под угрозой окажется не только Поммерн, а весь север Афразии. То есть все земли, заселенные собственно людьми. И Покаяна не может игнорировать такую угрозу, пойм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е понять, понимаю. На каких условиях вы согласны помог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вполне разумных. Содержание войск — за счет Поммерна. Согласитесь, это будет вполне естест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группировка должна быть достаточно силь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сяч шестьдесят–семьдесят. Но лучше девяносто. Знаете, резервы никогда не бывают лишними. Его люминесценций говорит, что удача любит большие баталь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предшественник на Земле говорил несколько иначе. Что бог всегда на стороне больших баталь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эпикифора был предшественник на Земле? — недоверчиво спросил Гий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кий Наполеон Бонапарт. Но прошу вас, продолж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ольте. Боевые действия союзников могут быть успешными только при едином командов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ь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ем, — после некоторой заминки сказал Гийо. — Но его высочество Бернар Второй может выражать несогласие по персональным кандидату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ойсковой тыл должен быть обеспечен от возможных беспорядков. Поэтому нужны небольшие гарнизоны в Нанже, Юмме, Бистрице. Ну и еще кое-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внутренне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ложение означало оккупацию всей юго-восточной части Поммерна. Капитуляция без боя! А уж к Бистрицу бубудусков подпускать не годилось и на пушечный выстрел. Близ этой деревушки скрывался главный секрет и последний стратегический козырь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принадлежал к очень узкому кругу лиц, посвященных в высшую государственную тайну. Он знал, что в окрестностях деревушки Бистриц находится законсервированная база небес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есть земля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О И БЕЗ этого предложение Гийо вызывало массу опасений. Союз кота и мыши…</w:t>
      </w:r>
    </w:p>
    <w:p>
      <w:pPr>
        <w:pStyle w:val="Normal"/>
        <w:widowControl/>
        <w:ind w:firstLine="567"/>
        <w:jc w:val="both"/>
        <w:rPr/>
      </w:pPr>
      <w:r>
        <w:rPr>
          <w:rFonts w:cs="Times New Roman" w:ascii="Times New Roman" w:hAnsi="Times New Roman"/>
          <w:sz w:val="20"/>
          <w:szCs w:val="20"/>
        </w:rPr>
        <w:t>Армия Покаяны расположилась бы всего в двух-трех переходах от курфюрстенбурга Бауцен, столицы Поммерна. При этом в руках покаянцев оказались бы знаменитые Неза-Швеерские ворота, горная узость, о которую споткнулось уже не одно нашествие из Пресветлой.</w:t>
      </w:r>
    </w:p>
    <w:p>
      <w:pPr>
        <w:pStyle w:val="Normal"/>
        <w:widowControl/>
        <w:ind w:firstLine="567"/>
        <w:jc w:val="both"/>
        <w:rPr/>
      </w:pPr>
      <w:r>
        <w:rPr>
          <w:rFonts w:cs="Times New Roman" w:ascii="Times New Roman" w:hAnsi="Times New Roman"/>
          <w:sz w:val="20"/>
          <w:szCs w:val="20"/>
        </w:rPr>
        <w:t>Установив контроль над проходом, базилевс-император одним росчерком пера мог увеличить численность своей армии хоть до миллиона солдат. Будучи в здравом рассудке, на все это можно согласиться только под угрозой полной и неминуемой гибели. При всей ужасности ящеров до такой степени опасность еще не вызрела. И ее отсутствие проконшесс изо всех сил старался восполнить различными доводами для рассудка и аппеляциями к чувст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барон! Присутствие иностранных войск — дело неприятное. Однако вопрос слишком важен для того, чтобы к нему подходили с традиционными мерками. На карте — миллионы жизней. Только вместе мы можем защититься от орд ящеров. Таким результатом будут гордиться потомки! Ибо это — торжество разума над застарелыми предрассудками, пример свободного объединения народов перед лицом общей опасности. Это ли не достойная цель?</w:t>
      </w:r>
    </w:p>
    <w:p>
      <w:pPr>
        <w:pStyle w:val="Normal"/>
        <w:widowControl/>
        <w:ind w:firstLine="567"/>
        <w:jc w:val="both"/>
        <w:rPr/>
      </w:pPr>
      <w:r>
        <w:rPr>
          <w:rFonts w:cs="Times New Roman" w:ascii="Times New Roman" w:hAnsi="Times New Roman"/>
          <w:sz w:val="20"/>
          <w:szCs w:val="20"/>
        </w:rPr>
        <w:t>Несмотря на весь свой скепсис по отношению к правящей верхушке Покаяны вообще и к Гийо в частности, Обенаус не мог не признать, что и смысл и логика в предложениях проконшесса присутствуют. Он даже на минуту усомнился в своих подозрениях, а также в необходимости тех мер предосторожности, которые предпринял. На часах было уже восемь тридцать пять, а плохих намерений бубудуск никак не проявл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Пакситакис. Обязательно подумаю. Все, что я от вас услышал, непременно передам канцлеру Бройзе и его высочеству. Со всей возможной скор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рад, что мы можем понимать друг друга, — улыбаясь, сказал Гийо. — Предлагаю тост за улучшение отношений между нами и нашими стра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вып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 небрежно заметил проконшесс. — Если его высочество так уверен в своих силах, то почему тогда он готовит пути к отступл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пути? — совершенно искренне удивился Обена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взглянул на него с некоторым сочувств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держитесь, коллега. Ничего не отвергаете, ничего не подтверждаете, стремитесь ответить вопросом на вопрос… Как губка впитываете все, что выбалтывает неосторожный проконшесс. Но вот козырей в вашей колоде нет, а у меня их предостаточно, можете про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и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имер, мне известно, что ваш флот в очень большой спешке готовится к дальнему походу. Разве это не означает возможность покинуть государство для вашего осмотрительного госуда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огорченно разве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не знаю, что вам и сказать, дорогой Пакситакис. Из множества объяснений вы избрали самое невероятное и тут же в него уверо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ли уж невероятное? Тогда объясните, что же еще могут означать все лихорадочные приуготовления курфюрстенмарине?</w:t>
      </w:r>
    </w:p>
    <w:p>
      <w:pPr>
        <w:pStyle w:val="Normal"/>
        <w:widowControl/>
        <w:ind w:firstLine="567"/>
        <w:jc w:val="both"/>
        <w:rPr/>
      </w:pPr>
      <w:r>
        <w:rPr>
          <w:rFonts w:cs="Times New Roman" w:ascii="Times New Roman" w:hAnsi="Times New Roman"/>
          <w:sz w:val="20"/>
          <w:szCs w:val="20"/>
        </w:rPr>
        <w:t>Барон решил не отрицать самого факта подготовки, который, судя по всему, был твердо установлен разведкой Покаяны. Взамен он надеялся узнать кое-что неизвестное для разведки Помм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му есть много причин. Соседство с ящерами заставляет нас заботиться о пополнении запаса импортных товаров. Это столь естественно, чт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И курфюрст так этим озабочен, что готов предоставить для торговли даже “Поларштерн”, свою личную яхту? — поинтересовался проконшесс.</w:t>
      </w:r>
    </w:p>
    <w:p>
      <w:pPr>
        <w:pStyle w:val="Normal"/>
        <w:widowControl/>
        <w:ind w:firstLine="567"/>
        <w:jc w:val="both"/>
        <w:rPr/>
      </w:pPr>
      <w:r>
        <w:rPr>
          <w:rFonts w:cs="Times New Roman" w:ascii="Times New Roman" w:hAnsi="Times New Roman"/>
          <w:sz w:val="20"/>
          <w:szCs w:val="20"/>
        </w:rPr>
        <w:t>И вновь Обенаус едва не поежился: информированность Гийо впечатляла. Так же, как способность видеть во всем не самые лучшие побуж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нет? Его высочество Бернар — человек не меньших достоинств, чем его люминесценций Ро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устим, допустим. Объяснение правдоподобное.</w:t>
      </w:r>
    </w:p>
    <w:p>
      <w:pPr>
        <w:pStyle w:val="Normal"/>
        <w:widowControl/>
        <w:ind w:firstLine="567"/>
        <w:jc w:val="both"/>
        <w:rPr/>
      </w:pPr>
      <w:r>
        <w:rPr>
          <w:rFonts w:cs="Times New Roman" w:ascii="Times New Roman" w:hAnsi="Times New Roman"/>
          <w:sz w:val="20"/>
          <w:szCs w:val="20"/>
        </w:rPr>
        <w:t>Гийо вновь до краев наполнил бокалы неплохим померанским шерисом и пододвинул вазу с магрибскими фруктам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БЕНАУС вновь внутренне усмехнулся.</w:t>
      </w:r>
    </w:p>
    <w:p>
      <w:pPr>
        <w:pStyle w:val="Normal"/>
        <w:widowControl/>
        <w:ind w:firstLine="567"/>
        <w:jc w:val="both"/>
        <w:rPr/>
      </w:pPr>
      <w:r>
        <w:rPr>
          <w:rFonts w:cs="Times New Roman" w:ascii="Times New Roman" w:hAnsi="Times New Roman"/>
          <w:sz w:val="20"/>
          <w:szCs w:val="20"/>
        </w:rPr>
        <w:t>С собственными деликатесами в Пресветлой всегда было напряженно. Дефициты, карточная система, палочная дисциплина для населения. А спецраспределители — для бонз. Каторжники, послушники монастырей и армейские части в борьбе за чахлый урожай… И все это — вместо такой естественной частной собственности на землю. Обенаус подумал, что, по-видимому, любая общественная система, лишенная этой основы, может держаться только с помощью либо значительного насилия, либо значительного обмана. А чаще — того и другого, вместе взятых.</w:t>
      </w:r>
    </w:p>
    <w:p>
      <w:pPr>
        <w:pStyle w:val="Normal"/>
        <w:widowControl/>
        <w:ind w:firstLine="567"/>
        <w:jc w:val="both"/>
        <w:rPr/>
      </w:pPr>
      <w:r>
        <w:rPr>
          <w:rFonts w:cs="Times New Roman" w:ascii="Times New Roman" w:hAnsi="Times New Roman"/>
          <w:sz w:val="20"/>
          <w:szCs w:val="20"/>
        </w:rPr>
        <w:t>Однако основной человеческий продукт такого общества должен быть двуличным и вороватым. Без данных качеств трудно выжить в системе, где власть говорит одно, подразумевает другое, а добивается третьего. Сделать какую-то карьеру, тем более — дипломатическую, без этих качеств уж и совсем невозможно.</w:t>
      </w:r>
    </w:p>
    <w:p>
      <w:pPr>
        <w:pStyle w:val="Normal"/>
        <w:widowControl/>
        <w:ind w:firstLine="567"/>
        <w:jc w:val="both"/>
        <w:rPr/>
      </w:pPr>
      <w:r>
        <w:rPr>
          <w:rFonts w:cs="Times New Roman" w:ascii="Times New Roman" w:hAnsi="Times New Roman"/>
          <w:sz w:val="20"/>
          <w:szCs w:val="20"/>
        </w:rPr>
        <w:t>Словно подтверждая мысли барона, святой отец отсалютовал полным бокалом, сделал добрый глоток и зажмурился от удовольствия. Он уже прикинул сколько казенного винца можно списать на этот служебный ужин. В интересах Пресветлой, разумеется. И в рамках официального задания Бубусиды… Получалось неплохо. Все пока получалось неплохо. Этот померанец начинал пл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ение вполне правдоподобное, дорогой Альфред, — добродушно повторил проконшесс. — Но не будет ли полезной несколько большая степень откровенности? Давайте обмениваться информацией. Это значительно укрепит доверие между Ситэ-Ройялем и Бауце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слишком форсируете события? — холодновато спросил Обенаус. — Улучшение отношений между нами началось меньше часа назад. До этого мы восемьдесят лет враждо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вки слишком высоки. Дорог каждый день. И вы совершенно правильно поглядываете на часы, которые действительно сработаны в курфюрстенбурге Мюхельн. Никто ведь не знает, когда и где ящеры решатся на вторжение. Быть может, оно уже началось, пока мы беседуем. Между тем войскам Покаяны потребуются многие недели, чтобы прийти на помощь. Почему бы уже сегодня не начать утрясание дета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 бы рад. Вопрос лишь в том, с какого конца бр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месяца тому назад флот базилевса-императора без всякого повода нанес повреждения нашему линкору “Прогиденс” и потопил фрегат “Сенжер”. После этого начались захваты торговых судов. Об этих инцидентах и говорится в ноте, которую я вам вручал. Мне кажется, следует начинать с утрясания именно таких мелочей, дорогой Пакситак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оншесс спокой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го вопроса не избежать. Видите ли, при дворе базилевса существует влиятельная группа лиц, которые считают, что нападение на ваши корабли вкупе с блокадой устья Теклы сделает курфюрста более сговорчи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читаете морской разбой лучшим способом установления дружеских отнош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разбой” слишком сильное выражение. Не забывайте, мирный договор между нами так и не подписан. Следовательно, с юридической точки зрения наши страны все еще находятся в состоянии войны. Но если вы согласитесь на совместную оборону от ящеров, Поммерн получит вместо “Сенжера” равноценный фрегат, а родственникам погибших выплатят компенсацию. Торговые корабли будут возвращены, морскую блокаду, разумеется, снимут. Что ска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все сделать в обратной последовате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 ва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 нас ведь тоже есть горячие гол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говорить серьезно, у ваших горячих голов нет шансов противостоять Покаяне ни на суше, ни на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покачал головой. Он все ждал того момента, когда на него начнут давить, и, похоже, дождался. Что ж, пришла пора расставлять т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спешите с выво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ешу? — очень удивился Гийо. — Линейный флот курфюрста, даже если учитывать дряхлый “Зеелеве” и поврежденный “Прогиденс”, насчитывает всего семь единиц. Помилуйте, что они могут сделать против тридцати шести линкоров базилевса? На что вы рассчитываете, дорогой Альфред?</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ОТ ОНО, подумал Обенаус. Вот для чего затеяна встреча!</w:t>
      </w:r>
    </w:p>
    <w:p>
      <w:pPr>
        <w:pStyle w:val="Normal"/>
        <w:widowControl/>
        <w:ind w:firstLine="567"/>
        <w:jc w:val="both"/>
        <w:rPr/>
      </w:pPr>
      <w:r>
        <w:rPr>
          <w:rFonts w:cs="Times New Roman" w:ascii="Times New Roman" w:hAnsi="Times New Roman"/>
          <w:sz w:val="20"/>
          <w:szCs w:val="20"/>
        </w:rPr>
        <w:t>Коллега Пакситакис с самого начала не слишком рассчитывал на союз кота и мыши. Коллега желает знать планы курфюрстенмарине! Видимо, семь линейных кораблей — не такой уж и пустяк. Особенно если учесть, что морские силы королевства Альбанис, исконного врага Пресветлой, лишь немногим уступают Покаяне. В этих условиях гибель трех-четырех крупных кораблей означает конец покаянского превосходства на море. Кроме тог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Численное превосходство решает не все. Исходы сражений бывают неожиданными, дорогой Пакситакис. В любом случае, ваш флот может понести пот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Максимум, чего сможет добиться ваш доблестный Мак-Магон, и то — при очень большом везении, — так это прорыва сквозь наши заслоны. Куда? В открытое море? Ну, а дальше-то что? Без баз, при многократном превосходстве императорского флота эти корабли все равно обречены. Когда они погибнут — вопрос лишь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что вас беспок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и самые потери, о которых вы упомянули. — откровенно заявил Гийо. — Их надо свести к минимуму. И как только ваши горячие головы потеряют надежду чем-то повредить нам на море, их будет легче убедить в необходимости союза на суше. А выиграют все, поскольку уменьшится опасность уничтожения людей ящерами. Вдумайтесь: опасность полного истребления! Да по сравнению с такой угрозой все наши прошлые обиды по меньшей мере несерьезны, а по большому счету самоубийственны. Пора отбросить все, что мешает объединению! Право, барон, опасность столь значительна, что я решился прямо спросить вас чего же ищет адмирал Мак-Магон в открытом море? Если у него нет задачи просто вывезти вашего государя на далекий остров с хорошим климато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К ни владел собой Обенаус, он все-таки откинулся на спинку своего кресла.</w:t>
      </w:r>
    </w:p>
    <w:p>
      <w:pPr>
        <w:pStyle w:val="Normal"/>
        <w:widowControl/>
        <w:ind w:firstLine="567"/>
        <w:jc w:val="both"/>
        <w:rPr/>
      </w:pPr>
      <w:r>
        <w:rPr>
          <w:rFonts w:cs="Times New Roman" w:ascii="Times New Roman" w:hAnsi="Times New Roman"/>
          <w:sz w:val="20"/>
          <w:szCs w:val="20"/>
        </w:rPr>
        <w:t>Конечно, следовало ожидать чего-то подобного. Но не в такой же незамысловатой форме! И так посп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явно наскучило бродить вокруг да около. И проконшесс с восхитительным простодушием перешел к самой примитивной вербовке. В хорошем обществе, если нет возможности отвесить пощечину, подобные предложения отвергают с порога, либо оставляют без ответа. Однако на часах было только без девяти минут девять, следовало потянуть время еще. В этом не слишком хорошем обще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хэм. Дорогой Пакситакис, я думаю, что о планах адмирала Мак-Магона лучше всего осведомлен сам адми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олько не старайтесь убедить меня, что ВЫ ничего о них не знаете, — отозвался Гийо с проницательной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он уже решил, что защита противника если не прорвана, то дает трещины, поэтому пришла пора усилить на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фред, поймите, крови не будет! До боя дело просто не дойдет. В любом месте, куда захочет отправиться Мак-Магон, мы можем собрать такие силы, что адмиралу ничего не останется кроме капитуляции. На самых почетных условиях, разумеется. В результате удастся избежать бесполезных жертв. Это ли не достойная задача, дорогой барон? Вы ведь пацифист, насколько мне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противник войн. Все споры можно и нужно решать путем переговоров. Только для этого требуется обоюдное жел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Гийо проступил слабый румя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давайте же, давайте! Судьба предоставляет нам уникальный ша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действительно не знаю планов адмирала Мак-Магона, дорогой Пакситак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померанский посол выбросил наживку.</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а мои личные догадки вряд ли кому-либо интере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вет проконшесс вывалил целую корз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шибаетесь, очень даже ошибаетесь, дорогой мой Альфред. Ваши догадки настолько интересны, что вполне могут быть оценены графским титулом, как мне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проконшесс заметил на лице собеседника невольную гримасу и поспешил испра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рочем, зная вашу исключительную щепетильность, я буду просить обрата эпикифора так не поступать. В самом деле, род Обенаусов испокон веков живет в Поммерне, именно ему и должен служить в будущем. Но вот в каком качестве? Я убежден, что вы, дорогой Альфред, как нельзя лучше подходите для роли канцлера. И это вполне возможно! Когда Поммерн и Покаяна заключат союз, мнение люминесценция ордена Сострадариев станет весьма и весьма весомым, не так л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ЧАСЫ наконец пробили дев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почувствовал усталость. Нет, он был более высокого мнения об искусстве одного из лучших дипломатов Пресветлой. Оставалось окончательно сорвать с него маску. Гийо выболтал вполне достаточно. Для одной беседы — даже более чем доста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кое предложение я принять не 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искренне удивился проконш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Пакситакис, — с почти искренним сочувствием сказал Обенаус (выкладывался же человек изо всех сил!), — право, мне жаль, что вы понапрасну потратили на меня столько времени. Вы очень стар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нетерпеливо его прер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почему вы отказыва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 многим причинам. Например, потому, что взятки брать нехорошо. В любой фор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ятки? Какие взятки? Люминесценций не дает взяток! Он награжд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в этом наши мнения и расходятся, — мирно сказал Обенаус, поднимаясь из кресла. — Благодарю за очень полезную беседу. Был рад вас видеть, ваше просвет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оншесс вспыхнул. Легкий румянец на его щеках превратился в крупные красные пят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 сказал он, дергая за шнурок. — Невероятно жаль. Видит Пресветлый, я действительно ста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езусло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ался не доводить дела до крайности! Но во имя Пресветлого я обязан довести дело до ко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айности? Какие крайности? О чем вы, святой отец? — с недоумением спросил Обена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ом, что вы не уйдете, пока не ответите на некоторые вопросы. Я был с вами откровенен, дорогой Альфред, очень откровенен. Теперь — ваша очере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позвонил, и в дверях появилась очень хорошая охрана проконшес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 огорченно сказал Обенаус. — И охота вам портить вечер, Пакситакис? Так хорошо пос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молча махнул рукой и бубудуски вошли в каби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спокойно извлек шпагу. В другую руку он взял каминные щип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наблюдал за ним с ироническим любопыт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ешите, — фыркнул он.</w:t>
      </w:r>
    </w:p>
    <w:p>
      <w:pPr>
        <w:pStyle w:val="Normal"/>
        <w:widowControl/>
        <w:ind w:firstLine="567"/>
        <w:jc w:val="both"/>
        <w:rPr/>
      </w:pPr>
      <w:r>
        <w:rPr>
          <w:rFonts w:cs="Times New Roman" w:ascii="Times New Roman" w:hAnsi="Times New Roman"/>
          <w:sz w:val="20"/>
          <w:szCs w:val="20"/>
        </w:rPr>
        <w:t>Тем не менее благоразумно спрятался за спины своих монахов с военной выправкой. Уже оттуда доб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тите, Великий Муром гуляет. До завтра никто вас разыскивать не будет. Когда же нас спросят, мы ответим, что никакого барона Обенауса в глаза не видели. И совершенно неважно, поверит ли этому посадник. Обыск посольства Пресветлой Покаяны немыслим. Дорогой Альфред, вы проявили большую опрометчивость, явившись сюда. Сюда нужно либо не приходить, либо быть более сговорчивым. Добрый совет: не стоит переоценивать своих возможностей. Поверьте, есть боль, которую человеческий организм вынести не 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 О! А ведь орден Сострадариев осуждает пытки. Разве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идет не о пытках, а всего лишь о наказании, сын 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имеет право посол Покаяны наказывать посла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презрительн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о? Жалкие уловки! Пытаетесь выиграть время, заговаривая мне з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ытаюсь уберечь вас от греха, святой отец, — серьезно сказал Обенаус. — Быть может, даже спасаю вашу душу. Дорогой Пакситакис, душа-то у вас только одна, в отличие от л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беспокоит моя душа? Я тро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те себе, беспокоит. Кто знает, вдруг ваш Корзин в чем-то прав? Ну, например в том, что тот свет в какой-то форме существует. А вместе с ним и какая-то форма ответственности за все, что мы творим на этом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вяло хлопнул ладон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хороший ход, дорогой Альфред. Но бесполезный. Да, один посол не вправе наказывать другого. Но проконшесс истинного учения полномочен воспитывать заблудших любого ранга. Для Ордена — вы всего лишь один из померанских окайников. Только и вс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спитание. Вот интересно, верите ли вы-то в Светлое у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меет зна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вы ответили на мо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оставили мне выбора. Согласно учению святого Корзина Бубуду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проконшесс был вынужден отвлеч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что там за шу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ЧЕРЕЗ зарешеченное окно послышались крики, визг, хохот, крутая муромская ругань. Из коридора протолкался обрат Сибодема и что-то возбужденно зашептал на ухо обрату проконше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йо не сдерж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елять? Стрелять надо было раньше, болван! Еще когда они полезли через огра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ряженые ведь, ваше просветление… Иван Купала, уважение обычаев и все такое прочее. Вы же сами приказывали… Да и много их, чуть ли не сот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силы небесные! Олухи, крет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то кто? — басом осведомились из коридора. — Эй, поп! Пошто сухой бродишь, пошто Заповедный не чт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законы не распространяются на подданных его величества Тубана Девятого, милей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чего! В Муроме? В Муроме распространяются. Всех макали и тебя мак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едленно убирайтесь! Да вы знаете с кем вы… Я — Пакситакис Гийо! Я проконшесс! Я — посланник самого базилев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и соблюдай обычаи, посланник. Магрибского посла макали? Макали. Прецедент! И лорда альбанского облили. Эвон, сам посадник муромский окропился, а ты чего — выше Тихона хочешь стать? Не, не выйдет! Да и нескромно. Тут у нас Муром, а не сумасшедшая Покаяна. Того ради и Бубусида нам не указ. Да чего там рассуждать, хватай его, ребя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бинет плеснули из ведра. Для про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ахи разом повытаскивали из-под широких одежд оружие, но вдруг скисли, засомневались. Обенаус не видел, что творилось за дверью, но там что-то такое показали обратьям-телохранителям. Эдакое, серьезное, убедительное. Те разом и присмир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кость, варварство! — бушевал Гийо. — Барон, вы когда-нибудь видели, чтоб так обходились с диплома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простодуш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 разу в жизни, дорогой Пакситакис. Вы чуть-чуть не успели по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хорошая охрана расступилась, он еще имел удовольствие видеть, как покаянского дипломата за руки и за ноги тащили по лестн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 вопил Гийо. — Знаю я, чьи это проделки! Вас подставили, идиоты муромск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таки проделки? — прогудел предводитель ряженых. — Закон Заповедный справляем. Ты давай того, поаккуратнее, т-твое просветление! Ишь какой неслуш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добавил, ум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ттого, со шпажонкой, — тоже в б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окрили уже, — сказал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утру. Господин барон… это. Кавальяк выставл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водитель ряженых почесал затыл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вальяк? Ну и чего? Пущай с попом побарахтается. Туды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липкий он какой-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застудится, — ухмыльнулся Егудиил. — В бочке, почитай, вода уже святая!</w:t>
      </w:r>
    </w:p>
    <w:p>
      <w:pPr>
        <w:pStyle w:val="Normal"/>
        <w:widowControl/>
        <w:ind w:firstLine="567"/>
        <w:jc w:val="both"/>
        <w:rPr/>
      </w:pPr>
      <w:r>
        <w:rPr>
          <w:rFonts w:cs="Times New Roman" w:ascii="Times New Roman" w:hAnsi="Times New Roman"/>
          <w:sz w:val="20"/>
          <w:szCs w:val="20"/>
        </w:rPr>
        <w:t>Ряженые обидно захохотали. А Гийо, бултыхаясь в бочке под водосливом, лишь скрипел зубами. До него начало доходить, как тонко Обенаус все рассчитал и как изящно себя освободил: ни одного из участников опознать невозможно. Сколько сейчас ряженых в Муроме… И еще учел Обенаус, что ссориться с посадником Покаяне вообще ни к чему. Поскольку на носу война с Поммерном. Умен, пес. Ловок, шельма. Но ничего, ничего, ничего. Теперь против этого барончика ополчится весь орден Сострадариев и вся пресвятая Бубусида. А уж проконшессто Гийо постар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пагу, шпагу не отбирайте, — вдруг заволновался обрат Сибодема. — У барона т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ш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аче война будет! В виде боевых дейст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яженые опять захохо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со шпагой макнем, война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аверное, — с умудренностью сказал Сибодема. — Только насмо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шумно высморкался. У него сильно чесалось под мокрой рясой, но он героически не чесался на виду у муромских дикарей. А то возомнят о себе несусветное.</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5. КУРФЮРСТЕН-ЯХТ “ПОЛАРШТЕРН”</w:t>
      </w:r>
    </w:p>
    <w:p>
      <w:pPr>
        <w:pStyle w:val="Normal"/>
        <w:widowControl/>
        <w:jc w:val="center"/>
        <w:rPr>
          <w:rFonts w:ascii="Times New Roman" w:hAnsi="Times New Roman" w:cs="Times New Roman"/>
          <w:sz w:val="18"/>
          <w:szCs w:val="18"/>
        </w:rPr>
      </w:pPr>
      <w:r>
        <w:rPr>
          <w:rFonts w:cs="Times New Roman" w:ascii="Times New Roman" w:hAnsi="Times New Roman"/>
          <w:i/>
          <w:iCs/>
          <w:sz w:val="18"/>
          <w:szCs w:val="18"/>
        </w:rPr>
        <w:t>Водоизмещение</w:t>
      </w:r>
      <w:r>
        <w:rPr>
          <w:rFonts w:cs="Times New Roman" w:ascii="Times New Roman" w:hAnsi="Times New Roman"/>
          <w:sz w:val="18"/>
          <w:szCs w:val="18"/>
        </w:rPr>
        <w:t xml:space="preserve"> — </w:t>
      </w:r>
      <w:r>
        <w:rPr>
          <w:rFonts w:cs="Times New Roman" w:ascii="Times New Roman" w:hAnsi="Times New Roman"/>
          <w:i/>
          <w:iCs/>
          <w:sz w:val="18"/>
          <w:szCs w:val="18"/>
        </w:rPr>
        <w:t>1730 тонн. Трехмачтовая баркентина.</w:t>
      </w:r>
    </w:p>
    <w:p>
      <w:pPr>
        <w:pStyle w:val="Normal"/>
        <w:widowControl/>
        <w:jc w:val="center"/>
        <w:rPr>
          <w:rFonts w:ascii="Times New Roman" w:hAnsi="Times New Roman" w:cs="Times New Roman"/>
          <w:sz w:val="18"/>
          <w:szCs w:val="18"/>
        </w:rPr>
      </w:pPr>
      <w:r>
        <w:rPr>
          <w:rFonts w:cs="Times New Roman" w:ascii="Times New Roman" w:hAnsi="Times New Roman"/>
          <w:i/>
          <w:iCs/>
          <w:sz w:val="18"/>
          <w:szCs w:val="18"/>
        </w:rPr>
        <w:t>Максимальная зарегистрированная скорость — 17,8 узла.</w:t>
      </w:r>
    </w:p>
    <w:p>
      <w:pPr>
        <w:pStyle w:val="Normal"/>
        <w:widowControl/>
        <w:jc w:val="center"/>
        <w:rPr>
          <w:rFonts w:ascii="Times New Roman" w:hAnsi="Times New Roman" w:cs="Times New Roman"/>
          <w:sz w:val="18"/>
          <w:szCs w:val="18"/>
        </w:rPr>
      </w:pPr>
      <w:r>
        <w:rPr>
          <w:rFonts w:cs="Times New Roman" w:ascii="Times New Roman" w:hAnsi="Times New Roman"/>
          <w:i/>
          <w:iCs/>
          <w:sz w:val="18"/>
          <w:szCs w:val="18"/>
        </w:rPr>
        <w:t>Вооружение — 66 орудий калибром до 36 фунтов.</w:t>
      </w:r>
    </w:p>
    <w:p>
      <w:pPr>
        <w:pStyle w:val="Normal"/>
        <w:widowControl/>
        <w:jc w:val="center"/>
        <w:rPr>
          <w:rFonts w:ascii="Times New Roman" w:hAnsi="Times New Roman" w:cs="Times New Roman"/>
          <w:sz w:val="18"/>
          <w:szCs w:val="18"/>
        </w:rPr>
      </w:pPr>
      <w:r>
        <w:rPr>
          <w:rFonts w:cs="Times New Roman" w:ascii="Times New Roman" w:hAnsi="Times New Roman"/>
          <w:i/>
          <w:iCs/>
          <w:sz w:val="18"/>
          <w:szCs w:val="18"/>
        </w:rPr>
        <w:t>Экипаж — 696 человек плюс 75 пассажиров первого класса.</w:t>
      </w:r>
    </w:p>
    <w:p>
      <w:pPr>
        <w:pStyle w:val="Normal"/>
        <w:widowControl/>
        <w:spacing w:before="0" w:after="240"/>
        <w:jc w:val="center"/>
        <w:rPr>
          <w:rFonts w:ascii="Times New Roman" w:hAnsi="Times New Roman" w:cs="Times New Roman"/>
          <w:sz w:val="18"/>
          <w:szCs w:val="18"/>
        </w:rPr>
      </w:pPr>
      <w:r>
        <w:rPr>
          <w:rFonts w:cs="Times New Roman" w:ascii="Times New Roman" w:hAnsi="Times New Roman"/>
          <w:i/>
          <w:iCs/>
          <w:sz w:val="18"/>
          <w:szCs w:val="18"/>
        </w:rPr>
        <w:t>Командир — шаутбенахт Юхан Свант.</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ОВЕРШЕННО СЕКРЕТНО</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УПРЕМАТОРУ ОРДЕНА СОСТРАДАРИЕВ</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КЕРСИСУ ГОМОЯКУБО</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ЛИЧ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Обрат бубудумзел!</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Эскадра Поммерна еще не появлялась. Установлено круглосуточное наблюдение. Разработана операция по временному контролю над одним из мостов.</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С печалью сообщаю, что старания наставить на светлый путь посла Обенауса успехом не увенчались. Окайник упорствует, позволяет себе непотребные высказывания в адрес самого даже Великого Пампуаса нашего, святого Корзина, злоумышляет на основы веры, вредит Пресветлой Покаяне где и как только может. Еретик предерзок есмъ!</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Обрат Керсис! Вынужден я просить благословения на Ускоренное Упокоение для нечестивца. Нет на этом Свете возможности для просветления Альфреда, барона фон Обенауса! А старший душевед обрат Замурзан и подавно так считает.</w:t>
      </w:r>
    </w:p>
    <w:p>
      <w:pPr>
        <w:pStyle w:val="Normal"/>
        <w:widowControl/>
        <w:spacing w:before="120" w:after="0"/>
        <w:ind w:firstLine="567"/>
        <w:jc w:val="both"/>
        <w:rPr>
          <w:rFonts w:ascii="Times New Roman" w:hAnsi="Times New Roman" w:cs="Times New Roman"/>
          <w:sz w:val="18"/>
          <w:szCs w:val="18"/>
        </w:rPr>
      </w:pPr>
      <w:r>
        <w:rPr>
          <w:rFonts w:cs="Times New Roman" w:ascii="Times New Roman" w:hAnsi="Times New Roman"/>
          <w:i/>
          <w:iCs/>
          <w:sz w:val="18"/>
          <w:szCs w:val="18"/>
        </w:rPr>
        <w:t>Да объявится воля Пресветлаг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Да продлятся дни базилевса нашег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Императора Тубана Девятог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Аминь.</w:t>
      </w:r>
    </w:p>
    <w:p>
      <w:pPr>
        <w:pStyle w:val="Normal"/>
        <w:widowControl/>
        <w:spacing w:before="0" w:after="60"/>
        <w:jc w:val="right"/>
        <w:rPr>
          <w:rFonts w:ascii="Times New Roman" w:hAnsi="Times New Roman" w:cs="Times New Roman"/>
          <w:sz w:val="18"/>
          <w:szCs w:val="18"/>
        </w:rPr>
      </w:pPr>
      <w:r>
        <w:rPr>
          <w:rFonts w:cs="Times New Roman" w:ascii="Times New Roman" w:hAnsi="Times New Roman"/>
          <w:i/>
          <w:iCs/>
          <w:sz w:val="18"/>
          <w:szCs w:val="18"/>
        </w:rPr>
        <w:t>К сему — Пакситакис, проконшесс</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Писано в Муроме</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июля 5 дня 839 года от Наказани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КАЧИВАЯСЬ на мягких рессорах, экипаж катился в сторону Тек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крыша порой задевала низкие ветви, стряхивая с них дождевую воду. Ждан удобно развалился на подушках и глядел в окно кар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ю и под дождем место недавнего пикника выглядело совсем иначе, чем днем. Хмуро, безрадостно. Над рекой висел плотный туман. Его полосы протянулись к берегу, расползлись по лесу и наполовину скрыли стволы сосен. Деревья от этого казались воткнутыми в серую массу, как свечи в именинный торт. Или в пирог с черемухой, подумалось вдруг Жд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устил стекло и выставил голову наружу.</w:t>
      </w:r>
    </w:p>
    <w:p>
      <w:pPr>
        <w:pStyle w:val="Normal"/>
        <w:widowControl/>
        <w:ind w:firstLine="567"/>
        <w:jc w:val="both"/>
        <w:rPr/>
      </w:pPr>
      <w:r>
        <w:rPr>
          <w:rFonts w:cs="Times New Roman" w:ascii="Times New Roman" w:hAnsi="Times New Roman"/>
          <w:sz w:val="20"/>
          <w:szCs w:val="20"/>
        </w:rPr>
        <w:t>Тотчас же в ноздри ударила сложная смесь из запахов хвои, водорослей, прели; усилились стук копыт о намокшую песчаную дорогу, шум сосен, дребезжащий звон колокольчика. За шиворот скатилась холодная капля.</w:t>
      </w:r>
    </w:p>
    <w:p>
      <w:pPr>
        <w:pStyle w:val="Normal"/>
        <w:widowControl/>
        <w:ind w:firstLine="567"/>
        <w:jc w:val="both"/>
        <w:rPr/>
      </w:pPr>
      <w:r>
        <w:rPr>
          <w:rFonts w:cs="Times New Roman" w:ascii="Times New Roman" w:hAnsi="Times New Roman"/>
          <w:sz w:val="20"/>
          <w:szCs w:val="20"/>
        </w:rPr>
        <w:t>Ждан поежился, но голову не убрал, поскольку впереди показались ворота той самой усадьбы, в которой чуть больше суток назад гостевала честная студенческая компания. Оказывается, не только в сказках все может измениться в один день! От всего случившегося веяло тайной, приключениями, опасностями. Можно было сделать свою судьбу, сделать себя. Ждану это нравилось. Однако сильно много тумана окружало все дело. И в прямом, и в переносном смысле. Он подумал, что вопреки уверениям противошпионного генерала Фромантера какой-то подвох все же должен быт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РЕТА миновала скупо освещенную виллу, повернула влево и покатила вдоль знакомого забора из красных кирпичей.</w:t>
      </w:r>
    </w:p>
    <w:p>
      <w:pPr>
        <w:pStyle w:val="Normal"/>
        <w:widowControl/>
        <w:ind w:firstLine="567"/>
        <w:jc w:val="both"/>
        <w:rPr/>
      </w:pPr>
      <w:r>
        <w:rPr>
          <w:rFonts w:cs="Times New Roman" w:ascii="Times New Roman" w:hAnsi="Times New Roman"/>
          <w:sz w:val="20"/>
          <w:szCs w:val="20"/>
        </w:rPr>
        <w:t>Минувшим вечером эту часть поместья Ждан разглядеть не мог, поскольку ее скрывал пригорок, и скрывал не случайно, — оказалось, что здесь в берег врезался узкий, облицованный серым камнем канал.</w:t>
      </w:r>
    </w:p>
    <w:p>
      <w:pPr>
        <w:pStyle w:val="Normal"/>
        <w:widowControl/>
        <w:ind w:firstLine="567"/>
        <w:jc w:val="both"/>
        <w:rPr/>
      </w:pPr>
      <w:r>
        <w:rPr>
          <w:rFonts w:cs="Times New Roman" w:ascii="Times New Roman" w:hAnsi="Times New Roman"/>
          <w:sz w:val="20"/>
          <w:szCs w:val="20"/>
        </w:rPr>
        <w:t>В нем белели две небольшие прогулочные яхты со свернутыми парусами. Еще одна яхта, лишенная мачты и укрытая брезентом, покоилась на слипе. Дальше, у самого выхода в Теклу, к стенке был причален морской баркас с полной командой гребцов. Перед ним карета и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цу тут же распах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льнее запахло речными водорослями. И еще — смолой. В черной ночной воде канала качались блики газовых фонарей. На пирсе Ждан увидел флотского офицера в белом шарфе и перчат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Кузема-младший? — спросил офиц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смь Кузема. Млад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фицер поднес к козырьку два белых паль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чман Петроу. Тоже млад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аши предки из Мур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из Пес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княжестве Четырх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Четырхов — почитай тот же Му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ч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ятно познакомиться. Меня Жданом Егорычем клич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чман еще раз поднес пальцы к козырь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та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 батю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атольевич. Прошу на баркас, сударь. Через десять минут мы должны быть на бо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как, — без особого восторга отметил Ждан. — По минутам все рассчита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иначе? — удивился мичман Петроу. — Кригсмарине, дорогой земля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осмотрим вашу кригсмарин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ЕЧЕРНИЙ туман укутывал монаршью яхту. Издали были заметны только голые мачты. Лишь метров со ста пятидесяти корпус “Поларштерна” стал смутно прорисовываться, как на листе ватмана с размыв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епкие, тренированные матросы гребли на совесть, баркас плыл быстро, и вскоре в мутной туманной массе уже различался высокий борт с длинным рядом пушечных портов.</w:t>
      </w:r>
    </w:p>
    <w:p>
      <w:pPr>
        <w:pStyle w:val="Normal"/>
        <w:widowControl/>
        <w:ind w:firstLine="567"/>
        <w:jc w:val="both"/>
        <w:rPr/>
      </w:pPr>
      <w:r>
        <w:rPr>
          <w:rFonts w:cs="Times New Roman" w:ascii="Times New Roman" w:hAnsi="Times New Roman"/>
          <w:sz w:val="20"/>
          <w:szCs w:val="20"/>
        </w:rPr>
        <w:t>Ждан знал, что яхта Бернара Второго была выстроена по эскизам самого курфюрста. Она имела длину и оснастку линкора при несколько меньшей ширине и осадке. Эта относительная узость делала “Поларштерн” судном менее устойчивым при боковой качке, зато более быстроходным, способным оторваться от превосходящего по мощи корабля. А над быстроходными фрегатами яхта имела преимущество в артиллерии. На ее нижней палубе располагались десятки очень дорогих пушек со стволами из лучшей стали. Их могло быть и больше, однако следующая палуба почти целиком отводилась под комфортабельные каюты, там на месте пушечных портов уютно светились прямоугольные иллюминаторы. Из этого следовало, что “Поларштерн” все же не предназначен для эскадренного боя, в котором корабли час за часом громят Друг друга страшными бортовыми залпами.</w:t>
      </w:r>
    </w:p>
    <w:p>
      <w:pPr>
        <w:pStyle w:val="Normal"/>
        <w:widowControl/>
        <w:ind w:firstLine="567"/>
        <w:jc w:val="both"/>
        <w:rPr/>
      </w:pPr>
      <w:r>
        <w:rPr>
          <w:rFonts w:cs="Times New Roman" w:ascii="Times New Roman" w:hAnsi="Times New Roman"/>
          <w:sz w:val="20"/>
          <w:szCs w:val="20"/>
        </w:rPr>
        <w:t>Еще выше располагалась палуба, открытая в средней части, но с надстройками на оконечностях. Носовая из них, или форкастель, вмещала в себя просторный камбуз, кабестан и трапы в нижние помещения. На ее крыше стояла батарея легких пушек, сразу четыре из которых могли вести огонь по курсу. А в кормовой надстройке, начинающейся от грот-мачты, располагались личные апартаменты курфюрста и каюты для наиболее важных лиц из его окружения.</w:t>
      </w:r>
    </w:p>
    <w:p>
      <w:pPr>
        <w:pStyle w:val="Normal"/>
        <w:widowControl/>
        <w:ind w:firstLine="567"/>
        <w:jc w:val="both"/>
        <w:rPr/>
      </w:pPr>
      <w:r>
        <w:rPr>
          <w:rFonts w:cs="Times New Roman" w:ascii="Times New Roman" w:hAnsi="Times New Roman"/>
          <w:sz w:val="20"/>
          <w:szCs w:val="20"/>
        </w:rPr>
        <w:t>Наконец над ними, в короткой надстройке между бизанью и кормовым свесом, обитали капитан и старшие офицеры.</w:t>
      </w:r>
    </w:p>
    <w:p>
      <w:pPr>
        <w:pStyle w:val="Normal"/>
        <w:widowControl/>
        <w:ind w:firstLine="567"/>
        <w:jc w:val="both"/>
        <w:rPr/>
      </w:pPr>
      <w:r>
        <w:rPr>
          <w:rFonts w:cs="Times New Roman" w:ascii="Times New Roman" w:hAnsi="Times New Roman"/>
          <w:sz w:val="20"/>
          <w:szCs w:val="20"/>
        </w:rPr>
        <w:t>В свое время Ждан с большим интересом изучал чертежи этого весьма оригинального корабля. Он знал, что острый нос и плавные, “зализанные” обводы в сочетании с уменьшенной шириной корпуса позволяли “Поларштерну” при хорошем ветре держать ход почти до восемнадцати узлов. Такая скорость давала возможность оставить за кормой не только линейные корабли, но и большинство фрегатов как Пресветлой Покаяны, так и Магриба. Ждан сомневался, что за яхтой смогут угнаться и самые быстроходные из линкоров Альбаниса. А если бы кто из них и догнал, то не слишком бы этому обрадовался: кормовая батарея “Поларштерна” была усилена и состояла из шести дальнобойных орудий.</w:t>
      </w:r>
    </w:p>
    <w:p>
      <w:pPr>
        <w:pStyle w:val="Normal"/>
        <w:widowControl/>
        <w:ind w:firstLine="567"/>
        <w:jc w:val="both"/>
        <w:rPr/>
      </w:pPr>
      <w:r>
        <w:rPr>
          <w:rFonts w:cs="Times New Roman" w:ascii="Times New Roman" w:hAnsi="Times New Roman"/>
          <w:sz w:val="20"/>
          <w:szCs w:val="20"/>
        </w:rPr>
        <w:t>Несомненно, курфюрст с самого начала замысливал свой корабль не только как средство для прогулок, но и так, чтобы при необходимости он мог справиться с ролью океанского рейдера. В Мохамауте профессора судостроительного факультета единодушно считали, что конструкция корпуса, оснастка и вооружение “Поларштерна” этой задаче вполне соответствуют. Иначе говоря, яхта годилась для одиночной игры в прятки с целым флото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 ЭТОМ весьма необычном корабле Ждана действительно ждали.</w:t>
      </w:r>
    </w:p>
    <w:p>
      <w:pPr>
        <w:pStyle w:val="Normal"/>
        <w:widowControl/>
        <w:ind w:firstLine="567"/>
        <w:jc w:val="both"/>
        <w:rPr/>
      </w:pPr>
      <w:r>
        <w:rPr>
          <w:rFonts w:cs="Times New Roman" w:ascii="Times New Roman" w:hAnsi="Times New Roman"/>
          <w:sz w:val="20"/>
          <w:szCs w:val="20"/>
        </w:rPr>
        <w:t>Сразу несколько матросов подхватили багаж и без лишних слов проводили его в четырехместную каюту по левому борту. Господа Фоло и Бурхан, как и утверждал начальник службы безопасности Поммерна, действительно находились в этой каюте и уже, под мерное покачивание, дремали в своих койках. Впрочем, дремали чутко. Едва Ждан вошел, оба сразу открыли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со смехом спросил Бурхан. — Как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только покрути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 кто рассказал — не поверил бы. До сих пор не очень верится. Пошли погулять добры молодцы, и вдруг — трах, бах, здрасьте, — попали с бала на корабль… Между прочим, ты догадываешься, кто они, наши лесные бабки-е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что догадыв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ты и сам догадываешься, — уклончиво отозвался эффенди. — В любом случае, времени впереди много, рано или поздно мы все узнаем окончательно и совершенно точно. Да ты располагайся, располагайся. Чувствуй себя как д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ома? Ишь, какой быст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не спеша осмотр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каюта напоминала не столько каюту, сколько номер не самого дорогого, но все же отеля.</w:t>
      </w:r>
    </w:p>
    <w:p>
      <w:pPr>
        <w:pStyle w:val="Normal"/>
        <w:widowControl/>
        <w:ind w:firstLine="567"/>
        <w:jc w:val="both"/>
        <w:rPr/>
      </w:pPr>
      <w:r>
        <w:rPr>
          <w:rFonts w:cs="Times New Roman" w:ascii="Times New Roman" w:hAnsi="Times New Roman"/>
          <w:sz w:val="20"/>
          <w:szCs w:val="20"/>
        </w:rPr>
        <w:t>Пара двухъярусных коек располагалась вдоль наружного борта, а другая — напротив, вдоль внутренней переборки. Этот отсек можно было превратить в подобие изолированной спальни при помощи ширмы. Оставшаяся часть помещения тогда приобретала вид тесноватого, но отдельного кабинета с иллюминатором, письменным столом, полкой для книг, диванчиком и парой привинченных к полу табур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больше всего поражала невероятная для парусного судна роскошь: слева от входа легкой переборкой был выгорожен туалетный блок с раковиной и душевой лейкой. А справа от пола до подволка располагался вместительный платяной шкаф. Вещи также можно было хранить в рундуках под нижними кой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равится? — поинтересовался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жить можно, — проворчал Ждан тоном бывалого профессионала. — Что, у меня, конечно же, верхняя кой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поделаешь, голубчик. Чтобы претендовать на нижнюю, нужно приходить немного раньше. Или быть чуточку постар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бросил на верхнюю койку чемо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слуга закона! Нахал ты, ваша ч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немного, — признал Кэй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же с большим умением перевел разговор в другое ру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хочешь? Мы от ужина кое-что припа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не могу. Мне пришлось съесть щи, которые я приготовил на нас четвер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гда ж ты усп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ел. Представляешь, безопасность Поммерна, значит, меня у подъезда ждала, а я щи наворачи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только ты так уме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 с трудом. Знаешь, кое-как влез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Зачем же так стра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зачем? Чтоб добро не проп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расхохот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Мы так Францу и говорили, что голодным ты не прие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 ни в жисть. Кстати, а где этот заботливый Фра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Франц самозабвенно изучает профессию санитара. Боюсь, что видеть мы его будем нечасто. Ты знаешь, что нежная Изольда в действительности оказалась флотским костопра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что не костоломом. Знаю. Но мне кажется, господа, что вообще-то мы знаем далеко не все, что следовало знать перед тем, как оказаться на палубе этого царственного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может быть, — сказал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это не беспок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мы никогда знать и не будем, — философски заявил Кэйр. — Да и поздно уже, пожалу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не поздно узнавать новое. Тем более — пони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имер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имер, то, что наше появление здесь есть следствие нашего появления на вилле. Как, кстати, она назыв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о-то. Совершенно ясно, что туда мы не должны были попадать. Но коль скоро попали, должны были молчать. А лучший способ обеспечить наше молчание — отправить всех четверых за тридевять земель. Разве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озадаченно сел в своей кой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хоже на правду. Очень даже похоже. Но что из этого 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озникает вопрос, почему мы должны были молчать. Между прочим, мне разрешили написать отцу только несколько слов. Нашел, мол, работу за морем, как устроюсь — сообщ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мне, — сказал Ждан. — Тогда в спешке я не сильно задумался, а сейчас мне это не очень нра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стно говоря, мне тоже, — сказал Кэй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ха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почему такая тайна вокруг экспед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ожет означать только одно. Что есть силы, способные помешать, — сказал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Только зачем? На Терранисе ведь земель, не заселенных даже ящерами — хоть отбавля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Но другого объяснения я не 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 сказал Ждан. — Как бы там ни было, нас могут ждать разного рода неприятные неприят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возможно. Например, в виде имперского фл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об этом генерал, симпатичный такой старичок из статсбезопасности, упомянуть забыл! Ошеломил, понимаешь, дипломом, отзывом самого Лум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золотыми оберталерами, — усмехнулся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Тебе тоже д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И я размяк не хуже тебя. Тут еще Франц замучал: соглашайся да соглашайся. А то, говорит, пом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хан вдруг с треском захлопнул книгу, которую только что раскр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огуляться ли трем смелым джигитам? — предлож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алубе царственного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алубе царственног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и Ждан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чит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хан постучал костяшками пальцев по перебор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ачи говорят, что свежий воздух перед сном полез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у, не может быть, — сказал Ждан. — Это у вас, в Джанге, все еще интриги люб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других федеральных землях всяк человек человеку дру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т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слушай коварного джангарца. Если я и ошибаюсь, здоровье наше ничуть не пострад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квозняки? — усмехнулся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возняки, мой друг, опасны только в помещениях. Эх, не видели вы наших степей! Знаешь, вскочишь, бывало, в сед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скоро увидим море, — вернул его на землю Кэй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НИ покинули каюту, вышли на свежий воздух.</w:t>
      </w:r>
    </w:p>
    <w:p>
      <w:pPr>
        <w:pStyle w:val="Normal"/>
        <w:widowControl/>
        <w:ind w:firstLine="567"/>
        <w:jc w:val="both"/>
        <w:rPr/>
      </w:pPr>
      <w:r>
        <w:rPr>
          <w:rFonts w:cs="Times New Roman" w:ascii="Times New Roman" w:hAnsi="Times New Roman"/>
          <w:sz w:val="20"/>
          <w:szCs w:val="20"/>
        </w:rPr>
        <w:t>И тут выяснилось, что на корабле, даже таком большом, как “Поларштерн”, уединиться не так уж и просто, как может показаться с берега. Если вообще возможно.</w:t>
      </w:r>
    </w:p>
    <w:p>
      <w:pPr>
        <w:pStyle w:val="Normal"/>
        <w:widowControl/>
        <w:ind w:firstLine="567"/>
        <w:jc w:val="both"/>
        <w:rPr/>
      </w:pPr>
      <w:r>
        <w:rPr>
          <w:rFonts w:cs="Times New Roman" w:ascii="Times New Roman" w:hAnsi="Times New Roman"/>
          <w:sz w:val="20"/>
          <w:szCs w:val="20"/>
        </w:rPr>
        <w:t>Во-первых, места для прогулок были строго ограничены. Обычным пассажирам отводились лишь шканцы, то есть часть верхней палубы между грот- и бизань-мачтами. При этом значительное место здесь занимали пушки, бухты канатов, палубные лебедки и так называемые “светлые люки”, то есть забранные решетками проемы, через которые свет и воздух проникали во внутреннее пространство корабля.</w:t>
      </w:r>
    </w:p>
    <w:p>
      <w:pPr>
        <w:pStyle w:val="Normal"/>
        <w:widowControl/>
        <w:ind w:firstLine="567"/>
        <w:jc w:val="both"/>
        <w:rPr/>
      </w:pPr>
      <w:r>
        <w:rPr>
          <w:rFonts w:cs="Times New Roman" w:ascii="Times New Roman" w:hAnsi="Times New Roman"/>
          <w:sz w:val="20"/>
          <w:szCs w:val="20"/>
        </w:rPr>
        <w:t>А во-вторых, несмотря на поздний час, на верхней палубе было довольно многолюдно. Там прогуливались два величественных старца, сновали озабоченные матросы, присутствовали даже дамы с зонтиками; подле одной из них немым истуканом замер Франц. В общем, сразу стало ясно, что разговор без посторонних здесь невозможен, и что именно влюбленный архитектор страдает от этого больше всех остальных обитателей “Поларштерна”, вместе взят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тешает, что таких, как мы, здесь немало, — усмехнулся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х “так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решившихся сплыть из курфюрш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 в этом утешитель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могут же все эти люди быть сумасшедш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ое посмеялись, но не слишком беззаботн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УРФЮРСТЕН-ЯХТ “Поларштерн” стоял на якорях.</w:t>
      </w:r>
    </w:p>
    <w:p>
      <w:pPr>
        <w:pStyle w:val="Normal"/>
        <w:widowControl/>
        <w:ind w:firstLine="567"/>
        <w:jc w:val="both"/>
        <w:rPr/>
      </w:pPr>
      <w:r>
        <w:rPr>
          <w:rFonts w:cs="Times New Roman" w:ascii="Times New Roman" w:hAnsi="Times New Roman"/>
          <w:sz w:val="20"/>
          <w:szCs w:val="20"/>
        </w:rPr>
        <w:t>Тем не менее его слегка покачивало, и это наводило на неприятные размышления о том, что же предстоит пережить в открытом море. Моросил мелкий дождь, с реки налетали порывы прохладного ве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надышались? — усмехнулся Ждан. — Не пор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 сказал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я и хочу узнать. Тебе не кажется, что тут все чего-то ж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огляде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хоже. Ну-ка, ну-ка… Слушай, мне тоже становится любопы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били склянки. Почти сразу после этого в тумане послышались голоса, плеск весел. Вскоре к борту корабля подошел тот самый баркас, на котором приехал Ждан. В этот раз на нем прибыли сразу три женщины и несколько мужч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мы, едва поднявшись по трапу, опустили на лица вуаль и быстро прошли в кормовую надстройку. Вслед за ними прошагал и высокий, атлетически сложенный мужч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илуйте, — сказал Кэйр. — Да ведь э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ина Ру-упе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всегда — с пистоле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Он, наверное, и спит с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 гита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а ведь самую младшую дочь самого… самого… — Ждан зап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мягко притронулся к его могучему пл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в самом деле становится чересчур свежо. Ты предлагал вер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адно, ладно, могу и вернуться. Только на ногу не наступай. И что за мода т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оворил. Надеюсь, ты не сболтн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Подумаешь — принцесса. Девка как девка. Она же нормальная! В отличие от вас.</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СЮ НОЧЬ в приоткрытый иллюминатор слышались плеск волн, шум дождя. Под этот шум и под мерное покачивание спалось просто богатырски. Ни шаги на верхней палубе, ни команды офицеров, ни хлопание парусины абсолютно не мешали. Все четверо друзей наверняка проспали бы завтрак, если бы их почтительно не разбудил коридорный мат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утренний распорядок вступил в силу, господа, — сказал он. — Потому как мы уже в пох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 неприятно удивился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Позвольте напомнить, что завтрак в восемь три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зже нельзя? — зевая, спроси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герр инженер. В любое время. Только уже за собственный 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А в восемь тридцать, значит, беспл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По условиям контрак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стаем. Эй, сони, штейт ауф! Ибо промедление штрафу подоб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прощения, — сказал коридорный. — Господа, обязан вас предупредить, что в кают-компанию принято являться при галсту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любезный, — сказал Франц. — Вот тебе полта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 сказал матрос. — “Поларштерн” — боевой корабль, гершаф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что из этого 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ригемарине чаевых не бер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вно? — удивился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когда-нибудь брали? — удивился мат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ый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рос ухмыль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ша ч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озырял и почтительно прикрыл за собой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шельма, — заявил Кэйр. — Настоящая находка для юст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ь, он отличный парень, — не согласился Фра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аевые все же берет, — заметил Ждан. — Или я ничего не понимаю в рож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Бурхан сделал обобщающее заклю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ригодится. Кэйр, ты случаем не знаешь как его зов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огу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огу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е имя. А откуда ты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что ты об этом спрашив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ну. Братцы, все волнения ни к чему! Экспедиция закончится благополучно, ибо сам великий Кэйр с нами. А ему все ведомо под Эп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лениво запустил подушкой. Но попал во Фра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се и началось, — с неожиданным здравомыслием сказал влюбленный. — Непонятно чем закончится. А вы беситесь, ваша чест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ЮТ-КОМПАНИЯ занимала место от борта до борта. Несмотря на хмурую погоду, обычного корабельного сумрака в ней не имелось. Это самое просторное из помещений монаршей яхты располагалось прямо под длинным решетчатым люком, а, кроме того, свет проникал еще через боковые иллюминаторы, имевшие несколько большие размеры, чем в каю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осемь двадцать пять столы уже были накрыты. На каждом стояла табличка с номером каюты, так что гадать, куда и кому садиться не требовалось.</w:t>
      </w:r>
    </w:p>
    <w:p>
      <w:pPr>
        <w:pStyle w:val="Normal"/>
        <w:widowControl/>
        <w:ind w:firstLine="567"/>
        <w:jc w:val="both"/>
        <w:rPr/>
      </w:pPr>
      <w:r>
        <w:rPr>
          <w:rFonts w:cs="Times New Roman" w:ascii="Times New Roman" w:hAnsi="Times New Roman"/>
          <w:sz w:val="20"/>
          <w:szCs w:val="20"/>
        </w:rPr>
        <w:t>Народу было много. В салоне находилось не меньше семидесяти гражданских лиц. Большинство были молоды, но уже не юны. Женщин и мужчин среди них оказалось примерно поровну, причем многие явно составляли семейные пары.</w:t>
      </w:r>
    </w:p>
    <w:p>
      <w:pPr>
        <w:pStyle w:val="Normal"/>
        <w:widowControl/>
        <w:ind w:firstLine="567"/>
        <w:jc w:val="both"/>
        <w:rPr/>
      </w:pPr>
      <w:r>
        <w:rPr>
          <w:rFonts w:cs="Times New Roman" w:ascii="Times New Roman" w:hAnsi="Times New Roman"/>
          <w:sz w:val="20"/>
          <w:szCs w:val="20"/>
        </w:rPr>
        <w:t>Все учтиво раскланивались, с готовностью представляясь друг другу. Кого здесь только не было — строители, агроном, акушерка, молодой, с веселыми глазами астроном, две школьные учительницы, кузнец с молотобойцем, трое полицейских, четверо фермеров с женами, аптекарша, пастор, каретник, булочница, гончар, портниха и даже профессиональный охотник на динозавров, — в общем, первая заморская колония Поммерна не должна была испытывать нехватку специалистов как минимум несколько лет.</w:t>
      </w:r>
    </w:p>
    <w:p>
      <w:pPr>
        <w:pStyle w:val="Normal"/>
        <w:widowControl/>
        <w:ind w:firstLine="567"/>
        <w:jc w:val="both"/>
        <w:rPr/>
      </w:pPr>
      <w:r>
        <w:rPr>
          <w:rFonts w:cs="Times New Roman" w:ascii="Times New Roman" w:hAnsi="Times New Roman"/>
          <w:sz w:val="20"/>
          <w:szCs w:val="20"/>
        </w:rPr>
        <w:t>В восемь тридцать пришел капитан со старшими офицерами, причем последний из них перешагнул коммингс с боем часов. Видимо, такая точность являлась особой формой флотского щегольств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ПИТАН “Поларштерна” внешность имел внушительную, — высокого роста, мощного, несколько тучного сложения, с наголо бритой головой, но с густыми усами и бровями.</w:t>
      </w:r>
    </w:p>
    <w:p>
      <w:pPr>
        <w:pStyle w:val="Normal"/>
        <w:widowControl/>
        <w:ind w:firstLine="567"/>
        <w:jc w:val="both"/>
        <w:rPr/>
      </w:pPr>
      <w:r>
        <w:rPr>
          <w:rFonts w:cs="Times New Roman" w:ascii="Times New Roman" w:hAnsi="Times New Roman"/>
          <w:sz w:val="20"/>
          <w:szCs w:val="20"/>
        </w:rPr>
        <w:t>Пассажиры на яхте курфюрста подобрались и воспитанные, и дисциплинированные. Как только корабельное начальство заняло свои места, шум голосов, звяканье ножей и вилок, стук отодвигаемых стульев, — все это быстро стих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мы и господа, — сказал капитан. — Я — командир яхты “Поларштерн” шаутбенахт Юхан Свант. А это — мои главные помощники: обер-офицер Эрвин Геффке, штурман Анджей Омеловски и старший врач Мехрам Индиз. Хочу поздравить всех с началом нашего рейса, который правильнее считать походом. Цель его вам в общих чертах известна, поэтому говорить о ней особой необходимости нет. Но многие из вас на борту военного корабля оказались впервые, поэтому могут возникать различные бытовые проблемы. С каждой из них вы можете обращаться к любому члену команды. Мы постараемся, чтобы плавание прошло как можно менее обременительно и даже, насколько позволят обстоятельства, комфортно. Однако нас наверняка ждут и штормы, и неизученные берега, и опасные фарватеры. Кроме того, скажу прямо: возможны и бои, поскольку устье Теклы блокировано императорским фл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о что, — тихо сказал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оче говоря, — продолжал капитан, — не исключаются ситуации, когда судьба всех может зависеть не только от команды, но и от любого пассажира. Поэтому каждый из мужчин пройдет соответствующую подготовку и получит место по авральному расписанию. Занятия и тренировки займут не больше двух часов в сутки, все остальное время — личное. Вот и все, что я собирался сказать. Желаю всем приятного аппетит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ЗА ЗАВТРАКОМ все четверо свежезавербованных колониста с любопытством озирались.</w:t>
      </w:r>
    </w:p>
    <w:p>
      <w:pPr>
        <w:pStyle w:val="Normal"/>
        <w:widowControl/>
        <w:ind w:firstLine="567"/>
        <w:jc w:val="both"/>
        <w:rPr/>
      </w:pPr>
      <w:r>
        <w:rPr>
          <w:rFonts w:cs="Times New Roman" w:ascii="Times New Roman" w:hAnsi="Times New Roman"/>
          <w:sz w:val="20"/>
          <w:szCs w:val="20"/>
        </w:rPr>
        <w:t>Обращало внимание, что часть мест за почетным капитанским столом оказалась незанятой, — некоторые из пассажиров не пришли. Причем пассажиры весьма знатные. Не слишком учтивый господин Кузема не преминул спросить о них мичмана Петроу-младшего. Молодой офицер взглянул на него с некоторым замешатель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эти места могут еще пригодиться, господин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так думаю, — кивнул Жд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одолжил с простодушным упрям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ля 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ивем — увид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рытнич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извинить. Видите ли, вопросы, связанные с пассажирами, в мою компетенцию не вхо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вхо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юмная коман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Так вы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рской корпус заканчи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охамаут. Потом подписал контракт, окончил ускоренные курсы. Ну и —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Слушайте, возьмите меня в свою кома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чман озадаченно отложил нож и вил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Простите. В качестве 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честве аварийного распис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вы по образов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такой же диплом судостроительного факультета, как и 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Так что, договор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Правда, я должен еще получить добро от старпома, но думаю, он возражать не будет. Как вы относитесь к экскурсии по кораблю, колле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ревеликим удовольствием. Я ведь изучал чертежи! А что, сильно течет посудина? Восемнадцать лет ведь пла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чман едва не подавился от возму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 капли! Сударь, “Поларштерн” не на магрибской верфи стро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работанным движением Кэйр и Бурхан наступили мурмазею сразу на обе ноги. Франц тоже пытался, но опоздал и наступил на ногу Кэй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н охнул и принялся заглаживать пром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не серчайте. Это ж я так… любя с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преувеличений. Вот именно. Разве можно оставаться равнодушным к такому кораблю, как “Поларштерн”? Это же сказка! Это ж… фея океанов! Вспомните изысканную заостренность носовой части, изящный подъем линии киля к корме, или этот восхитительный, полный свободы развал шпангоутов на миделе! А шкотовые лебедки? Ненамокающие пар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у, — сказал Петро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истема самотечного водозабора по трубам от форштевня? А высота мачт? А свинцовый балласт? А устойчивость на курсе? Нет, назовите мне еще хотя бы один корабль, не оставляющий волн в кильват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 признался мичман. — Волны, вообще-то… немног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ть может, тогда вы знаете какое-то иное судно, сохраняющее сухой бак при волнении до пяти бал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Петроу-младшего загоре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х больш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р Петр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вите меня Витал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им, Виталий. Если вы и видели коробку, которая при водоизмещении почти в две тысячи тонн имеет скуловые кили и при этом совершает циркуляцию радиу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льно! — воскликнул сраженный Петроу. — Сударь, сразу после завтрака жду вас в грузовом трюме. Если опоздаете хоть на минуту — обижусь. Вы сами увидите, с какой точ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зема многозначительно глянул на друз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лен, — прошептал Бурхан. — Мо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 показывал сразу два больших паль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отказный механизм, — усмехнулся Кэйр. — Стоит наступить на ногу, как тут же просыпается гени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РАЗУ после завтрака исчез не только Ждан, но и Франц; последний, конечно же, отправился осваивать санитарн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от Кэйру и Бурхану идти никуда не пришлось, — их определили в аварийную команду пассажирской пал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руководством Асмодея Сидорыча, младшего боцмана, но при этом, что было гораздо существеннее, еще и старшего буфетчика, они принялись изучать расположение спасательных средств, аптечек, пожарных помп и брезентовых рукавов. Пассажирскую палубу прошли из конца в конец, — от четырехтонных пушек в кормовом салоне до таких же чудовищ в но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учаемые проявили неподдельный интерес и высокое уважение к наставнику, чем быстро завоевали его расположение. Расщедрившись, боцман повел их показать даже корабельную крюйт-кам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е положено же, Сидорыч, — сказал один из часов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удет тебе, — сказал Асмодей, хитро щурясь. — Пущай одним глазком глянут. А я уж вас при раздаче харчей не об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росы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лишней чарочкой не обой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тано, — кивнул Сидоры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ший часовой выглянул в коридор и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быстро, — сказал он. — И через окошко глядеть будете, в самое нутро не пущ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самое и не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чки выкладывайте, — потребовал второй матрос. — Зажигалки, кресалы. В общем, все огнеопасное, у кого чт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рюйт-камеру вели тамбур и две двери.</w:t>
      </w:r>
    </w:p>
    <w:p>
      <w:pPr>
        <w:pStyle w:val="Normal"/>
        <w:widowControl/>
        <w:ind w:firstLine="567"/>
        <w:jc w:val="both"/>
        <w:rPr/>
      </w:pPr>
      <w:r>
        <w:rPr>
          <w:rFonts w:cs="Times New Roman" w:ascii="Times New Roman" w:hAnsi="Times New Roman"/>
          <w:sz w:val="20"/>
          <w:szCs w:val="20"/>
        </w:rPr>
        <w:t>Одна из них была завешена шторой из грубошерстного сукна, — чтобы препятствовать свободному проникновению воздушных потоков. Поскольку порох боялся сырости, наружные стенки камеры были обшиты листами жести, а изнутри — пластинами свинца с тщательно пропаянными стыками. Освещалось адское помещение фонарем, расположенным за стеной и отделенным двойным слоем толстого стекла. Через окошечко с такими же стеклами Кэйр с Бурханом несколько секунд рассматривали зловещие бочки и груды артиллерийских карту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уткое дело, — сказал Бурхан. — Тут ведь тонны поро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нны, — кивнул час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дорыч не забывал о главной зада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омните, господа: Крюйт-камера находится ниже уровня ватерлинии. На случай пожара она при помощи трубы соединена с забортным пространством, — сказал он. — А клапан располагается вот за этой стеной, в сухарной кладовой. Если его открыть, крюйт-камера доверху заполняется водой за четырнадцат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лых четырнадцать? Не слишком ли долго, чтобы предотвратить взрыв? — спросил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икто не пробовал проверять, — усмехнулся часовой. — Не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модей Сидорыч щелкнул крышкой карманных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нятие закончено, господа, — объявил он. — Можете подышать воздухо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 МИНУВШЕГО вечера Кэйр с Бурханом на верхней палубе не появлялись. За это время произошло много изменений. В кильватере “Поларштерна” появились два корабля-близнеца с невысокими узкими корпусами. А впереди с борта на борт медленно переваливался огромный флагманский линкор “Денхорн”, на котором плыл сам гросс-адмирал Мак-Ма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кла заметно расширилась. С малооблачного неба сиял Эпс. Шумела вода. Дул устойчивый юго-восточный ветер.</w:t>
      </w:r>
    </w:p>
    <w:p>
      <w:pPr>
        <w:pStyle w:val="Normal"/>
        <w:widowControl/>
        <w:ind w:firstLine="567"/>
        <w:jc w:val="both"/>
        <w:rPr/>
      </w:pPr>
      <w:r>
        <w:rPr>
          <w:rFonts w:cs="Times New Roman" w:ascii="Times New Roman" w:hAnsi="Times New Roman"/>
          <w:sz w:val="20"/>
          <w:szCs w:val="20"/>
        </w:rPr>
        <w:t>Вся небольшая эскадра безостановочно двигалась вниз по реке и к четырем часам пополудни достигла курфюрстенбурга Сентубал, столицы федеральной земли Сентуберланд. На палубе появились оба величественных старца и принялись неторопливо беседовать, поглядывая на город. Некоторые из их фраз были слышны.</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омилуй, Саймон, ты всерьез считаешь, что твоя опера лучш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ет, дорогой мой, это больше, чем необходимость. Это — благо. Иначе выродимс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Альфонс? Ну почему, вполне вменяем. Но давай-ка…</w:t>
      </w:r>
    </w:p>
    <w:p>
      <w:pPr>
        <w:pStyle w:val="Normal"/>
        <w:widowControl/>
        <w:ind w:firstLine="567"/>
        <w:jc w:val="both"/>
        <w:rPr/>
      </w:pPr>
      <w:r>
        <w:rPr>
          <w:rFonts w:cs="Times New Roman" w:ascii="Times New Roman" w:hAnsi="Times New Roman"/>
          <w:sz w:val="20"/>
          <w:szCs w:val="20"/>
        </w:rPr>
        <w:t>Тут один из старцев взял другого за локоть и оба преспокойно поднялись на капитанский мостик. Вахтенный офицер отвесил им почтительный поклон.</w:t>
      </w:r>
    </w:p>
    <w:p>
      <w:pPr>
        <w:pStyle w:val="Normal"/>
        <w:widowControl/>
        <w:ind w:firstLine="567"/>
        <w:jc w:val="both"/>
        <w:rPr/>
      </w:pPr>
      <w:r>
        <w:rPr>
          <w:rFonts w:cs="Times New Roman" w:ascii="Times New Roman" w:hAnsi="Times New Roman"/>
          <w:sz w:val="20"/>
          <w:szCs w:val="20"/>
        </w:rPr>
        <w:t>Очень заинтригованные Кэйр и Бурхан молча переглянулись. Кэйр развел руками, — мол, если на корабле есть принцесса, то почему бы не быть и… Бурхан понимающе кивну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Сентубале эскадру явно ожидали. На идущий почти восьмиузловым ходом “Денхорн” с почтового баркаса ловко перебросили несколько пакетов. Несмотря на дневное время, мост через Теклу оказался разведенным, старинная цитадель салютовала орудийными залпами, а из устья Сенты на всех парусах вышел еще один линкор. Он обогнал “Поларштерн” и пристроился сразу за флагманским кораб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Василиск”, — прочел Бурхан. — Наша охрана усилив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ее достаточно, чтобы одолеть флот базилев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ффенди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это понимаем не только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надеяться, — вздохнул Кэй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О ВСКОРЕ от тревожных мыслей его отвлекли живописные пейзажи средней части Тек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гоняемые течением и ветром, корабли миновали небольшой городок Руссиш-Мишке и приблизились к примечательному месту.</w:t>
      </w:r>
    </w:p>
    <w:p>
      <w:pPr>
        <w:pStyle w:val="Normal"/>
        <w:widowControl/>
        <w:ind w:firstLine="567"/>
        <w:jc w:val="both"/>
        <w:rPr/>
      </w:pPr>
      <w:r>
        <w:rPr>
          <w:rFonts w:cs="Times New Roman" w:ascii="Times New Roman" w:hAnsi="Times New Roman"/>
          <w:sz w:val="20"/>
          <w:szCs w:val="20"/>
        </w:rPr>
        <w:t>Здесь с двух сторон к руслу реки тянулись лесистые отроги Вест-гор и Рудного хребта. Исполинскими сторожевыми башнями над долиной господствовали слева пик Арвадор, а справа — плоская гора Обенаус, увенчанная старинным баронским замком. Обе вершины опоясывали хвойные леса, ниже которых желтели поля пшеницы. А вдоль реки были видны черепичные крыши многочисленных ферм.</w:t>
      </w:r>
    </w:p>
    <w:p>
      <w:pPr>
        <w:pStyle w:val="Normal"/>
        <w:widowControl/>
        <w:ind w:firstLine="567"/>
        <w:jc w:val="both"/>
        <w:rPr/>
      </w:pPr>
      <w:r>
        <w:rPr>
          <w:rFonts w:cs="Times New Roman" w:ascii="Times New Roman" w:hAnsi="Times New Roman"/>
          <w:sz w:val="20"/>
          <w:szCs w:val="20"/>
        </w:rPr>
        <w:t>В этих горных вратах, проточенных Теклой задолго до появления на ее берегах людей, постоянно дули сильные ветры. Причем дули то с севера на юг, то наоборот, с юга на север, помогая кораблям либо подниматься вверх, либо спускаться вниз по течению. Ветер также усердно трудился, вращая крылья мельниц; особенно много ветряков находилось в окрестностях деревушки Лерфурт, где оба берега буквально шевел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этому месту эскадра подошла в то время, когда дул нужный ветер, и дул сильно. На широкой глади Теклы появились белые барашки. Туго надутые паруса “Поларштерна” гудели. Заметно кренясь на борт, яхта поглощала милю за милей и постепенно стала нагонять идущий впереди “Василиск”.</w:t>
      </w:r>
    </w:p>
    <w:p>
      <w:pPr>
        <w:pStyle w:val="Normal"/>
        <w:widowControl/>
        <w:ind w:firstLine="567"/>
        <w:jc w:val="both"/>
        <w:rPr/>
      </w:pPr>
      <w:r>
        <w:rPr>
          <w:rFonts w:cs="Times New Roman" w:ascii="Times New Roman" w:hAnsi="Times New Roman"/>
          <w:sz w:val="20"/>
          <w:szCs w:val="20"/>
        </w:rPr>
        <w:t>Вахтенный офицер что-то прокричал в рупор и матросы быстро вскарабкались по вантам и начали сворачивать самый верхний парус на грот-мачте. Кэйр и Бурхан задрали головы, намереваясь полюбоваться этой головокружительной работой, но за их спинами послышался очаровательный голосок, называющий их по именам. Оба обернулись. Перед ними стояла одна из горничных, накрывавших стол на загадочной вил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этр Фоло и эффенди Чинтал-Ую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так, — сказал Кэйр, снимая шляпу. — По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если вы не очень заня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ы не очень заняты, Роза, — жгуче улыбаясь, сказал жгучий красавец Бурх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зарде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ы меня помните… Господа, вас приглашают в… в… Ну, в общем, приглашаю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Х пригласили в адмиральский салон. Там-то они и увидели самых важных пассажиров, места которых пустовали в кают-компании.</w:t>
      </w:r>
    </w:p>
    <w:p>
      <w:pPr>
        <w:pStyle w:val="Normal"/>
        <w:widowControl/>
        <w:ind w:firstLine="567"/>
        <w:jc w:val="both"/>
        <w:rPr/>
      </w:pPr>
      <w:r>
        <w:rPr>
          <w:rFonts w:cs="Times New Roman" w:ascii="Times New Roman" w:hAnsi="Times New Roman"/>
          <w:sz w:val="20"/>
          <w:szCs w:val="20"/>
        </w:rPr>
        <w:t>Вдоль кормовых окон стоял длинный белый диван, а на диване, слева от прохода на балкон, сидели Камея с Инджин. На столе перед ними находилось несколько приборов и ваза с фруктами. В углу салона сидел Руперт и читал свежую сентубальскую газ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у-уперт, —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перт привстал и по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господа, — сказала Инджин. — Вы не откажетесь с нами запоздало пообе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преждевременно отужинать? — улыбнулась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ыс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с-с, — Инджин сделала страшные глаза. — Нет здесь никаких высочеств. Потому что враг не дремлет! Ну вот скажите мне откровенно, ваша честь, где вы тут видите хоть одно высо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Фемиды глаза должны быть завязанными, — поклонился Кэйр. — В нужный момент,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де ж тут поместиться высочеству? — удивился Бурхан, трогая низкий пото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рас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к столу, господа. Рада, что наша компания воссоединяется. К сожалению, Изольда сейчас дежурит в лазарете. Господин Кирш… ну, вы понимаете. А вот господин Кузема, я надеюсь, появится как только его обнаружат в недрах “Поларштерна”.</w:t>
      </w:r>
    </w:p>
    <w:p>
      <w:pPr>
        <w:pStyle w:val="Normal"/>
        <w:widowControl/>
        <w:ind w:firstLine="567"/>
        <w:jc w:val="both"/>
        <w:rPr/>
      </w:pPr>
      <w:r>
        <w:rPr>
          <w:rFonts w:cs="Times New Roman" w:ascii="Times New Roman" w:hAnsi="Times New Roman"/>
          <w:sz w:val="20"/>
          <w:szCs w:val="20"/>
        </w:rPr>
        <w:t>И господин Кузема появился. Стоило Магде Андреевне вынести супницу, как он и появился. Запыхавшийся, всклокоченный, но чрезвычайно доволь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оно что! Тайны раскрываются, — пропел он с порога. — Здрасьте, всем! Камея, так вы, значит, п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хан показал ему кул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Только не наступайте мне на ноги. Завели, понимаешь, моду… Лучше намекните, чего нельзя делать. Я же сообразитель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делай вид, что ничего не соображаешь, — сказала Магда Андреев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 пожалуйста. Это я хорошо ум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Получается. Ну, садись, милок, садись. А то суп стыне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ЛЖНА перед вами извиниться, господа, — сказала Камея, когда все отдали должное суп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что? — спросил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то, что вы оказались на борту “Поларштерна”. Спасибо, что не отказ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б отказались? — спроси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деть бы вам в Семибашенном замке, — сообщил Руп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розвучало столь внезапно и противоестественно, словно заговорила стату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хан медленно промакнул салфеткой свои у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да, — сказала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дельки две, не больше, — поспешила успокоить Индж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презумпция невиновности, на незыблемости которой так настаивает его высочество Бернар Второй? — спросил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а бы нарушена, — вздохнула Камея. — Господа, вы имеете полное моральное право обижаться и даже чувствовать себя оскорбленными. Однако выхода не было. На карту поставлено столь многое, что требовалось исключить саму возможность случайной утечки информации. Прошу меня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И почему вы решили нам об этом рассказать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вы имели представление о степени серьезности 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за прямоту, но не поздновато ли? — спросил Ждан. — Мы ведь уже плыв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поздновато. Скоро эскадра будет в Муроме. Это — последнее место, где вы можете изменить свое ре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онтракты? — спросил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достаточно власти для того, чтобы их аннулировать и даже выплатить неустой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возможная утечка информации? Вы об этом дум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ла. И тоже прошу извинить меня за прямоту, но после Мурома утечка информации уже не слишком важна. Дальше все будет зависеть от быстроты нашего плавания. Вам же советую подумать, в частности, вот о чем. Практически неизбежен бой с численно превосходящим флотом Покаяны. Быть может, не один бой. Лично я верю в искусство наших моряков, но исключить ничего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не менее вы плы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другое дело. В силу ряда причин у меня нет выбора. У вас он теперь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ые люди погрузились в молчание. Магда Андреевна принесла жар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т, — сказал Ждан, отрезая здоровенный кусище. — Повидать мурмазеев было бы неплохо. Но если я сбегу, что про меня Виталька Петроу поду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умал сам и отрезал от здоровенного кусищи кусок поме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Поларштерн” покидать жалко. А ты как,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гоже джигитам убегать от опасности, которую не боятся женщины, — ответил эффенди с жутким джангарским акце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посмотрели на Кэй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этр отложил вилку, поправил салфетку,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то же должен присмотреть за презумпцией невиновности в этой дикой экспед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сказал Бурхан. — Франца можно не спраш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Фра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дохнули все тр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бята, — сказала Инджин. — Какие вы молод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уперт, — нежно позвал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если б мы сейчас отказались? На сколько бы нас тогда засадили?</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6. СТРАСТИ МУРОМСКИЕ</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БУБУДУМЗЕЛУ ГОМОЯКУБО.</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КОНФИДЕНЦИАЛЬ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Обрат Керсис!</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Какие меры приняты против выхода в море эскадры Мак-Магона? Когда эта попытка может произойти? Что планируете делать в случае ее успеха? Сообщите мне через Глувилла.</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Робер де Умбрин,</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эпикифор.</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острадариум, июля 7 дня 839 года от Наказани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 ПОЛОВИНЕ десятого Стоеросов двор уже порядком обложили. Не так чтобы совсем уж сплошь, но это — пока. Толпа вокруг все росла да ро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гли факелы, покуривали, деловито обсуждали с какого конца начинать, да где бочки с водой приготовить, чтоб на соседей огонь не перекинулся. Для верности еще и большую пожарную бадью с рыночной площади вернули. Все вроде для одного дела собрались. Но разговоры вели раз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бежал бы, дурак! И нам проще — кровь зря не пуск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своей не умы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не сбежит. Свирипелый! И дружки у него под стать. Чай, не одного полож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х не одолеют. Кто ж против Заповедного выст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жалко купч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ой забавник… С моста его турнули, а он — про сапоги… Сапоги, сапога, кричит, не прихва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 время драки Агафоний крестом его охаживал. Помнишь, Артамо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дным! Тут, брат, станешь свирипел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естом — это против правил, спору нет. Только сам-то Свиристел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гда его сшиб, диакона то есть, ногами ведь пинать вз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огами — эдак совсем не годится,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жа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После такого навряд ли кому захочется идти к Свиристе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это было общее мнени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ДНАКО ж захотелось.</w:t>
      </w:r>
    </w:p>
    <w:p>
      <w:pPr>
        <w:pStyle w:val="Normal"/>
        <w:widowControl/>
        <w:ind w:firstLine="567"/>
        <w:jc w:val="both"/>
        <w:rPr/>
      </w:pPr>
      <w:r>
        <w:rPr>
          <w:rFonts w:cs="Times New Roman" w:ascii="Times New Roman" w:hAnsi="Times New Roman"/>
          <w:sz w:val="20"/>
          <w:szCs w:val="20"/>
        </w:rPr>
        <w:t>В сумерках к воротам Стоеросовых хоромин бодрым шагом направились два человека. Оба были в иноземного фасона шляпах. И в плащах, оттопыренных шпа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за ними семенил мужичок со втянутой в узкие плечи головкой, несоответственным пузцом и с письменным ящиком на бо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па заволно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Куды прете, шал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потом не выпус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Сбряк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о? Поджаритесь в собственном соку!</w:t>
      </w:r>
    </w:p>
    <w:p>
      <w:pPr>
        <w:pStyle w:val="Normal"/>
        <w:widowControl/>
        <w:ind w:firstLine="567"/>
        <w:jc w:val="both"/>
        <w:rPr/>
      </w:pPr>
      <w:r>
        <w:rPr>
          <w:rFonts w:cs="Times New Roman" w:ascii="Times New Roman" w:hAnsi="Times New Roman"/>
          <w:sz w:val="20"/>
          <w:szCs w:val="20"/>
        </w:rPr>
        <w:t>Но пришлецы добрым предостережениям не вняли. Один из них решительно заколотил кулаком по воро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дворе Стоеросовом хрипло рявкнули знаменитые померанские цербертины. Рявкнули разок, рявкнули два, а потом замолкли, — ученые псины. Предупредили, мол, и хорош. Дальше уж сам соображ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ка соображал недолго — снова затарабанил. Тут в щель просунулась крупнокалиберная пищ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тко, не балуй, — доброжелательно посоветовали со двора. — Не время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и не признаешь, Абросим? — спросил Про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ль, Прохор Пет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роде как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у! А чего пожал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г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гости?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Пока еще есть к кому. Отворяй. Праздник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здник, как же, — проворчал Абросим. — Черт бы побрал такой праздник! А кто там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приподнял мокрую шляп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е на… — пробормотал Абросим. — Господин барон! Щас, погодите, псов уй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короткое время звякнули зас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 в гости? — изумлялся Абро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 Прошка распахнул плащ и показал торчащие из карманов бутылки. — Что, прим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дительно. Ну, коли не боитесь… Хозяин, конечно, рад будет. Сидит один, сыч сычом, от Алены отб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ка оглядел пустой д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осталь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бы, да те, кто послабже, — все сбегли. Остальные сп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ят? — удивился Обенаус. — В тако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До полуночи еще далековато, ваша милость. Самое время поспать. А то потом уж не поспишь, когда толпа хлы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чно, — подтвердил Про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таки мало я вас знаю, — признался посол. — Хоть и происхождение общ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мы вас не лучше знаем, господин барон. И на кой черт границы устраивают? — посетовал Абросим, запирая калитку. — Жили бы лучше так, как земляне, прародители наши, поживали. Вместе, одним миром. Ан — нет, куда там! Поразбрелись все, отгород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без ссор не умеем, Абросим Махмудович. Оди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я говорю, — вздохнул сторож. — Одичали. Господин барон, извините, проводить не смогу. Вы идите прямиком на красное крыльцо, там двери еще не закладывали. Милости просим! А мне тут присматривать надо. Потому как и впрямь одичал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ШИРОКИХ сенях, кто на лавке, кто на сундуке, а кто и прямо на полу, действительно спали крупные бородатые мужики. Самые надежные, не привыкшие по кустам разбегаться. Вся Свиристелова гвардия, с которой хозяин прошел и огни, и воды, и сытны огороды.</w:t>
      </w:r>
    </w:p>
    <w:p>
      <w:pPr>
        <w:pStyle w:val="Normal"/>
        <w:widowControl/>
        <w:ind w:firstLine="567"/>
        <w:jc w:val="both"/>
        <w:rPr/>
      </w:pPr>
      <w:r>
        <w:rPr>
          <w:rFonts w:cs="Times New Roman" w:ascii="Times New Roman" w:hAnsi="Times New Roman"/>
          <w:sz w:val="20"/>
          <w:szCs w:val="20"/>
        </w:rPr>
        <w:t>У стен вперемешку стояли кистени, пики, бердыши. На гвоздях висели разнообразные сабли и ружья. Были в этом арсенале и четырехфунтовая померанская пушка, и магрибская картечница, и пара морских фальконетов на вертлюгах; однако всю эту артиллерию сгребли в угол и применять, похоже, не собир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спящих лениво открыл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Федукаст! А где хозяин? — спросил Про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ик зевнул, почесал рыжую бор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верху, в горнице своей. С сестрицей все воюет. Времени 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ь 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сказал мужик. — Ран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еревернулся на другой бок.</w:t>
      </w:r>
    </w:p>
    <w:p>
      <w:pPr>
        <w:pStyle w:val="Normal"/>
        <w:widowControl/>
        <w:ind w:firstLine="567"/>
        <w:jc w:val="both"/>
        <w:rPr/>
      </w:pPr>
      <w:r>
        <w:rPr>
          <w:rFonts w:cs="Times New Roman" w:ascii="Times New Roman" w:hAnsi="Times New Roman"/>
          <w:sz w:val="20"/>
          <w:szCs w:val="20"/>
        </w:rPr>
        <w:t>Свиристел, как и было сказано, находился в горнице, но уже не только не воевал, но даже и не отбивался. В одной исподней рубахе, мрачный, лохматый, сидел он у окна, поглядывал на толпу за забором, да прикладывал медный пятак к заплывшей скуле. Над ним, уперев руки в боки, возвышалась грозная Алена Павлов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хала б ты к тетке Авдотье, — уныло сказал Стоеросов. — Или к Евдокии, они ж тебя люб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не в первый раз уж предлаг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 поеду, щас вот прямо запрягу и поеду, — тихим от ярости голосом отвечала Алена, — но только с тобой, с главным дурнем Стоеросо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чего. Я добро не бро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добро, ты у меня, петушина, про все свои пики да ружья враз перезабудешь! А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Алена Павловна случайно взглянула в открытую дверь, сильно смутилась и сразу переменила 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Альфред, это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ы без предупреждения, — сказал Обенаус, снимая мокрую шля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повернулся. Некоторое время рассматривал пришельцев одним глазом. Потом присвистнул и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ю! Барон? Вот не ожидал. Да ты весь мокрый! Тебя что, тоже в Теклу сброс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 б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к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удиил поста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транно. Мужик вроде серьезный. Чего это он вдру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надо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дипломатическим соображени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поежился пос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ешь горячего ч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там чай! Я и впрямь несколько продрог. Прошка вот вина прихватил. Выпь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оценивающе глянул на бутыл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кое, шер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Бонси урожая восемьсот пятнадцатого г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Бонси. Это ты лучше Аленке подари, любит она вашу слад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Альфред, — краснея, сказала Алена. — Я на минутку вас остав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усмехнулся Свиристел. — Иди, иди, прихорашив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на стала совсем пунцовой, стрельнула в брата гневным взглядом, но при гостях сдержалась, ничего не ответила. Вместо этого выбежала, придерживая пышные, бауценской моды юбки.</w:t>
      </w:r>
    </w:p>
    <w:p>
      <w:pPr>
        <w:pStyle w:val="Normal"/>
        <w:widowControl/>
        <w:ind w:firstLine="567"/>
        <w:jc w:val="both"/>
        <w:rPr/>
      </w:pPr>
      <w:r>
        <w:rPr>
          <w:rFonts w:cs="Times New Roman" w:ascii="Times New Roman" w:hAnsi="Times New Roman"/>
          <w:sz w:val="20"/>
          <w:szCs w:val="20"/>
        </w:rPr>
        <w:t>Свиристел пошарил под столом, достал оттуда внушительную бутыль. Зубами выдернул пробку, понюхал. Налил сначала три чарки, а потом, заметив жмущегося в углу Кликуна, плеснул еще и четверт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И стряпчий с вами. Барон, да ты, никак, покупать при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такое предложение, — подтвердил Обенаус.</w:t>
      </w:r>
    </w:p>
    <w:p>
      <w:pPr>
        <w:pStyle w:val="Normal"/>
        <w:widowControl/>
        <w:ind w:firstLine="567"/>
        <w:jc w:val="both"/>
        <w:rPr/>
      </w:pPr>
      <w:r>
        <w:rPr>
          <w:rFonts w:cs="Times New Roman" w:ascii="Times New Roman" w:hAnsi="Times New Roman"/>
          <w:sz w:val="20"/>
          <w:szCs w:val="20"/>
        </w:rPr>
        <w:t>Хозяин взял его за плечи, повернул к окну и одобритель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е-ец! Я из тебя знаешь какого купчину могу сделать? Только держись! Хотя ты и сам не промах. Ай да Альфред! Хватка есть, есть, при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поднял чар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будь здоров! Только залпом пей, иначе захлебнешься. Стоеросовская водка — это тебе не бонси, и даже не кавальяк. От нее, знаешь ли, малярийные плазмодии дох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ал, — кивнул Обена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рокинул чарку и шумно вы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ьфу ты, горечь к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а коре насто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оре ду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хинного дер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строум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Не водка, а гольная польза. От нее даже умне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имение больше половины цены дать не могу, — сипло сообщил Обена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сработало. Что ж, и на том спасибо. Мне сейчас торговаться глупо. Думаешь, помирать ох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ка протянул перо и чернильницу. Свиристел подмахнул бумаги. Стряпчий молча поставил печать и тоже подписался. Ему дали денег, налили другую чарочку, с тем и выпрова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еще что! Помирать… — сказал Обенаус, усаживаясь на лавку. — Жить надо, Свиристел, жить! Теперь ты свободен, деньги есть. А чтобы не скучал, предлагаю чин лейтенанта во флоте его высо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пасибо, на службу не пой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сам знаешь, буйный я. И свободу люб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по контрак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контракту? Пожалуй, что можно, — оживился Стоеросов. — Только если всю мою команду возьм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у. Этаких-то молодцов не бр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делать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одник нужен по Изгойн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живал, хажи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ще нужно помочь через покаянский флот прор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вот это уже покруче. Через флот,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флот. Что, с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почесал лохматую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о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колько, по-твоему, покаянских кораблей сейчас стерегут выход в м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же двадцать три. Вчера приплыл Кусай Горошко на своем скампавее. Так он еще одну эскадру приметил. Со стороны Ситэ-Ройяля шла. Между прочим, под флагом шеф-адмир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Васил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Всерьез они за блокаду взя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 нашей стороны тоже не мальчонка плы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ол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хорошо. Серьезный мужик, головастый. А вот сколько у него кораблей будет? Ты не бойся, никому не скажу, даже если не сторгу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думал, — строго сказал Обена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л, думал, — усмехнулся Стоеросов. — Должность у тебя такая — думать про народ одно нехорошее. И при этом улыбаться. Ну, 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ь, — улыбнулся ба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ь — это всего. Ты мне скажи, сколько из них боев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м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Семь — это не флот. Всего лишь эскад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какая! В нее входят все три наших линкора серии “Магдена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и плохо. У линкоров осадка большая, не в каждый пролив протисну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янские линкоры в воде сидят еще глуб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Зато их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не возьме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чему? Авось пробьемся. Берусь, Германыч. Есть кое-какие мысли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Сколько скампавеев можешь снаря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снаряжать, они готовые. Только народу от силы на один наберется. Поразбежались все, а собирать не хочу. Побежали раз, побегут и два. Да и задерживаться в Муроме, сам понимаешь, мне сейчас не рез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Один, так один. Уверен, пользы ты принесешь много и с одним скампавеем. Вот вексель и письмо для адмирала. Только смотри, не перепутай! Ни то, ни другое не должно попасть к люминесцен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хо! Не попадут. Особенно векс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ру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легонько стиснул узкую кисть посла. Тот все же 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иристел, сделай для экспедиции все как надо, — сказал Обенаус, тряся рукой. — Как надо сделай, лично тебя про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бурет твою лавку! Барон, ты ж меня из петли вынул. Что я, не уважу, что ли? Давай поцалу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 Можно еще твоей огненной отве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маныч! Мужик ты не хилый. Но не муромских же кровей. Выдюж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оборот, я без этого не выдюжу, честное слово. Да и бабка у меня все же четырховская была. Авось поможет, заступница. Такое надо тебе сказать… Прямо и не знаю, с чего на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так ты еще не все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гадки да загвоздки. Ладно, смотри сам. В выпивке тут никому не отказывают. Давай, наливайся храбростью.</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ЕИЗВЕСТНО, чего ожидал Стоеросов, но того, что случилось, он явно не пред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отчаянно опрокинул чарку, совсем по-муромски крякнул, а потом вдруг взял да и бухнулся на кол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от, — укоризненно протянул хозяин. — Предупреждали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глянул снизу вверх пропащими глазами и засипел неразборчи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мо повредился, барон помера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был прав. Однако голову барон померанский потерял не от лихой стоеросовской водки. Покорежило его совсем другое, зато куда силь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нужно-то? — не понял Стоеросов, потирая заплывший глаз. — Может, квасом запьешь? Или рассолом огуре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прокаш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иристел Палыч! Не поможет мне квас… Прошу я у вас руки Алены Павловны. Только она и по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еще Алены Павловны? — не понял Стое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лены Павловны Стоеросовой. Сестрицы, то есть ваш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ге. Так это ты что, про Аленку намек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Вот-вот, — пробормотал посол. — Про Аленку.</w:t>
      </w:r>
    </w:p>
    <w:p>
      <w:pPr>
        <w:pStyle w:val="Normal"/>
        <w:widowControl/>
        <w:ind w:firstLine="567"/>
        <w:jc w:val="both"/>
        <w:rPr/>
      </w:pPr>
      <w:r>
        <w:rPr>
          <w:rFonts w:cs="Times New Roman" w:ascii="Times New Roman" w:hAnsi="Times New Roman"/>
          <w:sz w:val="20"/>
          <w:szCs w:val="20"/>
        </w:rPr>
        <w:t>Свиристел замолчал в большом удивлении. И не только он. Даже пройдоха Прошка выглядел обалдело. В общем, послы — народ скрытный. Но Обенаус превзошел всех. Только о стряпчем позабыл в страстях своих. И понять его можно, все же человек, хоть и дипломат. Размяк, расслабился, не поостерегся, не поискал длинных уш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зря. Тот Кликун в углу прятался, за дверью. Ушами шевелил, шельма, смекнул, что сейчас не до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фред! Ты… того, встань с полу, — сказал Стоеросов. — Штаны же перепачкаешь! Панталоны свои дипломатичес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бирая руками по стенке, Обенаус подн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ну-то спрашивал, же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ашивал, П-палы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его она ответила, догадыв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выпил, посмотрел на жениха грустно и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стренку мою не обидишь, знаю. А если в Поммерн увезешь, так оно и лучше будет. Нравы у нас пока что диковатые, как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Свиристел страдальчески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 сказал он. — Если мальчонка у вас получится, назови Павлушкой, лады? В честь родителя моего. А то и не знаю, смогу ли сам ува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так вы согласны? — запинаясь спросил ба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отвернулся, смахнул что-то с бороды, и вдруг ряв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енка! Где ты там прячешься?! Ну-ко, озорница, стань перед мужем свои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ЗА ДВЕРЬЮ послышались торопливые шаги.</w:t>
      </w:r>
    </w:p>
    <w:p>
      <w:pPr>
        <w:pStyle w:val="Normal"/>
        <w:widowControl/>
        <w:ind w:firstLine="567"/>
        <w:jc w:val="both"/>
        <w:rPr/>
      </w:pPr>
      <w:r>
        <w:rPr>
          <w:rFonts w:cs="Times New Roman" w:ascii="Times New Roman" w:hAnsi="Times New Roman"/>
          <w:sz w:val="20"/>
          <w:szCs w:val="20"/>
        </w:rPr>
        <w:t>Алена вошла, низко кланяясь. Нарядная, в лучшем своем сарафане, пахнущая иноземными духами. С косой, заранее уже упрятанной под платок.</w:t>
      </w:r>
    </w:p>
    <w:p>
      <w:pPr>
        <w:pStyle w:val="Normal"/>
        <w:widowControl/>
        <w:ind w:firstLine="567"/>
        <w:jc w:val="both"/>
        <w:rPr/>
      </w:pPr>
      <w:r>
        <w:rPr>
          <w:rFonts w:cs="Times New Roman" w:ascii="Times New Roman" w:hAnsi="Times New Roman"/>
          <w:sz w:val="20"/>
          <w:szCs w:val="20"/>
        </w:rPr>
        <w:t>На вытянутых, дрожащих руках, несла она бархатную подушечку, а на подушке — символ женской покорности. Злую, змеей свернутую пл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вещенный померанский барон ужас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на Павловна! Голубка моя, да как вы могли подумать-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е спеши, не спеши, Альфред, — вдруг захохотал Стоеросов. — Пригодится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вернулся к Алене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сестренка? Откомандо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тебе, Свиристелушко, — кусая губы, сказала Алена. — Век молиться за тебя буду! Скучать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плакала, уткнулась в братину грудь и тих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ка сказывал, что имение ты продал. Уедешь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то да, теперь-то что?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слава те, господи! Услышал молитвы… А к нам вернешься? Обещ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Вернусь, — сказал Стоеросов. — К вам — вернусь. Запросто. Только не с той стороны, куда ух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покач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любой, Свиристел… Ну что тебе сказать? Покуда я жив, мой замок — твой дом. Только вот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Обенаус качнулся сильнее, вцепился в плечо нового родственника и сообщил, что после кавальяка, шериса и стоеросовки пить больше не с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зятек, — сочувственно кивнул Свиристел. — И не стоит. Впрочем, Аленка особо-то и не позволит, присмотрит она за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посидим на дорожку, — предложила Ал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и сели. А Прошка выскочил, закрыл за собой дверь и плотно прижался к ней сп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господи, — бормотал он. — Ну пошли ж ты и мне кого-нибудь. Всех, ну вот всех сегодня люблю. До ужаса! А поцеловать не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он увидел Клику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 Есть, значит, кого. Ах ты ж… скотина безрогая! Ну, ты и тупой же ты угол. Ах ты ж… тригономет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волок стряпчего, от всей души двинул в подлую рожу, а под зад пинком нала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ликун, не проронивший за время визита ни слова, остался верен себе и на этот случай, — по лестнице скатился все так же мол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дал умело, сберегая голову, кошель да письменный ящик. В общем, привычен был мужчин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УЖИКИ в сенях вставали, потягивались, разбирали оружие и по одному исчезали в узкой дверце, ведущей в необъятные подвалы Стоеросовой домины. Там, меж винных бочек, уж был открыт лаз; в подземном ходе горели ламп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рошка раздобыл кисть с ведром известки, после чего вышел на у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па заволно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Прохор! Ну что, ну как там? Свиристел бороняться будет или в Изгойный подас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Щас, — важно сказал Прошка и принялся малевать на воротах корявые буквы:</w:t>
      </w:r>
    </w:p>
    <w:p>
      <w:pPr>
        <w:pStyle w:val="Heading6"/>
        <w:widowControl/>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3112135" cy="28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7" r="-12" b="-127"/>
                    <a:stretch>
                      <a:fillRect/>
                    </a:stretch>
                  </pic:blipFill>
                  <pic:spPr bwMode="auto">
                    <a:xfrm>
                      <a:off x="0" y="0"/>
                      <a:ext cx="3112135" cy="283210"/>
                    </a:xfrm>
                    <a:prstGeom prst="rect">
                      <a:avLst/>
                    </a:prstGeom>
                  </pic:spPr>
                </pic:pic>
              </a:graphicData>
            </a:graphic>
          </wp:inline>
        </w:drawing>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па заволновалась сильнее. Прошка поставил точку, полюбовался, потом добавил:</w:t>
      </w:r>
    </w:p>
    <w:p>
      <w:pPr>
        <w:pStyle w:val="Heading6"/>
        <w:widowControl/>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1256030" cy="28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27" r="-29" b="-127"/>
                    <a:stretch>
                      <a:fillRect/>
                    </a:stretch>
                  </pic:blipFill>
                  <pic:spPr bwMode="auto">
                    <a:xfrm>
                      <a:off x="0" y="0"/>
                      <a:ext cx="1256030" cy="283210"/>
                    </a:xfrm>
                    <a:prstGeom prst="rect">
                      <a:avLst/>
                    </a:prstGeom>
                  </pic:spPr>
                </pic:pic>
              </a:graphicData>
            </a:graphic>
          </wp:inline>
        </w:drawing>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хор, Прохор! Это как то есть прод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ка уселся на скамеечку, достал кис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кновенно, — сказал он. — За день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Погоди закуривать. А Свиристелка где?</w:t>
      </w:r>
    </w:p>
    <w:p>
      <w:pPr>
        <w:pStyle w:val="Normal"/>
        <w:widowControl/>
        <w:ind w:firstLine="567"/>
        <w:jc w:val="both"/>
        <w:rPr/>
      </w:pPr>
      <w:r>
        <w:rPr>
          <w:rFonts w:cs="Times New Roman" w:ascii="Times New Roman" w:hAnsi="Times New Roman"/>
          <w:sz w:val="20"/>
          <w:szCs w:val="20"/>
        </w:rPr>
        <w:t>Толпа придвинулась поближе. Прошка невозмутимо положил ногу на ногу и выпустил замысловатое колечко дыма. Потом поманил пальцем ближайших и шепотом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ристел? Да в бегах. Сам посуди, где ж ему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лпе заспорили. Через некоторое время вперед выдвинулся толстый кривоглазый отец Бонифаций, игумен монастыря Святаго Перенесения и первейший собутыльник покойного Агафо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бег там Свиристелко али не сбег, — это еще проверить требуется, — заявил он. — Верно говорю, ребя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лпе одобрительно зашумели. Прошка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же против? Давайте ваших выборных. Человек десять, пожалуй, довольн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нет, десяти маловато, — тут же заспорил игумен, алчно косясь на терема, в которых много чего прихватить можно. — Эвон сколько понастроено! А если не убег? А ежели притаился яко аспид? Что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долгих препирательств остановились на тридцати, да еще и с оруж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друг аспид не один притаился? Как выскоч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ен с вами, — сказал Прошка, прикидывая, далеко ли уплыл Стоеросов. — Только факелы загасите, а то пожгете все. Эгей, мурмазеи! Слышит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им, не кричи. А 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 же час бочки с хинной выкатят. Покупку обмывать бу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ы и спросил! — удивились перед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Как? Сколько? — волновались задние. — Хинная? Да много ли бочек-т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колько выпьете, — сказал Про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думал, что хоромины, пожалуй, не пожгут. Все остальное уцелеет едва л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pPr>
      <w:r>
        <w:rPr>
          <w:rFonts w:cs="Times New Roman" w:ascii="Times New Roman" w:hAnsi="Times New Roman"/>
          <w:sz w:val="20"/>
          <w:szCs w:val="20"/>
        </w:rPr>
        <w:t>И ПОКАТИЛИСЬ бочки к главным воротам. Туда же хлынули осаждающие, быстро превращаясь в жаждущих. Пользуясь удобным моментом, Обенаус вывел свою невесту через боковой выход.</w:t>
      </w:r>
    </w:p>
    <w:p>
      <w:pPr>
        <w:pStyle w:val="Normal"/>
        <w:widowControl/>
        <w:ind w:firstLine="567"/>
        <w:jc w:val="both"/>
        <w:rPr/>
      </w:pPr>
      <w:r>
        <w:rPr>
          <w:rFonts w:cs="Times New Roman" w:ascii="Times New Roman" w:hAnsi="Times New Roman"/>
          <w:sz w:val="20"/>
          <w:szCs w:val="20"/>
        </w:rPr>
        <w:t>Алена ушла в чем была, только прихватила кошелку с портретом родителей да личными драгоценностями. По дороге несколько раз оглядывалась на бывший дом брата, где выросла, и где сейчас шастала волосатая, вороватая и вонючая компания Бониф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сала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мягко сказал Обенаус. — Главное, все живы. Остальное восстанов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 сказала Алена. — Только не вещи мне жалко. Понимаешь, где люди живут ладно, с любовью, есть домовой. Такой добрый домашний дух. Его вот опоган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разве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Альфред, что ты! Как можно тебя упрекнуть? Ты сделал все, что мог. Ты мне Свиристела спас! Из-за одного этого вечная я должница. Но когда вернусь туда… — Алена вновь оглянулась. — Когда вернусь, лично все полы перемою. Отскоблю, вычищу, а половики сожгу. Чтоб и запашники малой от стада не ост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что захочешь. Хозяйка там остается стар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на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извини! Прежняя, я хотел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ения приняты. Ну, барон, отвеч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го начнется моя новая жизнь?</w:t>
      </w:r>
    </w:p>
    <w:p>
      <w:pPr>
        <w:pStyle w:val="Normal"/>
        <w:widowControl/>
        <w:ind w:firstLine="567"/>
        <w:jc w:val="both"/>
        <w:rPr/>
      </w:pPr>
      <w:r>
        <w:rPr>
          <w:rFonts w:cs="Times New Roman" w:ascii="Times New Roman" w:hAnsi="Times New Roman"/>
          <w:sz w:val="20"/>
          <w:szCs w:val="20"/>
        </w:rPr>
        <w:t>Алена сказала эти слова с нарочитой небрежностью, но Обенаус прекрасно почувствовал всю ее напряж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нем с того, что повернем за угол, — буднично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там, за углом? Чудеса начну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чудес. Там нас ждет обычный экипаж. В нем мы быстрее доберемся до вашего второго дома, моя баронесс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БЕНАУС, конечно, кокетничал, называя экипаж обычным. Эту двухместную, легкую и до невозможности изящную коляску изготовили на каретной фабрике Бауцена специально для Чрезвычайного и Полномочного посла курфюршества. Даже в сумерках ее корпус благородно отблескивал лаком. Полупрозрачные занавески на окнах уютно светились благодаря внутреннему фонарю. Рессоры же были таковы, что когда кучер соскочил с козел, коляска вздрогнула как живая, а потом еще пружинисто кач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Ермилыч, — сказал барон, — познакомься со своей хозяй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рад, — сказал кучер. — Но осмелюсь доложить, я знаком с ней пораньше вашей милости. С тех пор, как она была еще во-от этакого росточка, — рукою в белой перчатке Ермилыч провел линию где-то на уровне кол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той же рукой он сдернул с головы цилиндр и низко по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 пожаловать, Алена Павловна. Добро пожаловать, голуб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Алена поцеловала его в бритую щ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улыбнулся и собственноручно распахнул дверцу. При этом почти до самой земли опустились складные ступень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как удобно, — сказала Алена. — Чудеса все же начинаются,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ачинаются, — заверил Ермилы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наклонился и шеп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сты скоро развед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его же мы ждем?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поставил ногу на ступеньку и тут его сильно повело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кое? — спросил Ермилыч, подхватывая хозяина. — Вы не ран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как! Но не думаю, что смертельно. Во всяком случае, мое лекарство теперь с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с облегчением сказал кучер. — После свадьбы заживет. Только, герр посол, у меня есть добрый совет. Даже д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ой же… то есть как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ткрывайте сами дверцу кареты и не пейте больше хинную. То и другое — по моей ч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последую.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он с трудом поднялся в экипа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на, — с огорчением сказал Ермилыч. — Ты не думай, он не такой. Почти не пьет! Вообще… впервые 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знаю, — успокоила Алена. — Это он из-за меня так… постра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ижайшего будущего она уже не боялась. Чего и добивался Обенаус. Но из роли не следовало выходить слишком быстро. Он откинулся на подушки, закрыл глаза. Потом не удержался и положил голову на плечо Алены. Якобы случайно. А та не удержалась и его поцеловала. Думала, что сп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ба поняли, что ошиб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о… Да вы, сударь, хитр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был вынужден открыть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сударыня, до чего же хорошо, что вы — не посол Пресветлой Покая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р… Еще чего! Послушай, Альфред, ты потерпи. Не приставай ко мне прямо сейчас, ла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ша моя! И не думал, — соврал посол Помм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ша — да. Уже твоя, — сказала Алена. — А думать, — еще как думал.</w:t>
      </w:r>
    </w:p>
    <w:p>
      <w:pPr>
        <w:pStyle w:val="Normal"/>
        <w:widowControl/>
        <w:ind w:firstLine="567"/>
        <w:jc w:val="both"/>
        <w:rPr/>
      </w:pPr>
      <w:r>
        <w:rPr>
          <w:rFonts w:cs="Times New Roman" w:ascii="Times New Roman" w:hAnsi="Times New Roman"/>
          <w:sz w:val="20"/>
          <w:szCs w:val="20"/>
        </w:rPr>
        <w:t>И показала розовый язычок. Тут барон сомлел и закрыл глаза. Уже непритворно. Понял, что этот противник ему не по силам. Сила как раз и состоит в знании собственных слабостей. Что, впрочем, не спасает от неожиданно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тебя трезвого, — вдруг прошептала Алена. — Совсем — совсем трезвого…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Совсем уже не смогу, — с неожиданно прорвавшейся болью признался Обена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бедненький…</w:t>
      </w:r>
    </w:p>
    <w:p>
      <w:pPr>
        <w:pStyle w:val="Normal"/>
        <w:widowControl/>
        <w:ind w:firstLine="567"/>
        <w:jc w:val="both"/>
        <w:rPr/>
      </w:pPr>
      <w:r>
        <w:rPr>
          <w:rFonts w:cs="Times New Roman" w:ascii="Times New Roman" w:hAnsi="Times New Roman"/>
          <w:sz w:val="20"/>
          <w:szCs w:val="20"/>
        </w:rPr>
        <w:t>И Алена порывисто прижала его к груди. Неизвестно, чем бы все закончилось, но тут экипаж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милости, — радостно крикнул Ермилыч. — Домой, домой прибыл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СКОРО поправив одежды, оба смущенно выбрались из коляски.</w:t>
      </w:r>
    </w:p>
    <w:p>
      <w:pPr>
        <w:pStyle w:val="Normal"/>
        <w:widowControl/>
        <w:ind w:firstLine="567"/>
        <w:jc w:val="both"/>
        <w:rPr/>
      </w:pPr>
      <w:r>
        <w:rPr>
          <w:rFonts w:cs="Times New Roman" w:ascii="Times New Roman" w:hAnsi="Times New Roman"/>
          <w:sz w:val="20"/>
          <w:szCs w:val="20"/>
        </w:rPr>
        <w:t>Распахнулись ворота. В уютном, залитом светом газовых фонарей дворике посольства собралась вся охрана. В парадной форме, со всеми своими нашивками, саблями и медалями. Уже все про всё 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 шагнул высоченный, по самую макушку налитый силой вахмистр. Как ни странно, он волновался и оттого забавно перепутал слов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Господин посол! Разрешите доложить: за время вашего происшествия никаких отсутствий не наблюдалось. Вахмистр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озыряв, Паттени ступил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жела, ваше прество! — рявкнули ег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нерешительно примолк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чего испугались, вояки? — все еще волнуясь и оттого хмуря брови, спросил вахм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геря рявкнули совсем не по уста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здрав-ля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на испуганно прижалась к Обенау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пасибо… спасибо вам, братцы, — растроганно сказал тот. — Кавальяк еще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катить. Всем пить за здоровье баронес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часовых, — поспешно вставил Патт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 Наш друг-г проконшесс не дремлет… Идем, Алена Павловна. Здесь тебя в обиду не даду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ВЕСТИБЮЛЕ их ожидал седой, роскошно одетый стар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 пожаловать, баронесса! Позвольте представиться: Норуа, ваш дворец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тарец с достоинством по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олько больше мне не кланяйтесь, а? — жалобно попросила Ал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рикажете, ваша милость, — сказал Норуа и почти не по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нимательно глянул на хозя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ои для баронессы готовы, ваша милость. Фрау Берта ждет наверху, она все пока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удивился. Инициативу в столь щепетильном деле Норуа мог проявить только по очень важной прич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на выглядела растеря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ид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орогая. Постарайся как следует отдохнуть. Завтра предстоит много хлоп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х хло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ятных! Пора заказывать свадебное платье. Фрау Берта тебе по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на нерешительно поднялась по лестнице. Наверху обер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до завтра,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груст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 он, когда будущая баронесса скры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ходил господин Егудиил, ваша мил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распла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герр барон. Не в этом дело. Господин Егудиил просил передать, что нынешней ночью бубудуски что-то затевают. Нечто, связанное с одним из муромских мос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мос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еще вам пришла шифрованная телеграмма из Адмиралтей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жит на столе в вашем кабинете, господин ба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без лишних слов взбежал по лест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леграмма оказалось очень короткой. В ней сообщалось, что “Бумеранг” пролетит в ночь на 8 июля. Примерно за час до сведения муромских мостов.</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7. СКРИПУЧИЙ МОСТ</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ЕГО ВЕЛИЧЕСТВУ ТУБАНУ ДЕВЯТОМУ,</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БАЗИЛЕВСУ-ИМПЕРАТОРУ</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ПРЕСВЕТЛОЙ ПОКАЯНЫ</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1.</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Сир!</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27 мая сего года у мыса Мекар померанские корабли подверглись беспричинной атаке со стороны Императорского флота. В ходе боя легкий фрегат “Сенжер” потоплен, линейный корабль “Прогиденс” получил повреждения, а многие люди безвинно погибли.</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Случившееся имеет все признаки классического casus belli. Тем не менее в Ноте правительства Поммерна, переданной Вашему Посланнику в Муроме г-ну Пакситакису Гийо, предлагалось мирное разрешение этого прискорбного инцидента.</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Увы, никакого ответа на свои предложения мы не получили. Вместо этого императорским флотом задержаны уже четыре принадлежащие частным померанским фирмам торговых судна. Их грузы конфискованы, а команды подвергнуты незаслуженному заключению.</w:t>
      </w:r>
    </w:p>
    <w:p>
      <w:pPr>
        <w:pStyle w:val="Normal"/>
        <w:widowControl/>
        <w:spacing w:before="120" w:after="0"/>
        <w:ind w:firstLine="567"/>
        <w:jc w:val="both"/>
        <w:rPr>
          <w:rFonts w:ascii="Times New Roman" w:hAnsi="Times New Roman" w:cs="Times New Roman"/>
          <w:sz w:val="18"/>
          <w:szCs w:val="18"/>
        </w:rPr>
      </w:pPr>
      <w:r>
        <w:rPr>
          <w:rFonts w:cs="Times New Roman" w:ascii="Times New Roman" w:hAnsi="Times New Roman"/>
          <w:i/>
          <w:iCs/>
          <w:sz w:val="18"/>
          <w:szCs w:val="18"/>
        </w:rPr>
        <w:t>2.</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Величе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У меня сложилось впечатление, что некие силы сознательно провоцируют столкновение наших государств. Очень жаль, но средства, примененные для этой цели таковы, что Мы не можем оставить их без внимания. От имени родственников погибших, от всех ветвей власти двенадцати Федеральных земель и от себя лично выражаю решительный протест по поводу данных недружественных действий. С глубоким сожалением сообщаю, что на совместном заседании обеих палат курфюрстентага принято решение денонсировать Договор о перемирии от 23.10. 813 года. Ео ipso: с полуночи на 12.07. 839 г. курфюршество Поммерн считает себя свободным от всех обязательств по данному Договору.</w:t>
      </w:r>
    </w:p>
    <w:p>
      <w:pPr>
        <w:pStyle w:val="Normal"/>
        <w:widowControl/>
        <w:spacing w:before="120" w:after="0"/>
        <w:ind w:firstLine="567"/>
        <w:jc w:val="both"/>
        <w:rPr>
          <w:rFonts w:ascii="Times New Roman" w:hAnsi="Times New Roman" w:cs="Times New Roman"/>
          <w:sz w:val="18"/>
          <w:szCs w:val="18"/>
        </w:rPr>
      </w:pPr>
      <w:r>
        <w:rPr>
          <w:rFonts w:cs="Times New Roman" w:ascii="Times New Roman" w:hAnsi="Times New Roman"/>
          <w:i/>
          <w:iCs/>
          <w:sz w:val="18"/>
          <w:szCs w:val="18"/>
        </w:rPr>
        <w:t>3.</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Императорское Величе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Зная Ваш широкий нрав властелина крупнейшей державы Терраниса, мне трудно представить, что Вы были своевременно извещены об упомянутых событиях. Заверяю, что если Вы найдете возможным благожелательно согласиться на весьма умеренные предложения, изложенные в нашей Ноте, ответные военные меры Поммерна будут непременно прекращены, ибо с нашей стороны все действия такого рода есть всего лишь способ вынужденной защиты. В любом случае приношу свои извинения за возможные непреднамеренные неудобства для Вашего Императорского Величества и Вашего Двора.</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С глубочайшим уважением</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Бернар Второй, курфюрст Поммерн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ИНУЛ буйный Иванов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церквях отпели покойников, потеряли голос вдовы. В трех дворах залили пожары. Тишь воцарилась во славном граде Муроме. Светлая июльская ночь то ли была, то ли ее и не было; после захода Эпса прошла лишь пара торопливых часов, тьма так и не успела сгуститься, а за розовыми вершинами гор уже занималась новая заря. Но птицы пока не проснулись. Еще крепче спали люди.</w:t>
      </w:r>
    </w:p>
    <w:p>
      <w:pPr>
        <w:pStyle w:val="Normal"/>
        <w:widowControl/>
        <w:ind w:firstLine="567"/>
        <w:jc w:val="both"/>
        <w:rPr/>
      </w:pPr>
      <w:r>
        <w:rPr>
          <w:rFonts w:cs="Times New Roman" w:ascii="Times New Roman" w:hAnsi="Times New Roman"/>
          <w:sz w:val="20"/>
          <w:szCs w:val="20"/>
        </w:rPr>
        <w:t>А тот, кто не спал, тяжело от этого страдал. Мостовому старшине Тимофею Кликуну показалось, что задремал-то он на какой-то секунд несерьезный, но когда случайно клюнул носом в перилу и оттого проснулся, над Рудными горами уже показывался краешек све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ерт, — сказал Тимофей и перекрестился. — То есть хвала тебе, Пресветлый,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еще очень рано.</w:t>
      </w:r>
    </w:p>
    <w:p>
      <w:pPr>
        <w:pStyle w:val="Normal"/>
        <w:widowControl/>
        <w:ind w:firstLine="567"/>
        <w:jc w:val="both"/>
        <w:rPr/>
      </w:pPr>
      <w:r>
        <w:rPr>
          <w:rFonts w:cs="Times New Roman" w:ascii="Times New Roman" w:hAnsi="Times New Roman"/>
          <w:sz w:val="20"/>
          <w:szCs w:val="20"/>
        </w:rPr>
        <w:t>Господин Великий Муром, утомленный недавними водолейными, а потом и винными буйствами, все еще спал поголовно. Но вот мостовому-то старшине спать не полагалось. Пока его подмастерья канаты проверяют, оси да храповики смазывают, должен старшина стоять наверху. Чтобы считать посудины проплывающие туда-сюда, пуще всего — иноземные. Дело это денежное, сиречь особо важное. Тиуны казначейские потом именно по счету старшин пошлину начисляют, а это немалый доход приносит Господину Великому Мурому.</w:t>
      </w:r>
    </w:p>
    <w:p>
      <w:pPr>
        <w:pStyle w:val="Normal"/>
        <w:widowControl/>
        <w:ind w:firstLine="567"/>
        <w:jc w:val="both"/>
        <w:rPr/>
      </w:pPr>
      <w:r>
        <w:rPr>
          <w:rFonts w:cs="Times New Roman" w:ascii="Times New Roman" w:hAnsi="Times New Roman"/>
          <w:sz w:val="20"/>
          <w:szCs w:val="20"/>
        </w:rPr>
        <w:t>Еще мостовой старшина должен посматривать, не тонет ли кто спьяну-сдуру. После Иванова дня такое могло случиться запросто. И на этот злополучай к опоре каждого муромского моста был ялик казенный причален, а при ялике полагалось держать двух матросов, трезвых и здоро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грозно перегнулся через пер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Спите, шель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асатели встрепе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ядько Тимофей! Да ни в одном глазу. Мы службу знаем! Вы 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дин как бы невзначай сунул руку за борт, а потом лицо проте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ТИМОФЕЙ усмехнулся.</w:t>
      </w:r>
    </w:p>
    <w:p>
      <w:pPr>
        <w:pStyle w:val="Normal"/>
        <w:widowControl/>
        <w:ind w:firstLine="567"/>
        <w:jc w:val="both"/>
        <w:rPr/>
      </w:pPr>
      <w:r>
        <w:rPr>
          <w:rFonts w:cs="Times New Roman" w:ascii="Times New Roman" w:hAnsi="Times New Roman"/>
          <w:sz w:val="20"/>
          <w:szCs w:val="20"/>
        </w:rPr>
        <w:t>Ребята здоровые, молодые. А по молодости сон сильно забирает. Дремали, конечно. Да ладно, ночь спокойная. С вечера только один скампавей и прошел. То был “Ежовень” стоеросовский.</w:t>
      </w:r>
    </w:p>
    <w:p>
      <w:pPr>
        <w:pStyle w:val="Normal"/>
        <w:widowControl/>
        <w:ind w:firstLine="567"/>
        <w:jc w:val="both"/>
        <w:rPr/>
      </w:pPr>
      <w:r>
        <w:rPr>
          <w:rFonts w:cs="Times New Roman" w:ascii="Times New Roman" w:hAnsi="Times New Roman"/>
          <w:sz w:val="20"/>
          <w:szCs w:val="20"/>
        </w:rPr>
        <w:t>Шибко гребли мужики Стоеросовы. Такие буруны развели, что ялик закачался. Оно и понятно — удирали. Тимофей, конечно, записывать не стал — чего бы мурмазей не натворил, он остается мурмазеем, а со своих не берут, — только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Надолго уходишь, Палы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глянул снизу и рукой ма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ка посадника нового не выбер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адолго, значит, — кивнул старшина. — Тихон сидит крепко. Ну, добрый вам п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ам счастливо оставаться, — усмехнулся Стоеросов. — Деритесь по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пл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ли не через полчаса после Стоеросова проплыли скампавей с родичами усопшего диакона, якобы догонять, но те гребли потише. Не слишком-то им хотелось настигать буйного Свиристела. Да и по Агафонию не очень убивались, поелику тоже не ангел был. Так, обычай справляли.</w:t>
      </w:r>
    </w:p>
    <w:p>
      <w:pPr>
        <w:pStyle w:val="Normal"/>
        <w:widowControl/>
        <w:ind w:firstLine="567"/>
        <w:jc w:val="both"/>
        <w:rPr/>
      </w:pPr>
      <w:r>
        <w:rPr>
          <w:rFonts w:cs="Times New Roman" w:ascii="Times New Roman" w:hAnsi="Times New Roman"/>
          <w:sz w:val="20"/>
          <w:szCs w:val="20"/>
        </w:rPr>
        <w:t>А потом река долго оставалась пустой и развлечений для Тимофея не предоставляла. Уже за полночь на восьмивесельном баркасе куда-то по своим делам отправился посольский дьяк Палатцев. Еще через час 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ожи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хмурый такой, а, Кирилло Васильич? — крик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ьяк с досадой кря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ест везу дипломатический. Самому посад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как! А от 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Покаяны. Охломоны какие-то в посольство влом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у! Во двор или в хоро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е что ни на есть ну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того, что вломились, неприкосновенного посла во двор выволокли да в мокрую бочку поса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Гнильй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орово, — изумился Тимоф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ьяк так не счи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у — здорово, а мне теперь — иди, расхлебывай эту бочку. Ты же слыхал, в устье Теклы люминесценций целый флот держит. А вдруг тот Гийо после бочки расчих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сстраивайся, Кирилло Васильевич, — сказал Тимофей. — Нужно будет, так и самого люминесценция в бочку макнем, не впервой. Хорошая баня ни одному сострадарию не помешает.</w:t>
      </w:r>
    </w:p>
    <w:p>
      <w:pPr>
        <w:pStyle w:val="Normal"/>
        <w:widowControl/>
        <w:ind w:firstLine="567"/>
        <w:jc w:val="both"/>
        <w:rPr/>
      </w:pPr>
      <w:r>
        <w:rPr>
          <w:rFonts w:cs="Times New Roman" w:ascii="Times New Roman" w:hAnsi="Times New Roman"/>
          <w:sz w:val="20"/>
          <w:szCs w:val="20"/>
        </w:rPr>
        <w:t>Спасатели в ялике заржали. Палатцев глянул на них неласково, обозвал какими-то приматами, да на своих гребцов цы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 ухмыляясь, навалились на весл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БАРКАС умчался.</w:t>
      </w:r>
    </w:p>
    <w:p>
      <w:pPr>
        <w:pStyle w:val="Normal"/>
        <w:widowControl/>
        <w:ind w:firstLine="567"/>
        <w:jc w:val="both"/>
        <w:rPr/>
      </w:pPr>
      <w:r>
        <w:rPr>
          <w:rFonts w:cs="Times New Roman" w:ascii="Times New Roman" w:hAnsi="Times New Roman"/>
          <w:sz w:val="20"/>
          <w:szCs w:val="20"/>
        </w:rPr>
        <w:t>После этого и на реке, и на берегах все окончательно опустело. И старшина, и спасатели еще раз вздремнуть успели. Зачирикали воробьи, часы в Колдыбели пробили четыре. И тут Тимофей заметил группу конных.</w:t>
      </w:r>
    </w:p>
    <w:p>
      <w:pPr>
        <w:pStyle w:val="Normal"/>
        <w:widowControl/>
        <w:ind w:firstLine="567"/>
        <w:jc w:val="both"/>
        <w:rPr/>
      </w:pPr>
      <w:r>
        <w:rPr>
          <w:rFonts w:cs="Times New Roman" w:ascii="Times New Roman" w:hAnsi="Times New Roman"/>
          <w:sz w:val="20"/>
          <w:szCs w:val="20"/>
        </w:rPr>
        <w:t>Они выехали из переулков Лодейной слободы и остановились у въезда на мост. Выпустили вперед себя кособоконького мужичонку. Словно собачонку какую. Тот отряхнулся опять же по-собачьему, затем резво засеменил по настилу.</w:t>
      </w:r>
    </w:p>
    <w:p>
      <w:pPr>
        <w:pStyle w:val="Normal"/>
        <w:widowControl/>
        <w:ind w:firstLine="567"/>
        <w:jc w:val="both"/>
        <w:rPr/>
      </w:pPr>
      <w:r>
        <w:rPr>
          <w:rFonts w:cs="Times New Roman" w:ascii="Times New Roman" w:hAnsi="Times New Roman"/>
          <w:sz w:val="20"/>
          <w:szCs w:val="20"/>
        </w:rPr>
        <w:t>Это было странно. Из всех мостов Мурома только на концах Скрипучего не было сторожевых башен. Но сие вовсе не означало, что ночью по нему мог шастать кто попало. Ради доходов и безопасности Господин Великий Муром мостами дорожил очень и весьма. Дума давным давно установила строгие правила пользования этими общественными сооружениями. В частности, никто из посторонних не должен был ступать на разведенный мост. Правила эти сызмальства так крепко вдалбливали, что даже пьяные не сов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Ты куда? — изумился Тимоф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ичонка замаха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ь, погодь, не шуми. Это я, Говорило-стряпчий. Родич твой! Али не признал, дядько Тимофей?</w:t>
      </w:r>
    </w:p>
    <w:p>
      <w:pPr>
        <w:pStyle w:val="Normal"/>
        <w:widowControl/>
        <w:ind w:firstLine="567"/>
        <w:jc w:val="both"/>
        <w:rPr/>
      </w:pPr>
      <w:r>
        <w:rPr>
          <w:rFonts w:cs="Times New Roman" w:ascii="Times New Roman" w:hAnsi="Times New Roman"/>
          <w:sz w:val="20"/>
          <w:szCs w:val="20"/>
        </w:rPr>
        <w:t>Тимофей всмотрелся. Под глазом у Говорилы красовался здоровенный фингал. Вот это странным не было, непутевого родича поколачивали регуля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признаю. Только чего ты на мост приперся? Запрещ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ело сроч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орачивай! Не положено, гов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знаю, — бормотал Говорило, озираясь. — А помощнички твои где, в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нахм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зу, где же еще. Говори, какое дело. Дома ч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дома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о досеменил, повертел головой, дыхнул перега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видишь ли, дядько Тимофей, мост нужно св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брезгливо отстра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ст свести? Да ты очум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о задерг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дядько Тимофей, очень нужно. Позарез, можно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ому это позарез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н тем, — стряпчий махнул в сторону ко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ак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нах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ничего не понимаю. Какие монахи, куда их несет в рань-то такую? И почему я им должен мост сво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нахи покаянские. На ихнее посольство, видишь ли, напали. Слых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лых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святые братья туда и спешат. Чтоб посольство, значит, под охрану вз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 не пойдет, — сказал Тимофей. — Шутка ли — мост им своди! До срока вон почти час остается, время еще судоходное. Пущай ждут. Как только Колдыбель пять раз оттрезвонит, — вот тогда — пожалуйста, милости про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ядько Тимофей! Не могут они ждать. Никак. А ну как посольство пожгут? Или с послом чего учин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как корабли в мост уткнутся? Тогда что? Идите вон лодку наним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мя упустят! Лошадей девать некуда. И потом, нет же никаких кораблей. Ни сверху, ни снизу по течению. Ты сам по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осмотрелся. Кораблей и впрямь не было в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ядько, они же не бесплатно просятся, — жарко зашептал Говорило. — Мне заплатили, а тебе заплатят еще больше. На, полюбопытств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тащил из-за пазухи увесистый мешочек и тряхнул его. В мешочке звякну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лая куча цехинов, — бубнил стряпчий. — Золотые! Всей твоей команде хватит! Нет, ты поглянь, погля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о развязал тот мешочек, а в мешочке тускло желтело. Кто хоть раз видел эту желтизну, потом ее ни с чем не спутае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 ЗАКОЛЕБАЛСЯ мостовой старшина Тимофей Кликун, было дело.</w:t>
      </w:r>
    </w:p>
    <w:p>
      <w:pPr>
        <w:pStyle w:val="Normal"/>
        <w:widowControl/>
        <w:ind w:firstLine="567"/>
        <w:jc w:val="both"/>
        <w:rPr/>
      </w:pPr>
      <w:r>
        <w:rPr>
          <w:rFonts w:cs="Times New Roman" w:ascii="Times New Roman" w:hAnsi="Times New Roman"/>
          <w:sz w:val="20"/>
          <w:szCs w:val="20"/>
        </w:rPr>
        <w:t>Такого количества золота ему еще никто не показывал, в глазах аж зарябило. И не мешочек перед его глазами приплясывал, но пожалуй что и мешок; с трудом держал его на весу хлипкий родственничек, аж вспотел. Даже непонятно стало, как он этакую-то калиту за пазухой уместил, богатырь.</w:t>
      </w:r>
    </w:p>
    <w:p>
      <w:pPr>
        <w:pStyle w:val="Normal"/>
        <w:widowControl/>
        <w:ind w:firstLine="567"/>
        <w:jc w:val="both"/>
        <w:rPr/>
      </w:pPr>
      <w:r>
        <w:rPr>
          <w:rFonts w:cs="Times New Roman" w:ascii="Times New Roman" w:hAnsi="Times New Roman"/>
          <w:sz w:val="20"/>
          <w:szCs w:val="20"/>
        </w:rPr>
        <w:t>Но зародилось в душе у Тимофея и неясное понимание. Что-то здесь было не так, ей-ей не так. Слишком щедрой выглядела плата. А был Тимофей уже и немолод, и в переделках разных побывать успел. Из тех переделок вынес опыт: ежели сомневаешься, то не спеши. А если больно много сулят — сомневайся. К тому ж и Говорило — плут известный, родичи за него кину платили синанцам обманутым. Слобода дважды предупреждала его за темные делишки. Между тем третьего предупреждения не бывает, — род отказывается от человека. Ибо сказано в Заповедном: где двух предустережений мало, там третье не поможет.</w:t>
      </w:r>
    </w:p>
    <w:p>
      <w:pPr>
        <w:pStyle w:val="Normal"/>
        <w:widowControl/>
        <w:ind w:firstLine="567"/>
        <w:jc w:val="both"/>
        <w:rPr/>
      </w:pPr>
      <w:r>
        <w:rPr>
          <w:rFonts w:cs="Times New Roman" w:ascii="Times New Roman" w:hAnsi="Times New Roman"/>
          <w:sz w:val="20"/>
          <w:szCs w:val="20"/>
        </w:rPr>
        <w:t>И тут Тимофей заприметил, что сильно как-то пыжится, все вверх тянется мелковатый стряпчий. Взобрался на настил пешеходного тротуара, на цыпочки встал, вроде норовит загородить южную часть горизонта.</w:t>
      </w:r>
    </w:p>
    <w:p>
      <w:pPr>
        <w:pStyle w:val="Normal"/>
        <w:widowControl/>
        <w:ind w:firstLine="567"/>
        <w:jc w:val="both"/>
        <w:rPr/>
      </w:pPr>
      <w:r>
        <w:rPr>
          <w:rFonts w:cs="Times New Roman" w:ascii="Times New Roman" w:hAnsi="Times New Roman"/>
          <w:sz w:val="20"/>
          <w:szCs w:val="20"/>
        </w:rPr>
        <w:t>Тимофей сдвинулся вправо, и Говорило туда же подался. Тимофей — влево, и — опять перед ним растопыренная фигура. Даже слышно, как в животе бурчит у племянничка троюрод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ачем это вид мне заст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бры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о неохотно сдви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 с огорчением сказал Тимоф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еющие, но дальнозоркие глаза помогли ему различить между крестами и куполами Полуденного Посада несколько белых пятны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чего там? — разволновался Говор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роде пар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роверим, — сказал Тимофей, доставая из футляра зрительную тр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й-ка я посмотрю, а, дядя? — вдруг попросил Говор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вать не стоило. Тимофей это чувствовал. Но все же дал, чтобы немного смягчить неизбежный теперь отказ в главной просьбе родича. Хоть просьба эта все меньше и меньше ему нра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 нету ничего, — сказал Говорило. — Почуд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почуд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пришпоривая лошадей, на мост въехали бубуду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Вы куда это? — крикнул Тимоф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Говорило протянул ему тр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сам посмотри, дядько Тимофей! Ничего 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труба из его руки выскользнула. Хорошая такая труба. Дорогая, в померанском городе Люстриц сработанная. Тимофей ахнул, наклонился, глядя, как она летит, кувыркается, плюхается в Теклу.</w:t>
      </w:r>
    </w:p>
    <w:p>
      <w:pPr>
        <w:pStyle w:val="Normal"/>
        <w:widowControl/>
        <w:ind w:firstLine="567"/>
        <w:jc w:val="both"/>
        <w:rPr/>
      </w:pPr>
      <w:r>
        <w:rPr>
          <w:rFonts w:cs="Times New Roman" w:ascii="Times New Roman" w:hAnsi="Times New Roman"/>
          <w:sz w:val="20"/>
          <w:szCs w:val="20"/>
        </w:rPr>
        <w:t>А потом что-то тупо стукнуло его по затылку и в глазах потемнело. Он еще почувствовал, что кто-то ухватил его за ноги и, кряхтя от натуги, переваливает через перила. Тимофей попробовал за что-нибудь ухватиться, но руки не слушались, были как ватны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ЛИЦО сильно шлепнуло. Тимофей открыл глаза.</w:t>
      </w:r>
    </w:p>
    <w:p>
      <w:pPr>
        <w:pStyle w:val="Normal"/>
        <w:widowControl/>
        <w:ind w:firstLine="567"/>
        <w:jc w:val="both"/>
        <w:rPr/>
      </w:pPr>
      <w:r>
        <w:rPr>
          <w:rFonts w:cs="Times New Roman" w:ascii="Times New Roman" w:hAnsi="Times New Roman"/>
          <w:sz w:val="20"/>
          <w:szCs w:val="20"/>
        </w:rPr>
        <w:t>Кругом было все зеленое, из носа поднимались пузыри, а рот оказался полон воды. Еще не поняв случившегося, мостовой старшина судорожно забарахтался, рванулся наверх, вслед за пузыр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головой просветлело, громко лопнула пленка водяной поверхности; сейчас же стал слышен плеск волн.</w:t>
      </w:r>
    </w:p>
    <w:p>
      <w:pPr>
        <w:pStyle w:val="Normal"/>
        <w:widowControl/>
        <w:ind w:firstLine="567"/>
        <w:jc w:val="both"/>
        <w:rPr/>
      </w:pPr>
      <w:r>
        <w:rPr>
          <w:rFonts w:cs="Times New Roman" w:ascii="Times New Roman" w:hAnsi="Times New Roman"/>
          <w:sz w:val="20"/>
          <w:szCs w:val="20"/>
        </w:rPr>
        <w:t>Тимофей сообразил, что его несет мимо главной опоры Скрипучего моста. Руки все еще плохо слушались, однако он уцепился за одну из веревок, концы которых болтались в воде как раз для такого вот случая.</w:t>
      </w:r>
    </w:p>
    <w:p>
      <w:pPr>
        <w:pStyle w:val="Normal"/>
        <w:widowControl/>
        <w:ind w:firstLine="567"/>
        <w:jc w:val="both"/>
        <w:rPr/>
      </w:pPr>
      <w:r>
        <w:rPr>
          <w:rFonts w:cs="Times New Roman" w:ascii="Times New Roman" w:hAnsi="Times New Roman"/>
          <w:sz w:val="20"/>
          <w:szCs w:val="20"/>
        </w:rPr>
        <w:t>Зацепился слабо, не ухватисто. Сильное течение оторвало его от веревки. Тогда он зацепился за другую, и его опять оторвало. И только в третью, уже проплыв под мостом, он вцепился окончательно. Немного передохнув, Тимофей подтянулся, вскарабкался на узкий карниз, окаймляющий мостовую опору. Тошнило, страшно болела голова, особенно в затылке, а перед глазами плясали мушки.</w:t>
      </w:r>
    </w:p>
    <w:p>
      <w:pPr>
        <w:pStyle w:val="Normal"/>
        <w:widowControl/>
        <w:ind w:firstLine="567"/>
        <w:jc w:val="both"/>
        <w:rPr/>
      </w:pPr>
      <w:r>
        <w:rPr>
          <w:rFonts w:cs="Times New Roman" w:ascii="Times New Roman" w:hAnsi="Times New Roman"/>
          <w:sz w:val="20"/>
          <w:szCs w:val="20"/>
        </w:rPr>
        <w:t>Ноги остались полоскаться в Текле, но ему было не до того. Он прикрыл веки и долго сидел на карнизе, прислонившись затылком к холодной каменной стене. Наконец боль немного стихла, а перед глазами прояс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видел широкое пространство реки, а по берегам — спящий город, на куполах и башнях которого лежали отблески восхода. И еще он увидел перед собой спасательный ялик. А в ялике — Серегу Теплунова. С лицом, залитым кровью и с шапкой, прибитой к голове короткой толстой стрелой. Еще несколько таких стрел торчали из весла, носовой банки, низких бортов ялика. А также из спины Антипа Горошко, который навалился на Серегу, словно желая его как можно крепче обнять напосле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балетами их били, сволочи. Чтобы без шума, значит. Без пальб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РИВЯСЬ ОТ БОЛИ, Тимофей поднял голову. Сверху слышались неразборчивые голоса. У края моста никого не было. Бубудуски сделали свое черное дело и отошли. Но выглянуть могли в любо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отполз по карнизу так, чтобы совсем скрыться, и принялся сообра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скоро он понял, что ничего не понимает. Из-за каких-то сорока минут убивать людей? Это было чересчур даже для бубудусков. Чай, находились-то не у себя дома, не в Ситэ-Ройяле, чтоб так хозяйничать! А значит, была другая при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привстал, болезненно повернул голову. И тут по другую сторону моста он увидел множество парусов. С юга к Скрипучему шла целая эскадра.</w:t>
      </w:r>
    </w:p>
    <w:p>
      <w:pPr>
        <w:pStyle w:val="Normal"/>
        <w:widowControl/>
        <w:ind w:firstLine="567"/>
        <w:jc w:val="both"/>
        <w:rPr/>
      </w:pPr>
      <w:r>
        <w:rPr>
          <w:rFonts w:cs="Times New Roman" w:ascii="Times New Roman" w:hAnsi="Times New Roman"/>
          <w:sz w:val="20"/>
          <w:szCs w:val="20"/>
        </w:rPr>
        <w:t>Чьи это корабли, гадать не приходилось. С юга, то есть со стороны Поммерна, могла идти только померанская эскадра. Он даже опознал первый корабль. То был знакомый корвет, долго прогостивший в Муроме. Все становилось ясным. Даже муть из глаз проп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начит, что, — пробормотал Тимофей. — Курфюрста они хотят удержать… Оттого и на золото не скупились.</w:t>
      </w:r>
    </w:p>
    <w:p>
      <w:pPr>
        <w:pStyle w:val="Normal"/>
        <w:widowControl/>
        <w:ind w:firstLine="567"/>
        <w:jc w:val="both"/>
        <w:rPr/>
      </w:pPr>
      <w:r>
        <w:rPr>
          <w:rFonts w:cs="Times New Roman" w:ascii="Times New Roman" w:hAnsi="Times New Roman"/>
          <w:sz w:val="20"/>
          <w:szCs w:val="20"/>
        </w:rPr>
        <w:t>Тут он понял, что как раз этим мешком с золотом его и огрели, старого дурня. Да еще кто огрел! Троюродный племянничек… Ладно, живы будем — припомним, Говорило. И тот мешок, и Серегу с Антипом.</w:t>
      </w:r>
    </w:p>
    <w:p>
      <w:pPr>
        <w:pStyle w:val="Normal"/>
        <w:widowControl/>
        <w:ind w:firstLine="567"/>
        <w:jc w:val="both"/>
        <w:rPr/>
      </w:pPr>
      <w:r>
        <w:rPr>
          <w:rFonts w:cs="Times New Roman" w:ascii="Times New Roman" w:hAnsi="Times New Roman"/>
          <w:sz w:val="20"/>
          <w:szCs w:val="20"/>
        </w:rPr>
        <w:t>Тимофей продвинулся по карнизу дальше, нащупывая аварийный лючок. Этот лючок специально устроили для того, чтобы утопающий мог забраться внутрь мостового быка, где имелась лестница, поэтому никаких запоров на нем и не держали. Наоборот, оставляли позаметнее, приоткрытым. Накануне вечером через этот лючок и спасатели, упокой их душу Пресветлый, в ялик свой ушли… Не ведая, чем это обер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х, подумал Тимофей. А что же с подмастерьями-то? Навряд ли бубудуски их в покое оставя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Н ОСТОРОЖНО открыл лючок, вставил больную голову в дыру, посмотрел наверх. Там в тусклом свете масляных фонарей что-то происходило. Слышались голоса. Но кто и что говорил, разобрать не получалось, — мешали журчание, скрип водяного колеса, шум в ушах да плеск волн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заполз в люк и прикрыл за собой крышку. Потом поднялся на десяток ступеней и притаился под толстой горизонтальной балкой.</w:t>
      </w:r>
    </w:p>
    <w:p>
      <w:pPr>
        <w:pStyle w:val="Normal"/>
        <w:widowControl/>
        <w:ind w:firstLine="567"/>
        <w:jc w:val="both"/>
        <w:rPr/>
      </w:pPr>
      <w:r>
        <w:rPr>
          <w:rFonts w:cs="Times New Roman" w:ascii="Times New Roman" w:hAnsi="Times New Roman"/>
          <w:sz w:val="20"/>
          <w:szCs w:val="20"/>
        </w:rPr>
        <w:t>Наверху забормотали громче. И вдруг послышался стон. Вслед за этим по лестнице скатился Ант Дубосека, механикус. Руки у парня были связаны, а по лицу текла кровь. Тимофей подхватил его и утащил под бал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ы, дяд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ше! Ты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ой. Только по голове треснули. Гу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принялся развязывать ему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их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меро и еще этот… племянничек ваш. Он-то чего с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нида, — коротко ответил Тимофей. — Ты здесь полежи пока, а я пойду разбир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не справишься, дядько. Ребятов позови, ребятов, Антипа да Сере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авлюсь. А Серегу с Антипом уже не позовешь. Убили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асовсем убили? До смер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овсем. До смерти. Из арбалетов истык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тыкали… — повторил Ант. — Не, я с тобой пойду. Охота, понимаешь, у святых отцов эти арбалетики повыдергать. Вместе с ручон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ханик попытался встать, но его стошн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жи, воин. Толку от тебя не будет, — сказал Тимоф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орвал от своей рубахи мокрый рук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вот, прикладывай к голове. Сотрясение у тебя. И дай-ко мне свой ножич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ножич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ть и стукнутый, а дурака-то не валяй. За голенищем носишь. Что, думаешь, 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т. Так бы и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вясь от боли, механик протянул короткий засапожный но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провел пальцем по лезв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рый, острый, — сказал Ант. — Не сомневайся. Только ты там…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берегись, старшина. Оторванные они какие-то, эти бубудуски. Нелюди! Особенно один, желтый. Злее… пса цеп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берегусь, — пообещал Тимофей. — Мне еще детей на ноги ставить над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К и обещал, Тимофей взбирался медленно, сторожко. Ему вовсе не хотелось заново получить по голове мешком. Или стрелу арбалет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равшись до нижней промежуточной площадки, он остановился. Дальше ползти пока не следовало. Можно было кое-что предпринять и здесь.</w:t>
      </w:r>
    </w:p>
    <w:p>
      <w:pPr>
        <w:pStyle w:val="Normal"/>
        <w:widowControl/>
        <w:ind w:firstLine="567"/>
        <w:jc w:val="both"/>
        <w:rPr/>
      </w:pPr>
      <w:r>
        <w:rPr>
          <w:rFonts w:cs="Times New Roman" w:ascii="Times New Roman" w:hAnsi="Times New Roman"/>
          <w:sz w:val="20"/>
          <w:szCs w:val="20"/>
        </w:rPr>
        <w:t>Тимофей тихо извлек из гнезда шплинт и всем телом навалился на стопор аварийной остановки. Четырехгранный тесаный брус скользнул по направляющим, пролетел между спицами водяного колеса и глухо ударил в тюфяк на противоположной стене. Спица заскрипела, выгнула стопор, но остановилась. А из верхних ковшей колеса звучно полилась вода. Теперь свести Скрипучий мост был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ладно, — пробормотал Тимофей и стал прислуш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ерхней площадке несколько секунд молчали. Потом незнакомый хриплый голос кому-то прола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Почему. Остановилось. Колес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Чего-то внизу заело, — с боязнью отозвался Гридя Шорох, младший механикус. — Надо бы посмотр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той. Ты будешь здесь. Сибодема, Мокрыся! Дуйте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ышалось сопение, сипение, шлепанье босых ступней по деревянным плах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не стал дожидаться бубудусков. По стопорной балке он сполз к самому колесу, меж спицами пролез на противоположную сторону сруба, а потом тихо начал подниматься, цепляясь за кованые скобк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ТЕМНОМ, заполненном звуками льющейся воды колодце, он незамеченным добрался до уровня верхней площадки. Тут и замер. Во рту было ужасно сухо, как с тяжелого похмелья, в затылке пульсировала боль, но руки слушались уже почти что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ерх колесного обода он видел в скупом свете оконец всех, кто находился в управляй-каморе, — и Шороха, и связанного Митрича в углу, и пятерых монахов в рясах с засученными рукавами.</w:t>
      </w:r>
    </w:p>
    <w:p>
      <w:pPr>
        <w:pStyle w:val="Normal"/>
        <w:widowControl/>
        <w:ind w:firstLine="567"/>
        <w:jc w:val="both"/>
        <w:rPr/>
      </w:pPr>
      <w:r>
        <w:rPr>
          <w:rFonts w:cs="Times New Roman" w:ascii="Times New Roman" w:hAnsi="Times New Roman"/>
          <w:sz w:val="20"/>
          <w:szCs w:val="20"/>
        </w:rPr>
        <w:t>Главного Тимофей сразу определил. Откинув на плечи капюшон, тот с надменным видом расселся на лавке и держал в руках заряженный арбалет. Лысый, желтый, с горящими глазами. Он-то, видать, и стрелял в Серегу с Антипом. И остальные не агнцы, тоже участники убийства, но те хоть по приказу действуют. Подневольные то есть. Но этот — сволочь, типичный бубудуск, до ушей налитый злобой, — вот этот самый приказ он и отдавал… Ни жалости, ни совести не ведает. Родную мать зарежет и глазом не моргнет. Сострадарий хренов! Сострадания в нем куда меньше, наберется, чем даже у дикого южного ящера. Как бы там дело ни обернулось, Тимофей порешил, что вот этот желтый ответит за все. Уйти он не дол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изу сквозь журчание послышались неразборчивые гол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Замурзан, обрат Замурзан… Тут бревно вставлено. Не поддается. Еще бы кого,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рмоеды! — отозвался желтый. — Дергайте посиль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се же ткнул пальцем еще в двух бубудусков, и те неохотно двинулись к лестнице. На подмогу. Тимофей только усмехнулся.</w:t>
      </w:r>
    </w:p>
    <w:p>
      <w:pPr>
        <w:pStyle w:val="Normal"/>
        <w:widowControl/>
        <w:ind w:firstLine="567"/>
        <w:jc w:val="both"/>
        <w:rPr/>
      </w:pPr>
      <w:r>
        <w:rPr>
          <w:rFonts w:cs="Times New Roman" w:ascii="Times New Roman" w:hAnsi="Times New Roman"/>
          <w:sz w:val="20"/>
          <w:szCs w:val="20"/>
        </w:rPr>
        <w:t>Дурни! Стопорную балку из колеса и вчетвером не вытянуть, — течением здорово зажимает. Вместо этого нужно лебедку крутить, ручка чуть ли не в глупый лоб упирается, но для чего она там, эти увальни вовек не догадаются, будут брус дергать до самого последнего посинения. Как приказано…</w:t>
      </w:r>
    </w:p>
    <w:p>
      <w:pPr>
        <w:pStyle w:val="Normal"/>
        <w:widowControl/>
        <w:ind w:firstLine="567"/>
        <w:jc w:val="both"/>
        <w:rPr/>
      </w:pPr>
      <w:r>
        <w:rPr>
          <w:rFonts w:cs="Times New Roman" w:ascii="Times New Roman" w:hAnsi="Times New Roman"/>
          <w:sz w:val="20"/>
          <w:szCs w:val="20"/>
        </w:rPr>
        <w:t>Что ж, подумал Тимофей, пущай занимаются упражнениями. А он пока отдохнет. Подождет, покуда желтый не останется совсем один. Мост все еще не сведен, время сейчас работало и на Тимофея, и на померанцев, но никак не на бубудус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удостовериться в этом важном факте, Тимофей подполз к отдушине и выгляну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ТАК ВСЕ и было, как он предполагал. Первый из кораблей, “Гримальд”, уже проходил аккурат между створами Скрипучего. За ним следовал линкор. Огромный, многопушечный, с раздутыми парусами и на совесть отдраенной палу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стовой старшина увидел сначала его скулу с полуаршинными позолоченными буквами ДЕНХОРН, затем среднюю часть, — все эти бухты канатов, лебедки, горки лоснящихся ядер, палубные люки, шлюпки на рострах; а потом и ют, по которому расхаживал рослый мужик с отвислым пузцом и в адмиральских эполетах.</w:t>
      </w:r>
    </w:p>
    <w:p>
      <w:pPr>
        <w:pStyle w:val="Normal"/>
        <w:widowControl/>
        <w:ind w:firstLine="567"/>
        <w:jc w:val="both"/>
        <w:rPr/>
      </w:pPr>
      <w:r>
        <w:rPr>
          <w:rFonts w:cs="Times New Roman" w:ascii="Times New Roman" w:hAnsi="Times New Roman"/>
          <w:sz w:val="20"/>
          <w:szCs w:val="20"/>
        </w:rPr>
        <w:t>Адмирал поднял голову и тут они с Тимофеем встретились глазами. Померанец с приветливостью помахал перчаткой. Он и не подозревал о том, что творится внутри разводной башни. Поэтому спокойно повернулся к своим офицерам, что-то им сказал. Те тоже глянули на отдушину и дружески замахали. Рулевые, ворочавшие двойной штурвал, от дела оторваться не могли, поэтому только кивали да скал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ладно уж, — тихо пробурчал Тимофей, отползая. — Ишь, приветливые. Плывите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друг поразила мысль о том, как по-разному люди могут относиться друг к другу. Одни тебе руками машут, зато другие арбалетными болтами стреляют…</w:t>
      </w:r>
    </w:p>
    <w:p>
      <w:pPr>
        <w:pStyle w:val="Normal"/>
        <w:widowControl/>
        <w:ind w:firstLine="567"/>
        <w:jc w:val="both"/>
        <w:rPr/>
      </w:pPr>
      <w:r>
        <w:rPr>
          <w:rFonts w:cs="Times New Roman" w:ascii="Times New Roman" w:hAnsi="Times New Roman"/>
          <w:sz w:val="20"/>
          <w:szCs w:val="20"/>
        </w:rPr>
        <w:t>Впрочем, и те, кто руками махали, те тоже везли не пряники, они плыли с огромными пушками, чтобы стрелять в кого-то пудовыми чугунными шарами. И чего так все в жизни устроено? Говорят, что хороших людей больше плохих. Но тогда на любой войне именно хорошие люди убивают других хороших. Почему же та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ложившейся ситуации мысль была совсем ненужной, бесполезной, да и бестолковой к тому же. Старшина мотнул головой, отгоняя ее, как муху. И тут же пожалел. В затылке будто пузырь вспух, что-то там звучно хрустнуло и очень заболело. Но потом боль стихла, ушла, а с глаз даже мутная пленка спала. Наверное, позвонок какой-то вправился, стал на место. Тимофей обрадовался и живо повернулся в сторону управляй-камор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ТАМ произошли изменения. Митрич вроде опомнился, начал причитать, постанывать. Гридя безуспешно дергал рычаги. Желтый главарь бубудусков зашипел, пнул Митрича в бок, и погнал двух последних монахов к лестнице. Вскоре их бритые макушки пропали из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лтый остался один. Тимофей понял, что лучшего момента у него не будет.</w:t>
      </w:r>
    </w:p>
    <w:p>
      <w:pPr>
        <w:pStyle w:val="Normal"/>
        <w:widowControl/>
        <w:ind w:firstLine="567"/>
        <w:jc w:val="both"/>
        <w:rPr/>
      </w:pPr>
      <w:r>
        <w:rPr>
          <w:rFonts w:cs="Times New Roman" w:ascii="Times New Roman" w:hAnsi="Times New Roman"/>
          <w:sz w:val="20"/>
          <w:szCs w:val="20"/>
        </w:rPr>
        <w:t>Держась за скобку, он повис над колодцем. Где-то в темном низу, обтекая остановившиеся ковши, шумела Текла. Тимофей зажмурился, вытянул вперед сразу и руку, и ногу. До колеса достал, но не так, чтобы зацепиться. А обод, между прочим, был мокрым, скользким, ненаде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Тимофей припомнил, что на потолке должен был остаться крюк для фонаря, которого уже сто лет как не было, поскольку казенных денег на него все эти сто лет не хва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стро вскарабкался наверх, начал шарить рукой. Крюк отыскался, и сидел прочно, только уж очень высоко над колесом. Между тем колесо дрогнуло. Видимо, дело у монахов начало сдвигаться с мертвой точки. На нижней площадке скрипело трущееся дерево, слышались натужные стоны.</w:t>
      </w:r>
    </w:p>
    <w:p>
      <w:pPr>
        <w:pStyle w:val="Normal"/>
        <w:widowControl/>
        <w:ind w:firstLine="567"/>
        <w:jc w:val="both"/>
        <w:rPr/>
      </w:pPr>
      <w:r>
        <w:rPr>
          <w:rFonts w:cs="Times New Roman" w:ascii="Times New Roman" w:hAnsi="Times New Roman"/>
          <w:sz w:val="20"/>
          <w:szCs w:val="20"/>
        </w:rPr>
        <w:t>А в продух, оказавшися на уровне ног, уже был виден длинный бушприт третьего корабля, нацелившегося прямо в разведенный пролет. На нем висели матросы, поднимавшие дополнительный кливер. Тимофей с тревогой подумал, что их, должно быть, еще много, этих померанских кораблей. И их судьба сейчас находится в его, Тимофеевых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дернул из штанов ремень, накинул на крюк и принялся раскачиваться на этой короткой петле.</w:t>
      </w:r>
    </w:p>
    <w:p>
      <w:pPr>
        <w:pStyle w:val="Normal"/>
        <w:widowControl/>
        <w:ind w:firstLine="567"/>
        <w:jc w:val="both"/>
        <w:rPr/>
      </w:pPr>
      <w:r>
        <w:rPr>
          <w:rFonts w:cs="Times New Roman" w:ascii="Times New Roman" w:hAnsi="Times New Roman"/>
          <w:sz w:val="20"/>
          <w:szCs w:val="20"/>
        </w:rPr>
        <w:t>Приноровившись, прыгнул. Попал удачно — между двух торчащих лопастей, а руками зацепился за ободья. Крутнулся, скользнул по толстой спице и обрушился на стол. Опрокинул чернильницу, мокрым сапогом наступил на дежурц-журнал. Все это он сделал на одном дыхании, как мог быстро. Однако недостаточно быстро. Когда поднял голову, то увидел наведенный на него арбалет, а над ним — два желтых удивленных глаза. Нельзя было дать им опом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у-уу! — взвыл Тимофей и пальцами изобразил р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огорошенно мигнули. Тимофей моментально свалился со стола и покатился под ноги бубуду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все же успел спустить курок. Стрела пролетела над самой головой, даже волосы зацепило чуток.</w:t>
      </w:r>
    </w:p>
    <w:p>
      <w:pPr>
        <w:pStyle w:val="Normal"/>
        <w:widowControl/>
        <w:ind w:firstLine="567"/>
        <w:jc w:val="both"/>
        <w:rPr/>
      </w:pPr>
      <w:r>
        <w:rPr>
          <w:rFonts w:cs="Times New Roman" w:ascii="Times New Roman" w:hAnsi="Times New Roman"/>
          <w:sz w:val="20"/>
          <w:szCs w:val="20"/>
        </w:rPr>
        <w:t>Тимофей очень резво вскочил на ноги. Чересчур резво, голова опять заболела, затюкала. А бубудуск отбросил арбалет и выхватил из-под рясы длинный кин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 крикнул он. — Ко мне! Все. Ж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мешкая, сделал резкий выпад. Тимофей насилу успел отклониться, кинжал скользнул по правому боку. В печень целил, стервец…</w:t>
      </w:r>
    </w:p>
    <w:p>
      <w:pPr>
        <w:pStyle w:val="Normal"/>
        <w:widowControl/>
        <w:ind w:firstLine="567"/>
        <w:jc w:val="both"/>
        <w:rPr/>
      </w:pPr>
      <w:r>
        <w:rPr>
          <w:rFonts w:cs="Times New Roman" w:ascii="Times New Roman" w:hAnsi="Times New Roman"/>
          <w:sz w:val="20"/>
          <w:szCs w:val="20"/>
        </w:rPr>
        <w:t>Желтый отдернул руку за миг до того, как Тимофей ее перехватил, и вновь замахнулся. И тут над его головой открылся светлый квадр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ко! Стоять всем! Не дерг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лтый мгновенно отшатнулся.</w:t>
      </w:r>
    </w:p>
    <w:p>
      <w:pPr>
        <w:pStyle w:val="Normal"/>
        <w:widowControl/>
        <w:ind w:firstLine="567"/>
        <w:jc w:val="both"/>
        <w:rPr/>
      </w:pPr>
      <w:r>
        <w:rPr>
          <w:rFonts w:cs="Times New Roman" w:ascii="Times New Roman" w:hAnsi="Times New Roman"/>
          <w:sz w:val="20"/>
          <w:szCs w:val="20"/>
        </w:rPr>
        <w:t>А наверху не шутили. Сверху бабахнуло, полетели пыжи. Управляй-камора наполнилась пороховой вонью.</w:t>
      </w:r>
    </w:p>
    <w:p>
      <w:pPr>
        <w:pStyle w:val="Normal"/>
        <w:widowControl/>
        <w:ind w:firstLine="567"/>
        <w:jc w:val="both"/>
        <w:rPr/>
      </w:pPr>
      <w:r>
        <w:rPr>
          <w:rFonts w:cs="Times New Roman" w:ascii="Times New Roman" w:hAnsi="Times New Roman"/>
          <w:sz w:val="20"/>
          <w:szCs w:val="20"/>
        </w:rPr>
        <w:t>Стрелять в Муроме умеют. Однако желтый бубудуск как-то увернулся, оттолкнул Тимофея, перепрыгнул Митрича и скатился вниз по лест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юк заглянул стрелецкий десят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дядько Тимофей! Ты как там? Жи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ой, — сказал Тимофей, кашляя от ды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супост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зу зата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Щас выкурим, — сказал десятник, спуск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им, щурясь со свету, последовало еще несколько стрель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ы, на нижней площадке они застали одного А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лючок, через лючок утекли, — прохрипел механикус.</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ТИМОФЕЙ выглянул.</w:t>
      </w:r>
    </w:p>
    <w:p>
      <w:pPr>
        <w:pStyle w:val="Normal"/>
        <w:widowControl/>
        <w:ind w:firstLine="567"/>
        <w:jc w:val="both"/>
        <w:rPr/>
      </w:pPr>
      <w:r>
        <w:rPr>
          <w:rFonts w:cs="Times New Roman" w:ascii="Times New Roman" w:hAnsi="Times New Roman"/>
          <w:sz w:val="20"/>
          <w:szCs w:val="20"/>
        </w:rPr>
        <w:t>Широкими, размашистыми саженками бубудуски уплывали по течению. А впереди всех то показывалась, то исчезала под водой лыс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щаль, — попросил Тимофей. — Дай мне пищ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 — сказал десятник. — Не горячись. Это ж бубудуски! Так и войну на Муром навлечем.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ну? А им что — все можно?! Да ты Серегу с Антипом видел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ел, — сухо сказал десят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же мост захва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на мосту и нужно было брать. С поличным. Не удалось… А сейчас — поди, докажи. Заплыв у них спортивный. Упус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устили! А где вас нос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сятник кря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где особенно. Так, после Ивана Купалы похмелялись Потом барон померанский прибежал. Вы чо, говорит. У вас мост захватывают! Ну, думаем, чудит Альфредка. Потом смотрим — кони на Скрипучем. Крестимся — не помогает. Ну, пошли проверять. А навстречу племяш твой скачет, за живот держится. Будто несет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сволочь верткая! Говор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Говорило. Дрожит, подскакивает, а сам блажит нечеловеческим голосом — спасите, мол, да помогите! Подъезжаем, а там в лодке… такое. Эти бубудуски, они что, совсем сбес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И не только эти. По-моему, они все — того. Да что же это! Уходят ведь! Давай сюды пищаль, гово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лучше не за пищаль хватайся, дядько Тимофей. Иди-ка ты лучше к механике сво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зачем-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идишь ли, померанские корабли все проскочили. Теперь к мосту покаянский фрегат прет, “Дюбрикано” называется. А Скрипучий — самое время сводить. Все по закону. Смек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е, — ощерился Тимофей. — Смекаю! Хрен он проскочит, “Дюбрик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сятник тяжело посмотрел на Антипа с Сере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х сострадариев, — сказал он, — мы еще повыловим. Редко они из своей берлоги выползают, это верно. Да авось еще свидимся. Серега-то свояк мне был. Ты опознаешь кого, дядько Тимоф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офей вспомнил желтого бубудус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ого. Хоть с закрытыми глазам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ЧЕТВЕРГ выдался дождли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олнечным утром пятницы у ворот посольского особняка Пресветлой остановился изящный экипаж с баронскими коронами на дверцах. По бокам от него на породистых жеребцах гарцевали два красавца-сержанта в форме егерских войск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ца кареты раскрылась, из нее выскочил Прошка. Следом выбрался хмурый мужчина со следами эполет на плечах. Руки у него почему-то были связаны за спиной.</w:t>
      </w:r>
    </w:p>
    <w:p>
      <w:pPr>
        <w:pStyle w:val="Normal"/>
        <w:widowControl/>
        <w:ind w:firstLine="567"/>
        <w:jc w:val="both"/>
        <w:rPr/>
      </w:pPr>
      <w:r>
        <w:rPr>
          <w:rFonts w:cs="Times New Roman" w:ascii="Times New Roman" w:hAnsi="Times New Roman"/>
          <w:sz w:val="20"/>
          <w:szCs w:val="20"/>
        </w:rPr>
        <w:t>Прошка постучал в калитку. Скоро там открылось окошечко с толстогубой, что-то жующей физионом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а кого ж это я лицезрею! — радостно изумился Прошка. — Никак, обрат Сибод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й персоной. Ну, чего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 ничего. Совсем наоборот, это мы вам кое-что привез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Их милость барон шлет его обрату проконшессу подароч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ароч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 поводу предстоящего праздника Пресветлой Ночи, навер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ой? — подозрительно спросил обрат Сибод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 твое окошечко не пролезет. Фунтов этак на двести тя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бодема заинтерес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На двести фунтов? 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же оно, — Прошка подтолкнул связанного офицера. — Перед тобой ст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йму, — после основательного раздумья сообщил обрат Сибод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с тобой бывает, — участливо сказал Прошка. — Но дело и впрямь необычное. Видишь ли, вот этот капитан чего-то перепутал: присягу принес курфюрсту, а служил базилев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спросил обрат Сибод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не знаю, — расхохотался Прошка. — По глупости, наверное. Но нам чужого добра не надобно, возвращаем владель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зилевсу, что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думаю, что люминесцен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правильно. А чего же он хмурый та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бывший капитан в померанскую тюрьму просился, только курфюрст отказал. Поезжай, говорит, полюбуйся на тех, кому слу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ло быть, капитан и есть пода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не похож? Глянь, у него даже руки бантиком завяз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мотри, правда. Ладно, пойду доложу его просветлел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ожи, доложи. Да, еще и приглашение перед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приглашение-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вадьбу господина бар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милость женятся? Как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ым натуральным обр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 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 боярышне Стоеросовой. Алене Павло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 Сибодема с облегчением перекрес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эта у него шпагу отберет, — убежденно заяв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В постели не шпага нужна, — захохотал Про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бодема неожиданно вс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стыдник, — сказал он, густо красн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бубудуск! Да ты, оказывается, знаешь, откуда дети-то берутся, а, старый греховод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ь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 Сибодема испуганно захлопнул окошечк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ПРОЧЕМ, вернулся он довольно скоро, причем не один. Его сопровождали два сотоварища, которые молча и умело развязали руки подаренному капитану. Один из обратьев, — лысый, тощий, длинный, со злым и желтым лицом, прола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просветлелость проконшесс Гийо. Велели передать. Что с удовольствием. Выразят соболезн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у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ау Обена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ра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оводу близкой кончины ее б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лой бубудуск повернулся спиной и бросил через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чень близкой конч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литка захлопнулась. Прошка прослушал скрежет, стук, звяканье и лязганье запоров. Потом опомнился, метнулся к карете, вскочил на подно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ни, Ермилыч!</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8. КАПИТАН ДЕ ФРИДО-БРАНШ</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ОВЕРШЕННО СЕКРЕТНО</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ЕГО ПРЕВОСХОДИТЕЛЬСТВУ ПРЕМЬЕР-МИНИСТРУ</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ПРЕСВЕТЛОЙ ПОКАЯНЫ</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Р.ДЕ УМБРИНУ, ЛИЧ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превосходитель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Имперский Генеральный штаб готов приступить к разработке оперативных планов. Однако мы не знаем кто будет нашим первоочередным противником — Поммерн, или все же сначала следует обеспечить тыл, доведя до конца дело с Алъбанисом? Требуется политическое решение.</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К сему</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маршал де Гевон</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военный министр</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9 июля 839 год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i/>
          <w:i/>
          <w:iCs/>
          <w:sz w:val="18"/>
          <w:szCs w:val="18"/>
        </w:rPr>
      </w:pPr>
      <w:r>
        <w:rPr>
          <w:rFonts w:cs="Times New Roman" w:ascii="Times New Roman" w:hAnsi="Times New Roman"/>
          <w:i/>
          <w:iCs/>
          <w:sz w:val="18"/>
          <w:szCs w:val="18"/>
        </w:rPr>
        <w:t>СОВЕРШЕННО СЕКРЕТНО</w:t>
      </w:r>
    </w:p>
    <w:p>
      <w:pPr>
        <w:pStyle w:val="Normal"/>
        <w:widowControl/>
        <w:jc w:val="right"/>
        <w:rPr>
          <w:rFonts w:ascii="Times New Roman" w:hAnsi="Times New Roman" w:cs="Times New Roman"/>
          <w:i/>
          <w:i/>
          <w:iCs/>
          <w:sz w:val="18"/>
          <w:szCs w:val="18"/>
        </w:rPr>
      </w:pPr>
      <w:r>
        <w:rPr>
          <w:rFonts w:cs="Times New Roman" w:ascii="Times New Roman" w:hAnsi="Times New Roman"/>
          <w:i/>
          <w:iCs/>
          <w:sz w:val="18"/>
          <w:szCs w:val="18"/>
        </w:rPr>
        <w:t>ВОЕННОМУ МИНИСТРУ</w:t>
      </w:r>
    </w:p>
    <w:p>
      <w:pPr>
        <w:pStyle w:val="Normal"/>
        <w:widowControl/>
        <w:spacing w:before="0" w:after="120"/>
        <w:jc w:val="right"/>
        <w:rPr>
          <w:rFonts w:ascii="Times New Roman" w:hAnsi="Times New Roman" w:cs="Times New Roman"/>
          <w:i/>
          <w:i/>
          <w:iCs/>
          <w:sz w:val="18"/>
          <w:szCs w:val="18"/>
        </w:rPr>
      </w:pPr>
      <w:r>
        <w:rPr>
          <w:rFonts w:cs="Times New Roman" w:ascii="Times New Roman" w:hAnsi="Times New Roman"/>
          <w:i/>
          <w:iCs/>
          <w:sz w:val="18"/>
          <w:szCs w:val="18"/>
        </w:rPr>
        <w:t>ДЕ ГЕВОНУ ЛИЧ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Съер маршал Империи!</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 ответ на Ваше письмо сообщаю: первоочередным противником является Поммерн. Начало кампании — ориентировочно май будущего года. Однако 3-ю армию генерала Эскалра его высочества</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Щелконека желательно оставить у границ Алъбаниса. На тот случай, если она потребуется для помощи нашим альбанским сторонникам. В остальном же — Поммерн, Поммерн и еще раз — Поммерн!</w:t>
      </w:r>
    </w:p>
    <w:p>
      <w:pPr>
        <w:pStyle w:val="Normal"/>
        <w:widowControl/>
        <w:spacing w:before="120" w:after="0"/>
        <w:jc w:val="right"/>
        <w:rPr>
          <w:rFonts w:ascii="Times New Roman" w:hAnsi="Times New Roman" w:cs="Times New Roman"/>
          <w:i/>
          <w:i/>
          <w:iCs/>
          <w:sz w:val="18"/>
          <w:szCs w:val="18"/>
        </w:rPr>
      </w:pPr>
      <w:r>
        <w:rPr>
          <w:rFonts w:cs="Times New Roman" w:ascii="Times New Roman" w:hAnsi="Times New Roman"/>
          <w:i/>
          <w:iCs/>
          <w:sz w:val="18"/>
          <w:szCs w:val="18"/>
        </w:rPr>
        <w:t>Де Умбри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УНЗИБОЛАНУ де Фридо-Браншу в жизни везло не слишком. Проплавав больше двадцати лет, он командовал самым слабым фрегатом Пресветлой Покаяны.</w:t>
      </w:r>
    </w:p>
    <w:p>
      <w:pPr>
        <w:pStyle w:val="Normal"/>
        <w:widowControl/>
        <w:ind w:firstLine="567"/>
        <w:jc w:val="both"/>
        <w:rPr/>
      </w:pPr>
      <w:r>
        <w:rPr>
          <w:rFonts w:cs="Times New Roman" w:ascii="Times New Roman" w:hAnsi="Times New Roman"/>
          <w:sz w:val="20"/>
          <w:szCs w:val="20"/>
        </w:rPr>
        <w:t>Реально этот так называемый фрегат не превосходил померанские корветы последней серии. Тем не менее в официальных списках флота базилевса-императора “Дюбрикано” черным по белому числился фрегатом. Соответственно его командиру полагался чин кавторанга. Но де Фридо-Бранша уже шестой год держали в третьем ранге без внятных объяснений. И вовсе не потому, что он был плохим моряком. Напротив, Унзиболан де Фридо-Бранш проявил себя с самой лучшей стороны в нескольких морских сражениях.</w:t>
      </w:r>
    </w:p>
    <w:p>
      <w:pPr>
        <w:pStyle w:val="Normal"/>
        <w:widowControl/>
        <w:ind w:firstLine="567"/>
        <w:jc w:val="both"/>
        <w:rPr/>
      </w:pPr>
      <w:r>
        <w:rPr>
          <w:rFonts w:cs="Times New Roman" w:ascii="Times New Roman" w:hAnsi="Times New Roman"/>
          <w:sz w:val="20"/>
          <w:szCs w:val="20"/>
        </w:rPr>
        <w:t>Однажды, будучи старшим офицером корвета “Чейро”, он заменил раненого капитана, подавил вспыхнувшую было панику, а потом взял на абордаж хорошо вооруженный гукор мятежного магрибского паши. При этом собственноручно зарубил четырех мамелюков. А во время последней альбанской войны “Чейро” под его командой больше трех часов один на один держался против пятидесятипушечного фрегата. Унзиболан получил ранение, его корабль потерял грот-мачту, имел две сотни пробоин, но из боя не вышел. Так что дело было не в отсутствии необходимых качеств, в другом. Конкретно — в наличии приставки “де” перед фамилией “Фридо-Бранш”.</w:t>
      </w:r>
    </w:p>
    <w:p>
      <w:pPr>
        <w:pStyle w:val="Normal"/>
        <w:widowControl/>
        <w:ind w:firstLine="567"/>
        <w:jc w:val="both"/>
        <w:rPr/>
      </w:pPr>
      <w:r>
        <w:rPr>
          <w:rFonts w:cs="Times New Roman" w:ascii="Times New Roman" w:hAnsi="Times New Roman"/>
          <w:sz w:val="20"/>
          <w:szCs w:val="20"/>
        </w:rPr>
        <w:t>Неприязненное отношение сострадариев к дворянству имело прочные корни. Во времена возникновения ордена, откровения святого Пампуаса, его основателя, среди образованной части общества вызывали лишь высокомерное пренебрежение. И то — в лучшем случае. Так что при своей земной жизни Великий Корзин-из-Бубудусы находил поддержку только снизу. Сторонников он привлекал не столько силой идей, сколько умело играя на извечной враждебности бедных к богатым.</w:t>
      </w:r>
    </w:p>
    <w:p>
      <w:pPr>
        <w:pStyle w:val="Normal"/>
        <w:widowControl/>
        <w:ind w:firstLine="567"/>
        <w:jc w:val="both"/>
        <w:rPr/>
      </w:pPr>
      <w:r>
        <w:rPr>
          <w:rFonts w:cs="Times New Roman" w:ascii="Times New Roman" w:hAnsi="Times New Roman"/>
          <w:sz w:val="20"/>
          <w:szCs w:val="20"/>
        </w:rPr>
        <w:t>В результате Орден пополнялся невежественными, озлобленными и мстительными людьми, из которых легко получались фанатики. А поскольку бороться за власть им приходилось главным образом с аристократией, и Орден в целом, и его карательный корпус бубудусков весьма недружелюбно относились к дворянскому сословию.</w:t>
      </w:r>
    </w:p>
    <w:p>
      <w:pPr>
        <w:pStyle w:val="Normal"/>
        <w:widowControl/>
        <w:ind w:firstLine="567"/>
        <w:jc w:val="both"/>
        <w:rPr/>
      </w:pPr>
      <w:r>
        <w:rPr>
          <w:rFonts w:cs="Times New Roman" w:ascii="Times New Roman" w:hAnsi="Times New Roman"/>
          <w:sz w:val="20"/>
          <w:szCs w:val="20"/>
        </w:rPr>
        <w:t>Впрочем, не ко всему сословию. Только к его мужской части. К женской части святые отцы относились не в пример мягче, считая женитьбу на дворянках своеобразной формой обращения заблудших на путь истинный. Более того, придавали этой форме столь важное значение, что ради нее отменили древний запрет своего же ордена на бракоразводные процессы.</w:t>
      </w:r>
    </w:p>
    <w:p>
      <w:pPr>
        <w:pStyle w:val="Normal"/>
        <w:widowControl/>
        <w:ind w:firstLine="567"/>
        <w:jc w:val="both"/>
        <w:rPr/>
      </w:pPr>
      <w:r>
        <w:rPr>
          <w:rFonts w:cs="Times New Roman" w:ascii="Times New Roman" w:hAnsi="Times New Roman"/>
          <w:sz w:val="20"/>
          <w:szCs w:val="20"/>
        </w:rPr>
        <w:t>Все это хорошо усвоила мадам де Фридо-Бранш. Будучи на девять лет моложе своего мужа, устав от нехватки денег и обладая привлекательной внешностью, она без труда нашла себе перспективную партию в виде некоего проконшесса, чрезвычайно озабоченного перевоспитанием дворянок.</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ДОБЛЕСТНЫЙ капитан имперского флота вернулся из очередного, причем весьма короткого плавания в совершенно пустой, свободный даже от мебели дом. И там, среди стен с пятнами на месте бывших трофейных магрибских ковров, он безо всяких усилий со своей стороны превратился в того, кем никогда не собирался быть, — в философа.</w:t>
      </w:r>
    </w:p>
    <w:p>
      <w:pPr>
        <w:pStyle w:val="Normal"/>
        <w:widowControl/>
        <w:ind w:firstLine="567"/>
        <w:jc w:val="both"/>
        <w:rPr/>
      </w:pPr>
      <w:r>
        <w:rPr>
          <w:rFonts w:cs="Times New Roman" w:ascii="Times New Roman" w:hAnsi="Times New Roman"/>
          <w:sz w:val="20"/>
          <w:szCs w:val="20"/>
        </w:rPr>
        <w:t>В новом качестве де Фридо-Бранш здраво рассудил, что затевать имущественную тяжбу с орденом опаснее, чем брать на абордаж магрибский гукор. И подал рапорт с прошением перевести его на куда-нибудь. Чем подальше, тем по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первый за всю его карьеру рапорт, возымевший последствия. Через удивительно короткое время вместо небольшого корвета “Чейро”, приписанного к порту Ситэ-Ройяль, де Фридо-Браншу дали небольшой фрегат и отправили во град Муром, чрезвычайно славный женской красотой и крепостью напитков. Утешили, так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бы хорошо, однако в своем новом назначении капитан третьего ранга Унзиболан де Фридо-Бранш без труда различил некую форму милости со стороны бывшей супруги, после чего стал плохо спать по ночам. Все не мог решить, что же лучше, — не самая лучшая жена, либо не самый лучший фрегат. А когда удавалось заснуть, страшно злился, если его будили. Иногда даже опускался до мордобоя.</w:t>
      </w:r>
    </w:p>
    <w:p>
      <w:pPr>
        <w:pStyle w:val="Normal"/>
        <w:widowControl/>
        <w:ind w:firstLine="567"/>
        <w:jc w:val="both"/>
        <w:rPr/>
      </w:pPr>
      <w:r>
        <w:rPr>
          <w:rFonts w:cs="Times New Roman" w:ascii="Times New Roman" w:hAnsi="Times New Roman"/>
          <w:sz w:val="20"/>
          <w:szCs w:val="20"/>
        </w:rPr>
        <w:t>Впрочем, во флоте его величества капитаном он был далеко не самым сволочным и уж точно — не самым худшим. А к мордобою там давно привыкли. И никогда не отвыкал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8 ИЮЛЯ 839 года де Фридо-Бранша разбудили во втором часу но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капитан, обрат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топни, безум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 могу, — трепеща сообщил мат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старпом приказал вас сначала разбудить. А потом уж — к че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сказал капитан и открыл один глаз.</w:t>
      </w:r>
    </w:p>
    <w:p>
      <w:pPr>
        <w:pStyle w:val="Normal"/>
        <w:widowControl/>
        <w:ind w:firstLine="567"/>
        <w:jc w:val="both"/>
        <w:rPr/>
      </w:pPr>
      <w:r>
        <w:rPr>
          <w:rFonts w:cs="Times New Roman" w:ascii="Times New Roman" w:hAnsi="Times New Roman"/>
          <w:sz w:val="20"/>
          <w:szCs w:val="20"/>
        </w:rPr>
        <w:t>В сером сумраке каюты выделялся чуть более светлый прямоугольник двери. На коммингсе настороженно замер вестовой, в любую секунду готовый увернуться от любого предмета. Это был ловкий шельма, старпом знал кого посылать. Швыряться не имело смы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 Фридо-Бранш сел в пос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Опять муромцы обливаются? Или померанцы больно бь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т. Ни то, ни друг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выряться не буд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п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рос успокоился и даже ухмыльнулс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Гримальд” снимается с якорей, третьего ранга обр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 щас за обрата третьего ра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товой дожидаться не ста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pPr>
      <w:r>
        <w:rPr>
          <w:rFonts w:cs="Times New Roman" w:ascii="Times New Roman" w:hAnsi="Times New Roman"/>
          <w:sz w:val="20"/>
          <w:szCs w:val="20"/>
        </w:rPr>
        <w:t>СКАЗАТЬ, что де Фридо-Бранш удивился, было бы мало.</w:t>
      </w:r>
    </w:p>
    <w:p>
      <w:pPr>
        <w:pStyle w:val="Normal"/>
        <w:widowControl/>
        <w:ind w:firstLine="567"/>
        <w:jc w:val="both"/>
        <w:rPr/>
      </w:pPr>
      <w:r>
        <w:rPr>
          <w:rFonts w:cs="Times New Roman" w:ascii="Times New Roman" w:hAnsi="Times New Roman"/>
          <w:sz w:val="20"/>
          <w:szCs w:val="20"/>
        </w:rPr>
        <w:t>Уже третья неделя пошла с того дня, когда померанский корвет “Гримальд” и покаянский фрегат “Дюбрикано” демонстрировали присутствие двух соперничающих держав в порту Великого Мурома. Матросы с враждебных кораблей несколько раз успели подраться в местных кабаках, после чего в кубриках имперского фрегата стал весьма известным некий молодой кузнец Ференц из Южного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де Фридо-Бранш успел выучить все выщербины на борту супостата (на абордаж его пытались брать, да явно зубы обломали), пересчитал все палубные лебедки (хороши, заразы!), не говоря уж о пуш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и стояли так близко друг к другу, что по утрам, после подъема флага, Унзиболан со своей палубы не без иронии раскланивался с корветтен-капитаном Оюнтэгом Монгола, командиром “Гримальда”. В общем, попривыкли друг к другу. Казалось, ситуация складывается надолго. Зря, значит, казалось.</w:t>
      </w:r>
    </w:p>
    <w:p>
      <w:pPr>
        <w:pStyle w:val="Normal"/>
        <w:widowControl/>
        <w:ind w:firstLine="567"/>
        <w:jc w:val="both"/>
        <w:rPr/>
      </w:pPr>
      <w:r>
        <w:rPr>
          <w:rFonts w:cs="Times New Roman" w:ascii="Times New Roman" w:hAnsi="Times New Roman"/>
          <w:sz w:val="20"/>
          <w:szCs w:val="20"/>
        </w:rPr>
        <w:t>В светлых сумерках, заменявших в Муроме июльскую ночь, “Гримальд” был виден прекрасно. На корвете уже выбрали якорную цепь. Под марселем и кливером корабль медленно разворачивался в сторону разведенного на ночь Каменного мо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 Фридо-Бранш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сказал он. — Пусть катятся. Наше дело — сторона. Приказа оставаться в Муроме никто еще не отменял.</w:t>
      </w:r>
    </w:p>
    <w:p>
      <w:pPr>
        <w:pStyle w:val="Normal"/>
        <w:widowControl/>
        <w:ind w:firstLine="567"/>
        <w:jc w:val="both"/>
        <w:rPr/>
      </w:pPr>
      <w:r>
        <w:rPr>
          <w:rFonts w:cs="Times New Roman" w:ascii="Times New Roman" w:hAnsi="Times New Roman"/>
          <w:sz w:val="20"/>
          <w:szCs w:val="20"/>
        </w:rPr>
        <w:t>И ушел в свою каюту. Но едва успел задремать, как старший помощник явился лично и деликатно кашл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мбовкой тебя по маковке! Что, что еще стряслось? — взревел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зи, “Магденау” закрывает нам выход из бух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Какая магдена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еранский линк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паре кабельтовых от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бе не померещилось? Из-за белой-то но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Боюсь, что придется снова вставать, обрат мой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 Фридо-Бранш вновь натянул тапочки. Ругаясь и спотыкаясь, он выбрался на шканц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ЕТ, старпому ничего не померещилось.</w:t>
      </w:r>
    </w:p>
    <w:p>
      <w:pPr>
        <w:pStyle w:val="Normal"/>
        <w:widowControl/>
        <w:ind w:firstLine="567"/>
        <w:jc w:val="both"/>
        <w:rPr/>
      </w:pPr>
      <w:r>
        <w:rPr>
          <w:rFonts w:cs="Times New Roman" w:ascii="Times New Roman" w:hAnsi="Times New Roman"/>
          <w:sz w:val="20"/>
          <w:szCs w:val="20"/>
        </w:rPr>
        <w:t>Прямо напротив “Дюбрикано” в полной красе и величии становился на якорь самый всамделишный “Магденау”, головной корабль серии новых стодвухпушечных линкоров Поммерна. Своей тушей он безоговорочно перегородил фарватер. При этом его орудийные порты оказались открытыми, а в них мерцали неприятные огоньки.</w:t>
      </w:r>
    </w:p>
    <w:p>
      <w:pPr>
        <w:pStyle w:val="Normal"/>
        <w:widowControl/>
        <w:ind w:firstLine="567"/>
        <w:jc w:val="both"/>
        <w:rPr/>
      </w:pPr>
      <w:r>
        <w:rPr>
          <w:rFonts w:cs="Times New Roman" w:ascii="Times New Roman" w:hAnsi="Times New Roman"/>
          <w:sz w:val="20"/>
          <w:szCs w:val="20"/>
        </w:rPr>
        <w:t>Де Фридо-Бранш почувствовал, что по спине у него медленно ползут мурашки. Весь сон как рукой сня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рехнулись? В нейтральном порту?!</w:t>
      </w:r>
    </w:p>
    <w:p>
      <w:pPr>
        <w:pStyle w:val="Normal"/>
        <w:widowControl/>
        <w:ind w:firstLine="567"/>
        <w:jc w:val="both"/>
        <w:rPr/>
      </w:pPr>
      <w:r>
        <w:rPr>
          <w:rFonts w:cs="Times New Roman" w:ascii="Times New Roman" w:hAnsi="Times New Roman"/>
          <w:sz w:val="20"/>
          <w:szCs w:val="20"/>
        </w:rPr>
        <w:t>Сыграли тревогу. Пока сонные, разомлевшие от многодневного безделья матросы привели корабль в относительную готовность, “Магденау” раз шесть мог их всех отправить на неглубокое, но дно. Мог, но не отпр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гают, окайники, — с облегчением сказал стар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 — спросил капитан, настороженно разглядывая неприятеля в подзорную трубу. — Чего р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он заподозрил, что у него с глазами что-то не в порядке: мачты “Магденау” вдруг начали двоиться. Де Фридо-Бранш отрегулировал фокус, но это ничего не изменило — двоились, и все т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Магденау” вниз по течению проходит однотипный линкор “Денхорн”, — доложил сигнальщ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шь, каналья? — разозлился де Фридо-Бранш. — Что, только зам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т, обрат капитан! Принимал флажной семафор с “Магденау”, — крикнул сигнальщ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мафор? С “Магдена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хот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Желают доброго у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деваются, — сказал стар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твечать, — сквозь зубы приказал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чинал зл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гко им издеваться, — зудел старпом. — У нас только тридцать восемь пушек.</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Lines/>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ЮБРИКАНО”, самый слабый из всех покаянских фрегатов, послали в Муром совсем не драться, а только для того, чтобы посадник случайно не позабыл о существовании Пресветлой Покаяны; это была самая обыкновенная дипломатическая рутина. Сочли, что тридцати восьми орудий для такой цели вполне достаточно. Можно было ожидать равноценного ответа курфюрста, поэтому появление померанского корвета никого не удивило. Но вот то, что вослед “Гримальду” повалили еще и линкоры, — это уже ни в какие ворота не лезло.</w:t>
      </w:r>
    </w:p>
    <w:p>
      <w:pPr>
        <w:pStyle w:val="Normal"/>
        <w:widowControl/>
        <w:ind w:firstLine="567"/>
        <w:jc w:val="both"/>
        <w:rPr/>
      </w:pPr>
      <w:r>
        <w:rPr>
          <w:rFonts w:cs="Times New Roman" w:ascii="Times New Roman" w:hAnsi="Times New Roman"/>
          <w:sz w:val="20"/>
          <w:szCs w:val="20"/>
        </w:rPr>
        <w:t>Де Фридо-Бранш не знал что и подумать. Неужели курфюрст всерьез решился бросить вызов империи? И где — на море? Слов нет, померанские линкоры хороши. Но их же только три, хороших-то! Между тем только под командой аншеф-адмирала Василиу находилось полтора десятка тяжелых кораблей во главе со 116-пушечным “Упокоителем”. На что при таком раскладе мог рассчитывать померанский адмирал де Фридо-Бранш не представлял. Тем не менее факт оставался фактом — кригсмарина выползла из норы. И на этот счет у де Фридо-Бранша были самые недвусмысленные инструкции.</w:t>
      </w:r>
    </w:p>
    <w:p>
      <w:pPr>
        <w:pStyle w:val="Normal"/>
        <w:widowControl/>
        <w:ind w:firstLine="567"/>
        <w:jc w:val="both"/>
        <w:rPr/>
      </w:pPr>
      <w:r>
        <w:rPr>
          <w:rFonts w:cs="Times New Roman" w:ascii="Times New Roman" w:hAnsi="Times New Roman"/>
          <w:sz w:val="20"/>
          <w:szCs w:val="20"/>
        </w:rPr>
        <w:t>Согласно этим инструкциям “Дюбрикано” следовало немедленно срываться с якорей и на всех парусах лететь к адмиралу Василиу. Но как срываться, куда лететь, если фарватер загораживает коробка водоизмещением в две с половиной тысячи то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овите обрата эмиссара, — приказал де Фридо-Бран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обрат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Гломма! Нужно срочно предупредить нашего по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сделано, обрат капитан, — с едва уловимой усмешкой ответил бубуду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сигнальщик все не уни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за Лодейной слободы выходит линейный корабль “Василиск”, — доложил он. — Далее следуют тяжелые фрегаты класса “Так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ф-ф, — сказал старпом.</w:t>
      </w:r>
    </w:p>
    <w:p>
      <w:pPr>
        <w:pStyle w:val="Normal"/>
        <w:widowControl/>
        <w:ind w:firstLine="567"/>
        <w:jc w:val="both"/>
        <w:rPr/>
      </w:pPr>
      <w:r>
        <w:rPr>
          <w:rFonts w:cs="Times New Roman" w:ascii="Times New Roman" w:hAnsi="Times New Roman"/>
          <w:sz w:val="20"/>
          <w:szCs w:val="20"/>
        </w:rPr>
        <w:t>Де Фридо-Бранш ничего не сказал. Привалившись спиной к бизани, он только провожал глазами очередного неприятеля и нервно курил трубку.</w:t>
      </w:r>
    </w:p>
    <w:p>
      <w:pPr>
        <w:pStyle w:val="Normal"/>
        <w:widowControl/>
        <w:ind w:firstLine="567"/>
        <w:jc w:val="both"/>
        <w:rPr/>
      </w:pPr>
      <w:r>
        <w:rPr>
          <w:rFonts w:cs="Times New Roman" w:ascii="Times New Roman" w:hAnsi="Times New Roman"/>
          <w:sz w:val="20"/>
          <w:szCs w:val="20"/>
        </w:rPr>
        <w:t>За “Таконой” появился крупный, благородных пропорций корабль, размерами немного уступающий линкору. Под его верхней палубой вместо привычных орудийных портов располагался ряд прямоугольных иллюминаторов. Некоторые из них светились, а некоторые были задернуты штор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пом а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светлый Корзин! Да ведь это “Поларштерн”! Личная яхта Бернара… Неужели сам курфюрст плывет? Унзи, какая-то серьезная каша заварив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 кивнул капитан. — Трап убрать! Винц, пошлите людей на реи и к кабестану. Приготовиться к отплыт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Магденау” напрочь фарватер перекр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мой! У адмирала Мак-Магона не так уж много кораблей, чтобы ради нас оставлять здесь линкор. “Магденау” скоро уйдет. И вот тогда нельзя будет терять ни минуты, мы должны сесть на хвост померанской эскадре, а потом ее опередить. Иначе адмирала Василиу ждет неприятный сюрприз. Полагаю, перед нами он тоже в долгу не останет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ЗАМЫКАВШИЙ померанскую колонну корвет, очень похожий на “Гримальд”, давно миновал Каменный мост и скрылся за поворотом реки.</w:t>
      </w:r>
    </w:p>
    <w:p>
      <w:pPr>
        <w:pStyle w:val="Normal"/>
        <w:widowControl/>
        <w:ind w:firstLine="567"/>
        <w:jc w:val="both"/>
        <w:rPr/>
      </w:pPr>
      <w:r>
        <w:rPr>
          <w:rFonts w:cs="Times New Roman" w:ascii="Times New Roman" w:hAnsi="Times New Roman"/>
          <w:sz w:val="20"/>
          <w:szCs w:val="20"/>
        </w:rPr>
        <w:t>В Колдыбели пробило четыре утра, до сведения мостов оставался всего лишь час, а “Магденау”, как ни в чем ни бывало, все еще стоял поперек протоки. Паруса на нем были убраны. Никаких признаков подготовки к отплытию не замечалось. На мостике скучал вахтенный офицер, да несколько матросов, широко зевая, рассматривали город. В остальном массивный корабль казался спящим.</w:t>
      </w:r>
    </w:p>
    <w:p>
      <w:pPr>
        <w:pStyle w:val="Normal"/>
        <w:widowControl/>
        <w:ind w:firstLine="567"/>
        <w:jc w:val="both"/>
        <w:rPr/>
      </w:pPr>
      <w:r>
        <w:rPr>
          <w:rFonts w:cs="Times New Roman" w:ascii="Times New Roman" w:hAnsi="Times New Roman"/>
          <w:sz w:val="20"/>
          <w:szCs w:val="20"/>
        </w:rPr>
        <w:t>Между прочим, так оно и было. Многоопытный контр-адмирал фон Гренземе, командир “Магденау”, приказал не будить матросов до самого последнего момента, чтобы вступить в парусную гонку не только с более многочисленным, но и более свежим экипажем.</w:t>
      </w:r>
    </w:p>
    <w:p>
      <w:pPr>
        <w:pStyle w:val="Normal"/>
        <w:widowControl/>
        <w:ind w:firstLine="567"/>
        <w:jc w:val="both"/>
        <w:rPr/>
      </w:pPr>
      <w:r>
        <w:rPr>
          <w:rFonts w:cs="Times New Roman" w:ascii="Times New Roman" w:hAnsi="Times New Roman"/>
          <w:sz w:val="20"/>
          <w:szCs w:val="20"/>
        </w:rPr>
        <w:t>Зато экипаж “Дюбрикано” пребывал в большом напряжении. На юте собрались офицеры, на реях восседали и понемногу зябли десятки марсовых, палубная команда во главе с боцманом облепила кабестан, а у пушек клевали носом канониры. Никто не разговаривал; все ждали, и все вроде бы ко всему были готовы. И при всем при том померанский линкор ожил совершенно внезапно.</w:t>
      </w:r>
    </w:p>
    <w:p>
      <w:pPr>
        <w:pStyle w:val="Normal"/>
        <w:widowControl/>
        <w:ind w:firstLine="567"/>
        <w:jc w:val="both"/>
        <w:rPr/>
      </w:pPr>
      <w:r>
        <w:rPr>
          <w:rFonts w:cs="Times New Roman" w:ascii="Times New Roman" w:hAnsi="Times New Roman"/>
          <w:sz w:val="20"/>
          <w:szCs w:val="20"/>
        </w:rPr>
        <w:t>Чуть позже половины пятого на “Магденау” прозвучали резкие свистки боцманских дудок. Ванты корабля мгновенно заполнились сотнями матросов; одновременно пошел из воды носовой яко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чение развернуло корабль. Померанец с фантастической быстротой одевался парусами. Меньше чем через минуту он нес даже топсели и лисели. И пока на фрегате проделали то же самое, “Магденау” успел выйти в главное русло Тек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и у них палубные лебедки, — почти простонал старший помощник Ви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алубная команда получше, — сурово добавил де Фридо-Бранш. — Разболтались, свол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бирая ход и подстраивая паруса, померанец устремился к Каменному мосту. Превосходство в высоте мачт позволяло ему более эффективно ловить верховой утренний ветер. “Дюбрикано” замешкался на старте и заметно отстал, но все же успел проскочить в разведенный пр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ак только Каменный мост остался позади, оба капитана постарались извлечь максимум как из команд, так и из конструктивных особенностей своих корабле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ЕГО ВЕЛИЧЕСТВА ЛЕГКИЙ ФРЕГАТ</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ДЮБРИКАНО”</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388 тонн. Трехмачтовая баркентин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9,3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38 чугунных пушек калибром</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от 4 до 12 фунтов. Экипаж — 196 человек.</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Командир — капитан третьего ранг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Унзиболан де Фридо-Бранш</w:t>
      </w:r>
    </w:p>
    <w:p>
      <w:pPr>
        <w:pStyle w:val="Heading6"/>
        <w:widowControl/>
        <w:spacing w:before="120" w:after="0"/>
        <w:jc w:val="center"/>
        <w:rPr>
          <w:rFonts w:ascii="Times New Roman" w:hAnsi="Times New Roman" w:cs="Times New Roman"/>
          <w:bCs/>
          <w:sz w:val="18"/>
          <w:szCs w:val="18"/>
        </w:rPr>
      </w:pPr>
      <w:r>
        <w:rPr>
          <w:rFonts w:cs="Times New Roman" w:ascii="Times New Roman" w:hAnsi="Times New Roman"/>
          <w:bCs/>
          <w:sz w:val="18"/>
          <w:szCs w:val="18"/>
        </w:rPr>
        <w:t>КУРФЮРСТЕНМАРИНЕ</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ЛИНЕЙНЫЙ КОРАБЛЬ “МАГДЕНАУ”</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2480 тонн. Трехмачтовый барк.</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8,6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102 стальных орудия калибром</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от 6 до 36 фунтов. Экипаж — 933 человек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Командир — контр-адмирал Фридрих фон Грензем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ОНТР-АДМИРАЛ фон Гренземе приказал держаться в главной струе течения, стараясь сберечь и по возможности нарастить инерцию. Для этого он избегал не то что резких поворотов, но и вообще любых лишних движений рулевого колеса.</w:t>
      </w:r>
    </w:p>
    <w:p>
      <w:pPr>
        <w:pStyle w:val="Normal"/>
        <w:widowControl/>
        <w:ind w:firstLine="567"/>
        <w:jc w:val="both"/>
        <w:rPr/>
      </w:pPr>
      <w:r>
        <w:rPr>
          <w:rFonts w:cs="Times New Roman" w:ascii="Times New Roman" w:hAnsi="Times New Roman"/>
          <w:sz w:val="20"/>
          <w:szCs w:val="20"/>
        </w:rPr>
        <w:t>В двойной штурвал “Магденау” вцепились самые опытные рулевые. Эти ветераны служили уже не по первому десятку лет и давно умели “чувствовать” фарватер. Они работали миллиметрами, точно вписываясь в плавные изгибы русла и в то же время удерживая массивный корабль на стрежне. Линкору помогала еще и огромная площадь парусов — по этому показателю он чуть ли не втрое превосходил “Дюбрикано”.</w:t>
      </w:r>
    </w:p>
    <w:p>
      <w:pPr>
        <w:pStyle w:val="Normal"/>
        <w:widowControl/>
        <w:ind w:firstLine="567"/>
        <w:jc w:val="both"/>
        <w:rPr/>
      </w:pPr>
      <w:r>
        <w:rPr>
          <w:rFonts w:cs="Times New Roman" w:ascii="Times New Roman" w:hAnsi="Times New Roman"/>
          <w:sz w:val="20"/>
          <w:szCs w:val="20"/>
        </w:rPr>
        <w:t>Зато имперский фрегат имел более узкий корпус и в шесть раз меньшее водоизмещение. Поэтому легко набирал теряющуюся при маневрах скорость. Но его главное преимущество заключалось в другом, — в малой осадке. Используя эти особенности, де Фридо-Бранш рискнул обогнуть пару бакенов с запрещенной стороны, прошел впритирку с отмелью и выиграл чуть ли не кабельтов. Однако большего добиться было невозможно, поскольку за поворотом Теклы открылся Скрипучий мост. Любые маневры на время стали невозможными. Теперь оставался единственный возможный курс, — прямо на разведенный пролет. Если б его удалось благополучно миновать, появилась бы надежда на успешное выполнение задачи. Де Фридо-Бранш намеревался и дальше выигрывать на изгибах русла, держась к берегу ближе, чем мог себе позволить “Магденау”, и тем самым срезать петли.</w:t>
      </w:r>
    </w:p>
    <w:p>
      <w:pPr>
        <w:pStyle w:val="Normal"/>
        <w:widowControl/>
        <w:ind w:firstLine="567"/>
        <w:jc w:val="both"/>
        <w:rPr/>
      </w:pPr>
      <w:r>
        <w:rPr>
          <w:rFonts w:cs="Times New Roman" w:ascii="Times New Roman" w:hAnsi="Times New Roman"/>
          <w:sz w:val="20"/>
          <w:szCs w:val="20"/>
        </w:rPr>
        <w:t>Вопрос о том, пропустит ли его фон Гренземе вдоль своего борта безболезненно, оставался открытым. После крепости Непускай-остров — вряд ли. А до нее, в пределах сравнительно заселенных берегов, где случайное ядро могло угодить в муромцев, — там да, шанс существовал. Только для этого требовалось во что бы то ни стало проскочить последний из муромских мостов.</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УВЫ, померанцы умели рассчитывать все точно. Времени до сведения Скрипучего оставалось совсем мало, в обрез, если оно еще оставалось.</w:t>
      </w:r>
    </w:p>
    <w:p>
      <w:pPr>
        <w:pStyle w:val="Normal"/>
        <w:widowControl/>
        <w:ind w:firstLine="567"/>
        <w:jc w:val="both"/>
        <w:rPr/>
      </w:pPr>
      <w:r>
        <w:rPr>
          <w:rFonts w:cs="Times New Roman" w:ascii="Times New Roman" w:hAnsi="Times New Roman"/>
          <w:sz w:val="20"/>
          <w:szCs w:val="20"/>
        </w:rPr>
        <w:t>Унзиболана начало грызть нехорошее предчувствие. Он знал о всеобщей нелюбви муромцев к подданным базилевса. И уж, конечно, о том, что механизмы моста обслуживают именно мурмаз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ст приближался. На нем возникла суета и беготня, метались какие-то фигуры, бабахнул ружейный выстрел. Поднятая секция вдруг пошла вниз, но тут же замерла. Это позволило всем трем высоченным мачтам “Магденау” беспрепятственно миновать узкое место. Сразу после этого секция дрогнула, опустилась еще на шаг и опять замерла. Словно дразнила и пугала одновре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на Часовцах пробило пять, — время сведения всех муромских мостов. Де Фридо-Бранш выругался и приказал убрать паруса. Без сомнения, “Дюбрикано” не успевал проскочить Скрипуч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мените ваш приказ, капитан, — вдруг негромко сказал эмисс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Не понял, вас, обрат Глом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мените ваш приказ, обрат капитан. Необходимо продолжать дви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Сумасшествие! Мы же врежемся в мост и в лучшем случае потеряем фок-мачту. А в худшем — переверн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режемся. Мост не будет све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акая увер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сказать. Но такая уверенность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 Фридо-Бранш взглянул на бубудуска с плохо скрытым раздражением. Потом взглянул на Скрипучий. Как раз в этот момент подъемная секция дрогнула и опустилась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бесцветным голосом сказал эмисс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кое! Кораблем командую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до тех пор, пока это угодно ордену, обрат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транить от командования меня может только морской министр или командующий эскадрой. Ни тем, ни другим вы не явля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ьте ребенком. И тот и другой сделают все, о чем попросит его люминесценций обрат эпикифор. А последует ли такая просьба, сейчас зависит от меня. И такая просьба непременно последует, если вы не сделаете то, о чем я вас только что по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 Фридо-Бранш еще раз взглянул на Скрипучий мост, который, хотя и находился всего лишь в четверти мили по курсу, примерно на четверть уже был све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обрат эмиссар. Пока я командую кораблем, мне и решать, поскольку я отвечаю за него, а вы —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эмиссар махнул рукой и на ют взбежали двое его верз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зиболан де Фридо-Бранш! Именем эпикифора я отстраняю вас от командования фрегатом “Дюбрикано” и подвергаю домашнему аресту. Капитан-лейтенант Винц, принимайте командование кораблем и продолжайте движение.</w:t>
      </w:r>
    </w:p>
    <w:p>
      <w:pPr>
        <w:pStyle w:val="Normal"/>
        <w:widowControl/>
        <w:ind w:firstLine="567"/>
        <w:jc w:val="both"/>
        <w:rPr/>
      </w:pPr>
      <w:r>
        <w:rPr>
          <w:rFonts w:cs="Times New Roman" w:ascii="Times New Roman" w:hAnsi="Times New Roman"/>
          <w:sz w:val="20"/>
          <w:szCs w:val="20"/>
        </w:rPr>
        <w:t>От столь вопиющего нарушения морского устава старпом потерял дар речи. К капитану тем временем подошел один из бубудусков, протянул руку и сиплым голос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у шпагу, гражданин.</w:t>
      </w:r>
    </w:p>
    <w:p>
      <w:pPr>
        <w:pStyle w:val="Normal"/>
        <w:widowControl/>
        <w:ind w:firstLine="567"/>
        <w:jc w:val="both"/>
        <w:rPr/>
      </w:pPr>
      <w:r>
        <w:rPr>
          <w:rFonts w:cs="Times New Roman" w:ascii="Times New Roman" w:hAnsi="Times New Roman"/>
          <w:sz w:val="20"/>
          <w:szCs w:val="20"/>
        </w:rPr>
        <w:t>Де Фридо-Бранш ощутил незабываемый запах бубудуска. И в то же время явственно услышал, как восемь поколений дворянских предков разом переворачиваются в гробах. Причем семеро из этих восьми почили отнюдь не по причине ста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нул шпа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делал совсем не то, что от него ждали и требовали обратья-сострадарии. Клинок дважды свистнул в воздухе. Первый бубудуск с изумлением уставился на свою кисть, а второй схватился за бедро.</w:t>
      </w:r>
    </w:p>
    <w:p>
      <w:pPr>
        <w:pStyle w:val="Normal"/>
        <w:widowControl/>
        <w:ind w:firstLine="567"/>
        <w:jc w:val="both"/>
        <w:rPr/>
      </w:pPr>
      <w:r>
        <w:rPr>
          <w:rFonts w:cs="Times New Roman" w:ascii="Times New Roman" w:hAnsi="Times New Roman"/>
          <w:sz w:val="20"/>
          <w:szCs w:val="20"/>
        </w:rPr>
        <w:t>Окровавленный кончик шпаги оказался перед самым носом обрата эмиссара. Он, этот кончик, покачивался. И было в этом покачивании нечто змеино-завораживающее. На движения такого рода клинок способен только в очень опытной руке. Бубудуск, очевидно, слышал о подвигах де Фридо-Бранша на борту магрибского гукора. Поэтому стоял не шелохнувш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хаггор Гломма! Властью командира фрегата “Дюбрикано” я арестовываю вас. Капитан-лейтенант Винц! Проводите обрата эмиссара в его каю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левые и сигнальщик, оказавшиеся невольными свидетелями и заложниками этой сцены, одновременно втянули головы в пл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по шкафуту в сторону мостика уже пробирался боцман с несколькими отчаянными матросиками. В руках они держали чугунные вымбовки от кабестана. Де Фридо-Бранш с удивлением подумал, что экипаж, по-видимому, не так уж и плохо относится к своему капитану. С чего бы это?</w:t>
      </w:r>
    </w:p>
    <w:p>
      <w:pPr>
        <w:pStyle w:val="Normal"/>
        <w:widowControl/>
        <w:ind w:firstLine="567"/>
        <w:jc w:val="both"/>
        <w:rPr/>
      </w:pPr>
      <w:r>
        <w:rPr>
          <w:rFonts w:cs="Times New Roman" w:ascii="Times New Roman" w:hAnsi="Times New Roman"/>
          <w:sz w:val="20"/>
          <w:szCs w:val="20"/>
        </w:rPr>
        <w:t>Додумать ему не дали. Со всех трех марсовых площадок уже не кричали, там вопили, — секция Скрипучего моста дрогнула и совсем уж безоговорочно пошла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пом нерешительно переминался с ноги на н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лейтенант Винц! — зарычал де Фридо-Бранш. — Вы плохо слышите? Очистить мостик от посторонних!</w:t>
      </w:r>
    </w:p>
    <w:p>
      <w:pPr>
        <w:pStyle w:val="Normal"/>
        <w:widowControl/>
        <w:ind w:firstLine="567"/>
        <w:jc w:val="both"/>
        <w:rPr/>
      </w:pPr>
      <w:r>
        <w:rPr>
          <w:rFonts w:cs="Times New Roman" w:ascii="Times New Roman" w:hAnsi="Times New Roman"/>
          <w:sz w:val="20"/>
          <w:szCs w:val="20"/>
        </w:rPr>
        <w:t>Старпом очнулся и с каким-то нелепым поклоном предложил обрату эмиссару проследовать в каюту. Тут Гухаггор Гломма наметанным глазом пискала заметил матросов с вымбовками. Он закусил губу, молча повернулся и пошел с мостика. Винц поспешно бросился следо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ЕЩЕ до того, как оба спустились по трапу, де Фридо-Бранш совершенно о них позабыл. “Дюбрикано” несло на мост, до которого оставалось не более пары кабельтов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во на борт! Все тряпки — долой! Шевелись, утоплен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шприт фрегата медленно покатился в сторону. Захлопали паруса. В воду рухнули сразу оба носовых якоря, но один из них явно не зацепил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юбрикано” дернулся, накренился на правый борт. От сильного рывка по палубе раскатились ядра, свалилось несколько зазевавшихся матросов, однако корабль остановился не полностью. Сильное течение упрямо тащило его к Скрипучему мосту, который был уже почти све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дать оба кормовых! — крикнул де Фридо-Бран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юбрикано” дернулся еще раз, накренился сильнее, черпая воду открытыми орудийными портами. Звякнула рында. Самопроизвольно вывалились шлюп-балки правого баркаса. С грота-рея сорвался вопящий матрос. Но фрегат наконец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моста оставалось метров сорок. На нем размахивал кулаками и свирепо ругался бородатый мужик в мокрой одежде и с забинтованной головой. Рядом с ним стояли угрюмые стрельцы городской стражи. Кого-то несли на носил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пропустили бы вы нас, а? — крикнул де Фридо Бранш. — Базилевс запла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заплатил, — мрачно и непонятно улыбаясь, отозвался один из стрель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бородач с забинтованной головой добавил нечто такое, что Унзиболан не слышал за все годы службы во флоте даже в матросских кубри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опустят, — перевел стар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адываюсь, — пробурчал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сказал помощник. — Теперь придется оч-чень подо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иновато доб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ут оплошал маленько. Извини. Не доводилось еще, понимаешь, бубудусков арестовывать. Привычк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то и беда, — вздохнул де Фридо-Бранш. — И не только твоя. Боц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йди-ка в мою каюту, старый ты матюгальник. Вымбовку можешь не бр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 ухмыльнулся боц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нца де Фридо-Бранш не пригласи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Ч-ЧЕНЬ подождать пришлось до следующей полуночи, и даже несколько д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после того, как Колдыбель отзвонила двенадцать, крайне неприветливый мостовой старшина все еще продолжал безмятежно покуривать. Тот самый, с забинтованной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не разводите мост? — крикнул в рупор де Фридо-Бран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ним, — сквозь зубы ответил муромец.</w:t>
      </w:r>
    </w:p>
    <w:p>
      <w:pPr>
        <w:pStyle w:val="Normal"/>
        <w:widowControl/>
        <w:ind w:firstLine="567"/>
        <w:jc w:val="both"/>
        <w:rPr/>
      </w:pPr>
      <w:r>
        <w:rPr>
          <w:rFonts w:cs="Times New Roman" w:ascii="Times New Roman" w:hAnsi="Times New Roman"/>
          <w:sz w:val="20"/>
          <w:szCs w:val="20"/>
        </w:rPr>
        <w:t>Эта починка продолжалась ровно до тех пор, пока снизу не подошла пара скампавеев. Тут уж мост внезапно починился и быстро пошел вверх. А старшина мрачно плюнул вниз и ушел не оглядываясь.</w:t>
      </w:r>
    </w:p>
    <w:p>
      <w:pPr>
        <w:pStyle w:val="Normal"/>
        <w:widowControl/>
        <w:ind w:firstLine="567"/>
        <w:jc w:val="both"/>
        <w:rPr/>
      </w:pPr>
      <w:r>
        <w:rPr>
          <w:rFonts w:cs="Times New Roman" w:ascii="Times New Roman" w:hAnsi="Times New Roman"/>
          <w:sz w:val="20"/>
          <w:szCs w:val="20"/>
        </w:rPr>
        <w:t>На “Дюбрикано” с превеликим поспешанием выбрали все четыре якоря. Пространства для разворота не было ровно никакого. Поэтому под издевательский хохот, свист и улюлюканье как со Скрипучего, так и с обоих скампавеев, фрегат неуклюже, кормой вперед, просунулся в судоходный пр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 Фридо-Бранш с облегчением вздохнул. Наконец-то злополучный мост оказался позади. Используя попутное течение и довольно благоприятный ветер, “Дюбрикано” рванулся к морю. Предстояло наверстать без малого двадцатичасовое отставание. Де Фридо-Бранш уже не надеялся найти померанскую эскадру. В дельте, среди десятков лесистых и гористых островов, это дело почти бесполезное. Однако если хоть немного повезет, оставался шанс оповестить адмирала Василиу о том, что враг уже под носом, до того, как померанцы нанесут удар. Ради этого де Фридо Бранш отослал Винца спать, а сам остался на внеплановую вахту.</w:t>
      </w:r>
    </w:p>
    <w:p>
      <w:pPr>
        <w:pStyle w:val="Normal"/>
        <w:widowControl/>
        <w:ind w:firstLine="567"/>
        <w:jc w:val="both"/>
        <w:rPr/>
      </w:pPr>
      <w:r>
        <w:rPr>
          <w:rFonts w:cs="Times New Roman" w:ascii="Times New Roman" w:hAnsi="Times New Roman"/>
          <w:sz w:val="20"/>
          <w:szCs w:val="20"/>
        </w:rPr>
        <w:t>Он гнал фрегат при полной парусности, рискованно прижимаясь к берегу, часто меняя галсы и беспощадно эксплуатируя палубную команду. Тем не менее удавалось выжимать не больше девяти уз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речные скампавеи на вопросы о померанской эскадре не отвечали. А если и отвечали, то лучше бы этого не 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не любют оне нас, обрат капитан, — заключил вконец разозленный сигнальщик. — Вот не любют… по-черн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с только по-черному и можно, — в сердцах ответил капита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 ТРЕТЬИ сутки миновали наконец ключ от Теклы, знаменитый Непускай-остров с одноименной муромской крепостью. “Дюбрикано” отсалютовал честь по чести — двадцать одним выстрелом. А крепость презрительно промолч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любют… — пробормотал де Фридо-Бранш.</w:t>
      </w:r>
    </w:p>
    <w:p>
      <w:pPr>
        <w:pStyle w:val="Normal"/>
        <w:widowControl/>
        <w:ind w:firstLine="567"/>
        <w:jc w:val="both"/>
        <w:rPr/>
      </w:pPr>
      <w:r>
        <w:rPr>
          <w:rFonts w:cs="Times New Roman" w:ascii="Times New Roman" w:hAnsi="Times New Roman"/>
          <w:sz w:val="20"/>
          <w:szCs w:val="20"/>
        </w:rPr>
        <w:t>Близилась дельта. Скорость течения падала. Текла все чаще давала боковые протоки, огибая многочисленные мели и острова. К рассвету следующего дня она разделилась на три главных русла. Де Фридо-Бранш распорядился удвоить число сигнальщиков, однако померанцев впереди не наблюдалось.</w:t>
      </w:r>
    </w:p>
    <w:p>
      <w:pPr>
        <w:pStyle w:val="Normal"/>
        <w:widowControl/>
        <w:ind w:firstLine="567"/>
        <w:jc w:val="both"/>
        <w:rPr/>
      </w:pPr>
      <w:r>
        <w:rPr>
          <w:rFonts w:cs="Times New Roman" w:ascii="Times New Roman" w:hAnsi="Times New Roman"/>
          <w:sz w:val="20"/>
          <w:szCs w:val="20"/>
        </w:rPr>
        <w:t>Зато к полудню попались весьма красноречивые следы их деятельности. У песчаного мыса дымился остов небольшого корабля. Не без труда удалось определить, что это был двенадцатипушечный имперский бриг “Ямдан”. Вернее, то, что от него осталось.</w:t>
      </w:r>
    </w:p>
    <w:p>
      <w:pPr>
        <w:pStyle w:val="Normal"/>
        <w:widowControl/>
        <w:ind w:firstLine="567"/>
        <w:jc w:val="both"/>
        <w:rPr/>
      </w:pPr>
      <w:r>
        <w:rPr>
          <w:rFonts w:cs="Times New Roman" w:ascii="Times New Roman" w:hAnsi="Times New Roman"/>
          <w:sz w:val="20"/>
          <w:szCs w:val="20"/>
        </w:rPr>
        <w:t>Останки производили жуткое впечатление. “Ямдан” потерял обе мачты, лежал на боку, до половины скрытый водой. Пробоин в нем было столько, что во многих местах они сливались в сплошные проломы, из которых торчали искалеченные флоры, шпангоуты, доски переборок. И хотя в нижние пробоины свободно вливалась Текла, все же внутри корпуса что-то неторопливо горело.</w:t>
      </w:r>
    </w:p>
    <w:p>
      <w:pPr>
        <w:pStyle w:val="Normal"/>
        <w:widowControl/>
        <w:ind w:firstLine="567"/>
        <w:jc w:val="both"/>
        <w:rPr/>
      </w:pPr>
      <w:r>
        <w:rPr>
          <w:rFonts w:cs="Times New Roman" w:ascii="Times New Roman" w:hAnsi="Times New Roman"/>
          <w:sz w:val="20"/>
          <w:szCs w:val="20"/>
        </w:rPr>
        <w:t>Песчаную отмель за кораблем густо усеяли обломки. В лесу, росшему выше, отчетливо прослеживались длинные полосы из сшибленных ветвей и расщепленных стволов. Они веером разбегались от несчастного “Ямдана” и представляли собой следы десятков тяжелых я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да, — забормотал старпом. — Некоторые ядра прошивали корпус навы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тут удивительного, — усмехнулся де Фридо-Бранш. — Били почти в упор, да тридцатишестифунтовым калиб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ро себя возблагодарил Пресветлого да тех грубых муромцев, которые не согласились развести мост. Иначе пришлось бы обгонять “Магденау” на расстоянии меньшем, чем эта пара кабельтовых. Для страшной померанской артиллерии просто смех… “Дюбрикано” мог выглядеть немногим лучше “Ямдан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ЭКИПАЖ погибшего корабля бегал по берегу, кричал и отчаянно жестикулир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гнальщик! Запроси их, когда прошла померанская эскадра, — приказал де Фридо-Бран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оло восемнадцати часов назад, обрат капитан. Спрашивают, заберем ли мы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де Фридо-Бранш. — Не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их трое раненых, обрат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 не поверил де Фридо-Бранш. — Всего тр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и и не думали драться! Передай, пусть загорают на суше, раз такие растяпы на воде. Посоветуй заняться рыбал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ак. Это что же получается? Выходит, померанцы открыли огонь в территориальных водах Мурома? — спросил обрат эмиссар, глядя на развалины “Ямдана”. Как ни в чем ни бывало, бубудуск уже вновь появился на юте.</w:t>
      </w:r>
    </w:p>
    <w:p>
      <w:pPr>
        <w:pStyle w:val="Normal"/>
        <w:widowControl/>
        <w:ind w:firstLine="567"/>
        <w:jc w:val="both"/>
        <w:rPr/>
      </w:pPr>
      <w:r>
        <w:rPr>
          <w:rFonts w:cs="Times New Roman" w:ascii="Times New Roman" w:hAnsi="Times New Roman"/>
          <w:sz w:val="20"/>
          <w:szCs w:val="20"/>
        </w:rPr>
        <w:t>Де Фридо-Бранш промолчал. Как ни было жаль, сутки домашнего ареста, на которые он имел право изолировать Гломму, уже истек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усмехнулся старпом. — Открыли огонь. И всей эскад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если мы их догоним… Ну, то есть если очень близко подо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о с нами будет примерно то же самое, святой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в эдакое, Гухаггор Гломма потерял интерес к разговору и несколько переменился в лице. Потом вспомнил о неких срочных делах и спустился в свою каю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ветер посвежел, — простодушно сообщил стар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надолго, — проворчал де Фридо-Бранш. — Обрат эмиссар скоро вернет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ЕТЕР стих ночью. Паруса обвисли. Справа и слева по борту проплывали темные, покрытые густыми лесами острова, многие из которых и названия-то не имели. Плохо слушаясь руля, “Дюбрикано” дрейфовал по течению и пару раз только вовремя сброшенный якорь спасал его от посадки на мель. В таких условиях де Фридо-Бранш никому не решался доверить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отая кофе с коньяком, а в промежутках жутко дымя трубкой, он час за часом отшагивал по мостику, ибо такова доля капитанская. Никто острее капитана не чувствует, сколь хрупка и ненадежна граница между трюмом и водой, — всего несколько слоев досок. В походе кораблю ежечасно, если не ежеминутно что-нибудь да угрожает. Это могут быть коварные черви-древоточцы. Или внезапный шквал, способный в клочья разодрать паруса и даже положить судно мачтами на волну. Это может быть риф, недружелюбный морской ящер, течь в расшатанных пазах, песчаная банка или чудовищная волна-убийца. В сплавных реках еще встречаются и так называемые “топляки” — полусгнившие, насквозь пропитанные влагой бревна с тяжелыми комлями. Такие бревна малозаметны, плывут почти вертикально, а при столкновении способны проткнуть даже полуметровую обшивку фрегата.</w:t>
      </w:r>
    </w:p>
    <w:p>
      <w:pPr>
        <w:pStyle w:val="Normal"/>
        <w:widowControl/>
        <w:ind w:firstLine="567"/>
        <w:jc w:val="both"/>
        <w:rPr/>
      </w:pPr>
      <w:r>
        <w:rPr>
          <w:rFonts w:cs="Times New Roman" w:ascii="Times New Roman" w:hAnsi="Times New Roman"/>
          <w:sz w:val="20"/>
          <w:szCs w:val="20"/>
        </w:rPr>
        <w:t>Против всех многочисленных напастей в сущности есть лишь одна надежная защита — постоянное человеческое внимание. Худо, если капитан не имеет надежного помощника среди своих офицеров. Тогда на него ложится непосильная нагрузка. А надежные люди среди офицеров имперского флота редки. От молодых офицеров орден прежде всего требует не безукоризненных знаний, а безукоризненной преданности. И, разумеется, получает то, что требует. По крайней мере, на словах.</w:t>
      </w:r>
    </w:p>
    <w:p>
      <w:pPr>
        <w:pStyle w:val="Normal"/>
        <w:widowControl/>
        <w:ind w:firstLine="567"/>
        <w:jc w:val="both"/>
        <w:rPr/>
      </w:pPr>
      <w:r>
        <w:rPr>
          <w:rFonts w:cs="Times New Roman" w:ascii="Times New Roman" w:hAnsi="Times New Roman"/>
          <w:sz w:val="20"/>
          <w:szCs w:val="20"/>
        </w:rPr>
        <w:t>От трехсуточных недосыпа и усталости де Фридо-Бранш почти потерял способность мыслить. Зато обострилась его способность предчувствовать. И ничего хорошего эта способность не сулила. Особенно — после стычки с обратом эмиссаро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pPr>
      <w:r>
        <w:rPr>
          <w:rFonts w:cs="Times New Roman" w:ascii="Times New Roman" w:hAnsi="Times New Roman"/>
          <w:sz w:val="20"/>
          <w:szCs w:val="20"/>
        </w:rPr>
        <w:t>ПОСЛЕ происшествия на мостике и последовавшего ареста Гухаггор Гломма вел себя очень тихо, предпочитая не показываться на верхней палубе. Все свое время он проводил в смиренных молитвах и в оказании помощи раненым бубудускам.</w:t>
      </w:r>
    </w:p>
    <w:p>
      <w:pPr>
        <w:pStyle w:val="Normal"/>
        <w:widowControl/>
        <w:ind w:firstLine="567"/>
        <w:jc w:val="both"/>
        <w:rPr/>
      </w:pPr>
      <w:r>
        <w:rPr>
          <w:rFonts w:cs="Times New Roman" w:ascii="Times New Roman" w:hAnsi="Times New Roman"/>
          <w:sz w:val="20"/>
          <w:szCs w:val="20"/>
        </w:rPr>
        <w:t>Но как только впереди показались паруса главных сил имперского флота, поведение обрата Гломмы заметно изменилось. Он вновь приобрел и осанку, самоуверенность, и почти былую надменность. Командовать, правда, больше не решал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юбрикано” приблизился к флагманскому кораблю и стал на якорь. Для Фридо-Бранша, отправляющегося с докладом к адмиралу, спустили шлюпку. Ни слова не говоря, туда же спустился эмисс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авал вам разрешения, — сухо заметил де Фридо-Бран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и не требуется, — ледяным тоном сообщил бубуду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вы опять забываетесь, святой о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У вас нет права ограничивать мои передвижения. Тем более у вас нет права задерживать передачу нескольких писем проконшесса Гийо обрату эскандалу флота.</w:t>
      </w:r>
    </w:p>
    <w:p>
      <w:pPr>
        <w:pStyle w:val="Normal"/>
        <w:widowControl/>
        <w:ind w:firstLine="567"/>
        <w:jc w:val="both"/>
        <w:rPr/>
      </w:pPr>
      <w:r>
        <w:rPr>
          <w:rFonts w:cs="Times New Roman" w:ascii="Times New Roman" w:hAnsi="Times New Roman"/>
          <w:sz w:val="20"/>
          <w:szCs w:val="20"/>
        </w:rPr>
        <w:t>Матросы в шлюпке вопросительно посмотрели на своего капитана. Но в этой ситуации, увы, устав был на стороне Гухаггора Гломмы. Если в конфликте перед Скрипучим мостом де Фридо-Бранш мог ссылаться на закон, сколь ни мало это значило для ордена, то насильственное задержание эмиссара было равносильно добровольному упокоению. Гломма это прекрасно понимал, потому и вел себя подчеркнуто вызывающе. Провоцировал, ловил на эмоцию. Готовил реван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пустите обрата эмиссара, — сжав зубы, приказал де Фридо-Бран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ыносимо! Ты везешь с собой свой приговор, — прошептал бледный стар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Винц! Будет чудо, если ты ошибаешь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УВЫ, старпом не ошибался.</w:t>
      </w:r>
    </w:p>
    <w:p>
      <w:pPr>
        <w:pStyle w:val="Normal"/>
        <w:widowControl/>
        <w:ind w:firstLine="567"/>
        <w:jc w:val="both"/>
        <w:rPr/>
      </w:pPr>
      <w:r>
        <w:rPr>
          <w:rFonts w:cs="Times New Roman" w:ascii="Times New Roman" w:hAnsi="Times New Roman"/>
          <w:sz w:val="20"/>
          <w:szCs w:val="20"/>
        </w:rPr>
        <w:t>Де Фридо-Бранша арестовали сразу после доклада, прямо в коридорчике перед адмиральским салоном. Сквозь тонкую переборку командующий флотом Открытого моря прекрасно все слышал, но не счел возможным принять участие в судьбе одного из своих капитанов. Мудрые адъютанты упросили Василиу сберечь себя для империи, базилевса и флота в столь грозный час.</w:t>
      </w:r>
    </w:p>
    <w:p>
      <w:pPr>
        <w:pStyle w:val="Normal"/>
        <w:widowControl/>
        <w:ind w:firstLine="567"/>
        <w:jc w:val="both"/>
        <w:rPr/>
      </w:pPr>
      <w:r>
        <w:rPr>
          <w:rFonts w:cs="Times New Roman" w:ascii="Times New Roman" w:hAnsi="Times New Roman"/>
          <w:sz w:val="20"/>
          <w:szCs w:val="20"/>
        </w:rPr>
        <w:t>Вместо адмирала некоторое участие в судьбе капитана принял обрат эмиссар Гухаггор Гломма. Он явился в карцер линкора “Упокоитель”, принес мешочек сухарей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скажешь, Унзибол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утешительного, — усмехнулся де Фридо-Бранш. — Полагаю, имперский флот потерпит поражение всего от трех померанских линк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ы спятил! Уж не потому ли, что благодаря моим стараниям наш флот лишился услуг некоего капитана третьего ра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Благодаря неусыпным стараниям всего ордена Сострадариев. Скромнее надо быть, обрат бубудуск. Мы с тобой — всего лишь частны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Гломма вдруг понял, что это 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пун тебе на язык, окай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то неизбежно. Спасибо за сухари, Гухаггор. Но уж очень они жесткие.</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9. СКАМПАВЕЙ “ЕЖОВЕНЬ”</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Одномачтовый парусно-гребной шлюп. Водоизмещение — 75 тонн.</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Максимальная скорость под парусами — до 17 узлов, под веслами — 5 узлов.</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Как и все муромские скампавеи при слабых ветрах</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способен легко обгонять высокобортные парусные корабли.</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Исключительно маневренен, имеет малую осадку,</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удобен для перетаскивания волоком по суше.</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Вооружение — два 24-фунтовых “единорога”,</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четыре фальконета на вертлюгах и картечница.</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Экипаж — от 70 до 110 человек.</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Командир — Свиристел Стоеросов, муромский боярин и</w:t>
      </w:r>
    </w:p>
    <w:p>
      <w:pPr>
        <w:pStyle w:val="Normal"/>
        <w:widowControl/>
        <w:jc w:val="center"/>
        <w:rPr/>
      </w:pPr>
      <w:r>
        <w:rPr>
          <w:rFonts w:cs="Times New Roman" w:ascii="Times New Roman" w:hAnsi="Times New Roman"/>
          <w:sz w:val="18"/>
          <w:szCs w:val="18"/>
        </w:rPr>
        <w:t>лейтенант флота его высочеств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ФРЕД, ты сп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ечо не бол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рунда. О чем ты беспокоишься? Старый шрам, пулю давно вы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целуй меня вот сюда. Как в саду, помн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Ты меня тогда розами огр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дненький… А нечего было к девке приставать! Кто б меня потом замуж вз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 лукаво спросил Обенаус, поглаживая ее ш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я же не знала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нужно. Хо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оя хорош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ты спрашиваешь… несмышлены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посту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едь служба, — проскрипел Обена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но дыша, Алена отки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 я подожду. Только ты это… не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йн момент. Только пошлю всех к че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накинул халат и вышел в смежный со спальней кабинет. Там обескураженно топтался Норуа в огромном старомодном пар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ор Петрович пожаловать изволил, ваша милость. Очень встревожен, прямо лица на нем нет. Говорит, ср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вобрачный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зови. И подай баронессе завтрак. Кажется, она проголод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руа открыл дверь и сделал приглашающий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ж, ради бога, извини, ваша милость, — сказал Прошка с порога. — Видишь ли, Гийо велел передать соболезнования Алене Павлов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олезнования? Какие еще соболезн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 поводу якобы скорой погибели Свиристела. Похоже прознал, сволочь, что Стоеросов взялся вести эскад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сказал он. — Стряпчий подслу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одлюга. Говорило! Больше некому.</w:t>
      </w:r>
    </w:p>
    <w:p>
      <w:pPr>
        <w:pStyle w:val="Normal"/>
        <w:widowControl/>
        <w:ind w:firstLine="567"/>
        <w:jc w:val="both"/>
        <w:rPr/>
      </w:pPr>
      <w:r>
        <w:rPr>
          <w:rFonts w:cs="Times New Roman" w:ascii="Times New Roman" w:hAnsi="Times New Roman"/>
          <w:sz w:val="20"/>
          <w:szCs w:val="20"/>
        </w:rPr>
        <w:t>Обенаус знал, что Стоеросов намеревался выйти из Теклы в море и разведать, где и какие покаянские корабли находятся. А потом хотел вернуться в главное русло и там встретить эскадру Мак-Магона со свежей информац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руа, стойте. Сначала карту, завтрак — потом.</w:t>
      </w:r>
    </w:p>
    <w:p>
      <w:pPr>
        <w:pStyle w:val="Normal"/>
        <w:widowControl/>
        <w:ind w:firstLine="567"/>
        <w:jc w:val="both"/>
        <w:rPr/>
      </w:pPr>
      <w:r>
        <w:rPr>
          <w:rFonts w:cs="Times New Roman" w:ascii="Times New Roman" w:hAnsi="Times New Roman"/>
          <w:sz w:val="20"/>
          <w:szCs w:val="20"/>
        </w:rPr>
        <w:t>Слуга извлек рулон, подошел к столу, заваленному бумагами, и нерешительно взглянул на хозяина. Барон нетерпеливо махнул рукой.</w:t>
      </w:r>
    </w:p>
    <w:p>
      <w:pPr>
        <w:pStyle w:val="Normal"/>
        <w:widowControl/>
        <w:ind w:firstLine="567"/>
        <w:jc w:val="both"/>
        <w:rPr/>
      </w:pPr>
      <w:r>
        <w:rPr>
          <w:rFonts w:cs="Times New Roman" w:ascii="Times New Roman" w:hAnsi="Times New Roman"/>
          <w:sz w:val="20"/>
          <w:szCs w:val="20"/>
        </w:rPr>
        <w:t>Все документы вместе с чернильницей полетели на пол, а на столе развернулась хорошая, только в прошлом году снятая карта нижнего течения Текл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ЕВЕРНЕЕ Мурома река делала несколько широких петель, огибая отроги Рудных гор. Зная, что гребцов на скампавее маловато, Обенаус быстро прикинул, что догнать Свиристела еще можно. Если срезать все петли по су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руа! Пистолеты и ботфорты. Вели запрячь Чабре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рон, в одиночку тебе нельзя, — сказала Прошка. — Не верю, что проконшесс проболтался случайно. Уж очень обрат Гийо любит мышеловки! Вполне может засаду подстроить. Возьми меня, да егерей хоть несколько. Они как раз лошадей седл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на этот раз не помешает. Сержант Неед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ржи, будете сопровождать нас с двумя… нет, с тремя егерями. Полное воору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воль, ваше превосходите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у, едва набросив халат, вбежала Алена. Глаза у нее были огром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фред! Я все слышала. Ты спасешь его,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спокойно сказал Обенаус. — Неужели сомне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кап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ди, поспи еще не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Да разве с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арайся. Я оставляю вахмистра Паттени и солдат. Ребята бывалые, с ящерами вое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ря, — сказала Алена. — Не нужно этого. Если кто сюда сдуру и су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ови молодой баронессы грозно сошлись на перенос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кости долго будут собирать, вот что! И не сме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все же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дорогая, я ве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Лучше я с тобой пое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Егеря мои, хоть и воевали с ящерами, еще очень молоды. Ты не присмотришь за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на фырк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егер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за домом глаз нужен. Как-никак — посольств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КАМПАВЕЙ “Ежовень” продвигался не слишком ходко. Сказывались нехватка команды да супротивный северный ветер, который муромцы именуют лободуем. Все же до места, где Текла разливалась на главные русла понизовья, было уже рукой подать, когда глазастый Абросим тронул хозяина за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лыч! Скачет за нами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чет? 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н, вдоль опушки. Со стороны левой раковины.</w:t>
      </w:r>
    </w:p>
    <w:p>
      <w:pPr>
        <w:pStyle w:val="Normal"/>
        <w:widowControl/>
        <w:ind w:firstLine="567"/>
        <w:jc w:val="both"/>
        <w:rPr/>
      </w:pPr>
      <w:r>
        <w:rPr>
          <w:rFonts w:cs="Times New Roman" w:ascii="Times New Roman" w:hAnsi="Times New Roman"/>
          <w:sz w:val="20"/>
          <w:szCs w:val="20"/>
        </w:rPr>
        <w:t>Стоеросов взял подзорную трубу. Вечерело, тени пролегли уже длинные. Но закатного света еще хватало. По западному берегу, без малого в версте за кормой, между деревьев мелькали фигу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то Тихон погоню отпр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так, то что-то маловато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росим на миг приложился к тру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есть, гонятся. Только не за нами. Пятеро или шестеро удирают, а за ними — штук двадцать монах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нах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се — в рясах. Стреля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в ря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росим опять гл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Из тех, что удирают — несколько в егерской форме курфюр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понятно. Эй, народ, а ну-ка, суши в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чаливаем? — спросил Абро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язательно. Там за людьми барона гонятся. А он теперь — мой зять. Соображ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бы единороги зарядить, — сказал Абро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ай. В носовой — картечь, в кормовой — бомбу. Сумеешь положить ее прямо перед бубудус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росим огля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ековато. Как бы своих не заце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иди готовься, — сказал Свирис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гнувшись через поручни, он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во на борт! Якоря и сходню гото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мпавей круто повернул, и через пару минут, затабанив, выполз на песчаную отм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мовой якорь лег, — доложил боцман. — Якорь Дер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кивнул.</w:t>
      </w:r>
    </w:p>
    <w:p>
      <w:pPr>
        <w:pStyle w:val="Normal"/>
        <w:widowControl/>
        <w:ind w:firstLine="567"/>
        <w:jc w:val="both"/>
        <w:rPr/>
      </w:pPr>
      <w:r>
        <w:rPr>
          <w:rFonts w:cs="Times New Roman" w:ascii="Times New Roman" w:hAnsi="Times New Roman"/>
          <w:sz w:val="20"/>
          <w:szCs w:val="20"/>
        </w:rPr>
        <w:t>Спустили дощатую сходню. Бывалые стоеросовы мужики без команды соскочили на берег и залегли в кустах. Оба тяжелых морских единорога, — на кормовом и носовом помостах “Ежовня”, — развернулись жерлами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ы! — крикнул боц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 — сказал Свиристел и поднял труб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НА БЕРЕГУ творилось неладное.</w:t>
      </w:r>
    </w:p>
    <w:p>
      <w:pPr>
        <w:pStyle w:val="Normal"/>
        <w:widowControl/>
        <w:ind w:firstLine="567"/>
        <w:jc w:val="both"/>
        <w:rPr/>
      </w:pPr>
      <w:r>
        <w:rPr>
          <w:rFonts w:cs="Times New Roman" w:ascii="Times New Roman" w:hAnsi="Times New Roman"/>
          <w:sz w:val="20"/>
          <w:szCs w:val="20"/>
        </w:rPr>
        <w:t>Первые два всадника скакали почти в обнимку, один валился из седла, а другой его поддерживал. Последний из егерей упал, вскоре по нему проскакали бубудуски в развевающихся рясах. Пистолеты они уже разрядили, повыхватывали клинки. Но тут Абросим ткнул пальником в отверстие.</w:t>
      </w:r>
    </w:p>
    <w:p>
      <w:pPr>
        <w:pStyle w:val="Normal"/>
        <w:widowControl/>
        <w:ind w:firstLine="567"/>
        <w:jc w:val="both"/>
        <w:rPr/>
      </w:pPr>
      <w:r>
        <w:rPr>
          <w:rFonts w:cs="Times New Roman" w:ascii="Times New Roman" w:hAnsi="Times New Roman"/>
          <w:sz w:val="20"/>
          <w:szCs w:val="20"/>
        </w:rPr>
        <w:t>Единорог рявкнул, окутался дымом. Рассыпая искры, бомба низко понеслась над кустами. Абросим положил ее там, где просили, — перед монахами. Но угодила она в лужу и загасла, не взорвалась. Брызнула грязью, подпрыгнула, сшибла одну из лоша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следователей это не остановило. Они только рассыпались поши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тырные, — сказал боцман. — А картечью щас нельзя, Палыч. Своих побь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Бейте из пищалей. Только акку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цман кивнул, вставил в рот пальцы и пронзительно 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прибрежным лозняком вспухли ружейные дымки. Несколько лошадей уп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другое дело, — одобрительно пробурчал боц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язки будут нужны, Ерофеич, — сказал Свирист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отовы 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скакали заляпанные грязью бегле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ли, Альфред? — спросил Стоеросов. — Не признаю, чумазый оч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сказал Обенаус, тяжело дыша. — Прошку держите, попали в него! Да и сержант ран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росим рванулся по сходне, едва не оттолкнув барона. Тот удивленно поднял бров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 Альфред. Родичи они с Прошкой, — пояснил Свиристел. — Что стряс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медленно сел на сырой песок под бортом скампав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ф! Точно не знаю, но сильно подозреваю, что покаянский флот получил приказ тебя утопить, Свиристел Палы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 усмехнулся Стоеросов. — Таких охотников много было. Спасибо, Альфред, что предупредил. Это кто, Гийо поста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омню.</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БРОСИМ положил Прошку на свой кафтан и пригорюнился. Прошка с трудом поверну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его это… дяд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воим-то передать? — спросил Абросим, отводя взгляд. — Наказ какой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еще… попробуй уцелеть, — прохрипел Про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наус поманил Стоеросова наклон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 надежда, Палыч, — прошептал барон. — На борту “Поларштерна” очень хорошие хирур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кручинься, — так же тихо ответил Стоеросов. — Доставлю. А ты-то как, с нами поплывешь? Или возвращаться намер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язательно. Там же Алена осталась. Да и проконшесса поблагодарить треб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глянул на него узки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оншесса — пренепременно, — с тяжестью в голосе сказал он. — Вот ведь… псина. Жаль, что я ему не скоро спасибочки скажу. А насчет Аленки сильно не переживай. Чай наша, муромская деваха. И себя в обиду не даст, да еще и мужа при случае оборонит. За тебя, барон, она вообще кому хошь башку отвернет, помяни мое слово. Силенок доста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уже понял, — сказал Обенаус, красн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поберегись, хо-хо! Ну да ты умница, совладаешь. А вообще, сильно рад я за вас, Альф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хорошо. А теперь слушай. Сейчас мы тебя и уцелевших егерей на другой берег перевезем. Чтоб вы тем заразам недобитым в лапы не попались. Только и ты не оплошай, сразу в Муром-то не рвись, неровен час еще на какую засаду напорешься. Вместо этого поднимайтесь по Сорочьему ручью на восток. Верст, этак на тридцать. Там в самой чащобе духовичи живут. Обособленно, культурное наследие предков берегут. Душевно, понимаешь, совершенствуются, а в остальном безвредны. За старшого у них там такой Сашка Вороваго есть. Передашь от меня поклоны да записку. Скажи еще, что опять война с покаянцами назревает, пусть схроны готовят. А он тебе провожатых даст. Да паренька толкового подберет, грамотного. Вместо Про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Обенаус. — Вместо Прошки не год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менно, Германыч, временно. Постараюсь я и Прохора, и сержанта твоего раненого вовремя на “Поларштерн” доставить. Ну, забирайтесь на борт. Пришло время большие дела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повернулся к своей коман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ужики, слышали? Что утопить нас хот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хали, — кивнул Ерофе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Покажем бубудускам почем фунт раскоря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 пора, — тихо, но страшно сказал Абро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гда по местам стоять, с якоря сниматься! Лошадей завели? Все, сходню долой! Ну, держитесь, сострадари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ВИРИСТЕЛ вполне мог отсиживаться в одном из боковых притоков Теклы и спокойно дожидаться курфюрстовой эскадры. Но он этого делать не стал по двум причинам. Во-первых, все же могли настичь родственнички покойного Агафония. А во-вторых, не хотелось встретить адмирала Мак-Магона с пустыми руками.</w:t>
      </w:r>
    </w:p>
    <w:p>
      <w:pPr>
        <w:pStyle w:val="Normal"/>
        <w:widowControl/>
        <w:ind w:firstLine="567"/>
        <w:jc w:val="both"/>
        <w:rPr/>
      </w:pPr>
      <w:r>
        <w:rPr>
          <w:rFonts w:cs="Times New Roman" w:ascii="Times New Roman" w:hAnsi="Times New Roman"/>
          <w:sz w:val="20"/>
          <w:szCs w:val="20"/>
        </w:rPr>
        <w:t>Ветер переменился. Вместо лободуя порывами налетал всходень. После прощания с Обенаусом скампавей ходко спускался по главному руслу в течение всего дня. Миновали остров Непускай, контролирующий как выход в дельту, так и путь вверх по реке. Здесь уже не первый век стояла многопушечная муромская крепость. Покаянцы отлично знали ее силу, поэтому приближаться не лю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ниже, где Текла дробилась на многочисленные рукава, там на подданных базилевса-императора можно было наткнуться где угодно. Поэтому ночью Свиристел сначала приказал сбросить парус, а затем еще и завалить мачту. Чтобы быть как можно неприметнее.</w:t>
      </w:r>
    </w:p>
    <w:p>
      <w:pPr>
        <w:pStyle w:val="Normal"/>
        <w:widowControl/>
        <w:ind w:firstLine="567"/>
        <w:jc w:val="both"/>
        <w:rPr/>
      </w:pPr>
      <w:r>
        <w:rPr>
          <w:rFonts w:cs="Times New Roman" w:ascii="Times New Roman" w:hAnsi="Times New Roman"/>
          <w:sz w:val="20"/>
          <w:szCs w:val="20"/>
        </w:rPr>
        <w:t>У борта скользившего по течению скампавея тихо плескалась Текла. Внизу, на палубе, вполголоса переговаривались греб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думал, Палыч? — спросил Аброс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протянул зрительную тр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янь, мне показалось или впрямь там два корабля? Темно, что в печ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 действительно выдалась для тайных дел как по заказу. Похолодало. Вновь налетел северный ветер. В небе густо висели тучи. Часто моросил не по-летнему мелкий дождь. Звезды показывались лишь изредка. В их свете на поблескивающей поверхности Теклы еще можно было что-то разглядеть, но стоило прижаться к обрывистому берегу, и тьма совершенно поглощала низкий корпус “Ежов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росим недолго вглядывался в тем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ава — бриг, слева — трехмачтовый, вроде фрегата, — уверенно сообщил он. — Хочешь между ними проско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бог велит. Так глупо стоят. Стрелять же им нельзя, иначе друг друга покалеч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уж слишком глупо. Может, пакость какую приготов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ую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 примеру, вдруг цепь натянули? От борта к борту, а? Поперек те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почесал бор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т,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дождать ли померанцев? Они от этой засады одни щепки остав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бы. Но только мстители за Агафония могут появиться пораньше адмирала Мак-Магона. А это для нас не лучше покаянской заса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а абордаж брать бу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и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Чего нам бриг? Фрегат. Этого они меньше всего ожидают. Прибавь, им же неведомо, что мы знаем о приказе нас потопить. Да и ждут по воде, а не с бере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 оно так. Только там их, почитай, человек двести или двести пятьдесят на одном фрег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Думаешь, они все с заряженными мушкетами день и ночь караулят на палубе? Спят же! Не первую ночь сто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корее всего. Но если нападем… это ж война. Весь Муром подстав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ром? Какой Муром? Ха! А мы служим-то сейчас к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роде Поммер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Мы теперь кто? Изгои. Так что Тихон отговорки найдет. А не найдет — так заплатит. Казну посадника жалеть с какой ста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зну Мурома, ты хочешь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н так лапу в нее запустил, что если и захочет, сам не разберет, где его деньги, а где — общинные. Не у него первого золото совесть съ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а у него была, совесть-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Чтобы править в Муроме, совесть не нужна. С ней даже труднее, по-моему. Ты вот что. Прикажи курфюрстова сержанта в каюту унести, хватит ему воздухом дышать. Пулю-то вытащ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лубоко сидит. Пропадут они с Прошкой, если на “Поларштерне” не помог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рогаем помал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БЕЗ ПЛЕСКА опустились тяжелые лиственные весла. “Ежовень” тенью двинулся вдоль левого, обрывистого берега Теклы. Молча, с оружием у ноги, гребли свиристеловы муж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ле укрытого деревянными щитами носового единорога притаился Абросим с зажженным фитилем. До фрегата оставалось саженей шестьсот, когда Стоеросов приказал сушить весла. Скампавей тихо скользил по течению. Прекрасно “зализанные” обводы позволяли двигаться бесшумно, даже за кормой не журч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остик поднялся Абро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поплывем — замет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 высаживаться, берегом пой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пой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ж я без тебя. Эй, Ерофеич! Отдать кормовой.</w:t>
      </w:r>
    </w:p>
    <w:p>
      <w:pPr>
        <w:pStyle w:val="Normal"/>
        <w:widowControl/>
        <w:ind w:firstLine="567"/>
        <w:jc w:val="both"/>
        <w:rPr/>
      </w:pPr>
      <w:r>
        <w:rPr>
          <w:rFonts w:cs="Times New Roman" w:ascii="Times New Roman" w:hAnsi="Times New Roman"/>
          <w:sz w:val="20"/>
          <w:szCs w:val="20"/>
        </w:rPr>
        <w:t>Плюхнулся потайной якорь, — не на цепи, а на толстом пеньковом канате. Канат натянулся, мягко затормозив судно. Дальше уж само течение прибило “Ежовень” к берегу. Палубная команда осторожно опустила сход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рок человек остаются при веслах, — приказал Стоеросов. — Абордажная партия —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с берега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Ерофеич, как фонарем “добро” просигналю, — гребите во весь 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цман перегнулся через фальшб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посигнал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фрегата, вести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ать, значит, все-таки намер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непременно. Иначе они нас возьмут. Хоч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е, — отказался Ерофеич. — По молодости я уже в плену покаянском разок побывал. Хватит! Никому не посоветую. Псы, чистые п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из гребцов плюнул за б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ие ж они чисты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ЕГО ВЕЛИЧЕСТВА ФРЕГАТ</w:t>
      </w:r>
    </w:p>
    <w:p>
      <w:pPr>
        <w:pStyle w:val="Normal"/>
        <w:widowControl/>
        <w:spacing w:before="0" w:after="120"/>
        <w:jc w:val="center"/>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КОНСО”</w:t>
      </w:r>
    </w:p>
    <w:p>
      <w:pPr>
        <w:pStyle w:val="Normal"/>
        <w:widowControl/>
        <w:jc w:val="center"/>
        <w:rPr/>
      </w:pPr>
      <w:r>
        <w:rPr>
          <w:rFonts w:cs="Times New Roman" w:ascii="Times New Roman" w:hAnsi="Times New Roman"/>
          <w:i/>
          <w:sz w:val="18"/>
          <w:szCs w:val="18"/>
        </w:rPr>
        <w:t>Водоизмещение — 478 тонн. Трехмачтовый барк.</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7,9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46 орудий калибром от 4 до 18 фунтов.</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Экипаж — 285 человек.</w:t>
      </w:r>
    </w:p>
    <w:p>
      <w:pPr>
        <w:pStyle w:val="Normal"/>
        <w:widowControl/>
        <w:spacing w:before="0" w:after="120"/>
        <w:jc w:val="center"/>
        <w:rPr/>
      </w:pPr>
      <w:r>
        <w:rPr>
          <w:rFonts w:cs="Times New Roman" w:ascii="Times New Roman" w:hAnsi="Times New Roman"/>
          <w:i/>
          <w:sz w:val="18"/>
          <w:szCs w:val="18"/>
        </w:rPr>
        <w:t>Командир — капитан второго ранга Сейран Лер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НСО” вполне разумно стоял кормой в сторону Мурома, а носом по течению. Так, чтобы в случае чего сразу броситься в погоню. Держали его два кормовых якоря. Стражи на берегу не оказалось — оно и понятно, ждали ведь скампавей, а не вербл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ец твой барон, — шепнул Абросим. — Предупредил, не сдрейфил. Хотя и понятно, родич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кивнул молча, поскольку держал в зубах надежный, дедовский еще кин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ьзуясь тенью обрыва, оба вошли в воду напротив кормы и поплыли к носу фрегата. Там свешивались снасти, за которые можно было уце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с берега они засекли двух часовых — на юте и в “вороньем гнезде” бизань-мачты. Видимо, капитан фрегата сильно рассчитывал на дозорных брига, стоявшего чуть выше по течению. Да и время было уж очень сонное — четвертый час утра, самая что ни на есть “собакина вах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росим первым взобрался по канату на палубу Затем, ползя от пушки к пушке, пробрался на ют и там тихонько стукнул часового. В делах подобного рода был он знатным мастером, но все же чуток нашум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что происходит? — поинтересовался матрос с мач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ь, парень, ты только не балуй, — сказал Свиристел, подбирая мушкет часового. — А то пальну, понял? Лучше слезай по тих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росим тем временем выбросил за борт шторм-тра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меня — не того? — спросил мат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его ж мы, душе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ейшей души челов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рос хмы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 сразу ви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на палубу один за другим полезли Свиристеловы мужики. Мокрые, бородатые, страшные. Все как один — добрейшей души челов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я здесь еще посижу, — сказал мат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сиди, милок, посиди, — согласился Свиристел. — Только сми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камбуза, позевывая и почесываясь, выбрался боц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шум, балбе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навел на него мушк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ко сюда, мудр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ка я тебя свяжу, — сказал Абро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уки, говорю, дав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еще чего-нибудь говорить уме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оворить? Ум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скажи, капитан у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Почивать извол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чаем, не пья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ерите, вообще в рот не берет, — с отвращением сказал боцман. — И другим не дает. Одни проблемы с ним. Скряга! Кто, говорит, первым скампавей муромский заметит, тому — полпинты рома. Но только когда вернемся в Ситэ-Ройяль… Представля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и правда, — сказал Абросим. — Разговаривать ум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тавил в боцманский рот полфунта войлочных пыже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ПИТАН действительно оказался безнадежно трезвым. И в каюте — чистота, ни бутылок пустых, ни запаха скверного. Но спал крепко, насилу растолк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братец, что-то я тебя не припомню, — сказал он Свиристе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ут неда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не пом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дело наживное, щас познакомимся. Дозвольте спрос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осить?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лучили приказ утопить Стоеросова, купчину та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Он разве поя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поя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десь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шутки, милейший! Что ты тут вообще делаешь и какого черта развалился в моем крес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дурака валяет, — сказал Абросим. — Стук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Не проснулся еще человек. Тут капитан вс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 ты мой просветленный! Да вы отдаете себе отчет?! Нападение на имперский фрегат! Да вас же з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с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сомнения. В лучшем случа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если повесят, значит, не утопят, — с облегчением сказал Свирист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я… — тут капитан огляделся, — быть может, это случится еще не сего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думаю, не сегодня. Если вообще с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алубе грохнул выст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 сказал Стоеросов, поднимаясь из капитанского кресла. — Мне пора. Дела, знаете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 ошеломленно сказал капитан. — А мне-то что теперь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ля начала одень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подумайте, стоит ли служить сострадари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Ни топить, ни вешать вас не будут. Не душегубы чай. Только уж ведите себя благоразумно, лад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 ПАЛУБЕ вдоль правого борта неровными шеренгами кое-как выстроилась команда фрегата. Против них с пищалями и трофейными мушкетами стояли муром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которые сбежали, — доложил Абросим. — Бубудуски. В воду попрыгали. Пришлось пальнуть для острас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сказал Стое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бриг с якорей снимается. Что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енных обыскать и — в трюм. Ерофеичу просигналь, пусть греб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pPr>
      <w:r>
        <w:rPr>
          <w:rFonts w:cs="Times New Roman" w:ascii="Times New Roman" w:hAnsi="Times New Roman"/>
          <w:sz w:val="20"/>
          <w:szCs w:val="20"/>
        </w:rPr>
        <w:t>Свиристел прошел к левому борту и прислушался. С места стоянки второго вражеского корабля доносились крики, топот, скрип кабест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цепью-то как быть? — спросил Абро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а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 Абросим постучал рукой. — И впрямь, между кораблями натянута. Ждали они нас, Палы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хорошего? Ерофеич напор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сп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послюнявил палец и поднял руку, определяя направление ве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ка, гони матросиков передние паруса ставить. Фок и кливер. Якоря поднять! Если кто заерепенится — стреляй без разговоров, тишину беречь уже не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забитые покаянские матросики не сопротивлялись. Подгоняемые прикладами, они разбежались по местам. Палубная команда привычно взялась за вымбовки и принялась вышагивать круги у кабестана. Якорные канаты натянулись, фрегат попятился. Свесившись за фальшборт, Абросим доклад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нат пошел. Канат панер!</w:t>
      </w:r>
    </w:p>
    <w:p>
      <w:pPr>
        <w:pStyle w:val="Normal"/>
        <w:widowControl/>
        <w:ind w:firstLine="567"/>
        <w:jc w:val="both"/>
        <w:rPr/>
      </w:pPr>
      <w:r>
        <w:rPr>
          <w:rFonts w:cs="Times New Roman" w:ascii="Times New Roman" w:hAnsi="Times New Roman"/>
          <w:sz w:val="20"/>
          <w:szCs w:val="20"/>
        </w:rPr>
        <w:t>Как только якоря оторвались от дна, течение подхватило корабль. Свиристел сам стал к штурвалу Хлопнув на ветру, развернулся треугольный кливер. “Консо” начал набирать 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росим! Глянь, цепь натяг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росим перегнулся через б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а понемн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поднял ко рту ру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там, на фок-рее! Пошевелив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янские матросы наконец разобрались со снастями фока. Нижняя шкаторина упала, парус над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 в это же время крикнул Абросим. — Цепь выходит из воды. Только бы на бриге ее не обру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спеют. Щас мы устроим им развлечени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ФРЕГАТ обогнул поросший соснами мыс и, следуя течению, увалился вправо. А позади, за мысом, над деревьями показались мачты брига. Оттуда слышались вопли, мушкетные выстрелы, частые удары судового колокола-рынды. Но все это продолжалось не слишком долго. Следуя фактически на буксире у более массивного, уже набравшего скорость корабля, бриг не смог отвернуть от берега.</w:t>
      </w:r>
    </w:p>
    <w:p>
      <w:pPr>
        <w:pStyle w:val="Normal"/>
        <w:widowControl/>
        <w:ind w:firstLine="567"/>
        <w:jc w:val="both"/>
        <w:rPr/>
      </w:pPr>
      <w:r>
        <w:rPr>
          <w:rFonts w:cs="Times New Roman" w:ascii="Times New Roman" w:hAnsi="Times New Roman"/>
          <w:sz w:val="20"/>
          <w:szCs w:val="20"/>
        </w:rPr>
        <w:t>Донесся глухой шум садящегося на мель судна, плеск волн, треск рангоута, хлопание парусов. А из палубы “Консо” от резкого рывка выдрало кнехт, к которому была прикреплена цеп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о, — крикнул Абросим. — Идем свободным х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 — отозвался Стоеросов. — Ставьте г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из-за мыса выскочил “Ежовень”. Подправив курс, Ерофеич пальнул из кормового единоро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хо у вас получилось, — крикнул матрос с мачты. — Примите в компанию? Свой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ром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А из какой слободы бу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Фуфайлов. Ивашкой з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ж ты базилевсу служишь, Фуфай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с Тихоном нелады вы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одичи чего ж не заступ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и. Только решили, что лучше мне одному уйти, чем весь род подставлять. С Тихоном сейчас лучше не ссор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ильно. Посадника слушаться надо. На то он и посадник, между проч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хо! Так и у вас отношения с Тихоном не лучше, а, добрейшие человеки? Разве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разительный, — пробурчал Абросим. — Приглядывать при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ще за Теклой присматривай, — напомнил Стоеросов. — Интересно ведь, кого встрети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ВСТРЕЧУ попалась часть покаянской эскадры во главе с линкором. Фуфайла крикнул с мачты:</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Умбаррага”, Свиристел Палыч! Восемьдесят восемь пушек! А за ним следуют три фрегата!</w:t>
      </w:r>
    </w:p>
    <w:p>
      <w:pPr>
        <w:pStyle w:val="Normal"/>
        <w:widowControl/>
        <w:ind w:firstLine="567"/>
        <w:jc w:val="both"/>
        <w:rPr/>
      </w:pPr>
      <w:r>
        <w:rPr>
          <w:rFonts w:cs="Times New Roman" w:ascii="Times New Roman" w:hAnsi="Times New Roman"/>
          <w:sz w:val="20"/>
          <w:szCs w:val="20"/>
        </w:rPr>
        <w:t>На захваченном “Консо” к этой встрече были уже вполне готовы. По шканцам прохаживался благоразумный покаянский капитан, а Ивашка бодро отрапортовал флагами о захвате муромского скампавея “Ежовень”, который очень печально и очень убедительно тащился на буксире. Картина получилась и бодрой, и красивой, и победоносной. Линейный корабль даже поднял флаг “вами Дово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роси-ка, где искать командующего, — приказал Стое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вашка замахал флажками. На линкоре ответил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Упокоитель”, флагман аншеф-адмирала Василиу, крейсирует в устье Шумацкой протоки, Свиристел Палы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А теперь вежливенько поблагода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Умбаррага” спокойно повернул в боковой пролив. На его кормовом балконе два офицера курили сиг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шь, вальяжные, — сказал Абросим. — Как у себя дома, понимаешь… Еще два-три дня, и вообще закупорят фарват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 досадой плюнул за борт. Потому что покаянские военные корабли не имели права заходить в дельту Теклы без разрешения посад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угрюмо проворчал Ерофеич. — Не век им тут плавать. Судьба, она девка переменч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подтверждая его слова, вдруг стих ветер, паруса на покаянских кораблях обвисли. Эскадра, не завершив маневра, застряла в проливе между остро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похоже, что засаду затевают, — сказал Абросим. — Хотят сесть на хвост померанцам еще в муромских вод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кивнул Свиристел. — Пох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план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ан будет такой. Проходим мимо острова и поворачиваем вправо. Думаю, что Мак-Магон пройдет либо здесь, либо там, за Долгим островом. В любом случае мы их увид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могут найти и родичи Агафо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огут. Мы ж теперь в плену у базилев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померанцы узнают, что мы захватили фрегат? Тот бриг, что на мели сидит, уже наверняка послал шлюпку с сообщением. Если сам с мели не снялся. Скоро начнется облава и на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ничего не поделаешь. Мы должны найти корабли курфюрста. Очень может быть, что завтра “Умбаррага” спугнет их в сторону моря. То есть прямо к нам. Вместе у нас будет около шестисот шестидесяти пушек, а это уже — кое-что. Имперский флот сильно разбросан, можно и прор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Господь Бог, Абросим, всего не знаю. Поживем — увидим, что там дальш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идим, — без особой уверенности согласился Абро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что, предчув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Не думаю, что пролив между островами свободе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ЧЕРЕЗ полчаса, когда они миновали Долгий остров, Свиристел сказал с ува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 брат, д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островами Долгий и Оболонный, прямо поперек пролива стоял восьмидесятичетырехпушечный линкор “Орасабис”, полностью перекрывший фарватер. Ничего не оставалось, как плы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пролив между островами Оболонный и Пихтач оказался свободным. Почему — понятно, глубины здесь были для линейных кораблей маловатыми. Покаянцы решили, что и курфюрстова кригсмарина тут не пройдет. Но глубины, недостаточные для линкора, могут быть приемлемыми для фрег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жовень” снялся с буксира и быстро промерил фарватер. Оказалось, что трофейный корабль пройти может, хотя и впритирку. И в третьем часу ночи бывший его величества фрегат “Консо” стал на кормовой якорь. Там, где и наметил Свиристел, — за песчаным мысом Оболонь-острова. В укромном месте, заслоненном от главного русла ска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перь? — спросил Ани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шки заряж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узнать, что за силы стерегут выход в море. Пока темно, пусть “Ежовень” сбегает в бухту Пихтовую. На весла посадить покаянцев, своих не утомлять. Остальным — спать. Потому как завтра набегаемся. И вот еще что, Абросим. Распорядись как следует накормить пленных. Без всяких норм, чтоб ели от пуза. А назавтра всем — швабры в зубы и — вперед. Пусть драят “Консо” до блеска-сияния, до тех пор, пока очистят эту конюшню от киля до самых клотиков. Весь хлам — за борт. Мурмазеям негоже драться в помойк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УТРОМ, в разгар генеральной уборки, пленный капитан попросил аудиенции. На его лице появилась щетина, но в остальном он был собран, подтянут, держался молодц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чера я не успел предст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уматоха случ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второго ранга Сейран Лере, к вашим услу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тебя, съ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ярин, хотел вас спросить, что будет с моим экипаж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пус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разу после окончания похода. Вот только когда он закончится, того сказать не могу. Поэтому буду ходатайствовать перед адмиралом Мак-Магоном о зачислении ваших матросов на довольствие с выплатой денежного содержания. Тех, кто филонить не будет,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Очень благородно с вашей сто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 разумно. У меня всего семьдесят четыре человека, двое ран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Но если вы рассчитываете таким жестом смягчить эпикифора, то… напр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по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пикифора мягчить я никак не собираюсь. Скорее даже наоборот, хочу разозлить как 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что же вы тогда рассчитыв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ссчитываю не попадаться ему в руки. Чего и вам советую, кста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араюсь. Насколько я понял, вы находитесь на службе у Помм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озьмите меня в свой экипа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А вы хорошо подумали? Если нас поймают, за компанию повесят и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ерю корабля мне и без того не простят, это не в правилах бубудусков. А попасть к ним на перевоспитание… Бр-р, сплошная мерзость. Так что выбора, в сущност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будете штурманом. Просьбы, пожел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одна. Позвольте мне не стрелять в своих бывших сослуживцев. Среди них есть и приличные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 Приличные мужики есть везде, — сказал Свиристел. — Даже на службе у его люминисцен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здохнул и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и убивают в первую очередь, приличных. Берегутся не оч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Лере. — Побережешься раз, побережешься два, — глядь, и перестал быть приличным. Вы это хотели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Тут, вишь ли, вот еще какая штука. Было бы из-за чего не беречься. По-моему, у эпикифора ничего таког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курфюр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курфюрста? Пожалуй, чт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ось бы верить, — вздохнул капитан Л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сть проверить мы вам предоставим, не сомневайтесь. А вы мне скажите такую вещь. Паруса на “Консо” старые, такелаж гниловатый, матросы цинготные, в сухарной кладовой плесень, в трюме вода, а крысьяки так и шныряют. Что, и на других кораблях базилевса так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многих гораздо хуже, — мрачно ответил пленный капитан. — Самый страшный враг императорского флота — вовсе не Поммерн и даже не Альбанис. Это — обратья имперские интенда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ожет, и вся ваша империя течь д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 уже, боярин. Только приспособилась дырки человеческими жизнями затыкать. Людей много, чего их жал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 сказал Стоеросов. — И как ты с такими мыслями не сп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хорошей водки нет, — усмехнулся Лере. — Вся уходит сострадария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ВИРИСТЕЛ приказал ставить нижние паруса, но с якорей пока не сниматься. На скампавеи завели новый буксирный трос и оставили там всего восемь человек. Все остальные расселись на палубе “Консо”, вокруг мачт. Из камбуза вынесли бачки. Но едва успели позавтракать, за островом грохнул и далеко разнесся над Теклой первый зал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надцатифунтовые, — на слух определил Абросим. — Десятка полтора. Похоже, померанский корвет разряд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намерены делать? — спросил Л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единиться с Мак-Маг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в этом случае у Покаяны будет втрое больше кораб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згов? — спросил Свирист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дивительный человек, — сказал Л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качал головой и отошел к бо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чи Эпса пробились меж туч и кругом посветл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паруса трехмачтового… нет, двухмачтового корабля! — крикнули с марсовой площа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ачты считать разуч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т, Свиристел Палыч. Просто у него верхушка бизани сбита. И дыму много. Вроде фрегат либо крупный корвет. Идет вниз по прото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фл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 разберу, ветра мал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ару минут из-за Обливного острова вновь донеслись гулкие удары тяжелых пушек. Потом еще, еще и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Тридцать шесть фунтов. Никак, линкоры сцепились? — спросил Свирис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росим кивну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расабису” дост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вый корабль идет под флагом Поммерна! — крикнул марсовой. — Вижу второй корабль. Трехмачтовый. Линкор! Флага не 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ойдемся, — сказал Стоеросов, облизывая ложку. — И без того ясно. Адмирал Мак-Магон прорывается, ребя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яхтя, он поднялся на мостик и взял ру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мурмазеи! А ну, слушай команду. Открыть порты! Посыпать палубу песком. Боевой флаг Поммерна — на мачту! Нечего базилевсу на Текле делать, ребята. Плавает, понимаешь, как у себя дома…</w:t>
      </w:r>
    </w:p>
    <w:p>
      <w:pPr>
        <w:pStyle w:val="Normal"/>
        <w:widowControl/>
        <w:ind w:firstLine="567"/>
        <w:jc w:val="both"/>
        <w:rPr/>
      </w:pPr>
      <w:r>
        <w:rPr>
          <w:rFonts w:cs="Times New Roman" w:ascii="Times New Roman" w:hAnsi="Times New Roman"/>
          <w:sz w:val="20"/>
          <w:szCs w:val="20"/>
        </w:rPr>
        <w:t>Тем временем над южной стороной Обливного появился столб дыма. Он быстро густел. А потом там ахнул, ударил по ушам раскатистый взрыв. В трубу было видно, что обломки взлетают выше холма, расположенного на остро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каюк “Орасабису”, — тихо сказал Абросим. — Крюйт-кам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а, — кивнул Стоеросов. — Не повезло мужикам. Эта кригсмарина не в бирюльки играть приплыла. Эй! У кого махорка сухая осталась? Закуривай сейчас, потом будет некогда!</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0. ТЮРЕМНАЯ ИСТОРИЯ</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ОВЕРШЕННО СЕКРЕТНО.</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ЕГО ЛЮМИНЕСЦЕНЦИЮ ОБРАТУ РОБЕРУ,</w:t>
      </w:r>
    </w:p>
    <w:p>
      <w:pPr>
        <w:pStyle w:val="Normal"/>
        <w:widowControl/>
        <w:spacing w:before="0" w:after="120"/>
        <w:jc w:val="right"/>
        <w:rPr>
          <w:rFonts w:ascii="Times New Roman" w:hAnsi="Times New Roman" w:cs="Times New Roman"/>
          <w:i/>
          <w:i/>
          <w:iCs/>
          <w:sz w:val="18"/>
          <w:szCs w:val="18"/>
        </w:rPr>
      </w:pPr>
      <w:r>
        <w:rPr>
          <w:rFonts w:cs="Times New Roman" w:ascii="Times New Roman" w:hAnsi="Times New Roman"/>
          <w:i/>
          <w:iCs/>
          <w:sz w:val="18"/>
          <w:szCs w:val="18"/>
        </w:rPr>
        <w:t>ВЕЛИКОМУ СОСТРАДАРИЮ</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Обрат эпиеифор!</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Счастлив доложить, что основные выходы из Теклы перекрыты. Однако для этого флот пришлось раздробить, корабельные дозоры могут не устоять против померанской эскадры, если Мак-Магон все свои силы бросит против одного из них. На этот случай требуется резерв в открытом море. Из состава Домашнего флота прошу дополнительно выделить 4 линейных корабля, 3 фрегата и 2 корвета. Они будут расположены позади передовой линии с целью своевременно усилить ее там, где померанцы вздумают прорываться.</w:t>
      </w:r>
    </w:p>
    <w:p>
      <w:pPr>
        <w:pStyle w:val="Normal"/>
        <w:widowControl/>
        <w:spacing w:before="120" w:after="0"/>
        <w:jc w:val="right"/>
        <w:rPr>
          <w:rFonts w:ascii="Times New Roman" w:hAnsi="Times New Roman" w:cs="Times New Roman"/>
          <w:i/>
          <w:i/>
          <w:iCs/>
          <w:sz w:val="18"/>
          <w:szCs w:val="18"/>
        </w:rPr>
      </w:pPr>
      <w:r>
        <w:rPr>
          <w:rFonts w:cs="Times New Roman" w:ascii="Times New Roman" w:hAnsi="Times New Roman"/>
          <w:i/>
          <w:iCs/>
          <w:sz w:val="18"/>
          <w:szCs w:val="18"/>
        </w:rPr>
        <w:t>Преданный Вам — Андракон Василиу.</w:t>
      </w:r>
    </w:p>
    <w:p>
      <w:pPr>
        <w:pStyle w:val="Normal"/>
        <w:widowControl/>
        <w:spacing w:before="0" w:after="60"/>
        <w:jc w:val="right"/>
        <w:rPr>
          <w:rFonts w:ascii="Times New Roman" w:hAnsi="Times New Roman" w:cs="Times New Roman"/>
          <w:i/>
          <w:i/>
          <w:iCs/>
          <w:sz w:val="18"/>
          <w:szCs w:val="18"/>
        </w:rPr>
      </w:pPr>
      <w:r>
        <w:rPr>
          <w:rFonts w:cs="Times New Roman" w:ascii="Times New Roman" w:hAnsi="Times New Roman"/>
          <w:i/>
          <w:iCs/>
          <w:sz w:val="18"/>
          <w:szCs w:val="18"/>
        </w:rPr>
        <w:t>Писано июля 11 дня 839 года от Наказания.</w:t>
      </w:r>
    </w:p>
    <w:p>
      <w:pPr>
        <w:pStyle w:val="Normal"/>
        <w:widowControl/>
        <w:jc w:val="right"/>
        <w:rPr>
          <w:rFonts w:ascii="Times New Roman" w:hAnsi="Times New Roman" w:cs="Times New Roman"/>
          <w:i/>
          <w:i/>
          <w:iCs/>
          <w:sz w:val="18"/>
          <w:szCs w:val="18"/>
        </w:rPr>
      </w:pPr>
      <w:r>
        <w:rPr>
          <w:rFonts w:cs="Times New Roman" w:ascii="Times New Roman" w:hAnsi="Times New Roman"/>
          <w:i/>
          <w:iCs/>
          <w:sz w:val="18"/>
          <w:szCs w:val="18"/>
        </w:rPr>
        <w:t>Борт его величества базилевса-императора</w:t>
      </w:r>
    </w:p>
    <w:p>
      <w:pPr>
        <w:pStyle w:val="Normal"/>
        <w:widowControl/>
        <w:jc w:val="right"/>
        <w:rPr/>
      </w:pPr>
      <w:r>
        <w:rPr>
          <w:rFonts w:cs="Times New Roman" w:ascii="Times New Roman" w:hAnsi="Times New Roman"/>
          <w:i/>
          <w:iCs/>
          <w:sz w:val="18"/>
          <w:szCs w:val="18"/>
        </w:rPr>
        <w:t>линейного корабля “Упокоител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i/>
          <w:i/>
          <w:iCs/>
          <w:sz w:val="18"/>
          <w:szCs w:val="18"/>
        </w:rPr>
      </w:pPr>
      <w:r>
        <w:rPr>
          <w:rFonts w:cs="Times New Roman" w:ascii="Times New Roman" w:hAnsi="Times New Roman"/>
          <w:i/>
          <w:iCs/>
          <w:sz w:val="18"/>
          <w:szCs w:val="18"/>
        </w:rPr>
        <w:t>СОВ. СЕКРЕТНО.</w:t>
      </w:r>
    </w:p>
    <w:p>
      <w:pPr>
        <w:pStyle w:val="Normal"/>
        <w:widowControl/>
        <w:spacing w:before="0" w:after="120"/>
        <w:jc w:val="right"/>
        <w:rPr>
          <w:rFonts w:ascii="Times New Roman" w:hAnsi="Times New Roman" w:cs="Times New Roman"/>
          <w:i/>
          <w:i/>
          <w:iCs/>
          <w:sz w:val="18"/>
          <w:szCs w:val="18"/>
        </w:rPr>
      </w:pPr>
      <w:r>
        <w:rPr>
          <w:rFonts w:cs="Times New Roman" w:ascii="Times New Roman" w:hAnsi="Times New Roman"/>
          <w:i/>
          <w:iCs/>
          <w:sz w:val="18"/>
          <w:szCs w:val="18"/>
        </w:rPr>
        <w:t>ГЕНЕРАЛУ ОЛЬХОВСКИ</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Ингвар!</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Что слышно о фон Бистрице? Он начинает меня тревожить.</w:t>
      </w:r>
    </w:p>
    <w:p>
      <w:pPr>
        <w:pStyle w:val="Normal"/>
        <w:widowControl/>
        <w:spacing w:before="120" w:after="0"/>
        <w:jc w:val="right"/>
        <w:rPr>
          <w:rFonts w:ascii="Times New Roman" w:hAnsi="Times New Roman" w:cs="Times New Roman"/>
          <w:i/>
          <w:i/>
          <w:iCs/>
          <w:sz w:val="18"/>
          <w:szCs w:val="18"/>
        </w:rPr>
      </w:pPr>
      <w:r>
        <w:rPr>
          <w:rFonts w:cs="Times New Roman" w:ascii="Times New Roman" w:hAnsi="Times New Roman"/>
          <w:i/>
          <w:iCs/>
          <w:sz w:val="18"/>
          <w:szCs w:val="18"/>
        </w:rPr>
        <w:t>Берна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i/>
          <w:i/>
          <w:iCs/>
          <w:sz w:val="18"/>
          <w:szCs w:val="18"/>
        </w:rPr>
      </w:pPr>
      <w:r>
        <w:rPr>
          <w:rFonts w:cs="Times New Roman" w:ascii="Times New Roman" w:hAnsi="Times New Roman"/>
          <w:i/>
          <w:iCs/>
          <w:sz w:val="18"/>
          <w:szCs w:val="18"/>
        </w:rPr>
        <w:t>СОВЕРШЕННО СЕКРЕТНО.</w:t>
      </w:r>
    </w:p>
    <w:p>
      <w:pPr>
        <w:pStyle w:val="Normal"/>
        <w:widowControl/>
        <w:spacing w:before="0" w:after="120"/>
        <w:jc w:val="right"/>
        <w:rPr>
          <w:rFonts w:ascii="Times New Roman" w:hAnsi="Times New Roman" w:cs="Times New Roman"/>
          <w:i/>
          <w:i/>
          <w:iCs/>
          <w:sz w:val="18"/>
          <w:szCs w:val="18"/>
        </w:rPr>
      </w:pPr>
      <w:r>
        <w:rPr>
          <w:rFonts w:cs="Times New Roman" w:ascii="Times New Roman" w:hAnsi="Times New Roman"/>
          <w:i/>
          <w:iCs/>
          <w:sz w:val="18"/>
          <w:szCs w:val="18"/>
        </w:rPr>
        <w:t>ЕГО ВЫСОЧЕСТВУ БЕРНАРУ ВТОРОМУ</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высоче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се в порядке. Фон Бистриц — в тюрьме.</w:t>
      </w:r>
    </w:p>
    <w:p>
      <w:pPr>
        <w:pStyle w:val="Normal"/>
        <w:widowControl/>
        <w:spacing w:before="120" w:after="0"/>
        <w:jc w:val="right"/>
        <w:rPr>
          <w:rFonts w:ascii="Times New Roman" w:hAnsi="Times New Roman" w:cs="Times New Roman"/>
          <w:i/>
          <w:i/>
          <w:iCs/>
          <w:sz w:val="20"/>
          <w:szCs w:val="20"/>
        </w:rPr>
      </w:pPr>
      <w:r>
        <w:rPr>
          <w:rFonts w:cs="Times New Roman" w:ascii="Times New Roman" w:hAnsi="Times New Roman"/>
          <w:i/>
          <w:iCs/>
          <w:sz w:val="18"/>
          <w:szCs w:val="18"/>
        </w:rPr>
        <w:t>Ген. Ольховск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АЙОР померанской разведки Мартин фон Бистриц действительно находился в морской тюрьме Призон-дю-Мар, поскольку считал тюрьму самым безопасным местом в пропитанной доносительством столице Пресветлой Покаяны.</w:t>
      </w:r>
    </w:p>
    <w:p>
      <w:pPr>
        <w:pStyle w:val="Normal"/>
        <w:widowControl/>
        <w:ind w:firstLine="567"/>
        <w:jc w:val="both"/>
        <w:rPr/>
      </w:pPr>
      <w:r>
        <w:rPr>
          <w:rFonts w:cs="Times New Roman" w:ascii="Times New Roman" w:hAnsi="Times New Roman"/>
          <w:sz w:val="20"/>
          <w:szCs w:val="20"/>
        </w:rPr>
        <w:t>Разумеется, в первый же день пришлось объяснять кто в камере хозяин. Результатами короткой, но очень эффективной разборки чрезвычайно заинтересовался судовладелец Лю Фань. А Мартин, в свою очередь, заинтересовался Фанем, так как тот мог оказаться источником стоящей информации.</w:t>
      </w:r>
    </w:p>
    <w:p>
      <w:pPr>
        <w:pStyle w:val="Normal"/>
        <w:widowControl/>
        <w:ind w:firstLine="567"/>
        <w:jc w:val="both"/>
        <w:rPr/>
      </w:pPr>
      <w:r>
        <w:rPr>
          <w:rFonts w:cs="Times New Roman" w:ascii="Times New Roman" w:hAnsi="Times New Roman"/>
          <w:sz w:val="20"/>
          <w:szCs w:val="20"/>
        </w:rPr>
        <w:t>Формально этот тучный коротышка обвинялся в неуплате налогов, но истинной причиной являлось то, что он пожадничал. Поскупился на взятку мелкому судейскому чиновнику. Увы, у чиновника тестем был околоточный прокурор. А у прокурора имелись связи в ордене. Вот все и закрутилось, покатилось по накатанной дорож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начала, чтобы подвести беднягу к нужной кондиции, Фаня посадили в камеру с вполне настоящими уголовниками. Ему приходилось туго, пока не появился Мартин и железной рукой не расставил всех по местам. То есть отколошматил половину населения и заявил, что больше никто никого бить не будет. В том числе — сиа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много благодарен, съер, — сказал Фа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ли так, будете охранять меня во время заслуженного отдыха, — позевывая, заяв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брал пару коек подле зарешеченного окна, где ощущались слабые дуновения с воли, освободил их от прежних хозяев и без лишних слов завалился спать.</w:t>
      </w:r>
    </w:p>
    <w:p>
      <w:pPr>
        <w:pStyle w:val="Normal"/>
        <w:widowControl/>
        <w:ind w:firstLine="567"/>
        <w:jc w:val="both"/>
        <w:rPr/>
      </w:pPr>
      <w:r>
        <w:rPr>
          <w:rFonts w:cs="Times New Roman" w:ascii="Times New Roman" w:hAnsi="Times New Roman"/>
          <w:sz w:val="20"/>
          <w:szCs w:val="20"/>
        </w:rPr>
        <w:t>Разумеется, Фань рьяно приступил к несению службы, но все время вахты провел в мучительных сомнениях и размышлениях, пытаясь сообразить, не утку ли ему подсадили. Так и не придя к определенному выводу, спасенный решил выжидать и наблюдать. И это было мудро, поскольку ничего другого не оставало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РОШЛО несколько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нимательно прислушивался к разговорам в камере, время от времени уточняя кто, где и за что сидит в Призон-дю-Мар, но ни с какими намеками и предложениями к Фашо он не приставал. Его почему-то особо интересовали пленные померанские матросы. Быть может, для отвода глаз.</w:t>
      </w:r>
    </w:p>
    <w:p>
      <w:pPr>
        <w:pStyle w:val="Normal"/>
        <w:widowControl/>
        <w:ind w:firstLine="567"/>
        <w:jc w:val="both"/>
        <w:rPr/>
      </w:pPr>
      <w:r>
        <w:rPr>
          <w:rFonts w:cs="Times New Roman" w:ascii="Times New Roman" w:hAnsi="Times New Roman"/>
          <w:sz w:val="20"/>
          <w:szCs w:val="20"/>
        </w:rPr>
        <w:t>А у Фаня дела шли обычным порядком. Перед арестом он отправил в Муром все свое многочисленное семейство вместе с изрядной частью капитала. На одном из своих же судов. Но сам остался, надеясь спасти бизнес легкой отсидкой и щедрыми пожертвованиями. На допросах, как только дело принимало болезненный оборот, Фань указывал местозахоронение очередного горшка цехинов, после чего делился с Мартином поощрительной похлебкой.</w:t>
      </w:r>
    </w:p>
    <w:p>
      <w:pPr>
        <w:pStyle w:val="Normal"/>
        <w:widowControl/>
        <w:ind w:firstLine="567"/>
        <w:jc w:val="both"/>
        <w:rPr/>
      </w:pPr>
      <w:r>
        <w:rPr>
          <w:rFonts w:cs="Times New Roman" w:ascii="Times New Roman" w:hAnsi="Times New Roman"/>
          <w:sz w:val="20"/>
          <w:szCs w:val="20"/>
        </w:rPr>
        <w:t>Вскоре довольные тюремщики предложили ему отдельную камеру с видом на бухту Монсазо, а Фань заплатил немножко еще и упросил перевести туда же Мартина. Для большей безопасности и для возможности поболтать с этим загадочным человеком, на шее которого были заметны весьма характерные шрамы в виде параллельных черточек. Много чего повидавший Фань знал, что это за шрамы. Однажды он не удержался и небреж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ипомню, это знаки какого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ного путешествовали, — буркнул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з того. Извините, если вопрос вам неприятен. Это же знаки… ра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Раба племени сив, если это вас так интерес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ыли в Ящерлен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молча усмехнулся. Он явно желал сменить тему. Подошел к решетке и погрузился в созерцание бухты. Через некоторое врем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за корабль стоит напротив Эрлиз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нкор “Тубан Девят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он обладает огромной мощ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енциально — да, — с оттенком пренебрежения отозвался Фа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м не приходилось видеть его изнут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нет. А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жды. Знаете, там действительно имеется масса пушек. Сто двадцать, кажется. Но чтобы привести их в боевое положение, доложу я вам, нужно очень потрудиться. Дело в том, что на каждой палубе орудия стащены к корме, в общую кучу. От этого и нос у линкора приподнят, ви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учу? Это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освободить побольше места для танцев и пиршественных сто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танц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ть ли не каждую нед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линк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с позволения сказать, линкор на самом деле представляет собой монаршью дачу на воде. Вы не представляете, до какой степени его каюты напичканы немыслимым для военного корабля количеством огнеопасного имущества — мебели, постельных принадлежностей, ковров, штор, гобеленов, скатертей и прочих балдахинов. Достаточно дюжины брандскугелей, чтобы обратить весь этот плавучий будуар в дым. Да что там — брандскугели, довольно одной неосторожной спи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 сказал Мартин. — Невероятная беспеч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вы хотите? Личная яхта базилевса-императора. Да продлит его дни Пресвет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 сказал Мартин. — Пусть продлит. Так будет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ни о чем существенном в тот день они не говорили.</w:t>
      </w:r>
    </w:p>
    <w:p>
      <w:pPr>
        <w:pStyle w:val="Normal"/>
        <w:widowControl/>
        <w:ind w:firstLine="567"/>
        <w:jc w:val="both"/>
        <w:rPr/>
      </w:pPr>
      <w:r>
        <w:rPr>
          <w:rFonts w:cs="Times New Roman" w:ascii="Times New Roman" w:hAnsi="Times New Roman"/>
          <w:sz w:val="20"/>
          <w:szCs w:val="20"/>
        </w:rPr>
        <w:t>Засыпая, Фань подумал о том, что если его компаньон и “утка”, то уж очень терпеливая. Никаких вопросов, хотя бы косвенно связанных с деньгами, Мартин по-прежнему не задавал. Зато выспросил у Фаня все, что тому было известно о кораблях Домашнего флота его величества базилевса-императора. Да продлит его дни Пресветлы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ФАНЬ прекрасно понимал, что спасти те деньги, которые остались в империи, ему не удастся. Да они и не были предназначены для сохранения. Совсем наоборот, на них он намеревался купить прощение, но все сразу отдавать не стоило: следователи могли не поверить в то, что источник иссяк, и перейти к неприятным способам дознания, от которых откупиться было бы уже не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Фань и вел свою терпеливую партию, постепенно снижая суммы. К своему положению он относился философски, часто цитируя земного мудреца Конфуция, мало кому известного на Террани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ого у меня не отнимут, — как-то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главное? — поинтересовался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зи да способ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конечно, — соглашался поклонник Конфуция. — Жизнь отобрать — это запросто, если возникнет необходимость. Но такая необходимость может быть санкционирована только на довольно высоком уровне, уж очень несерьезны наши прегрешения. Между тем порядки в ордене сейчас до странности либераль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читаете?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во влияние эпикифора Робера. Видите ли, при всех своих м-м… совершенствах, нынешний люминесценций — не зло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счит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я. Поговаривают, он большой книгочей. Впрочем, у меня была возможность составить о нем и собственное предста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казалось, что многие из своих решений великий сострадарий принимает вовсе не потому, что считает их правильными, а под давлением обстоятельств. Во всяком случае, без очень большой необходимости он не прибегает к Ускоренному Упокоению. Даже в отношении небесников. Представля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мо свя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ь подозрительно оглядел стены кам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да, разумеется. Будем уповать на его святость. И на то, что наше пребывание здесь не слишком затян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минь, — сказал Мартин, зевая.</w:t>
      </w:r>
    </w:p>
    <w:p>
      <w:pPr>
        <w:pStyle w:val="Normal"/>
        <w:widowControl/>
        <w:ind w:firstLine="567"/>
        <w:jc w:val="both"/>
        <w:rPr/>
      </w:pPr>
      <w:r>
        <w:rPr>
          <w:rFonts w:cs="Times New Roman" w:ascii="Times New Roman" w:hAnsi="Times New Roman"/>
          <w:sz w:val="20"/>
          <w:szCs w:val="20"/>
        </w:rPr>
        <w:t>Он тоже рассчитывал, что его пребывание в Призон-дю-Мар не слишком затянется, поскольку в тюрьму попал всего-то за рыбную торговлю без лицензии околоточного эскандала. И попал только потому, что сам этого хотел, точно зная максимум, который бубудуски давали в подобных случа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они и жили, со вкусом беседуя и без аппетита обедая. Фань — в ожидании момента, когда иссякнет алчность имперского правосудия, а Мартин — в ожидании момента, когда его место потребуется для кого-то еще. Именно при этих двух условиях было возможно их освобождени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О СЛУЧИЛОСЬ то, чего ни Фань, ни даже фон Бистриц предусмотреть не могли. Случилось то, что влияние его люминесценция эпикифора на его величество базилевса-императора неожиданно пошатнулось. И для возвращения оного эпикифор решил прибегнуть к испытанному средству — припугнуть повелителя.</w:t>
      </w:r>
    </w:p>
    <w:p>
      <w:pPr>
        <w:pStyle w:val="Normal"/>
        <w:widowControl/>
        <w:ind w:firstLine="567"/>
        <w:jc w:val="both"/>
        <w:rPr/>
      </w:pPr>
      <w:r>
        <w:rPr>
          <w:rFonts w:cs="Times New Roman" w:ascii="Times New Roman" w:hAnsi="Times New Roman"/>
          <w:sz w:val="20"/>
          <w:szCs w:val="20"/>
        </w:rPr>
        <w:t>По какой прихоти судьбы, почему из многих тысяч заключенных, которыми в любое время располагала Святая Бубусида, выбор пал именно на Фаня и Мартина, — это останется загадкой навсегда. Вполне возможно, свою роль сыграл перевод в привилегированные апартаменты Призон-дю-Мар, что и обратило на себя рассеянное внимание какого-нибудь бубудуска-исполнителя. Но как бы там ни было, под рукой у люминесценция очень кстати оказались два крупных злодея.</w:t>
      </w:r>
    </w:p>
    <w:p>
      <w:pPr>
        <w:pStyle w:val="Normal"/>
        <w:widowControl/>
        <w:ind w:firstLine="567"/>
        <w:jc w:val="both"/>
        <w:rPr/>
      </w:pPr>
      <w:r>
        <w:rPr>
          <w:rFonts w:cs="Times New Roman" w:ascii="Times New Roman" w:hAnsi="Times New Roman"/>
          <w:sz w:val="20"/>
          <w:szCs w:val="20"/>
        </w:rPr>
        <w:t>При ближайшем рассмотрении выяснилось, что Фань является беспросветно черным магом, намеревавшимся навести порчу на все императорское семейство. А Мартин — и того хуже, — вылитый небесник. Обо всем этом, несколько смущаясь, им объявил не кто-нибудь, а лично начальник тюрьмы.</w:t>
      </w:r>
    </w:p>
    <w:p>
      <w:pPr>
        <w:pStyle w:val="Normal"/>
        <w:widowControl/>
        <w:ind w:firstLine="567"/>
        <w:jc w:val="both"/>
        <w:rPr/>
      </w:pPr>
      <w:r>
        <w:rPr>
          <w:rFonts w:cs="Times New Roman" w:ascii="Times New Roman" w:hAnsi="Times New Roman"/>
          <w:sz w:val="20"/>
          <w:szCs w:val="20"/>
        </w:rPr>
        <w:t>Негодяев тут же заковали в железо и перевели прямо в Сострадариум, во дворец самого обрата эпикифора. Перевели и, что особо не понравилось им обоим, поместили в очень приличную камеру, в которой даже пол оказался паркетным. Камера эта находилась отнюдь не в подвале, а гораздо выше, в одной из башен дворца. С мелкими правонарушителями Бубусида так не церемон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замечательный вид, — восхитился Мартин, подходя к окну. — Гораздо лучше, чем из Призон-дю-Мар. Весь Домашний флот — как на ладони… Взгляните, напротив нашего окна стоит линкор “Орейя”. А на “Тубане Девятом” опять вечеринка. Так и сия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вы думаете, Мартин! Бросьте. У меня дурные предчувствия, — заявил Фань. — Очень дурные. Мы здесь оказались совсем не по ошибке! Разве вы не понимаете? Это хуже. Это политическое решение! Возможно — самого великого сострада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будем и впредь уповать на его святость? — спросил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ще есть охота шутить? — уныло удивился Фань, дуя на слегка отдавленные пальц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ЕОЖИДАННО их посетил тот самый околоточный прокурор, по милости которого Фань оказался за решет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я далеко не ангел, но в этом повороте никак не замешан. Что могу для вас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что могли, вы уже сделали, — со страстью заявил Фань. — Уходите. И не думайте, что я облегчу вашу сов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так, Лю, — мягко вмешался Мартин. — Что сделано, то сделано. Никому хуже не будет, если мы примем сострадание этого доброго обр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ределах возможного, — поспешно вставил прокурор. — В пределах возмож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давайте попытаемся определить эти пределы. Возможно ли нам выку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га закона печально развел руки в кружевных манже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шение принято на таком уровне, что… Взять-то возьмут, это никогда не было пробле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у стало смешно, но он спохватился и напустил на себя скорбный ви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А можно ли нам выкуп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урор проси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то я устрою. Вы не поверите, но я люблю делать людям доб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ерим. Просто вам, по-видимому, это редко позволя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урор нахмурилс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разные обстоятель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урор вновь разулыб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Именно так. Что поделаешь? Обстоятельства. Вы хороший человек, суда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Иначе меня давно бы выпус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а шутка, 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я и говорю, что шут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Для тех, кто не может позволить себе прав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ы-то теперь вполне можете. Видите, есть плюсы и в вашем положении, ха-ха. Но не всем так вез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поме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урор посмеялся еще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этого нужно любить правду несколько больше, чем я могу себе позволить. Вместо этого позволю себе заметить, что правда — это еще не все, что можно любить на белом с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тая правда. Опять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урор приподнял бр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арь! Да вы презанятный собеседник. Жаль, что снисхождение невозможно к таким ужасным преступникам, как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 на всякий случай переспросил Фа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очно, точно. Точнее некуда. Но коль скоро это так, быть может, вернемся к пределам возможного? Что еще вы хо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ежду приличную. Камеру чтобы почище убрали, да кормили по-человечески. Сколько нам еще ост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эшафот соорудят… впрочем, нет, вас же к костру приговорят. Но процесс организуют по всем канонам, не сомневайтесь. Это означает, что потребуются и заседания, и свидетели ваших черных дел. С десяток, не меньше. Их еще нужно обучить… правилам поведения в королевском суде. Дней пять-шесть у вас будет, нечестивц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РОКУРОР свое слово сдержал.</w:t>
      </w:r>
    </w:p>
    <w:p>
      <w:pPr>
        <w:pStyle w:val="Normal"/>
        <w:widowControl/>
        <w:ind w:firstLine="567"/>
        <w:jc w:val="both"/>
        <w:rPr/>
      </w:pPr>
      <w:r>
        <w:rPr>
          <w:rFonts w:cs="Times New Roman" w:ascii="Times New Roman" w:hAnsi="Times New Roman"/>
          <w:sz w:val="20"/>
          <w:szCs w:val="20"/>
        </w:rPr>
        <w:t>Тем же вечером в камеру прикатили бочку и наполнили ее водой. После того, как злоумышленники искупались, к ним явился улыбающийся благоде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любезены, — сказал Мартин, надевая не новую, но почти чистую рубашку. — По-моему, от меня перестало пах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стого человека и судить приятно, — пошутил прокурор. — Всего доброго, госп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илые бубудуски укатили б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стому еще больше хочется жить, — печально сказал Фань. — И зачем вы это зате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лю удоб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надзиратель Морми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зрительно осмотревшись, он велел вновь надеть на преступников кандалы. Потом скривилс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обы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жаловался на несправедлив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Взрослые вроде люди. Я же серьезно спрашив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ьезно? А, тогда другое дело. Нас еще ни разу не брили. Подстричься тоже не ме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ак сойдет, — ответил тюремщик, лицо которого постоянно скрывала щет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 мой, — проникновенно сказал Мартин. — Мы не можем в таком виде предстать перед его люминесценцием. Как ты думаешь, ему будет при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го вы взяли, что он будет присутствовать на су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Мы ведь покушались знаешь на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перекрес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знаю. Ладно. Но смотрите, у цирюльника бритвы и тому подобное. Самоубийства не допущу, даже не пытай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езнейший! Небесникам самоубийство запрещено. Большой гр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и впрямь небес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зано — небесник, значит — все, баста. Небесник и должен быть. Ты что, не веришь его люминесцен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вновь перекрес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ожно! Верую. Небесника, однако, вижу впервые. Прям такой же, как все. Только рожа хитрая. Как же вас распознать-то,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и не пытайся. Один великий сострадарий умеет. На то он и вели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а, дела. А сотоварищ ваш того… голову о стенку не разобьет? Чего-то он сильно смурной сего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он действительно расстроен тем, что его хотят сжечь. Неужели ты думаешь, что это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думал о другом. Он почесал затылок и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 каждого свои заботы. А мне вот вас палачу нужно живехонькими сдать. Потому как мертвого казнить не получается. И чтобы морды без синяков были, а то людям показать стыдно. Вы уж не накладывайте на себя руки, а? Чего самим-то утруждаться! Потерпите как-нибудь до казни, ла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Ладно, потерпим. Недолго уж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обрад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мой! Ты когда-нибудь слышал, чтоб колдуны и черные маги с собой кон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не слыхал, того не слыхал, — умудренно качая головой, сказал Морми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ступай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все же продолжал топтаться на пор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арь, вам терять нечего — так и так один конец. А если у меня возникнут неприятности, вам же легче не ста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особ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не берите грех на душу. Сильно вас прошу: присмотрите за энтим, ладно? Но чтобы морда целая бы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знаю, не знаю. Если цирюльник не пр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идет, он придет. Завтра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завтра дежур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о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явно успокои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уж за могилками присмотрю, не извольте беспоко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какими могил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 вашими. И место хорошее подберу. На самом кладбище, конечно, нельзя будет, а вот где поближе к ограде — это мы устро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брат, утеш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ухмыль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а то мы и сострада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вашем заведении, я смотрю, кого не возьми — все милейши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неожиданно сконфуз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его там! Это ж первейшая заповедь: довел человека до смерти, так уж утешь напоследок, не будь скотиной. Только и вы уж за меня тоже словечко замолв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ам, — тюремщик показал в потолок. — Пресветлому И святому Корзину от меня того… тоже кланя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энергич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азу, как только встретимся, обрат. Первейшее дел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ЛЮБЛЮ позерства, — сказал Фань. — Особенно перед смертью. Неприятно как-т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зачем-то принялся полировать браслеты наруч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 как вы полагаете, этот наш Мормидо когда-нибудь слышал, что сжигать людей не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он, но и дед и прадед его, царство им небесное, ничего не слышали о такой стра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ь вдруг подско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сожгут! Как пить дать — сожгут, мракобесы пресветлые! Что же делать-то, что делать, а? Только не говорите, что не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шьте. Нужно накопить 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аппетит к человеку приходит только вместе с надеж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те заставить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достойно встретить свой конец, — громко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рекратил свои полировальные занятия, наклонился к Фаню и тихо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побега с питанием может быть плохо. Некоторое время. Да и убежать-то далеко не убежишь, если ноги от голода подгибаются.</w:t>
      </w:r>
    </w:p>
    <w:p>
      <w:pPr>
        <w:pStyle w:val="Normal"/>
        <w:widowControl/>
        <w:ind w:firstLine="567"/>
        <w:jc w:val="both"/>
        <w:rPr/>
      </w:pPr>
      <w:r>
        <w:rPr>
          <w:rFonts w:cs="Times New Roman" w:ascii="Times New Roman" w:hAnsi="Times New Roman"/>
          <w:sz w:val="20"/>
          <w:szCs w:val="20"/>
        </w:rPr>
        <w:t>Судовладелец обвел безнадежным взглядом каменные стены, дубовую дверь, железные решетки и изумленно про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деетесь на поб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пов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люз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ас, еще кусочек, — громко сказал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тношении кус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ас, не дурачь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рьезен, как приговоренный к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ь наклонился к уху Март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оторым же способом вы собираетесь бежать? Под землей? По возду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через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ее откро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зира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зиратель? Какой еще надзира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Разве не помните? Завтра дежурит Морми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Я начинаю 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хорошо. Еще кусочек, 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растолстеть можно. Что я должен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хранять убитый вид. У вас неплохо по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ь, звеня цепями, лихорадочно забегал по кам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ше, вы мешаете спать ох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говец схватился за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если это шутка, то она жестока больше, чем кос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шу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ривлек его к себе и тоже зашептал на у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судейский 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я затря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называйте его моим дру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лово в коммерции ред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тут вы ошибаетесь. Без нормальной человеческой взаимопомощи торговать в этой стране немыслимо. Ни тебе сколько-нибудь устойчивых законов, ни арбитражного суда, ни защиты полиции. Бр-р! Пол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е нравится полиция его вели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ож-жаю полицию его величества. А точнее — его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те себе. Честнейшие люди! С ними всегда можно договориться… за умеренную сум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что же вам не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ь в очередной раз схватился за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Мартин! Ваша мудрость и житейский опыт вызывают подлинное восхищение. Но иногда, извините, вы кажетесь белой вороной, каким-то пришельцем из иных миров. Я пять лет втолковывал Мармилю, местному эскандалу, что ордену выгодно позволить купцам богатеть. Да всем — выгодно. Для наглядности предоставлял весьма убедительные аргументы. И что же? Ухмыляющаяся скотина спокойно все брала, а потом заявляла, что из богатства произрастает гордыня, а это ордену без надобности. И добавлял: примерно так же, как вам ор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ый человечек. Похоже, он был пр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солю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же пытался дать со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мневайтесь, это доброе дело не осталось без награды. Но речь о другом. Я понял, что ордену действительно не выгодно позволять людям жить лучше. Чем богаче человек, тем больше у него возможностей прикупить себе свободы. А чем он свободнее, тем труднее принудить его к покор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ордену это ни к 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только ордену. В Магрибе ничуть не 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м б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сподобился. Так когда мы бе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е говорил: завтра. Глупо ждать последней ночи. Побреемся вот, чтоб на людей походить. После этого и сбе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ак и баню вы для этого потребо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для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зачем? Грязным быть надоел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ЦИРЮЛЬНИК давно ушел. Огромный дворец эпикифора тихо погружался в праведный 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зе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о. Спите, я разб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етвертом часу утра за узким окном башни начало сереть. Со стороны бухты донеслись первые крики чаек. Мартин сбросил тюремное одеяльце, растолкал Фаня и подошел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тук отозвались не скоро. Явился отекший, заспанный Морми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твою мать! Чего беспокоите? И цирюльник был, и рубашки чистые. Поскорей бы вас… Чего еще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о мы видели лохмаку, — испуганно сообщил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хма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земный 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х? Где? Да откуда он в башне-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о и странно, как он сюда заб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шь ты все, небес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ру. Лохмака — дух особый. Только в зеркало и виден. На, гля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дставил полированные браслеты под свет фона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ид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присмотрись, присмотрись. Ч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старательно уставился в тусклое металлическое зерк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оде шевелится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хвос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С хво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задро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есть. Лохмака. Наручники стар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под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ж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натворил! Через старые, да из подвала они и выползают! На, полюбуйся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еще раз взгл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Ну и ха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нужно убить. Он очень опасен,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ык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стро расстегивай наручники. Иначе лохмака сначала меня сожрет, а потом за вас, дураков, прим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изумленно уставился в глаза Март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ажение его лица медленно меня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тегни наручники, — раздельно повторил Мартин. — Тебе очень хочется расстегнуть наручники. Прямо мочи нет удержать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 МОРМИДО послушно выполнил треб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сказал Мартин. — Теперь эти наручники вместе с лохмакой надо утопить. Он воды бо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уто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араше, где еще.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утопил и закрыл крышкой. Мартин тут же уселся с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возьми у часового мушк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а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укни по голо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о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новь посмотрел ему в глаза очень долги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ай что говорю, — гнусавым голосом затянул он. — Делай, что тебе говорят. Я этого беса долго не удер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зао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х, всех пожрет, всех! Ну?! Чего стоишь?! Ждешь, когда из тебя кишки повыпустят?! Ж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зиратель попятился к выходу в коридор. Вскоре там глухо упало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ржа на вытянутых руках ружье, глядя прямо перед собой стеклянными глазами, Мормидо шагнул в кам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ец! Расстегни кандалы у меня на ногах, сейчас мы этого лохмаку скрутим. Да быстро,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лохмака оказался зверюгой сильной, все время вырывался. Параша выла и скакала. Пришлось снять наручники и с Фаня. Втроем они кое-как опять загнали нечисть в гадость, а сверху придавили скамь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хнет. Скоро выберется, — зловеще объявил Мартин. — Знаешь, чт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дуется тогда — вообще. Абза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кое абза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зац? Ну, это — все. Аннигиля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все? — шепотом спросил Морми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это все. Кухун придет. Пиши — пропало. Хвост у него раздвоенный, вроде жала. Нападает снизу. А жрет с головы! Хрусть, хрусть… только зубы выплев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том ползет во все щели и — шасть по ногам, шасть по ногам! Все что хочешь может отгрыз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са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комство. В первую очередь! Пухнет, пухнет, пу-ухнет… Уже скоро выползет, чуешь во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что лично с тобой сдел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т, свят, — забормотал Мормидо. — Как же спастись-то?!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 дворце петухов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ие петухи! Ни одного! Какие там петухи в Сострадариуме… Одни кры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липли… Слышь, Фань, петухов у них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ужас! — простонал Фань. — Без петухов его не останов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неподдельно трясясь, предложил удир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Самое время, — кивнул Мартин. — Пока лохмака не очух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ррр! — рявкнула параша и гнусно запах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мья уп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этого Мормидо перенести уже не смог. По-козлиному взбрыкнув, он рванул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ймал его за шт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 стой! Камеру, камеру кто запирать буде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ЧАС спустя, уже на одной из портовых улочек, Фань оглянулся на приметный купол Сострадариума и призн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знаете, я ведь его тож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го лохмаку вашего. Пренеприятное сущ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глянулся и сипло про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бо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для бродяги вы слишком уж лихо владеете гипно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плохо получилось. Впрочем, и материал был благодатный. Дремучий такой материалец, рассуждать не приуч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нь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и манеры у вас тоже далеко не простонарод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хлопнул себя по л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это раньше мне в голову не пришло? Скорее вы из обедневших аристократов… Хотя — нет, слишком для этого демократичны. Да кто же вы такой,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это очень заним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аздо больше стоимости грузового фрах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и смешно, я именно тот, за кого меня принимает обрат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илуйте! Не хотите же вы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дорогой Лю, хочу. Ну что вы на меня так смотрите? Успокойтесь. Небесники пожирают людей только тогда, когда их держат впроголодь. Но вы ведь угостите меня добрым обедом,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вопрос! Однако сколько вопросов теперь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у меня. Вопрос первый: как насчет обе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мой спаситель, очень скоро вы узнаете, как кормит благодарный сиа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ка Мартин это узнавал, обрат эпикифор успел объявить за их головы бальшу-ую награду.</w:t>
      </w:r>
    </w:p>
    <w:p>
      <w:pPr>
        <w:pStyle w:val="Normal"/>
        <w:widowControl/>
        <w:ind w:firstLine="567"/>
        <w:jc w:val="both"/>
        <w:rPr/>
      </w:pPr>
      <w:r>
        <w:rPr>
          <w:rFonts w:cs="Times New Roman" w:ascii="Times New Roman" w:hAnsi="Times New Roman"/>
          <w:sz w:val="20"/>
          <w:szCs w:val="20"/>
        </w:rPr>
        <w:t>Очень скоро ба-альшую награду получила некая аббатиса из монастыря Нетленного Томата. Только вот на костре пришлось сжечь совсем других бедолаг, поскольку ни Фань, ни Мартин вновь попадаться в лапы бубудусков решительно не попадались. Мало того, оба очень неплохо умели это делать, хотя школы прошли совершенно разные.</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1. БАЗИЛЕВС, ЭПИКИФОР И МАРШАЛ</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ОВЕРШЕННО СЕКРЕТНО.</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ЕГО ЛЮМИНЕСЦЕНЦИЮ ЛИЧ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Обрат эпикифор!</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По донесению фрегата “Дюбрикано” померанская эскадра уже в дельте. Все выходы из Текли перекрыты, высланы разведывательные дозоры. Однако акватория велика, сил все еще не хватает, полностью исключить вероятность прорыва нельзя. Прошу ускорить отправку недостающих кораблей.</w:t>
      </w:r>
    </w:p>
    <w:p>
      <w:pPr>
        <w:pStyle w:val="Normal"/>
        <w:widowControl/>
        <w:spacing w:before="120" w:after="0"/>
        <w:ind w:firstLine="567"/>
        <w:jc w:val="both"/>
        <w:rPr>
          <w:rFonts w:ascii="Times New Roman" w:hAnsi="Times New Roman" w:cs="Times New Roman"/>
          <w:sz w:val="18"/>
          <w:szCs w:val="18"/>
        </w:rPr>
      </w:pPr>
      <w:r>
        <w:rPr>
          <w:rFonts w:cs="Times New Roman" w:ascii="Times New Roman" w:hAnsi="Times New Roman"/>
          <w:i/>
          <w:iCs/>
          <w:sz w:val="18"/>
          <w:szCs w:val="18"/>
        </w:rPr>
        <w:t>Да пребудет во веки веков свет над Покаяной!</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Аминь.</w:t>
      </w:r>
    </w:p>
    <w:p>
      <w:pPr>
        <w:pStyle w:val="Normal"/>
        <w:widowControl/>
        <w:spacing w:before="120" w:after="60"/>
        <w:jc w:val="right"/>
        <w:rPr>
          <w:rFonts w:ascii="Times New Roman" w:hAnsi="Times New Roman" w:cs="Times New Roman"/>
          <w:sz w:val="18"/>
          <w:szCs w:val="18"/>
        </w:rPr>
      </w:pPr>
      <w:r>
        <w:rPr>
          <w:rFonts w:cs="Times New Roman" w:ascii="Times New Roman" w:hAnsi="Times New Roman"/>
          <w:i/>
          <w:iCs/>
          <w:sz w:val="18"/>
          <w:szCs w:val="18"/>
        </w:rPr>
        <w:t>Преданный Вам аншеф-адмирал ВАСИЛИУ.</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Писано июля 12 дня 839 года от Наказания.</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Борт его величества базилевса-императора</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w:t>
      </w:r>
      <w:r>
        <w:rPr>
          <w:rFonts w:cs="Times New Roman" w:ascii="Times New Roman" w:hAnsi="Times New Roman"/>
          <w:i/>
          <w:iCs/>
          <w:sz w:val="18"/>
          <w:szCs w:val="18"/>
        </w:rPr>
        <w:t>Упокоител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ЕГО ВЕЛИЧЕСТВО Тубан Девятый, базилевс-император Пресветлой Покаяны, колыхаясь, задыхаясь и отдуваясь, героически поднялся на балюстраду.</w:t>
      </w:r>
    </w:p>
    <w:p>
      <w:pPr>
        <w:pStyle w:val="Normal"/>
        <w:widowControl/>
        <w:ind w:firstLine="567"/>
        <w:jc w:val="both"/>
        <w:rPr/>
      </w:pPr>
      <w:r>
        <w:rPr>
          <w:rFonts w:cs="Times New Roman" w:ascii="Times New Roman" w:hAnsi="Times New Roman"/>
          <w:sz w:val="20"/>
          <w:szCs w:val="20"/>
        </w:rPr>
        <w:t>Он опоздал всего на три четверти часа. Вопреки всем благовониям от него так разило, что великий сострадарий не смог удержаться, отшатнулся. Тут же, стараясь отвлечь внимание от своего непроизвольного движения, почтительнейше склонился, оправдывая титул эпикифора. То есть Согбенней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жете начинать, с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зилевс насмешливо поднял б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ша люминесценция! Это вы? Кто бы мог подумать! И что вы здесь дел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ая погода, ваше величество, — невозмутимо заметил великий сострада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рища. Чего в ней хорошего, — пробурчал базилевс, вытирая лоб платоч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тотчас взревел оркестр.</w:t>
      </w:r>
    </w:p>
    <w:p>
      <w:pPr>
        <w:pStyle w:val="Normal"/>
        <w:widowControl/>
        <w:ind w:firstLine="567"/>
        <w:jc w:val="both"/>
        <w:rPr/>
      </w:pPr>
      <w:r>
        <w:rPr>
          <w:rFonts w:cs="Times New Roman" w:ascii="Times New Roman" w:hAnsi="Times New Roman"/>
          <w:sz w:val="20"/>
          <w:szCs w:val="20"/>
        </w:rPr>
        <w:t>Ломая строй, застоявшиеся лошади его величества гвардейского кирасирского полка двинулись на площадь, толпы зевак поспешно принялись ликовать, а рассаженные по крышам бубудуски выпустили голубей. Завершая суматоху, пушки столичного гарнизона ударили салю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неожиданности базилевс присел, лицо его посерело. Хватая ртом воздух, он сипло освед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то еще что за шутки, обрат мой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капельмейстер решил, что вы подали знак платочком, сир, — любезно поясни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от еще! Это какой же осел командует парадом? Уж не капельмейстер ли?! От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икий сострадарий равнодушно махнул перчаткой.</w:t>
      </w:r>
    </w:p>
    <w:p>
      <w:pPr>
        <w:pStyle w:val="Normal"/>
        <w:widowControl/>
        <w:ind w:firstLine="567"/>
        <w:jc w:val="both"/>
        <w:rPr/>
      </w:pPr>
      <w:r>
        <w:rPr>
          <w:rFonts w:cs="Times New Roman" w:ascii="Times New Roman" w:hAnsi="Times New Roman"/>
          <w:sz w:val="20"/>
          <w:szCs w:val="20"/>
        </w:rPr>
        <w:t>Капельмейстеру от этого сделалось дурно и он упал. Пышные султаны кирасир качнулись, бравурный марш оборвался. На площади возникла неразбериха, ликование дало сбой. По крышам ошалело метались бубудуски, с риском для жизни пытаясь изловить птиц и вернуть их на исходную позицию. Увы, с голубями это сделать оказалось посложнее, чем с кираси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енькую же выучку дерьмонстрируют вверенные вам войска, великий вы мой! — едко промолвил базилев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неважную, — спокойно согласился эпикифор. — Разрешите сменить командира первого эскадр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ни-ить? Да вы смеетесь! Гнать его взашей, а не менять! Чтоб и духу… в моей армии!</w:t>
      </w:r>
    </w:p>
    <w:p>
      <w:pPr>
        <w:pStyle w:val="Normal"/>
        <w:widowControl/>
        <w:ind w:firstLine="567"/>
        <w:jc w:val="both"/>
        <w:rPr/>
      </w:pPr>
      <w:r>
        <w:rPr>
          <w:rFonts w:cs="Times New Roman" w:ascii="Times New Roman" w:hAnsi="Times New Roman"/>
          <w:sz w:val="20"/>
          <w:szCs w:val="20"/>
        </w:rPr>
        <w:t>Эпикифор удовлетворенно кивнул. Судьба некоего строптивого капитана Форе, сочинителя прегнуснейших пасквилей, была решена за несколько секунд. Между тем капитан занимал пост начальника личной охраны принца Андрэ. На этом основании простофиля в шпорах и порешил, что может безнаказанно рифмовать слово “ктитор” со словом… в общем, что еще может прийти в казарменную головищу? Между тем ктитором ордена Сострадариев являлся не кто иной, как сам святой Корзин Бубудуск! Ни больше ни меньше.</w:t>
      </w:r>
    </w:p>
    <w:p>
      <w:pPr>
        <w:pStyle w:val="Normal"/>
        <w:widowControl/>
        <w:ind w:firstLine="567"/>
        <w:jc w:val="both"/>
        <w:rPr/>
      </w:pPr>
      <w:r>
        <w:rPr>
          <w:rFonts w:cs="Times New Roman" w:ascii="Times New Roman" w:hAnsi="Times New Roman"/>
          <w:sz w:val="20"/>
          <w:szCs w:val="20"/>
        </w:rPr>
        <w:t>Но это было еще не все, далеко не все, что можно припомнить капитану. У обратьев из Милосердного Санация имелись веские основания полагать, что именно с легкой руки все того же Форе внештатных помощников ордена именуют теперь не иначе, как ночными пискалами, а на их дверях по ночам малюют ночную же в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назад люминесценция ознакомили со стишками такого содержания:</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iCs/>
          <w:sz w:val="18"/>
          <w:szCs w:val="18"/>
        </w:rPr>
        <w:t>…</w:t>
      </w:r>
      <w:r>
        <w:rPr>
          <w:rFonts w:cs="Times New Roman" w:ascii="Times New Roman" w:hAnsi="Times New Roman"/>
          <w:iCs/>
          <w:sz w:val="18"/>
          <w:szCs w:val="18"/>
        </w:rPr>
        <w:t>Струятся осыпью дорожки</w:t>
      </w:r>
    </w:p>
    <w:p>
      <w:pPr>
        <w:pStyle w:val="Normal"/>
        <w:widowControl/>
        <w:ind w:left="3686" w:hanging="0"/>
        <w:jc w:val="both"/>
        <w:rPr>
          <w:rFonts w:ascii="Times New Roman" w:hAnsi="Times New Roman" w:cs="Times New Roman"/>
          <w:sz w:val="18"/>
          <w:szCs w:val="18"/>
        </w:rPr>
      </w:pPr>
      <w:r>
        <w:rPr>
          <w:rFonts w:cs="Times New Roman" w:ascii="Times New Roman" w:hAnsi="Times New Roman"/>
          <w:iCs/>
          <w:sz w:val="18"/>
          <w:szCs w:val="18"/>
        </w:rPr>
        <w:t>Невесть куда влекут люде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iCs/>
          <w:sz w:val="18"/>
          <w:szCs w:val="18"/>
        </w:rPr>
        <w:t>Невесть зачем плодятся кошки</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iCs/>
          <w:sz w:val="18"/>
          <w:szCs w:val="18"/>
        </w:rPr>
        <w:t>Пресветлой Родины моей…</w:t>
      </w:r>
    </w:p>
    <w:p>
      <w:pPr>
        <w:pStyle w:val="Normal"/>
        <w:widowControl/>
        <w:ind w:firstLine="567"/>
        <w:jc w:val="both"/>
        <w:rPr/>
      </w:pPr>
      <w:r>
        <w:rPr>
          <w:rFonts w:cs="Times New Roman" w:ascii="Times New Roman" w:hAnsi="Times New Roman"/>
          <w:sz w:val="20"/>
          <w:szCs w:val="20"/>
        </w:rPr>
        <w:t>Обратья из Санация считали, что сочинил эти вирши все тот же Форе. Что еще за неверные дорожки, спрашивается? Нет таких в просветленной империи! Какие, спрашивается, кошки? Почему свершают плотский грех в непосредственной близости со святыми словами? Это следовало пресечь, искоренить и выжечь без малейших сомнений.</w:t>
      </w:r>
    </w:p>
    <w:p>
      <w:pPr>
        <w:pStyle w:val="Normal"/>
        <w:widowControl/>
        <w:ind w:firstLine="567"/>
        <w:jc w:val="both"/>
        <w:rPr/>
      </w:pPr>
      <w:r>
        <w:rPr>
          <w:rFonts w:cs="Times New Roman" w:ascii="Times New Roman" w:hAnsi="Times New Roman"/>
          <w:sz w:val="20"/>
          <w:szCs w:val="20"/>
        </w:rPr>
        <w:t>Тем не менее, проявляя чудеса покаянского снисхождения, эпикифор направил окайнику милостивую экскрецию, в которой отечески просил смирить гордыню, забыть суесловие, а в прочем покаяться. Более того, великий сострадарий лично пригласил Форе поставить свой талант на службу ордену. Потому как знал, что талантами орден не весьма обилен. Закон есть такой — где много преданности, там мало талантов. И этот закон эпикифору был известен. Так же, как и то, что погубленный талант опасен, а купленный полезе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ОЗМОЖНО, об этом знал и капитан. Ни милостей, ни прозрачно проступавших за ними выгод он абсолютно не оценил. И даже не дал себе труда подумать о том, что случается с теми, кто отвергает милости ордена.</w:t>
      </w:r>
    </w:p>
    <w:p>
      <w:pPr>
        <w:pStyle w:val="Normal"/>
        <w:widowControl/>
        <w:ind w:firstLine="567"/>
        <w:jc w:val="both"/>
        <w:rPr/>
      </w:pPr>
      <w:r>
        <w:rPr>
          <w:rFonts w:cs="Times New Roman" w:ascii="Times New Roman" w:hAnsi="Times New Roman"/>
          <w:sz w:val="20"/>
          <w:szCs w:val="20"/>
        </w:rPr>
        <w:t>Более того, уже на следующий день сей закоренелый грешник прислал дерзновенное письмишко, в котором настоятельно рекомендовал его люминесценцию “как тоже способному человеку” покончить с мракобесием, применить свой ум не во вред, а на благо прогресса, или, на худой конец, выучиться какому-нибудь полезному ремеслу. Чтоб не было стыдно перед земными пред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слание, от первой до последней буквы, являло собой неслыханный вызов ордену. Однако именно последний совет окончательно выбил эпикифора из седла.</w:t>
      </w:r>
    </w:p>
    <w:p>
      <w:pPr>
        <w:pStyle w:val="Normal"/>
        <w:widowControl/>
        <w:ind w:firstLine="567"/>
        <w:jc w:val="both"/>
        <w:rPr/>
      </w:pPr>
      <w:r>
        <w:rPr>
          <w:rFonts w:cs="Times New Roman" w:ascii="Times New Roman" w:hAnsi="Times New Roman"/>
          <w:sz w:val="20"/>
          <w:szCs w:val="20"/>
        </w:rPr>
        <w:t>Ремеслу?! Да кто бы советовал! Дворянчик в седьмом поколении, сам Форе за всю жизнь кроме ложки никакого полезного орудия труда и в руках-то не держал. Что ж, великосветский повеса напросился. Увольнение из армии станет для него лишь первой из неприятностей. И далеко не самой худшей. В Бубусиде превосходно знают, как организовать нескучную жизнь. И эпикифор уже догадывался, какой именно вариант изберут многоопытные обра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показательный. Неотвратимый и неуклонный, как сама судьба. Чтобы после каждой ступени падения Форе слухи о нем успели распространиться. Тогда и другим неповадно будет. Одно из двух: либо сам сломается, либо, уже в финале, ему помогут. Третьего практически не б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ного жаль. Ум-то был красивы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КА БАЗИЛЕВС сморкался, а эпикифор размышлял о судьбе гвардейского дурака, на площади постепенно восстанавливался порядок. Вдоль смешавшихся рядов сновали офицеры. Среди них особенно старался свежеуволенный капитан Форе.</w:t>
      </w:r>
    </w:p>
    <w:p>
      <w:pPr>
        <w:pStyle w:val="Normal"/>
        <w:widowControl/>
        <w:ind w:firstLine="567"/>
        <w:jc w:val="both"/>
        <w:rPr/>
      </w:pPr>
      <w:r>
        <w:rPr>
          <w:rFonts w:cs="Times New Roman" w:ascii="Times New Roman" w:hAnsi="Times New Roman"/>
          <w:sz w:val="20"/>
          <w:szCs w:val="20"/>
        </w:rPr>
        <w:t>Первый эскадрон, тесня весь полк и не рискуя обернуться в августейшую сторону тылом, пятился с площади. Волна уплотнения передалась следующему эскадрону, затем прокатилась по всей массе войск и наконец скрылась за поворотом Пресветлого Пути, главного проспекта Ситэ-Ройя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шки успели перезарядить? — вполголоса осведомился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т, ваша люминесценция, — шепотом ответил обрат Глувилл. — Но половина из них не стреляла, как вы и совет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икий сострадарий опустил в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бан Девятый к этому времени пришел в себя, подбоченился и шагнул к перил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ытайтесь еще раз, обрат люминесценций, — милостиво бросил он через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чень добры, ваше вели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слишком, обрат вы мой сострада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не ответил. Пушки ударили повторно, вновь грянул марш, боязливо двинулись кирас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вида блестящих доспехов настроение базилевса внезапно улучш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е молодцы! А кто этот рубака на вороном жереб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Форе, сир, — ответил принц Андрэ. — Быть может, вы отмените его уволь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не не нравится, — капризно заявил принц Антуан, который находил удовольствие в том, чтобы во всем вредить бр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фицеров нужно менять почаще, — наставительно изрек базилевс. — Чтобы не заносились, — добавил он, искоса глядя на обрата эпикиф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люминесценций усмехнулся одной половиной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ничего не подозревающий капитан Форе отсалютовал саблей и проехал мимо вместе с уже не своим эскадр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солдаты у него выглядят не лучшим образом, — заявил принц Анту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инялся расточать похвалы второму эскадрону, который ничем не отличался от первого.</w:t>
      </w:r>
    </w:p>
    <w:p>
      <w:pPr>
        <w:pStyle w:val="Normal"/>
        <w:widowControl/>
        <w:ind w:firstLine="567"/>
        <w:jc w:val="both"/>
        <w:rPr/>
      </w:pPr>
      <w:r>
        <w:rPr>
          <w:rFonts w:cs="Times New Roman" w:ascii="Times New Roman" w:hAnsi="Times New Roman"/>
          <w:sz w:val="20"/>
          <w:szCs w:val="20"/>
        </w:rPr>
        <w:t>Из звездной толпы маршалов, генералов и адмиралов посыпались замечания, подтверждающие безусловную правоту его высо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старик Гевон хранил молчание. К счастью, он один и стоил всей этой толпы. И, к несчастью, об этом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чет, плачет по нему Ускоренный Упокой, — со страстностью истинного пампуаса прошипел обрат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 отозвался эпикифор. — Гевона не трогать! В армии должна оставаться как минимум одна голова.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смиренно потупился. Эпикифор перевел взгляд на третий эскад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это там, такой кругломордень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йтенант Латур, ваша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етий день, как назначен, хозяин. Я думал, вам изв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ить за лейтенантами утомительно, мой дорогой Пусть это будет твоей задачей.</w:t>
      </w:r>
    </w:p>
    <w:p>
      <w:pPr>
        <w:pStyle w:val="Normal"/>
        <w:widowControl/>
        <w:ind w:firstLine="567"/>
        <w:jc w:val="both"/>
        <w:rPr/>
      </w:pPr>
      <w:r>
        <w:rPr>
          <w:rFonts w:cs="Times New Roman" w:ascii="Times New Roman" w:hAnsi="Times New Roman"/>
          <w:sz w:val="20"/>
          <w:szCs w:val="20"/>
        </w:rPr>
        <w:t>Секретарь молча поклонился. А эпикифор подумал о том, что в гвардии развелось слишком много офицеров с халликуманскими фамилиями. Ну и соответственными характерам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СЕ ЭТИ Форе, Латуры, Шанжю etc., как правило, храбры, но уж очень импульсивны, склонны поддаваться примитивным чувствам. Словом, требуют постоянного надзора со стороны Санация. И далеко не всегда одной этой службы достаточно. Зачастую требуется вмешательство самой Святой Бубусиды. Случай со строптивым капитаном Форе — как раз оттуда.</w:t>
      </w:r>
    </w:p>
    <w:p>
      <w:pPr>
        <w:pStyle w:val="Normal"/>
        <w:widowControl/>
        <w:ind w:firstLine="567"/>
        <w:jc w:val="both"/>
        <w:rPr/>
      </w:pPr>
      <w:r>
        <w:rPr>
          <w:rFonts w:cs="Times New Roman" w:ascii="Times New Roman" w:hAnsi="Times New Roman"/>
          <w:sz w:val="20"/>
          <w:szCs w:val="20"/>
        </w:rPr>
        <w:t>Алеманцы гораздо спокойнее, педантичнее, исполнительнее, зато излишне сентиментальны и втайне симпатизируют Поммерну. Люди с альбанскими корнями мало склонны к интригам и тайному недоброжелательству, но очень упрямы. Сианцы напротив, расчетливы, хладнокровны, коварны, великолепно подходят для тайных служб ордена, но как раз по этой же причине истинной преданности ждать от них не приходится, их преданность всегда имеет денежный эквивалент.</w:t>
      </w:r>
    </w:p>
    <w:p>
      <w:pPr>
        <w:pStyle w:val="Normal"/>
        <w:widowControl/>
        <w:ind w:firstLine="567"/>
        <w:jc w:val="both"/>
        <w:rPr/>
      </w:pPr>
      <w:r>
        <w:rPr>
          <w:rFonts w:cs="Times New Roman" w:ascii="Times New Roman" w:hAnsi="Times New Roman"/>
          <w:sz w:val="20"/>
          <w:szCs w:val="20"/>
        </w:rPr>
        <w:t>А вот магрибцы способны на самую бескорыстную преданность, однако ленивы, неряшливы, необязательны. Муромцы в массе своей чересчур бесшабашны, вечно обуреваемы страстями, поэтому способны на что угодно. Так же, как иберильцы с флорансийцами.</w:t>
      </w:r>
    </w:p>
    <w:p>
      <w:pPr>
        <w:pStyle w:val="Normal"/>
        <w:widowControl/>
        <w:ind w:firstLine="567"/>
        <w:jc w:val="both"/>
        <w:rPr/>
      </w:pPr>
      <w:r>
        <w:rPr>
          <w:rFonts w:cs="Times New Roman" w:ascii="Times New Roman" w:hAnsi="Times New Roman"/>
          <w:sz w:val="20"/>
          <w:szCs w:val="20"/>
        </w:rPr>
        <w:t>Меньше всего неожиданностей бывает с пампуасами. Конечно, проблемы есть и с ними. Земляки святого Корзина Бубудуска чрезмерны в религиозном рвении, дики, прямолинейны, туповаты. К тому же свято убеждены, что все руководящие посты в ордене должны принадлежать им, только им и никому более, поскольку сам святой Корзин приходится им земляком. С этим вредным убеждением Санаций борется уже пятый век, ровно столько, сколько существует орден, но будет бороться еще до тех пор, пока он существует.</w:t>
      </w:r>
    </w:p>
    <w:p>
      <w:pPr>
        <w:pStyle w:val="Normal"/>
        <w:widowControl/>
        <w:ind w:firstLine="567"/>
        <w:jc w:val="both"/>
        <w:rPr/>
      </w:pPr>
      <w:r>
        <w:rPr>
          <w:rFonts w:cs="Times New Roman" w:ascii="Times New Roman" w:hAnsi="Times New Roman"/>
          <w:sz w:val="20"/>
          <w:szCs w:val="20"/>
        </w:rPr>
        <w:t>Тем не менее бороться необходимо. В частности, недельки через две–три следовало заменить второго человека в ордене, главу Святой Бубусиды некоего Керсиса Гомоякубо, который стал себе позволять что-то уж больно много самостоятельности.</w:t>
      </w:r>
    </w:p>
    <w:p>
      <w:pPr>
        <w:pStyle w:val="Normal"/>
        <w:widowControl/>
        <w:ind w:firstLine="567"/>
        <w:jc w:val="both"/>
        <w:rPr/>
      </w:pPr>
      <w:r>
        <w:rPr>
          <w:rFonts w:cs="Times New Roman" w:ascii="Times New Roman" w:hAnsi="Times New Roman"/>
          <w:sz w:val="20"/>
          <w:szCs w:val="20"/>
        </w:rPr>
        <w:t>Эпикифор вздохнул. В общем, человеческая масса империи являла собою богатейший спектр, но идеального материала для работы не существовало. Выбор всегда приходится делать индивидуально, шаг за шагом сплетая и обновляя сеть, без которой империя неизбежно рассыплется на гроздь грызущихся осколков. Сеть, охватывающую армию, полицию, двор, флот, суды, церковь. Риск, хлопоты, хлопоты и хлопоты.</w:t>
      </w:r>
    </w:p>
    <w:p>
      <w:pPr>
        <w:pStyle w:val="Normal"/>
        <w:widowControl/>
        <w:ind w:firstLine="567"/>
        <w:jc w:val="both"/>
        <w:rPr/>
      </w:pPr>
      <w:r>
        <w:rPr>
          <w:rFonts w:cs="Times New Roman" w:ascii="Times New Roman" w:hAnsi="Times New Roman"/>
          <w:sz w:val="20"/>
          <w:szCs w:val="20"/>
        </w:rPr>
        <w:t>Порой, в минуты крайнего утомления, сверх всякой меры пресытясь людьми со всеми их низостями, эпикифор сожалел о своей доле, мечтая о тихой жизни какого-нибудь смотрителя маяка. Однако обратного пути у люминесценция нет. Великие сострадарии пожизненны и никогда не уходят в отставку. С этого поста можно уйти только в могилу, а туда не хотелось.</w:t>
      </w:r>
    </w:p>
    <w:p>
      <w:pPr>
        <w:pStyle w:val="Normal"/>
        <w:widowControl/>
        <w:ind w:firstLine="567"/>
        <w:jc w:val="both"/>
        <w:rPr/>
      </w:pPr>
      <w:r>
        <w:rPr>
          <w:rFonts w:cs="Times New Roman" w:ascii="Times New Roman" w:hAnsi="Times New Roman"/>
          <w:sz w:val="20"/>
          <w:szCs w:val="20"/>
        </w:rPr>
        <w:t>Робер де Умбрин, шестьдесят третий эпикифор ордена Сострадариев, вовсе не был уверен в существовании Того, кому служи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СЛЕД за кирасирами проследовали три полка гвардейской пехоты. В красных, зеленых и синих мундирах, — цвета государственного флага Покаяны. Идеальный строй, рослые усачи, громовой “виват”…</w:t>
      </w:r>
    </w:p>
    <w:p>
      <w:pPr>
        <w:pStyle w:val="Normal"/>
        <w:keepLines/>
        <w:widowControl/>
        <w:ind w:firstLine="567"/>
        <w:jc w:val="both"/>
        <w:rPr/>
      </w:pPr>
      <w:r>
        <w:rPr>
          <w:rFonts w:cs="Times New Roman" w:ascii="Times New Roman" w:hAnsi="Times New Roman"/>
          <w:sz w:val="20"/>
          <w:szCs w:val="20"/>
        </w:rPr>
        <w:t>Довольный Тубан без устали махал своим платочком. Он и не подозревал, что новые мундиры его гвардии пошиты всего за три дня до парада и оплачены из средств ордена, все четыре тысячи. Его величество базилевс-император Пресветлой Покаяны и не должен интересоваться подобными мелочами. Его величество с младых ногтей должен быть окружен роскошью. Время его бесценной жизни не могло уходить на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ухо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хота, бриллианты, карточная игра, завтраки на траве, балы в многочисленных дворцах и замках. Первая любовница — в пятилетнем возрасте, последняя соска — в двадцать шесть. Темные ряды бочек в погребах, несметная поварня, лакеи у каждой двери, даже у двери в туалетную комнату. Оранжереи, парки, променад-аллеи на берегу моря. Фонтаны, каналы, целые озера с золотыми рыбками. Экипажи, карлики, шуты. И фрейлины императрицы, большинство из коих с четырнадцати лет официально зачислено в Неутомимый Альковат, а меньшинство предназначено для той же ц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зьяны, конюхи, лекари, медные лбы дворцовой стражи, ненасытная прорва придворных — в империи все и вся призвано угождать малейшей прихоти одно-го-единственного человека. И надо отдать ему должное, ныне почти здравствовавший базилевс оказался воистину незаурядным субъектом, поскольку к сорока семи годам не совсем еще превратился в животное с куском жира вместо мозгов.</w:t>
      </w:r>
    </w:p>
    <w:p>
      <w:pPr>
        <w:pStyle w:val="Normal"/>
        <w:widowControl/>
        <w:ind w:firstLine="567"/>
        <w:jc w:val="both"/>
        <w:rPr/>
      </w:pPr>
      <w:r>
        <w:rPr>
          <w:rFonts w:cs="Times New Roman" w:ascii="Times New Roman" w:hAnsi="Times New Roman"/>
          <w:sz w:val="20"/>
          <w:szCs w:val="20"/>
        </w:rPr>
        <w:t>То есть превратился, конечно, но не полностью. И все же имя Тубан как нельзя больше подходило его величеству. Эпикифор не без удовольствия припомнил, что на одном из намертво забытых языков Земли слово tuba означало трубу. Ею, трубой, солнцеликий базилевс и являлся. Ничем более, — только трубой для превращения самых разнообразных благ в отходы жизнедеятельности.</w:t>
      </w:r>
    </w:p>
    <w:p>
      <w:pPr>
        <w:pStyle w:val="Normal"/>
        <w:widowControl/>
        <w:ind w:firstLine="567"/>
        <w:jc w:val="both"/>
        <w:rPr/>
      </w:pPr>
      <w:r>
        <w:rPr>
          <w:rFonts w:cs="Times New Roman" w:ascii="Times New Roman" w:hAnsi="Times New Roman"/>
          <w:sz w:val="20"/>
          <w:szCs w:val="20"/>
        </w:rPr>
        <w:t>Давным-давно уже ничего не стоило сверзить его с престола. С треском, с шумом, с гамом, под гоготание солдат, ликование бубудусков и улюлюкание черни. Стоит лишь приказать… Только вот время пока не пришло, не прояснились в достаточной мере отдаленные перспективы. Пусть до поры еще покривляется. Потому что так в очередной раз порешил эпикифо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ВОТ судьба самого великого сострадария складывалась совсем иначе. Единственным подарком со стороны этой дамы было дворянское происхождение. Все остальное Роберу де Умбрину пришлось добывать самостоятельно.</w:t>
      </w:r>
    </w:p>
    <w:p>
      <w:pPr>
        <w:pStyle w:val="Normal"/>
        <w:widowControl/>
        <w:ind w:firstLine="567"/>
        <w:jc w:val="both"/>
        <w:rPr/>
      </w:pPr>
      <w:r>
        <w:rPr>
          <w:rFonts w:cs="Times New Roman" w:ascii="Times New Roman" w:hAnsi="Times New Roman"/>
          <w:sz w:val="20"/>
          <w:szCs w:val="20"/>
        </w:rPr>
        <w:t>Любящая, но совершенно безвольная мать в счет не шла. Она ничем не могла защитить сына от произвола вечно пьяного отца. Фискал-гувернер с наслаждением приводил в исполнение папашины приговоры, да еще добавлял от себя, когда считал наказание недостаточно строгим. Но как раз угрюмая, однообразная жизнь, из которой нелюдимость отца высасывала соки и обесцвечивала все ее краски, как раз эта безрадостная жизнь и толкнула будущего эпикифора в шелестящий мир книг.</w:t>
      </w:r>
    </w:p>
    <w:p>
      <w:pPr>
        <w:pStyle w:val="Normal"/>
        <w:widowControl/>
        <w:ind w:firstLine="567"/>
        <w:jc w:val="both"/>
        <w:rPr/>
      </w:pPr>
      <w:r>
        <w:rPr>
          <w:rFonts w:cs="Times New Roman" w:ascii="Times New Roman" w:hAnsi="Times New Roman"/>
          <w:sz w:val="20"/>
          <w:szCs w:val="20"/>
        </w:rPr>
        <w:t>Подбор их в фамильной библиотеке был, конечно же, совершенно случаен. Но несколько поколений предков постарались, успели скопить немало, следуя скорее моде, нежели вкусу или влечению. Никто и никогда не систематизировал эти завалы, каталог отсутствовал. Поэтому в ближайшем шкафу могло оказаться все, что угодно, — от Святейшей истории ордена до куртуазных романов с гравюрами откровенного харак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ый Робер извел огромное количество свечей. Читал много, жадно и бессистемно, в порядке снятия книг с очередной полки. Постепенно из всяких разрозненных кусков перед ним складывалось представление о другой жизни, бурлящей за стенами уединенной усадьбы. Вначале с опаской, а затем со все большим вкусом он погружался в поток интриг, страстей, отточенных мыслей, полезных знаний, ярких легенд и темных преданий, в описания походов и плаваний, блестящих побед и страшных пораж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ое, очень многое почерпнул будущий Великий Сострадарий из этого потока. Не нашел лишь ответа на главный вопрос: как, почему люди оказались на Терранисе? Зато понял, что Земля и Терранис находятся друг от друга на немыслимом расстоянии, коль скоро звездные корабли могучих предков не смогли преодолеть этот путь за восемь прошедших веков. Какое еще потребуется время, продолжаются ли поиски? Неизвестно. Следовало строить планы без расчета на помощь божественных соплеменников.</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ЕЩЕ он пристрастился к шахматам, хотя и невольно. И это было единственным приобретением, за которое следовало поблагодарить гувернера, черт бы его побрал в его Упокоении… Часто перед очередным телесным наказанием достойный педагог предлагал сыграть партию.</w:t>
      </w:r>
    </w:p>
    <w:p>
      <w:pPr>
        <w:pStyle w:val="Normal"/>
        <w:widowControl/>
        <w:ind w:firstLine="567"/>
        <w:jc w:val="both"/>
        <w:rPr/>
      </w:pPr>
      <w:r>
        <w:rPr>
          <w:rFonts w:cs="Times New Roman" w:ascii="Times New Roman" w:hAnsi="Times New Roman"/>
          <w:sz w:val="20"/>
          <w:szCs w:val="20"/>
        </w:rPr>
        <w:t>Робер навсегда запомнил потрескавшийся лак на фигурках и деревянную шкатулку, в которую эти фигуры ссыпались с сухим стуком. Стуком, означавшим проигрыш и неизбежность порки.</w:t>
      </w:r>
    </w:p>
    <w:p>
      <w:pPr>
        <w:pStyle w:val="Normal"/>
        <w:widowControl/>
        <w:ind w:firstLine="567"/>
        <w:jc w:val="both"/>
        <w:rPr/>
      </w:pPr>
      <w:r>
        <w:rPr>
          <w:rFonts w:cs="Times New Roman" w:ascii="Times New Roman" w:hAnsi="Times New Roman"/>
          <w:sz w:val="20"/>
          <w:szCs w:val="20"/>
        </w:rPr>
        <w:t>Отвратительно улыбаясь, наставник поднимался из-за стола. Воспитанник брался за локоть и уводился в так называемый АКАДЕМИЙ. Там он и усвоил множество уроков, главный из которых заключался в том, что проигрывать нельзя. Ни в кое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ремя шло. И однажды Робер поразился бессмысленности ритуала. Взрослый, сильный мужчина с волосатыми лапами, сопя и потея, намеренно причинял боль слабейшему. Непонятно зачем, экзекуция давно стала настолько привычной, что потеряла наказательное значение. Когда-то этому нужно было положить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встал, подтянул панталоны и серьезно за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дово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вольно чего? — с большим удивлением спросил гувер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вольно по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ж это решать не вам, мой юный госп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их словах гувернер зама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ударить дворян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 Дворян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зга хлестнула по лицу. Робер выбе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уда же вы, сьер дворян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объяс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у, подожду, — ухмыляясь, пообещал настав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вернулся с ржавой фамильной шпа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то-то новенькое. А вы спросили разрешение у вашей 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вернер осекся и поднес к глазам окровавленную ладонь. Соображал он быстро. Следующий неловкий выпад был отбит локтем. А третьего Робер сделать не успел, поскольку наставник проворно покинул академий через заднюю дверь.</w:t>
      </w:r>
    </w:p>
    <w:p>
      <w:pPr>
        <w:pStyle w:val="Normal"/>
        <w:widowControl/>
        <w:ind w:firstLine="567"/>
        <w:jc w:val="both"/>
        <w:rPr/>
      </w:pPr>
      <w:r>
        <w:rPr>
          <w:rFonts w:cs="Times New Roman" w:ascii="Times New Roman" w:hAnsi="Times New Roman"/>
          <w:sz w:val="20"/>
          <w:szCs w:val="20"/>
        </w:rPr>
        <w:t>Однако и воспитанник, впавший в доселе неизвестное ему и потому очень свежее чувство упоения местью, не отставал. Уже во дворе, на глазах у остолбеневших слуг, он проколол ненавистную задницу. Мог натворить и чего похуже, если б не завопила одна из женщин, заставив его очнуться. Чуть позже в одном из романов Робер встретил фразу о том, что негодяи готовы к восприятию только железных доводов, но принимают их от кого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еки ожиданиям, отец к происшедшему отнесся спокойно, хотя и с удив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 сказал он. — А волчонок-то подрос. Ну, давай, покажи, как ты держишь шпагу. Кое-чему и я могу тебя научить. Только знай, в жизни чаще побеждает не тот, кто хорошо дер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 кто умеет избежать др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Робер тоже запомни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СЛЕД за гвардией проследовала армейская кавалерия, дивизии регулярной пехоты, полевая и горная артиллерия, потом на площадь повалили коричневые батальоны ордена.</w:t>
      </w:r>
    </w:p>
    <w:p>
      <w:pPr>
        <w:pStyle w:val="Normal"/>
        <w:widowControl/>
        <w:ind w:firstLine="567"/>
        <w:jc w:val="both"/>
        <w:rPr/>
      </w:pPr>
      <w:r>
        <w:rPr>
          <w:rFonts w:cs="Times New Roman" w:ascii="Times New Roman" w:hAnsi="Times New Roman"/>
          <w:sz w:val="20"/>
          <w:szCs w:val="20"/>
        </w:rPr>
        <w:t>Формально весь этот шум-парад учинили по поводу Дня рождения принца Андрэ, к немалому удивлению последнего, не слишком избалованного родительским вниманием. Действительной же причиной являлось стремление эпикифора произвести впечатление на магрибинское посольство.</w:t>
      </w:r>
    </w:p>
    <w:p>
      <w:pPr>
        <w:pStyle w:val="Normal"/>
        <w:widowControl/>
        <w:ind w:firstLine="567"/>
        <w:jc w:val="both"/>
        <w:rPr/>
      </w:pPr>
      <w:r>
        <w:rPr>
          <w:rFonts w:cs="Times New Roman" w:ascii="Times New Roman" w:hAnsi="Times New Roman"/>
          <w:sz w:val="20"/>
          <w:szCs w:val="20"/>
        </w:rPr>
        <w:t>Возглавлявший миссию Великий Марусим имел довольно ограниченную задачу продлить торговое соглашение. Великий сострадарий хотел гораздо большего — военного союза. А вот базилевс пожелал куда меньшего — в туалет. И как всегда, это случилось в самый неподходящий момент.</w:t>
      </w:r>
    </w:p>
    <w:p>
      <w:pPr>
        <w:pStyle w:val="Normal"/>
        <w:widowControl/>
        <w:ind w:firstLine="567"/>
        <w:jc w:val="both"/>
        <w:rPr/>
      </w:pPr>
      <w:r>
        <w:rPr>
          <w:rFonts w:cs="Times New Roman" w:ascii="Times New Roman" w:hAnsi="Times New Roman"/>
          <w:sz w:val="20"/>
          <w:szCs w:val="20"/>
        </w:rPr>
        <w:t>По этой причине, а также по причине наступления явно обеденного времени, прохождение военного корпуса бубудусков пришлось прервать, а показательные стрельбы кораблей Домашнего флота были перенесены на следующий день. При условии, что погода не испортится, конечно. В результате отправка подкреплений, которые так настойчиво испрашивал Василиу, вновь была отложена А впечатление, на которое рассчитывал эпикифор, оказалось смазанным. Надежда оставалась только на вечерний прием.</w:t>
      </w:r>
    </w:p>
    <w:p>
      <w:pPr>
        <w:pStyle w:val="Normal"/>
        <w:widowControl/>
        <w:ind w:firstLine="567"/>
        <w:jc w:val="both"/>
        <w:rPr/>
      </w:pPr>
      <w:r>
        <w:rPr>
          <w:rFonts w:cs="Times New Roman" w:ascii="Times New Roman" w:hAnsi="Times New Roman"/>
          <w:sz w:val="20"/>
          <w:szCs w:val="20"/>
        </w:rPr>
        <w:t>Впрочем, умело проведенный прием иной раз эффективнее залпового огня стопушечных линкоров. Великий Сострадарий не первый год знал Великого Марусима и в успехе предстоящего вечера не сомневался. Только перед этим следовало утрясти одно немаловажн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остановил на лестнице военного министр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ЕНЬКО я не интересовался делами генерального штаба, съер мар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Гевон озадаченно пожевал губами. Потом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прикажете явиться для докл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хотите пригласить меня к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мьер-министр его величества имеет право посещать генеральный штаб в любое время суток.</w:t>
      </w:r>
    </w:p>
    <w:p>
      <w:pPr>
        <w:pStyle w:val="Normal"/>
        <w:widowControl/>
        <w:ind w:firstLine="567"/>
        <w:jc w:val="both"/>
        <w:rPr/>
      </w:pPr>
      <w:r>
        <w:rPr>
          <w:rFonts w:cs="Times New Roman" w:ascii="Times New Roman" w:hAnsi="Times New Roman"/>
          <w:sz w:val="20"/>
          <w:szCs w:val="20"/>
        </w:rPr>
        <w:t>Эпикифор вздохнул. Об этом своем праве он, конечно же, догадывался. Знал и другое. Сын графа, гвардейский подполковник Арно Шалью де Гевон-младший добровольно вступил в орден, после чего отец отказался его принимать. И, судя по всему, отменять своего решения не собирался.</w:t>
      </w:r>
    </w:p>
    <w:p>
      <w:pPr>
        <w:pStyle w:val="Normal"/>
        <w:widowControl/>
        <w:ind w:firstLine="567"/>
        <w:jc w:val="both"/>
        <w:rPr/>
      </w:pPr>
      <w:r>
        <w:rPr>
          <w:rFonts w:cs="Times New Roman" w:ascii="Times New Roman" w:hAnsi="Times New Roman"/>
          <w:sz w:val="20"/>
          <w:szCs w:val="20"/>
        </w:rPr>
        <w:t>Секунду они смотрели друг на друга Взгляд военного министра был спокоен и непроницаем. Или почти непроницаем. Эпикифор все же чувствовал неприязнь представителя одного из старейших аристократических родов к мелкопоместному выскочке. Неприязнь настолько закоснелую, что вряд ли стоило даже пытаться ее преодолеть. И другом ордена этот человек никогда не станет, по той же причине. Однако вполне можно было сделать из военного министра Шалью Гервера, одиннадцатого графа де Гевон, простого исполнителя планов того же ордена. В отличие от сорвиголовы Форе, старый маршал отнюдь не стремился на роль откровенного врага сострадариев. Знал, чем это закончилось для его предшественника на посту военного министра. Ускоренным Упокоением это закончилось. Или, как любит выражаться окайник Форе, Ускоренным Укокоением.</w:t>
      </w:r>
    </w:p>
    <w:p>
      <w:pPr>
        <w:pStyle w:val="Normal"/>
        <w:widowControl/>
        <w:ind w:firstLine="567"/>
        <w:jc w:val="both"/>
        <w:rPr/>
      </w:pPr>
      <w:r>
        <w:rPr>
          <w:rFonts w:cs="Times New Roman" w:ascii="Times New Roman" w:hAnsi="Times New Roman"/>
          <w:sz w:val="20"/>
          <w:szCs w:val="20"/>
        </w:rPr>
        <w:t>По сведениям Санация, старый маршал являлся патриархальным монархистом, банальным патриотом и ревнителем родовых традиций. Смиренно показать такому человеку, что эпикифор сострадариев печется лишь об интересах короны и Пресветлой Покаяны было не столь уж и сложной задачей. Особенно, если при этом поманить соблазном бранной славы, в которой нынешний Гевон пока заметно уступал многим из своих вельможных предков. И это — в шестьдесят с лишком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сказал эпикифор. — За неимением приглашения придется воспользоваться правом. В вашем кабинете найдется хорошая ка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бинете военного министра? Иногда б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оставил его иронию без последств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 помешает взглянуть на нее вдвоем, граф, — спокойно предлож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лагаете? — без выражения спросил Гев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статься, от этого выиграет империя. Стоит потерпеть друг друга ради этого, как вы ду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вон ничего не ответил, но слегка поклонился. Слегка но поклонился. Как и ожидалось, рыба пошла на крючок. Ничего другого, собственно, ей и не оставало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ЭПИКИФОР тут же пригласил министра ехать в своем экипаже, чтобы начать разговор еще по дороге, а министр не успел быстро придумать убедительного повода для отказа, — возраст, что тут по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евшись на бархатных подушках, оба еще раз испытующе глянули друг на друга.</w:t>
      </w:r>
    </w:p>
    <w:p>
      <w:pPr>
        <w:pStyle w:val="Normal"/>
        <w:widowControl/>
        <w:ind w:firstLine="567"/>
        <w:jc w:val="both"/>
        <w:rPr/>
      </w:pPr>
      <w:r>
        <w:rPr>
          <w:rFonts w:cs="Times New Roman" w:ascii="Times New Roman" w:hAnsi="Times New Roman"/>
          <w:sz w:val="20"/>
          <w:szCs w:val="20"/>
        </w:rPr>
        <w:t>Гевон завозился, устраивая поудобнее свою саблю. В тусклых, глубоко запавших глазах маршала мелькнуло выражение некоего любопытства, но на правах приглашенного и формально подчиненного лица разговора он не начинал. Его нача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нимаю, реальной угрозы для государства сейчас нет,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ы набеги горцев южнее Тирт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большому счету —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ближайшем будущ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уше усиливается Помм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вон пожевал гу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море усиливаются и Альбанис, и Магриб, и все тот же Поммерн. Насколько мне известно, особенно ретиво флот строит именно курфюрст. Не знаю, к чему это приведет на море, но на суше в ближайшие лет пять-шесть он не рискнет на серьезное напа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их пор Поммерн находился в окружении четырех государств, два из которых к нему враждебны, а одно — ненадежно. Теперь прибавилась еще и угроза со стороны ящеров. Не лучшее время искушать судь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А что будет через десять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предсказывать не берусь. Слишком многое зависит от полит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тих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итик здесь я. Попробую продолжить ваш прогноз, если вам не скучно, ваше сия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 внимание, съер первый минис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ящеров прочно остановили в ущелье всего одним корпусом. Кроме того, вдоль южной границы Поммерна начато строительство линии крепостей. Денег на это не жалеют. Можно предсказать, что через два-три года курфюрст обезопасит себя с юга. Это — во-первых. Во-вторых, Муром традиционно опасается всех соседей, но дружить предпочитает опять-таки с Поммерном, поскольку имеет с ним открытую сухопутную границу. И как только курфюрст сможет противостоять нам на море, посадник постарается стать для него совсем уж задушевным другом. У вас есть какие-нибудь возражения, гра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вон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родолжим. Эмираты никогда не были стабильным государством. Более того, грозная эмирская конница эффективна лишь летом, поскольку зимой возникают естественные проблемы с фуражом. Да и нукеры весьма неважные вояки при морозах. Следовательно, при ближайшей междоусобице среди бесчисленного потомства эмира курфюрст волен выбрать любую зиму для нападения на нас, съер маршал. Зима особенно удобна еще и тем, что, прорвавшись, к примеру, через Бауценские ворота, курфюрстенвер может маршировать по замерзшим болотам Огаханга вплоть до самого Ситэ-Ройяля. Вы с чем-то не согла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вон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ценарий разворачивается так, словно вооруженных сил Пресветлой Покаяны не существует. Между прочим, Бауценские ворота стережет наша Четвертая армия, по численности равная всему, что может собрать курфюрст. Да и прорыв для Поммерна совсем не означает выигрыша всей кампании в целом, поскольку кроме Четвертой армии у нас есть еще три. Не говоря уж о том, что в перспективе мы можем отмобилизовать в пять-шесть раз больше рекрутов, чем Поммерн. А потребуется — так и в сем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м, — кивнул эпикифор. — Но — пока. А дальше? Прирост населения в Поммерне идет вдвое быстрее, чем у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шал поднял бров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ница так вел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Не следует сбрасывать со счетов и вооруженные силы Шевцена и Мурома, потенциальных союзников курфюрста. Добавьте сюда еще вот что. В случае неблагоприятного для нас течения военной кампании перед королевством Альбанис и теми же горцами возникнет соблазн присоединиться к победителям, чтобы урвать что-либо для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вон с сомнением кач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прощения, но вы рисуете прямо-таки апокалиптическую карт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схожу из того, что в политических прогнозах лучше всего использовать черные краски. Очень больно тогда, когда не сбываются радужные проро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этим трудно сп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 что мы постепенно сближа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этого еще не близко, ваша люминесценция, — холодно возразил минис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нать, как знать. Вот вам еще один факт. За последние десять лет производство чугуна в Пресветлой нашей Покаяне увеличилось всего на тринадцать проц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в Поммерне? — быстро спросил Ге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выдержал все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ерно на двести двадцать пять проце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Я не ослышался? Не на двадцать, а на двести дв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двести двадцать пять, — повторил эпикифор. — Причем сведения у меня надеж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приехали, — меланхолически заявил мар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вы? — не поня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о всем. В частности, о том, что мы прибыли в генеральный шта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цы кареты распахнули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СВОИХ владениях маршал держался очень увер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агаю, удобнее всего побеседовать в оперативном отделе, съер премьер-министр,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молча кивнул.</w:t>
      </w:r>
    </w:p>
    <w:p>
      <w:pPr>
        <w:pStyle w:val="Normal"/>
        <w:widowControl/>
        <w:ind w:firstLine="567"/>
        <w:jc w:val="both"/>
        <w:rPr/>
      </w:pPr>
      <w:r>
        <w:rPr>
          <w:rFonts w:cs="Times New Roman" w:ascii="Times New Roman" w:hAnsi="Times New Roman"/>
          <w:sz w:val="20"/>
          <w:szCs w:val="20"/>
        </w:rPr>
        <w:t>Они поднялись по парадной лестнице, миновали несколько постов охраны и оказались в просторной комнате с окнами, выходящими на бухту Монсазо. Прямо под окнами у пирса стояли все три корабля магрибинской эскадры во главе с огромным линкором. У окон находились столы, за которыми с бумагами и картами работали офицеры. При появлении высокого начальства все поспешно вскочили, одергивая мундиры и застегивая пугов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 лучше, съер маршал, если о наметках плана расскажете вы сами, — сказал люминесцен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Все свободны, — негромко приказал Ге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фицеры молча прошагали к дверям и вышли. Только один очень низенький полковник с багровой от усердия шеей прыгал у вешалки, безуспешно пытаясь добыть свою фура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нно о таких эпизодах в армий любят сочинять развеселые легенды. Однако эпикифор почувствовал лишь прилив брезгливости. Он знал, что прыгучий полковник был единственным из подчиненных Гевона, кто строчил доносы на своего шефа. Чуть ли не ежедневно, с его помощью в Санации собирали уже одиннадцатый том компром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видимо, почуял своей багровой шеей неладное. Он мигом забыл о головном уборе и юркнул за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го прикажете начать? — спросил мар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оценки сил и расположения вой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вон подошел к отдельному столу в центре комнаты На этом столе находился искусно выполненный рельефный план империи, а также смежных провинций Поммерна и Мур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стоящее время регулярная армия Поммерна состоит из десяти пехотных и трех кавалерийских дивизий. Имеются также отдельные егерские эскадроны, саперные роты, крепостные батальоны, военные училища, гвардейский полк и полк морской пехоты — всего около семидесяти пяти тысяч человек. Полагаю, что в военное время эта цифра может быть удво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у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хопутные силы империи в общей сложности насчитывают двести восемьдесят семь тысяч человек. Они сведены в четыре полевые армии и пять отдельных корпусов, один из которых — кавалерий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ство в четыре р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войска сильно разбросаны. Третья армия находится на границе с Альбанисом, кавалерийский корпус и две пехотные дивизии стерегут наши южные границы от горцев, вторая армия на случай муромских десантов дислоцирована в районе порта Орасабис, а первая армия стоит в окрестностях столицы. Таким образом непосредственно на границе с Поммерном, то есть в районе Неза-Швеерских ворот, находится одна Четвертая армия. Официально в ней сейчас — семьдесят пять тысяч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е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больше шестидес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вон на секунду потерял спокой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голодают, сьер премьер-минис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ровство? — участливо спроси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порты из войск мы регулярно представляем Святой Бубусиде, — ровным голосом сказал мар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ймусь этим вопр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вон промолчал. Эпикифор неохотно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аф, я свой пост занимаю только третий год. За это время невозможно улучшить всю систем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ЗРЯ он это сказал.</w:t>
      </w:r>
    </w:p>
    <w:p>
      <w:pPr>
        <w:pStyle w:val="Normal"/>
        <w:widowControl/>
        <w:ind w:firstLine="567"/>
        <w:jc w:val="both"/>
        <w:rPr/>
      </w:pPr>
      <w:r>
        <w:rPr>
          <w:rFonts w:cs="Times New Roman" w:ascii="Times New Roman" w:hAnsi="Times New Roman"/>
          <w:sz w:val="20"/>
          <w:szCs w:val="20"/>
        </w:rPr>
        <w:t>Сам собой возникал вопрос о том, нужно ли воевать за систему, которая не может накормить своих солдат. Но военный министр этой системы такой вопрос не задал. Кому? Фактическому гла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а сколько солдат вам нужно для победы над Поммерном? — спросил глава систе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тыреста пятьдесят тыся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Да это же почти вдвое больше, чем мы сейчас име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съер премьер-министр. И втрое больше, чем может иметь Помм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ак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дая дивизия курфюрстенвера имеет двадцать четыре пушки. Это вдвое больше штата имперского пехотного корпуса. Причем в курфюрстенвере существует еще и специальный род войск, которого у нас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И что это за войс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мейская артиллерия. Она состоит из трех бригад, нескольких дивизионов и уж не знаю скольких отдельных батарей. Это — сотни орудий. Своеобразный артиллерийский кулак для решающих би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сказал эпикифор. — Неприятный сюрприз. Что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есть тяжелая крепостная артиллерия. С калибрами от двенадцати до шестидесяти фунтов и с заранее пристрелянными секторами огня. Еще наш мушкет может дать два выстрела в минуту, а померанский штуцер — три. Полагаю, что и обучена померанская армия лучше нашей. Особенно офиц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будет время для подгот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шал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сяцев за восемь–десять можно подготовить толкового солдата. Еще через пару лет из него может получиться более-менее сносный капрал. Но чтобы вырастить приличного офицера требуется уже лет пять. Для генерала — не меньше десяти. Между тем тысячи опытных офицеров… — Маршал запнулся, но тут же с вызовом выпятил челюсть и продолжил: — …Тысячи офицеров сидят в лагерях. В частности — на Абораварах.</w:t>
      </w:r>
    </w:p>
    <w:p>
      <w:pPr>
        <w:pStyle w:val="Normal"/>
        <w:widowControl/>
        <w:ind w:firstLine="567"/>
        <w:jc w:val="both"/>
        <w:rPr/>
      </w:pPr>
      <w:r>
        <w:rPr>
          <w:rFonts w:cs="Times New Roman" w:ascii="Times New Roman" w:hAnsi="Times New Roman"/>
          <w:sz w:val="20"/>
          <w:szCs w:val="20"/>
        </w:rPr>
        <w:t>Выпалив эту неслыханную дерзость, Гевон замолчал. Его лицо покрылось пятнами. Но великий сострадарий и бровью не пов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готовьте списки. Их освободят, подлечат и восстановят в зван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х, за кого вы готовы поручить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ИНИСТР ошеломленно замолчал. А эпикифор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я знаю ответ на вопрос, сколько нужно солдат. Теперь следующий вопрос: где вы намерены их употре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вон еще немного помолчал, успокаиваясь. Затем ткнул указкой в рельефный пл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Рудные горы крупные силы перебросить нельзя. Наступать с севера на юг вдоль лесисто-боло</w:t>
        <w:softHyphen/>
        <w:t>тис</w:t>
        <w:softHyphen/>
        <w:t>тых берегов всей Теклы нереально. Даже если в относительно приемлемые сроки мы и покорим Муром, весьма, между прочим, искушенный в партизанской войне, то сразу после этого упремся в озеро Иорден-Зее. Так что остается только один п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за-Швеерский про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Он же — Бауценские вор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светлая Покаяна пыталась пройти эти ворота одиннадцать раз. Десять попыток окончились неудач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так. Но непреодолимых позиций не бывает. Все зависит от сил, подготовки и мастер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вы беретесь за это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никто не будет вмешиваться в мои распоря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ыми словами — полная власть над арм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этого ничего не по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будет так. Но только на время камп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следний вопрос: 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ующей зи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следующей — понимаю. Но почему зи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замерзнут болота Огаханга. Вместе со своими комарами, которые способны обглодать человека до костей. Замерзнет и сам Огаханг, превратившись из препятствия в удобный санный путь. Это — важнейшее условие, поскольку войска и снабжение к Неза-Швеерской линии можно доставить только через долину Огаханга. Но замерзнут еще и реки Поммерна, следовательно, их не придется форсировать. Замерзнет и озеро Бель-Зее, по льду которого можно обойти Неза-Швеерские поз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но для этого требуется пройти через земли графа Шевцена! Он же нейтра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ваша люминесценция. Это — запасной вари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что… Ладно, подум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приступ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же. Да, вот еще что, съер военный министр. Мне кажется, в вашем оперативном отделе кое-чего не хватает. Я взял на себя смелость это кое-что подарить генеральному штабу от имени ордена Сострадар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сказал Гевон. — А что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дважды хлопнул ладон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ткрылась. Двое дюжих бубудусков внесли большую картину и сдернули покрывало.</w:t>
      </w:r>
    </w:p>
    <w:p>
      <w:pPr>
        <w:pStyle w:val="Normal"/>
        <w:widowControl/>
        <w:ind w:firstLine="567"/>
        <w:jc w:val="both"/>
        <w:rPr/>
      </w:pPr>
      <w:r>
        <w:rPr>
          <w:rFonts w:cs="Times New Roman" w:ascii="Times New Roman" w:hAnsi="Times New Roman"/>
          <w:sz w:val="20"/>
          <w:szCs w:val="20"/>
        </w:rPr>
        <w:t>С квадратного полотна размерами полтора на полтора метра таращился Тубан Девятый. Прямо как живой. В руке повелитель держал надкушенный томат пронзительно-кровавого ц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художник назвал сей шедевр “Источником мудрости”, — любезно пояснил эпикиф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шал качнулся с носков на каблуки своих сияющих сапог. Потом — в обратном направ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авда ли, великое произведение? — поинтересовался великий сострада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описуем размах кисти, — пробормотал Шалью Гервер, одиннадцатый граф де Ге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екрасно знал, что ныне здравствующий, хотя и бездействующий базилевс-император терпеть не может помидоров. Зато их обожал пресветлый Корзин Бубудуск. Мир со всеми его ипостасями…</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2. ЗА КОРМОЙ — ЧИСТО</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ЕГО ВЫСОЧЕСТВУ БЕРНАРУ ВТОРОМУ,</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СОВЕРШЕННО СЕКРЕТ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высочество! Благодарю за добрые пожелания по случаю моей свадьбы. Баронесса в восторге от Ваших подарков.</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Докладываю:</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w:t>
      </w:r>
      <w:r>
        <w:rPr>
          <w:rFonts w:cs="Times New Roman" w:ascii="Times New Roman" w:hAnsi="Times New Roman"/>
          <w:i/>
          <w:iCs/>
          <w:sz w:val="18"/>
          <w:szCs w:val="18"/>
        </w:rPr>
        <w:t>Бумеранг” едва не зацепился за Скрипучий мост, который почти захватили бубудуски. Погибли двое служителей, несколько ранены. Муромская Дума весьма бурно отнеслась к этим шалостям и предлагает объявить Гийо персоной нон грата. Посадник пока молчит, но какие-то шаги должен предпринять. Полагаю, с нашей стороны было бы разумно наградить людей, отстоявших мост. Список прилагаю.</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Обенаус</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БШИРНЫ шхеры в устье Теклы. В этом почти необитаемом лабиринте островов немалое время может укрываться целый флот.</w:t>
      </w:r>
    </w:p>
    <w:p>
      <w:pPr>
        <w:pStyle w:val="Normal"/>
        <w:widowControl/>
        <w:ind w:firstLine="567"/>
        <w:jc w:val="both"/>
        <w:rPr/>
      </w:pPr>
      <w:r>
        <w:rPr>
          <w:rFonts w:cs="Times New Roman" w:ascii="Times New Roman" w:hAnsi="Times New Roman"/>
          <w:sz w:val="20"/>
          <w:szCs w:val="20"/>
        </w:rPr>
        <w:t>Но вот временем Уолтер Мак-Магон, гросс-адмирал Поммерна, как раз и не располагал. Каждый лишний день означал усиление его противника, адмирала Андракона Василиу, к которому подходили и подходили корабли многочисленного флота базилевса-императора. Сложившееся соотношение сил выбора не оставляло, оно просто диктовало единственное решение — немедленный про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нсы на успех имелись, поскольку покаянский адмирал был вынужден стеречь многие фарватеры и разбросал свои силы. Небольшой, но компактной эскадре Поммерна предстояло навалиться на один из участков заградительной линии и прорва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о получалось удачное. Отрезав муромскими мостами фрегат “Дюбрикано”, эскадра курфюрста на всех парусах рванулась вниз по Текле. Тридцативосьмипушечный фрегат на время оказался выключенным из игры. Мелочь, но именно из таких мелочей кирпичик за кирпичиком складываются победы.</w:t>
      </w:r>
    </w:p>
    <w:p>
      <w:pPr>
        <w:pStyle w:val="Normal"/>
        <w:widowControl/>
        <w:ind w:firstLine="567"/>
        <w:jc w:val="both"/>
        <w:rPr/>
      </w:pPr>
      <w:r>
        <w:rPr>
          <w:rFonts w:cs="Times New Roman" w:ascii="Times New Roman" w:hAnsi="Times New Roman"/>
          <w:sz w:val="20"/>
          <w:szCs w:val="20"/>
        </w:rPr>
        <w:t>Двумя сутками позже шедший в авангарде “Гримальд” обнаружил одиночный бриг противника. Незадачливый покаянец сидел на мели и был абсолютно беспомощен. Единственная сложность заключалась в том, что эскадра еще не покинула муромских владений и в случае боя дипломатические осложнения были неизбежны, но Мак-Магон ни секунды не колеб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ичтожить!</w:t>
      </w:r>
    </w:p>
    <w:p>
      <w:pPr>
        <w:pStyle w:val="Normal"/>
        <w:widowControl/>
        <w:ind w:firstLine="567"/>
        <w:jc w:val="both"/>
        <w:rPr/>
      </w:pPr>
      <w:r>
        <w:rPr>
          <w:rFonts w:cs="Times New Roman" w:ascii="Times New Roman" w:hAnsi="Times New Roman"/>
          <w:sz w:val="20"/>
          <w:szCs w:val="20"/>
        </w:rPr>
        <w:t>Обреченный корабль представлял отличную мишень и даже не пытался сопротивляться — при первых выстрелах команда попрыгала за борт, вплавь перебралась на ближайший остров и для пущей верности скрылась в лесу. Решение оказалось самым благоразумным, поскольку через десять минут бриг превратился в груду обломков и только мелководье не давало ему затонуть. При этом эскадра Поммерна парусов не убавляла, ведя беглый огонь сходу, но так точно, что шедшему в середине колонны “Поларштерну” стрелять уже не имело смысл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РАЗУ после первой стычки гросс-адмирал приказал Резко изменить курс и уйти вл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лед за передовым корветом все прочие корабли один за другим тоже повернули в пролив между двумя островами. Покинув главное русло, они устремилась к крайнему западному рукаву Теклы, откуда открывался кратчайший путь к океану.</w:t>
      </w:r>
    </w:p>
    <w:p>
      <w:pPr>
        <w:pStyle w:val="Normal"/>
        <w:widowControl/>
        <w:ind w:firstLine="567"/>
        <w:jc w:val="both"/>
        <w:rPr/>
      </w:pPr>
      <w:r>
        <w:rPr>
          <w:rFonts w:cs="Times New Roman" w:ascii="Times New Roman" w:hAnsi="Times New Roman"/>
          <w:sz w:val="20"/>
          <w:szCs w:val="20"/>
        </w:rPr>
        <w:t>И тут не повезло с ветром. К вечеру он заметно ослаб, а ночью стих окончательно. Мешковато повисли паруса, скорость упала. Вскоре возникли сложности с управлением, корабли просто сплавлялись по медленному течению, делая не больше полутора узлов. В таких условиях резко возрастала опасность столкновений и посадок на мель, особенно в ночное время. Мак-Магон приказал остановиться. Ничего другого не оставалось.</w:t>
      </w:r>
    </w:p>
    <w:p>
      <w:pPr>
        <w:pStyle w:val="Normal"/>
        <w:widowControl/>
        <w:ind w:firstLine="567"/>
        <w:jc w:val="both"/>
        <w:rPr/>
      </w:pPr>
      <w:r>
        <w:rPr>
          <w:rFonts w:cs="Times New Roman" w:ascii="Times New Roman" w:hAnsi="Times New Roman"/>
          <w:sz w:val="20"/>
          <w:szCs w:val="20"/>
        </w:rPr>
        <w:t>Тяжелые становые якоря рухнули в воду. Один за другим корабли Поммерна замирали на середине фарватера. С проплывавших на веслах муромских скампавеев поступали неутешительные известия — выход в море стерегли не меньше дюжины линкоров, примерно столько же было фрегатов и корветов. Командовал имперским флотом действительно сам аншеф-адмирал Василиу. Провианта у него было мало, по островам высаживались заготовительные партии, имперские матросы охотились, собирали грибы-ягоды да ловили рыбку. Редкое занятие для военного флота, но из-за него уже много проливов оказались под наблюд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в ваши дела влезать не резон, — передавали купцы. — Но может лучше податься домой, да подождать, пока покаянцы окончательно оголодают? Иначе долго вы тут не попрячетесь, шлюпками найдут. Или магрибинцы донесу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ДОЛГО и не собирались.</w:t>
      </w:r>
    </w:p>
    <w:p>
      <w:pPr>
        <w:pStyle w:val="Normal"/>
        <w:widowControl/>
        <w:ind w:firstLine="567"/>
        <w:jc w:val="both"/>
        <w:rPr/>
      </w:pPr>
      <w:r>
        <w:rPr>
          <w:rFonts w:cs="Times New Roman" w:ascii="Times New Roman" w:hAnsi="Times New Roman"/>
          <w:sz w:val="20"/>
          <w:szCs w:val="20"/>
        </w:rPr>
        <w:t>К середине ночи вернулись разведывательные баркасы. С одного из них видели засаду в устье Западного протока: четыре линейных корабля, три тяжелых фрегата, а за ними — посыльный корвет. Стоят плотно, в узком месте, друг с другом связаны цепями и фарватер перегородили полностью.</w:t>
      </w:r>
    </w:p>
    <w:p>
      <w:pPr>
        <w:pStyle w:val="Normal"/>
        <w:widowControl/>
        <w:ind w:firstLine="567"/>
        <w:jc w:val="both"/>
        <w:rPr/>
      </w:pPr>
      <w:r>
        <w:rPr>
          <w:rFonts w:cs="Times New Roman" w:ascii="Times New Roman" w:hAnsi="Times New Roman"/>
          <w:sz w:val="20"/>
          <w:szCs w:val="20"/>
        </w:rPr>
        <w:t>Чуть позже от захваченного в плен матроса стало известно, что командует этой частью флота Открытого моря контр-адмирал Атрегон. Его флагман — 110-пушечный “Св. Корзин Бубудуск”. И что еще хуже, — ветер в море есть, балла на два–два с половиной. Этого вполне хватало, чтобы Василиу успел подбросить резервы на звук пушечной пальбы из других мест.</w:t>
      </w:r>
    </w:p>
    <w:p>
      <w:pPr>
        <w:pStyle w:val="Normal"/>
        <w:widowControl/>
        <w:ind w:firstLine="567"/>
        <w:jc w:val="both"/>
        <w:rPr/>
      </w:pPr>
      <w:r>
        <w:rPr>
          <w:rFonts w:cs="Times New Roman" w:ascii="Times New Roman" w:hAnsi="Times New Roman"/>
          <w:sz w:val="20"/>
          <w:szCs w:val="20"/>
        </w:rPr>
        <w:t>К тому же по параллельному руслу вниз по течению на веслах прошли две фелюки. Ни для кого не составляло секрета, что магрибинцы, в отличие от муромцев, с удовольствием шпионили в пользу Покаяны. Можно было не сомневаться, что к утру местоположение померанской эскадры будет известно противнику. И тогда тактическая внезапность, последний козырь гросс-адмирала Мак-Магона, исчезнет.</w:t>
      </w:r>
    </w:p>
    <w:p>
      <w:pPr>
        <w:pStyle w:val="Normal"/>
        <w:widowControl/>
        <w:ind w:firstLine="567"/>
        <w:jc w:val="both"/>
        <w:rPr/>
      </w:pPr>
      <w:r>
        <w:rPr>
          <w:rFonts w:cs="Times New Roman" w:ascii="Times New Roman" w:hAnsi="Times New Roman"/>
          <w:sz w:val="20"/>
          <w:szCs w:val="20"/>
        </w:rPr>
        <w:t>Требовалось немедленно что-то предпринять. На шканцах флагманского “Денхорна” замигали фонари. Повинуясь их вспышкам, матросы “Гримальда” приняли на баркас малый якорь своего корабля, отвезли его на всю длину каната, после чего, кряхтя от натуги, вывалили за борт. На корвете вокруг кабестана принялась вышагивать вахтенная см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корь лег прочно. “Гримальд”, выбирая канат, двинулся вправо, поперек течения. Следом за ним тем же способом начали подтягиваться и остальные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ю ночь очень медленно, делая чуть больше половины узла, эскадра уползала на восток, в самую гущу шхерного лабиринта. К тому времени, когда небо впереди начало слегка розоветь, ценой тяжелой матросской работы на веслах удалось пройти всего каких-то пяток миль, но и то был хле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байтен, арбайтен! — покрикивали старшины барк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камарады, с рассветом будет нам ветерок, — Утешали старички. — Терпеть уже недолг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УДРЫЕ не ошиблись.</w:t>
      </w:r>
    </w:p>
    <w:p>
      <w:pPr>
        <w:pStyle w:val="Normal"/>
        <w:widowControl/>
        <w:ind w:firstLine="567"/>
        <w:jc w:val="both"/>
        <w:rPr/>
      </w:pPr>
      <w:r>
        <w:rPr>
          <w:rFonts w:cs="Times New Roman" w:ascii="Times New Roman" w:hAnsi="Times New Roman"/>
          <w:sz w:val="20"/>
          <w:szCs w:val="20"/>
        </w:rPr>
        <w:t>С первыми лучами ветерок действительно появился. Слабый, от силы на полбалла, зато дул он со стороны моря и постепенно усиливался, расправляя поникшие пар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ркасы вернуть, — распорядился адмирал. — Первой вахте — завтракать и немедленно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эскадра набрала вполне ощутимый ход в три узла, который сохранялся до самого “адмиральского часа”. А после полудня ветер даже уси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зло, — сказал командир “Денхо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теперь очередь какой-то неприятности, — отозвался 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и вышло. Вскоре замыкавший колонну “Магденау” доложил, что справа по течению спускаются линкор, два фрегата и корвет. Флаги рассмотреть не удалось, но и без того было ясно, чьи это корабли.</w:t>
      </w:r>
    </w:p>
    <w:p>
      <w:pPr>
        <w:pStyle w:val="Normal"/>
        <w:widowControl/>
        <w:ind w:firstLine="567"/>
        <w:jc w:val="both"/>
        <w:rPr/>
      </w:pPr>
      <w:r>
        <w:rPr>
          <w:rFonts w:cs="Times New Roman" w:ascii="Times New Roman" w:hAnsi="Times New Roman"/>
          <w:sz w:val="20"/>
          <w:szCs w:val="20"/>
        </w:rPr>
        <w:t>Еще через четверть часа имперский линейный корабль “Умбаррага” и оба фрегата пристроились в кильватер “Магденау”, держась при этом вне зоны огня. А корвет исчез. Видимо, помчался с донесением.</w:t>
      </w:r>
    </w:p>
    <w:p>
      <w:pPr>
        <w:pStyle w:val="Normal"/>
        <w:widowControl/>
        <w:ind w:firstLine="567"/>
        <w:jc w:val="both"/>
        <w:rPr/>
      </w:pPr>
      <w:r>
        <w:rPr>
          <w:rFonts w:cs="Times New Roman" w:ascii="Times New Roman" w:hAnsi="Times New Roman"/>
          <w:sz w:val="20"/>
          <w:szCs w:val="20"/>
        </w:rPr>
        <w:t>Померанская же эскадра, поставив все паруса и имея четыре узла скорости, продолжала пересекать дельту с запада на восток. С тем, чтобы навалиться всеми силами на крайний восточный фланг растянутой линии покаянских кораблей. Все теперь зависело от того, успеет ли Василиу своевременно привести свои главные силы туда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чман Петроу сказал Жд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ась гонка двух адмира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у кого шансов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изв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влю на нашего, — сообщи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иначе нам придется ту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вод несокрушимый, — улыбнулся Петроу. — Впрочем, могу добавить еще один. Помните, сначала наша эскадра шла по крайнему западному фарватеру дельты. Наверняка Василиу об этом успел у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бросился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может быть. Если это так, то теперь, чтобы успеть к крайнему восточному фарватеру, ему предстоит покрыть в оба конца не меньше шестидесяти ми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оло пятнадца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ница порядоч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какой-то запас времени у нас есть. Теперь бы узнать, сколько имперских кораблей нас поджидают в Восточном проход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widowControl/>
        <w:jc w:val="center"/>
        <w:rPr>
          <w:rFonts w:ascii="Times New Roman" w:hAnsi="Times New Roman" w:cs="Times New Roman"/>
          <w:bCs/>
          <w:i/>
          <w:i/>
          <w:sz w:val="18"/>
          <w:szCs w:val="18"/>
        </w:rPr>
      </w:pPr>
      <w:r>
        <w:rPr>
          <w:rFonts w:cs="Times New Roman" w:ascii="Times New Roman" w:hAnsi="Times New Roman"/>
          <w:bCs/>
          <w:i/>
          <w:sz w:val="18"/>
          <w:szCs w:val="18"/>
        </w:rPr>
        <w:t>КУРФЮРСТЕНМАРИНЕ</w:t>
      </w:r>
    </w:p>
    <w:p>
      <w:pPr>
        <w:pStyle w:val="Heading6"/>
        <w:widowControl/>
        <w:spacing w:before="0" w:after="120"/>
        <w:jc w:val="center"/>
        <w:rPr>
          <w:rFonts w:ascii="Times New Roman" w:hAnsi="Times New Roman" w:cs="Times New Roman"/>
          <w:bCs/>
          <w:i/>
          <w:i/>
          <w:sz w:val="18"/>
          <w:szCs w:val="18"/>
        </w:rPr>
      </w:pPr>
      <w:r>
        <w:rPr>
          <w:rFonts w:cs="Times New Roman" w:ascii="Times New Roman" w:hAnsi="Times New Roman"/>
          <w:bCs/>
          <w:i/>
          <w:sz w:val="18"/>
          <w:szCs w:val="18"/>
        </w:rPr>
        <w:t>ЛИНЕЙНЫЙ КОРАБЛЬ “ДЕНХОРН”</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2487 тонн. Трехмачтовый барк.</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8,7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102 стальных орудия калибром</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от 6 до 36 фунтов. Экипаж — 946 человек.</w:t>
      </w:r>
    </w:p>
    <w:p>
      <w:pPr>
        <w:pStyle w:val="Normal"/>
        <w:widowControl/>
        <w:spacing w:before="0" w:after="120"/>
        <w:jc w:val="center"/>
        <w:rPr>
          <w:rFonts w:ascii="Times New Roman" w:hAnsi="Times New Roman" w:cs="Times New Roman"/>
          <w:sz w:val="20"/>
          <w:szCs w:val="20"/>
        </w:rPr>
      </w:pPr>
      <w:r>
        <w:rPr>
          <w:rFonts w:cs="Times New Roman" w:ascii="Times New Roman" w:hAnsi="Times New Roman"/>
          <w:i/>
          <w:sz w:val="18"/>
          <w:szCs w:val="18"/>
        </w:rPr>
        <w:t>Командир — шаутбенахт Юстус Верзилоф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 этих же пятнадцати милях шла речь на юте линкора “Денхо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явились перистые облака. Ветер может перемениться в любую минуту, — говорил Верзилофф, командир флагмана. — Или того хуже — стихнуть. Не лучше ли сейчас же навалиться на ту небольшую эскадру, которая плетется у нас в хвосте? Держу пари, что мы с ней разделаемся до того, как подоспеет Василиу. “Умбаррага” — посудина тихоходная. Да и фрегаты не многим 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это получится, — ответил адмирал. — А что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ьше начнутся кошки-мышки. Беготня между остро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римерно равными шансами на успех и неуда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 неохотно согласился Верзилофф.</w:t>
      </w:r>
    </w:p>
    <w:p>
      <w:pPr>
        <w:pStyle w:val="Normal"/>
        <w:widowControl/>
        <w:ind w:firstLine="567"/>
        <w:jc w:val="both"/>
        <w:rPr/>
      </w:pPr>
      <w:r>
        <w:rPr>
          <w:rFonts w:cs="Times New Roman" w:ascii="Times New Roman" w:hAnsi="Times New Roman"/>
          <w:sz w:val="20"/>
          <w:szCs w:val="20"/>
        </w:rPr>
        <w:t>Адмирал внимательно осмотрел небо по горизонту, взглянул на полоскавшиеся на мачтах вымпелы и особые ленточки, привязанные к вантам и штагам. Это были так называемые “колдунчики”, указывающие направление ветра.</w:t>
      </w:r>
    </w:p>
    <w:p>
      <w:pPr>
        <w:pStyle w:val="Normal"/>
        <w:widowControl/>
        <w:ind w:firstLine="567"/>
        <w:jc w:val="both"/>
        <w:rPr/>
      </w:pPr>
      <w:r>
        <w:rPr>
          <w:rFonts w:cs="Times New Roman" w:ascii="Times New Roman" w:hAnsi="Times New Roman"/>
          <w:sz w:val="20"/>
          <w:szCs w:val="20"/>
        </w:rPr>
        <w:t>Ветер пока держался. Он соответствовал словесной характеристике “легкий” по шкале Бофорта, поскольку на волнах появлялись небольшие гребешки. Этот легкий норд-вест позволял эскадре держать ход примерно в пять с половиной узлов. Несмотря на то что корабли шли поперек течения и не меньше полутора узлов Текла отнимала, они должны были успеть к назначенной точке, опережая Василиу не меньше, чем на четыре часа.</w:t>
      </w:r>
    </w:p>
    <w:p>
      <w:pPr>
        <w:pStyle w:val="Normal"/>
        <w:widowControl/>
        <w:ind w:firstLine="567"/>
        <w:jc w:val="both"/>
        <w:rPr/>
      </w:pPr>
      <w:r>
        <w:rPr>
          <w:rFonts w:cs="Times New Roman" w:ascii="Times New Roman" w:hAnsi="Times New Roman"/>
          <w:sz w:val="20"/>
          <w:szCs w:val="20"/>
        </w:rPr>
        <w:t>К таким выводам пришел шаутбенахт фон Юг, флагманский штурман эскадры. Но для успеха требовалось, чтобы ветер продержался также четыре часа, чтобы дойти до бухты Пихтовой, где находилось устье Восточного русла. Минимум еще один час требовался для прорыва и плюс еще один, чтобы оторваться от преследования на дистанцию, превышающую дальность стрельбы из чудовищных 40-фунтовых пушек новых покаянских линкоров. Шесть часов ветра! Будут ли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Юстус, — сказал адмирал. — Вызовите на шкафут всех до одного старшин и боцма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воль, — с некоторым удивлением сказал шаутбенах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 через пять вслед за адмиралом он спустился на шкафут и прошелся вдоль стр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было больше ста двадцати человек. Народ бывалый, хлебнувший всякого; меньше, чем за пять лет до звания старшины в курфюрстенмарине не дослужив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унтер-офицеры, — сказал Мак-Магон, останавливаясь перед серединой строя. — Вы люди опытные и знаете множество примет. Предлагаю вам выкурить по трубочке, а потом разойтись. Тот, кто считает, что ветер продержится еще шесть часов, должен подойти к фок-мачте. Тот, кто так не считает, пройдет к грот-мачте. Все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ваше превосходите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четверть часа старший офицер явился в адмиральский салон и дол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шесть — у грот-мачты, девяносто один — у фока. Похоже, что ветер продерж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Выдать каждому полпинты пива и отпустить, — распорядился Мак-Магон. — Эскадре курса не менят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СЕРЕДИНЕ дня гросс-адмирал поднялся на ют, чтобы еще раз окинуть взглядом кильватерную колонну.</w:t>
      </w:r>
    </w:p>
    <w:p>
      <w:pPr>
        <w:pStyle w:val="Normal"/>
        <w:widowControl/>
        <w:ind w:firstLine="567"/>
        <w:jc w:val="both"/>
        <w:rPr/>
      </w:pPr>
      <w:r>
        <w:rPr>
          <w:rFonts w:cs="Times New Roman" w:ascii="Times New Roman" w:hAnsi="Times New Roman"/>
          <w:sz w:val="20"/>
          <w:szCs w:val="20"/>
        </w:rPr>
        <w:t>Корабли шли на всех парусах, строй держали неплохо. Но вот с корветом “Гримальд”, плывшим в авангарде, творилось что-то непонятное. Вместо поворота направо, в узкий пролив, корабль прямиком шел к открытому морю. Между тем было совершенно ясно, что выход из Матицы, средней протоки Теклы, заперт очень надежно. Муромцы донесли, что там располагается главная засада Василиу, чуть ли не половина всех кораблей флота Открытого моря. К тому же помощь к этой половине могла прийти как справа, так и сл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кое? — удивился Мак-Ма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ажной семафор с “Гримальда”, герр адмирал, — доложил сигнальщ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тай.</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ролив справа запе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в чем дело. И кто нас ждет в проли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нейный корабль “Орасаб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евая тревога по эскад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боевая трево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риц, ка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аг-адъютант развернул лист прямо на планши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ерекрывает фарватер между островами, экселе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Без абордажа не прорваться, а времен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за нами еще хвост тян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игнальщики! Передать приказ: первое. Транспортам и яхте “Поларштерн” выйти из строя, образовать параллельную колонну слева и спрятаться за боевыми кораблями. Второе. Парусов не убавлять. Третье. Зарядить все орудия правых бортов сразу тремя ядрами. Цель — линейный корабль “Орасабис”. Бить в корп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р адмирал! “Гримальд” сближается с “Орасаби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 спокой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прекрасное тактическое решение. Это еще лучше, чем просто проско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же нарывается, провоцир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окойнее, фрегаттен-капитан Мориц. Берите пример с корветтен-капитана Монгола. Именно так следует выполнять свой долг. Он думает в первую очередь об интересах эскадры. И неплохо думает, черт побер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УЖЕ невооруженным глазом было видно, что мачты “Гримальда” и “Орасабиса” сравнялись. И через секунду бой начался.</w:t>
      </w:r>
    </w:p>
    <w:p>
      <w:pPr>
        <w:pStyle w:val="Normal"/>
        <w:widowControl/>
        <w:ind w:firstLine="567"/>
        <w:jc w:val="both"/>
        <w:rPr/>
      </w:pPr>
      <w:r>
        <w:rPr>
          <w:rFonts w:cs="Times New Roman" w:ascii="Times New Roman" w:hAnsi="Times New Roman"/>
          <w:sz w:val="20"/>
          <w:szCs w:val="20"/>
        </w:rPr>
        <w:t>Над баком померанского корабля вспухли белые облачка — корвет открыл огонь из погонных пушек. Затем отвернул против ветра и ударил всем правым бортом. Но и после этого проскакивать мимо своего грозного противника Монголэ не стал, в намерения лихого капитана входило совсем другое. На корвете отдали носовой якорь и течение начало его разворач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ворит, что творит! — с восхищением пробормотал флаг-адъютант Мориц. — Прямо танцует перед калибром в тридцать шесть фунтов…</w:t>
      </w:r>
    </w:p>
    <w:p>
      <w:pPr>
        <w:pStyle w:val="Normal"/>
        <w:widowControl/>
        <w:ind w:firstLine="567"/>
        <w:jc w:val="both"/>
        <w:rPr/>
      </w:pPr>
      <w:r>
        <w:rPr>
          <w:rFonts w:cs="Times New Roman" w:ascii="Times New Roman" w:hAnsi="Times New Roman"/>
          <w:sz w:val="20"/>
          <w:szCs w:val="20"/>
        </w:rPr>
        <w:t>И в самом деле, небольшой “Гримальд” дерзко дразнил Голиафа. Разворачиваясь, он сначала разрядил кормовую батарею, а затем дал еще и залп всеми пушками левого борта. После этого послышался треск ружейной паль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этого капитан “Орасабиса” уже не вытерпел. Покаянский линкор густо окутался дымом, из которого полетели десятки черных точек. Описав дугу, они от штевня до штевня прошили все надпалубное пространство “Гримальда”: по-видимому, неожиданный маневр сближения застал неприятельских канониров врасплох, они не успели снизить приц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хотя на корвете свалилась верхушка бизани, затем рухнул бегин-рей, а в парусах появились частые разрывы, отделался он очень легко. Было бы куда хуже, если б тяжелые ядра “Орасабиса” ударили в корпус. Смелость и стремительность Монголэ получили заслуженное вознагра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все, — сказал флаг-адъютант. — Они проскоч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се только начинается, — проворчал гросс-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к Верзилофф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подведите, Юстус. Все покаянские орудия правого борта разряжены. Монголэ выложил вам “Орасабис” на блюдечке. Не дайте ему развернуться левым бор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утбенахт усмехнулся и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их жал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Это вполне в традициях славного ордена Сострадариев — бросить одинокий корабль на полное растерзание ради минимальной тактической выгоды. С самого начала “Орасабису” отвели роль шахматной жертв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ЕРЗИЛОФФ не подвел.</w:t>
      </w:r>
    </w:p>
    <w:p>
      <w:pPr>
        <w:pStyle w:val="Normal"/>
        <w:widowControl/>
        <w:ind w:firstLine="567"/>
        <w:jc w:val="both"/>
        <w:rPr/>
      </w:pPr>
      <w:r>
        <w:rPr>
          <w:rFonts w:cs="Times New Roman" w:ascii="Times New Roman" w:hAnsi="Times New Roman"/>
          <w:sz w:val="20"/>
          <w:szCs w:val="20"/>
        </w:rPr>
        <w:t>Канониры “Денхорна”, ведя беглый огонь почти в упор, произвели страшное опустошение на батарейных палубах покаянца, разворотили якорный клюз, повредили крамбол, перебили цепь, а одним из ядер угодили даже в перо руля. После этого “Орасабис” уже никак не мог развернуться вторым бортом. Да это его и не спасло бы. Когда померанская эскадра отстрелялась, корабль потерял две мачты из трех, сел на грунт и загорелся. Он накренился так, что вода втекала в открытые порты нижней палубы. Потом на нем грохнул взрыв. И все же, хотя старый линкор полностью утратил боеспособность, по верхнюю палубу погрузился в воду, он перекрывал пролив. И тем самым увеличивал путь кораблям Поммерна на несколько лишних миль, отняв не меньше часа золотого времени. В этом отношении жертва не была напрасной. Конечно, если другие корабли базилевса смогут ею воспользоваться.</w:t>
      </w:r>
    </w:p>
    <w:p>
      <w:pPr>
        <w:pStyle w:val="Normal"/>
        <w:widowControl/>
        <w:ind w:firstLine="567"/>
        <w:jc w:val="both"/>
        <w:rPr/>
      </w:pPr>
      <w:r>
        <w:rPr>
          <w:rFonts w:cs="Times New Roman" w:ascii="Times New Roman" w:hAnsi="Times New Roman"/>
          <w:sz w:val="20"/>
          <w:szCs w:val="20"/>
        </w:rPr>
        <w:t>Но пока что удача продолжала сопутствовать эскадре курфюрста. Ветер держался, и ветер благоприятный. Более того, в проливе за островом Обливный обнаружилась весьма странная парочка — покаянский фрегат “Консо” и муромский скампавей “Ежовень”. На обоих почему-то развевались семибашенные флаги Поммерна. И оба лихорадочно семафорили просьбу не стрелять. Впрочем, стрелять было еще и нечем: после расправы с “Орасабисом” пушки как на “Гримальде”, так и на других кораблях только-только окатили водой и начали прочищ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кунштюк, — пробормотал адмирал. — Хит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ут с фрегата спустили шлюпку, которая ходко направилась к “Денхор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звать на палубу морских пехотинцев? — спросил Верзилоф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ме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шлюпка шла только одна. В ней сидели несколько гребцов да страшно бородатый рулевой. Ловко вскарабкавшись по шторм-трапу, он пробежал на шканцы и по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гросс-адмирал Мак-Ма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тюрл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рад, — сказал бородач. — Сильно вас ж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письмо от барона Обена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оригинально у барона почта налажена, — сказал Мак-Ма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мав печать, он принялся чи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хэм, — сказал Мориц. — Фрегат вы специально захватили для доставки поч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 усмехнулся бородач. — Кроме того, он хотел нас утопить. А так поступать не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аг-адъютант деликат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 сказал адмирал, — тут написано, что сотник Свиристел Стоеросов берется быть лоцманом при плавании у Материка Изго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Стоеросов — эт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 с любопытством взглянул на борода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про вас слышал, — сказал он, протягивая руку. — Рад познаком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тоже о вас слышал, герр адмирал, — сказал Свиристел и шаркнул босой пяткой о палубу. — Потому и согласился. Так что, берете меня лейтена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беру. Вообще все обязательства барона перед вами будут выполнены. Потому что его рекомендации всегда дорогого сто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ухмыль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ерно. Разрешите доложить данные разве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Вы знаете, какие корабли перед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аг-офицер Мориц моментально выхватил карандаш и приготовился записывать на обороте карт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ЕРЕК Пихтовой бухты растянуты шесть покаянских кораблей. У материкового берега стоит фрегат “Тангом”. Далее идут четыре линкора — “Гронш”, “Тарида”, 92-пушечный “Камбораджо” под флагом какого-то вице-адмирала. И еще “Благой Угар”. Между этим линкором и островом Пихтач находится фрегат неустановленного названия, а сразу за ним — небольшой посыльный кор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ще мористее этого корвета парусов не заме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тра ничего не было, — сообщил Стоеросов. — Но появиться могут, конечно. В любой мо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адмирал. — Времени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шелся по палубе и остановился перед Стоеросо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кажите, Свиристел Павлович, давно ли вы захватили “Конс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понял с полу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ьше суток назад, ваше превосходительство. Вряд ли покаянцы об этом зн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Сколько у вас пле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сти сорок три. И только семьдесят четыре — своих. Причем двое из них ран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Сделаем так. Раненых сдайте на “Поларштерн”. Вы получите семьдесят померанских матросов в обмен на сотню покаянцев. Мы разместим их по остальным кораблям. Так они будут и при деле, и под присмот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главное вот что. “Консо” должен заменить пострадавший “Гримальд” в авангарде эскадры. Он будет имитировать бегство, а мы — якобы за ним гнаться. Как только трофейный фрегат сблизится с покаянским кораблем в месте прорыва…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хитр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е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етесь командовать “Консо” в таких услов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там? Возьму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майте, Свиристел Павлович. Дело нешуточное, а экипаж будет пестрым. Я могу поставить кого-то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набыч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оверяешь, 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 похлопал его по пл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и в мыслях не было. Очень даже ценю. У меня вообще такое предчувствие, что вы принесете нам у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 буркнул Стоеросов. — Я зятю своему обещ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ят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Видите ли, барон Обенаус взял в жены сестрицу мою, Алену Павлов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оздравля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в разговор вмешался командир “Денхо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тер стихает, экселенц, — сказал он, озабоченно глядя на “колдунч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находившиеся на шканцах, немедленно подняли гол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успокоил Стоеросов. — Это ненадолго. А восточнее острова, в бухте, там вообще сейчас хороший бриз. Где прорываться-то будем, герр адми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важный вопрос, — кивнул Мак-Магон. — Скажите. Свиристел Павлович, насколько фрегат “Тангом” близко стоит к берегу? Протиснуться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осадка у ваших линк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сть с половиной метров. Ну и с полметра запаса не поме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ого, значит, семь. Думаю, пройти можно. Но для верности предлагаю вот что. С “Консо” мы промерим глубины и вам просигналим. Когда, значит, якобы удирать будем. Если что не так — успеете отвернуть. А вообще, вдоль берега — самое место прорываться. Ветер там на гору натыкается, от этого усиливается и на север поворачивает. Попутным будет. Фордеви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если быстро туда подойдем, то сможем драться не со всеми покаянцами сразу, а с каждым кораблем поочередно, — добавил адмирал. — Так что, семь метров вам под киль, Свиристел Павлович. А лучше — восем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черту, — сказал Стоеросов и непочтительно сплюнул за б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р адмирал! — крикнул сигнальщик. — Преследующая группа вражеских кораблей увеличила ход. Линкор “Магденау” просит разрешения открыть ого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 сказал Мак-Магон. — Кажется, все и началось. С Богом, господ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Lines/>
        <w:widowControl/>
        <w:ind w:firstLine="567"/>
        <w:jc w:val="both"/>
        <w:rPr/>
      </w:pPr>
      <w:r>
        <w:rPr>
          <w:rFonts w:cs="Times New Roman" w:ascii="Times New Roman" w:hAnsi="Times New Roman"/>
          <w:sz w:val="20"/>
          <w:szCs w:val="20"/>
        </w:rPr>
        <w:t>ДОЛГОЕ время старый линкор “Умбаррага” постепенно отставал, поскольку имел меньшую скорость, чем корабли Мак-Магона. А более быстрые, но хуже вооруженные фрегаты на самостоятельную атаку не решались. Но у острова Обливный померанская эскадра была вынуждена перестроиться для нового боя, заметно снизила ход и даже на короткое время легла в дрей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мбаррага” тут же подтянулся, и вскоре на нем выстрелила носовая пушка. Ядро не долетело, но всего лишь на полкабельт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агман дает “добро” на открытие огня, — доложил сигналь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тр-адмирал фон Гренземе, командир его высочества линейного корабля “Магденау” молча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спуститься в кормовую батарею? — спросил старший офиц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заядлым артиллеристом и артиллеристом неплохим. Фон Гренземе кивнул еще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ить в корпус! И проследите, чтобы на верхнюю палубу без приказа никто не выскакивал, — проворч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воль!</w:t>
      </w:r>
    </w:p>
    <w:p>
      <w:pPr>
        <w:pStyle w:val="Normal"/>
        <w:widowControl/>
        <w:ind w:firstLine="567"/>
        <w:jc w:val="both"/>
        <w:rPr/>
      </w:pPr>
      <w:r>
        <w:rPr>
          <w:rFonts w:cs="Times New Roman" w:ascii="Times New Roman" w:hAnsi="Times New Roman"/>
          <w:sz w:val="20"/>
          <w:szCs w:val="20"/>
        </w:rPr>
        <w:t>Старпом откозырял и убежал. Он скатился по трапу на мидель-дек, где стояли два кормовых двадцатичетырехфунтовых орудия. Оттуда через две палубы послышался его зычн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временем выстрелила вторая пушка “Умбарраги”. На этот раз ядро упало в двадцати саженях от правой раковины. В ответ из-под кормы “Магденау” пыхнуло белое облако дыма. Палуба вздрогнула, раздался плотный звук очень близкого пушечного выстрела.</w:t>
      </w:r>
    </w:p>
    <w:p>
      <w:pPr>
        <w:pStyle w:val="Normal"/>
        <w:widowControl/>
        <w:ind w:firstLine="567"/>
        <w:jc w:val="both"/>
        <w:rPr/>
      </w:pPr>
      <w:r>
        <w:rPr>
          <w:rFonts w:cs="Times New Roman" w:ascii="Times New Roman" w:hAnsi="Times New Roman"/>
          <w:sz w:val="20"/>
          <w:szCs w:val="20"/>
        </w:rPr>
        <w:t>Адмирал выждал несколько секунд и поднял зрительную трубу. Увидев фонтан у скулы имперского корабля, он что-то неразборчиво проворчал.</w:t>
      </w:r>
    </w:p>
    <w:p>
      <w:pPr>
        <w:pStyle w:val="Normal"/>
        <w:widowControl/>
        <w:ind w:firstLine="567"/>
        <w:jc w:val="both"/>
        <w:rPr/>
      </w:pPr>
      <w:r>
        <w:rPr>
          <w:rFonts w:cs="Times New Roman" w:ascii="Times New Roman" w:hAnsi="Times New Roman"/>
          <w:sz w:val="20"/>
          <w:szCs w:val="20"/>
        </w:rPr>
        <w:t>Второй выстрел был удачнее — ядро пронзило один за другим паруса фок- и грот-мачт неприятеля и перерубило ванты бизани. Фон Гренземе тем не менее разозлился. Перегнувшись через фальшборт, он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казал — в корпус, а не в тряп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кселенц, — отозвался старпом снизу. — Сейчас возьмем поправку. Эй там, на гон-деке, подбить клинья!</w:t>
      </w:r>
    </w:p>
    <w:p>
      <w:pPr>
        <w:pStyle w:val="Normal"/>
        <w:widowControl/>
        <w:ind w:firstLine="567"/>
        <w:jc w:val="both"/>
        <w:rPr/>
      </w:pPr>
      <w:r>
        <w:rPr>
          <w:rFonts w:cs="Times New Roman" w:ascii="Times New Roman" w:hAnsi="Times New Roman"/>
          <w:sz w:val="20"/>
          <w:szCs w:val="20"/>
        </w:rPr>
        <w:t>Прошло несколько секунд. Из кормовой части гон-дека дуплетом ударили тридцатишестифунтовые орудия. Описывая дугу, оба ядра полетели к “Умбарраге”.</w:t>
      </w:r>
    </w:p>
    <w:p>
      <w:pPr>
        <w:pStyle w:val="Normal"/>
        <w:widowControl/>
        <w:ind w:firstLine="567"/>
        <w:jc w:val="both"/>
        <w:rPr/>
      </w:pPr>
      <w:r>
        <w:rPr>
          <w:rFonts w:cs="Times New Roman" w:ascii="Times New Roman" w:hAnsi="Times New Roman"/>
          <w:sz w:val="20"/>
          <w:szCs w:val="20"/>
        </w:rPr>
        <w:t>На этот раз все получилось нормально. Взглянув на разлетавшиеся щепки, адмирал отвернулся, — пока перезаряжают пушки в этой стороне ничего важного не произойдет. А вот со стороны носа кое-что происходило.</w:t>
      </w:r>
    </w:p>
    <w:p>
      <w:pPr>
        <w:pStyle w:val="Normal"/>
        <w:widowControl/>
        <w:ind w:firstLine="567"/>
        <w:jc w:val="both"/>
        <w:rPr/>
      </w:pPr>
      <w:r>
        <w:rPr>
          <w:rFonts w:cs="Times New Roman" w:ascii="Times New Roman" w:hAnsi="Times New Roman"/>
          <w:sz w:val="20"/>
          <w:szCs w:val="20"/>
        </w:rPr>
        <w:t>Перед “Магденау” шел корвет “Сифарис”, дальше — фрегаты и линкоры во главе с “Денхорном”. Транспорты и “Поларштерн” уже выкатились из боевого строя и шли параллельной колонной слева. Все это было понятным и привычным.</w:t>
      </w:r>
    </w:p>
    <w:p>
      <w:pPr>
        <w:pStyle w:val="Normal"/>
        <w:widowControl/>
        <w:ind w:firstLine="567"/>
        <w:jc w:val="both"/>
        <w:rPr/>
      </w:pPr>
      <w:r>
        <w:rPr>
          <w:rFonts w:cs="Times New Roman" w:ascii="Times New Roman" w:hAnsi="Times New Roman"/>
          <w:sz w:val="20"/>
          <w:szCs w:val="20"/>
        </w:rPr>
        <w:t>Но перед флагманом откуда-то появились незнакомый фрегат и муромский скампавей, а адмирал не счел нужным ничего о них сообщать. Вероятно, опасался, что флажные сигналы прочтут не только те, кому они будут предназначены. Что ж, начальству виднее, подумал фон Гренземе.</w:t>
      </w:r>
    </w:p>
    <w:p>
      <w:pPr>
        <w:pStyle w:val="Normal"/>
        <w:widowControl/>
        <w:ind w:firstLine="567"/>
        <w:jc w:val="both"/>
        <w:rPr/>
      </w:pPr>
      <w:r>
        <w:rPr>
          <w:rFonts w:cs="Times New Roman" w:ascii="Times New Roman" w:hAnsi="Times New Roman"/>
          <w:sz w:val="20"/>
          <w:szCs w:val="20"/>
        </w:rPr>
        <w:t>Тем временем за кормой вновь ожил “Умбаррага”. Восемнадцатифунтовое ядро со свистом пролетело мимо бизань-мачты, разбило блок и упало в воду где-то впереди. На шканцы свалился обрывок троса. Вахтенный лейтенант отпихнул его к борту, чтобы под ногами не пут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изко подобрались, — заметил он. — А второе-то орудие у них не стреляет, герр шаутбенах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 еще, — сказал фон Гренз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ремя шло, а вторая погонная пушка покаянца молчала. Зато одно за другим отстрелялись все четыре кормовых орудия “Магденау”. С расстояния в милю три ядра канониры уложили в цель. Это было весьма и весьма неду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имперском линкоре вдребезги разлетелась носовая фигура, затрепетал на ветру сорванный кливер, а справа от форштевня в корпусе наконец-то появилась дыра. Располагалась она чуть выше ватерлинии и при качке должна была черпать в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другое дело, — проворчал шаутбенахт. — Лейтенант, не разберу, волна захлест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йн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быстро взглянул в новомодный бинок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Йа, экселенц! Носовой бурун скрывает пробоину. Вода наверняка поступает на нижнюю батарейную палубу. Очень удачный выстрел, эксел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оятно, к этому же выводу пришел и капитан “Умбарраги”. Линкор начал убавлять пар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 бокам от него вперед выдвинулись фрегаты. И хотя оба пристреливались по “Магденау”, левый из них в принципе мог уже достать транспорт “Энш”, а это никуда не годилось. Фон Гренземе отправил вестового с приказом перенести весь огонь именно на этот левый фрега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pPr>
      <w:r>
        <w:rPr>
          <w:rFonts w:cs="Times New Roman" w:ascii="Times New Roman" w:hAnsi="Times New Roman"/>
          <w:sz w:val="20"/>
          <w:szCs w:val="20"/>
        </w:rPr>
        <w:t>БОЙ продолжался.</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Пока канониры “Магденау” поворачивали многотонные орудия, фрегаты успели пристреляться. Сначала у правого борта вырос султан воды. Затем зазвенели стекла, раздался треск дерева, корабль вздрог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адание в вашу каюту, экселенц, — сочувственно доложил лейтенант. — Шестифунтовое ядро. Наверное, многое там разб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н Гренземе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ля гер ком а ля г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изу прибежал боц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р адмирал! В вашей каюте пож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погасите и не беспокойте меня по пустякам. В чем дел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гасим,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попортим ваши мундиры. Может, вын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рисковать людьми ради мундиров. Эдвардс, что с тобой? Заливайте огонь, парад у нас будет еще не 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чно, эксел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цман скатился по трап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его добро терять… — сказал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w:t>
      </w:r>
    </w:p>
    <w:p>
      <w:pPr>
        <w:pStyle w:val="Normal"/>
        <w:widowControl/>
        <w:ind w:firstLine="567"/>
        <w:jc w:val="both"/>
        <w:rPr/>
      </w:pPr>
      <w:r>
        <w:rPr>
          <w:rFonts w:cs="Times New Roman" w:ascii="Times New Roman" w:hAnsi="Times New Roman"/>
          <w:sz w:val="20"/>
          <w:szCs w:val="20"/>
        </w:rPr>
        <w:t>В этот момент транспорт “Энш” не вытерпел и тоже вступил в бой, пальнув из кормовых четырехфунтовых пушчонок. Промазали, конечно. Лучше бы уж 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частью, покаянцы на это озорство внимания не обратили. Оба фрегата продолжали обстреливать главного противника, то есть “Магденау”. И небезуспешно. На ют брызнули осколки стекла, — это разлетелся большой гакобортный фонарь. Еще одно ядро пробило барк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три–ноль не в нашу пользу, — сказал лейтенант. — Что ж наши-то молчат, герр командир? Может, послать к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енземе недовольно покос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омни: канониров никогда подгонять не надо. Жди. Не суетись. И вообще, наблюдай вон по курсу. Видишь, “Такона” уже в пролив повернула? Скоро и наша очере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 сказал лейтенант и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два ядра пролетели над палубой и продырявили паруса. После этого заговорили наконец и орудия “Магденау”.</w:t>
      </w:r>
    </w:p>
    <w:p>
      <w:pPr>
        <w:pStyle w:val="Normal"/>
        <w:widowControl/>
        <w:ind w:firstLine="567"/>
        <w:jc w:val="both"/>
        <w:rPr/>
      </w:pPr>
      <w:r>
        <w:rPr>
          <w:rFonts w:cs="Times New Roman" w:ascii="Times New Roman" w:hAnsi="Times New Roman"/>
          <w:sz w:val="20"/>
          <w:szCs w:val="20"/>
        </w:rPr>
        <w:t>И тут выяснилось, что время канониры потратили не впустую, — прицелились они как следует. На следовавшем слева за кормой покаянском фрегате подломилась фок-мачта. Подломилась, секунду продержалась наклонно, а затем, разрывая снасти, рухнула за борт. Еще сверх всяких ожиданий в тот же фрегат угодили и два ядра с “Энша”. Эта пара маленьких четырехфунтовых ядер сыграла, по всей видимости, роль последней капли. Фрегат накренился, резко вильнул в сторону и начал отста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гнальщик! Поздравления “Эн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гнальщик, молодой розовощекий парень, улыбнулся и с готовностью замахал флаж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й непострадавший еще корабль Покаяны на рожон лезть не стал — на нем один за другим сбрасывали пар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н Гренземе вновь повернулся к сигнальщ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все, братец. А теперь передай-ка на флагман, что за кормой чисто.</w:t>
      </w:r>
    </w:p>
    <w:p>
      <w:pPr>
        <w:pStyle w:val="Normal"/>
        <w:widowControl/>
        <w:ind w:firstLine="567"/>
        <w:jc w:val="both"/>
        <w:rPr/>
      </w:pPr>
      <w:r>
        <w:rPr>
          <w:rFonts w:cs="Times New Roman" w:ascii="Times New Roman" w:hAnsi="Times New Roman"/>
          <w:sz w:val="20"/>
          <w:szCs w:val="20"/>
        </w:rPr>
        <w:t>Вдруг по корме “Магденау” чиркнуло запоздавшее ядро. Брызнули щепки. Фон Гренземе не обратил на них никакого внимания. Он смотрел вперед, где корабли Поммерна один за другим огибали Обливный и поворачивали в бухту. Там теперь решалась судьба эскадры и всего Помм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р шаутбенахт, герр шаутбенахт, — растерянно позвал вахтенный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ут 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фальшборта, цепляясь за ванты, опускался сигнальщик. Из его спины торчал острый обломок дер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его стоим? — спросил фон Гренземе. — Кто санитаров-то звать будет? Хо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гнальщик не мигая смотрел в голубое небо. А палуба под ним быстро красн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сказал шаутбенахт. — Откуда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ваш земляк. Из округа Иберв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мляк, значит. Жаль… Ну что ж, лейтенант, война началась. Берите флага и передавайте теперь сами: за кормой чисто.</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3. ЭПИКИФОР, МАРУСИМ И ГРАФ</w:t>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t>Федеральный оптический телеграф.</w:t>
      </w:r>
    </w:p>
    <w:p>
      <w:pPr>
        <w:pStyle w:val="Normal"/>
        <w:widowControl/>
        <w:jc w:val="right"/>
        <w:rPr/>
      </w:pPr>
      <w:r>
        <w:rPr>
          <w:rFonts w:cs="Times New Roman" w:ascii="Times New Roman" w:hAnsi="Times New Roman"/>
          <w:sz w:val="18"/>
          <w:szCs w:val="18"/>
        </w:rPr>
        <w:t>Линия Бауцен–Муром</w:t>
      </w:r>
    </w:p>
    <w:p>
      <w:pPr>
        <w:pStyle w:val="Normal"/>
        <w:widowControl/>
        <w:spacing w:before="0" w:after="180"/>
        <w:jc w:val="right"/>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7">
                <wp:simplePos x="0" y="0"/>
                <wp:positionH relativeFrom="column">
                  <wp:posOffset>4806950</wp:posOffset>
                </wp:positionH>
                <wp:positionV relativeFrom="paragraph">
                  <wp:posOffset>192405</wp:posOffset>
                </wp:positionV>
                <wp:extent cx="1295400" cy="0"/>
                <wp:effectExtent l="0" t="3175" r="0" b="3175"/>
                <wp:wrapNone/>
                <wp:docPr id="6"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8.5pt,15.15pt" to="480.45pt,15.15pt" stroked="t" o:allowincell="f" style="position:absolute">
                <v:stroke color="black" weight="6480" dashstyle="dash" joinstyle="miter" endcap="flat"/>
                <v:fill o:detectmouseclick="t" on="false"/>
                <w10:wrap type="none"/>
              </v:line>
            </w:pict>
          </mc:Fallback>
        </mc:AlternateContent>
      </w:r>
      <w:r>
        <w:rPr>
          <w:rFonts w:cs="Times New Roman" w:ascii="Times New Roman" w:hAnsi="Times New Roman"/>
          <w:sz w:val="18"/>
          <w:szCs w:val="18"/>
        </w:rPr>
        <w:t>АХТУНГ! СРОЧНО! ВНЕ ОЧЕРЕДИ!</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ПРАВИТЕЛЬСТВЕННАЯ ТЕЛЕГРАММ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Куда: </w:t>
      </w:r>
      <w:r>
        <w:rPr>
          <w:rFonts w:cs="Times New Roman" w:ascii="Times New Roman" w:hAnsi="Times New Roman"/>
          <w:i/>
          <w:iCs/>
          <w:sz w:val="18"/>
          <w:szCs w:val="18"/>
        </w:rPr>
        <w:t>Муром, Колдыбель</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Кому: </w:t>
      </w:r>
      <w:r>
        <w:rPr>
          <w:rFonts w:cs="Times New Roman" w:ascii="Times New Roman" w:hAnsi="Times New Roman"/>
          <w:i/>
          <w:iCs/>
          <w:sz w:val="18"/>
          <w:szCs w:val="18"/>
        </w:rPr>
        <w:t>ТИХОНУ ПАНКРАТОВИЧУ НЕСПЕХОВУ,</w:t>
      </w:r>
    </w:p>
    <w:p>
      <w:pPr>
        <w:pStyle w:val="Normal"/>
        <w:widowControl/>
        <w:spacing w:before="0" w:after="120"/>
        <w:ind w:left="1077" w:hanging="0"/>
        <w:jc w:val="both"/>
        <w:rPr>
          <w:rFonts w:ascii="Times New Roman" w:hAnsi="Times New Roman" w:cs="Times New Roman"/>
          <w:sz w:val="18"/>
          <w:szCs w:val="18"/>
        </w:rPr>
      </w:pPr>
      <w:r>
        <w:rPr>
          <w:rFonts w:cs="Times New Roman" w:ascii="Times New Roman" w:hAnsi="Times New Roman"/>
          <w:i/>
          <w:iCs/>
          <w:sz w:val="18"/>
          <w:szCs w:val="18"/>
        </w:rPr>
        <w:t>ПОСАДНИКУ МУРОМСКОМУ</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превосходитель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От имени народа Поммерна выражаю соболезнования родным и близким Сергея Теплунова и Антипа Горошко, погибших на Скрипучем мосту. Мы будем просить семьи этих достойных служителей принять скромный дар курфюршества в виде пожизненного пенсиона.</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Нам известно, что благодаря мужеству мостового старшины Тимофея Кликуна предотвращена серьезная угроза кораблям курфюрстенмарине. В связи с этим имею честь сообщить:</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Аделиг, верхняя палата курфюрстентага, удостоила Кликуна Тимофея Артамоновича Серебряным крестом Поммерна со всеми полагающимися преференциями и привилегиями. Это — лишь четвертый случай присуждения данной награды иностранному подданному за всю историю государства Номмерн.</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Нашему посланнику в Господине Великом Муроме поручено передать новому кавалеру Мои поздравления, знак ордена и его сертификат.</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Примите, Ваше превосходительство, мои уверения в весьма высоком к Вам уважении.</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БЕРНАР ВТОРОЙ,</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курфюрст Поммерн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Ы, червяк под копытами правовер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так, непарнокопыт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х ша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е было, — поморщился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ремя прошлого визи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х шакала, пожранного гиеной, которую укусила неумытая свинья! — поспешил исправиться великий мару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яжесть желудка, утомленного зубною бол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шно пред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кий политический гяур под куполом Всел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рошлой нашей встречи твой кругозор замечательно расширился, марусим. Вот не думал, что оставлю столь глубокий сл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хлое растение ухух, покрытое плесен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ще за ух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ажно. Откуда я знаю? О ты, змея, жалящая себя за н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ногу? — удивился эпикифор. — Как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днюю. 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чего. Я было испугался, что ты перегружаешь свое драгоценное здоровье излишней премудростью. Но явно ошибся. Продолжай, па-ашт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на цыпочках подкрался к двери. Прислушался и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ешивый бурдюк с гнилой во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рдюк? А что, можно и начи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налил первую стопочку. Марусим покосился на дверь. Люминесценций пренебрежительно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вилл уже отвел глаза твоим шпионам, почтеннейший Золото ордена блестит ничуть не хуже золота э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олото? Золото… м-да. О ты, запах верблюда. Пехота у тебя, конечно, еще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икий сострадарий кивну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А вот кавалерия — дря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чему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валерия не может быть хорошей, если ее мало. Так и быть, твое здоровье, невер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опрокинул стопочку и полез рукой, унизанной перстнями, в блюдо с шампиньо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жевал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а чего ты курфюрста так боишься? Армия у него — тьфу. Он живой только потому, что за горами пряч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рфюрстенвер — не такое уж и тьфу. Бернар может собрать до двадцати пяти дивизий. И очень неплохих дивизий, смею заверить. Артиллерия у него получше моей. Не исключено, что Муром ему поможет. Тихонько, как и полагается Тих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садник не дурак. Понимает, что вслед за Пом-мерном очень сразу последует Муром. А кстати. Говорят, твои бубудуски там немного пошалили. Что-то там такое, на мос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лкое недоразум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ще я слышал, в муромских владениях уже совершено нападение на ваш дозорный бри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слы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Ямдан”, каж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хорошая разве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хмы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не жалуюсь. А тв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я разведка сообщила, что нападение на “Ямдан” совершено не регулярными войсками Мурома, а неким беглым боярином. Тихон тут ни при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ему вер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это прове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мпавей боярина Стоеросова уже ведут на буксире у нашего фрегата “Консо”. Думаю, скоро они появятся вот здесь. — Эпикифор махнул рукой в сторону окна, за которым нежно голубела бухта Монсазо. — Под окнами Сострадариума, где сейчас, почтенный марусим, я имею честь беседовать с тобой. А позже тут же побеседую с боярином Стоеросовым. И он расскажет ту правду, которая мне больше под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озадаченно почесал мак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расскажет, — сказал он. — Еще бы! Но какое имеет значение, что ты там вытрясешь из пирата? Когда есть сила, повод для ее применения искать не обязательно. А сила есть, солдат у тебя раз в пять побольше наберется, чем у Поммерна с Муромом, вместе взятых. И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ольше, больше, — поморщился эпикифор. — Но зачем драться сразу с двумя, когда можно драться с теми же двумя не сразу? Тихон не спешит в союзники к Бернару. Все хитрит, считает себя мудрее всех. Что ж, пусть тешится, бородатый дурак. Это мне на руку, поскольку курфюрстом следует заняться в первую очередь. А показания Стоеросова пригодятся потом, когда потребуется взять за бороду весь дремучий Му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сначала — Помм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Между прочим, курфюрст опасен Покаяне не больше, чем Магрибу, дорогой мой Шара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грибу? Фи! Чем? Своими двадцатью пятью дивизиями? Да это капля в наших степях! Тем более, — марусим презрительно скривился, — пех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фюрст опасен не только и не столько своей пехо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же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тиллерией. А еще больше — иде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звучно расхохот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у! Утомил. От любой идеи секим-башка отлично спасает. Эпикифор! Твои страхи смешны, это я тебе гово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у давай, объясни дикарю.</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ЭПИКИФОР вздохнул, прочел про себя краткую молитву, испрашивая у Пресветлого терпения.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редставь, что все твои нукеры вдруг перестанут повино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у,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наморщил л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едставляю, — честно сообщ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жаль. Ладно, попробуем с другого бока. Курфюрст Бернар Второй унаследовал трон тридцать шесть лет назад. За это время он добровольно уступил своему парламенту права на объявление войны, определение размеров налогов и практически всю законодательную вла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о вето все же за собой оставил, — усмехнулся марусим, выпивая. — Уфф… Твое здоровье, гяу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ил. Но сделал независимыми Курфюрстенбанк и суды, положив в основу их деятельности… — Тут эпикифор поморщился, а марусим сочувственно покачал головой. — …Презумпцию невинов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зе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у тебя язык не ломаетс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Ликвидировал многие привилегии старой зн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Это правильно, — одобрил марусим. — Чтоб в стаи не собирались.</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рганизовал Академию наук, разрешил политические партии, согласился на выборность ландтагов и мэ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почесал жив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удик! Ну и пусть себе бесится. Нам-то что? К нам это не имеет ни малейшего отно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шибаешься. Имеет, и самое непосредстве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а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Двадцать семь лет назад курфюрст отнял у Пресветлой Покаяны округ Швеер. И непохоже, что собирается его вер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 Вы же сами напали. А Поммерн взял и навесил вам по холке да по ребрам. Потом — ну, было дело, оттяпал кусочек себе на память. Но как же без того? Без этого зачем же воевать? И при чем тут… презумп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хорошо, допустим, — легко согласился эпикифор. — Забудем про то, что напали-то мы из-за еретиков и небесников, да всяких беглецов политических, которых курфюрст прикармливал у себя. Беглецов, заметь, не только из Покаяны или того же Мурома, но и из Магри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впервые начал проявлять интерес к разгов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аляй дальш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ОЛЬ. Двадцать четыре года назад некий князек Четырхов откололся от Мурома и попросился, знаешь куда? Правильно, в Поммерн. А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тому, видишь ли, что гуманизма вдруг захотелось князюшке. Просвещения народного… Про Землю, нашу прародину, книжек начитаться изволили. В результате живут сейчас на пенсию, занимаются селекцией какого-то овоща… репы, кажется. Да школы деревенские инспектируют. А корону сдали в муз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т явно свихнулся. Только нам-то чего беспокоиться? Ни мой эмир, ни твой Тубан коронами не разбрасыв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Но я еще не все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ладно. Изви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ятнадцать лет назад после очередной междоусобицы в эмиратах султан Джанги сказал, что лучше быть живым вассалом курфюрста, чем мертвым подданным эмира. Помн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ю, — насупился мару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 получается, достопочтенный? При жизни всего лишь одного поколения Поммерн умудрился отщипнуть куски от каждого из своих соседей. За исключением разве что Шевцена. Но и в этом случае как только власть перейдет к молодому графу Вольдемару, окончившему, кстати, и университет Мохамаут, и померанскую Кригс-академию и давно уже разделяющему романтические взгляды курфюрста на так называемые права личности, так вот, как только это произойдет, какая-то форма объединения Шевцена с Поммерном неизбежна. Согла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может быть, — после некоторого раздумья признал мару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ы получим последний и самый наглядный пример опасности идей, паштенный. Заметь, все приобретения достигнуты Поммерном без применения военной си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з-за идей или чего другого, но Поммерн действительно пухнет. Что ты предлаг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твой эмир отказался бы от всего левого берега Тек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А твой базилевс возражать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ова ц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та, которую вы заплатите курфюрсту за пограничные креп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добродушн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Робер-паша! Хитер, хитер. В то время, когда курфюрст будет воевать с нами за свои пограничные крепости, твои сострадарии ударят Бернара с другого бока и без труда займут правый берег Теклы.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ара с двух сторон курфюрст не выдержит, — уклончиво сообщил великий сострада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возможно. Но тот, кто нападет первым, тот и понесет главные потери. Я слишком мало выпил, чтобы не понимать такой простой вещи, неверный. Налей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нал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первый удар нанесет Покаяна? Ты тогда поддержишь нас с востока, марусим? Подумай, я предлагаю не только вернуть султанат Джанга, который не так уж давно Поммерн отнял у вас. Я предлагаю весь левый берег Теклы, действительно весь, до самой границы с Муро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покосился багровым гл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уром трогать не хоч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 нет. Но если этого хочешь ты, мы его тоже разделим. Неужели ты забыл о Джанге, Шараф? Твои предки там кое-чем вла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ки марусима налились кров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чего не забыл, неверный! Я помню не только Джангу, но и экспедиционный корпус Джона-из-Грищенок, который вторгался в Магриб по приказу курфюрста. Однако я боюсь, что ты сам кое-что за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итворяйся простачком, Робер. Ты прекрасно знаешь, что войска курфюрста стерегут горные перевалы и не пускают к нам орды ящеров. А если ящеры прорвутся, мало никому не покажется. Ни тебе, ни мне. Так что зови гурий и давай покончим с дел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о. Пусть гурии подожд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еще что-то можешь предложить? — удивился мару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чше гу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им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ПАСИБО. Большой тебе рахмат! И на кой шайтан мне ваша з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 тот шайтан, что зимой ящеры не воюют. Не переносят они ее, кровь холодная. Вот именно за зиму мы и должны покончить с Поммерном, после чего перевалы займут войска Покая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оно что. Мудро. Только ты забыл про лошадей. Где я для них зимой корм най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бозе, Шараф, в обоз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ь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во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не таскал за собой обо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попробуй. Неужели не сумеешь собрать зап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о-хо. Собрать — полдела. Потом надо уследить, чтобы не растащили… У меня ведь — бандит на бандите. Каждый день кого-нибудь вешаю. Но беда даже не в этом. Конница должна бегать быстро, а не таскать за собой телеги. Иначе она потеряет главное преимущество перед пехотой. Зимой к тому же еще и холодно бывает, как ты знаешь. А чего ради мерзнуть? Давай спокойно подготовимся, да и навалимся по весне. По свежей травке.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ерев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на в долине Теклы наступает раньше, чем на перевалах. Это означает, что Поммерн надо разбить до того, как оттают перев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скованно. И нельзя терять время. Курфюрст усиливается. Чуть ли не каждый месяц у него появляется новая дивиз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да чем лично-то тебе курфюрст так насол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раф, не притворяйся глупым. Курфюрст насолил не только мне, но и тебе, причем тебе даже больше. Он небесников прячет. Вводит демократию, поощряет науки. О правах личности печется, видите ли. Чем эксперименты обернутся для Поммерна сказать не берусь. Но беда в том, что эта зараза, этот зуд идеалистический, он ведь границ не знает. В отличие от ящеров… И я точно скажу, что в Покаяне, тем более в твоих эмиратах, ситуация совсем другая. Разумных людей у нас поменьше, а дикости, извини, побольше. Какой бы плохой власть ни была, стоит ее немного расшатать, как дикость тут же вырвется из поводьев. Такое начнется… Тебе ли не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ы что же, совсем против перемен? — с интересом спросил мару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нюдь. Видишь ли, я изучал историю не только Терраниса, но еще и Земли. И понял, что любая власть обречена, если полностью запрещает перемены. Увы, без них не обойдешься. Однако я — за крайнюю осторожность. Потому что любые перемены — это новые знания. А новые знания требуют новых отношений. Иначе говоря, всякие перемены в конце концов требуют перераспределения власти. Вот почему нужно разрешать лишь те новшества, без которых абсолютно невозможно обойтись. Иначе трон повалится и в Покаяне, и у вас. А мебель-то золотая, с грохотом повалится, с революцией. Ты этого хоч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волюции? Еще чего. Мне и перевороты надо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К власти ведь прорвутся не самые разумные, а наиболее оголтелые. Те, кто не стесняется в средствах. По дороге разрушат все, что под руку попадется. Остальное испакостят, изгадят. А на закуску, на десерт, на сладенькое, еще и друг друга начнут резать. Наконец самый подлый из них одержит верх. Назовет себя наместником бога, императором, Корзином, эмиром, или каким-нибудь другим генеральным чмом. Поменяет флаги, постарается внушить, что способен призреть сирых, оберечь слабых, накормить голодных. Разумеется, накормить всех в дезорганизованной и худо управляемой стране не получится. Угадай, кого он первыми поставит к кормуш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тут гадать? Самых послуш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Причем резвых, свеженьких, на все готовых и несусветно голодных. Не насосавшихся еще, не заплывших жирком. Но творить они будут абсолютно то же самое, что и мы творим, — грести под себя. Только без нас, такая вот досада. И в самых отвратительных формах, каковые мы давно уже прошли и частью даже отбросили. Шараф, дорогой! Ты же сам устраивал перевороты. Тебе ли объяснять, как это дел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мечтательно посмотрел на свет сквозь одну из бутылок. Казалось, весь пафос речи эпикифора прошел мимо его высочайших уш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принять вашу веру, что ли? Твои бубудуски, конечно, не многим лучше моих урманов, но что и говорить, позволяют побольше. И это мудро. Зачем мучить себя, когда достаточно помучить друг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раф, не валяй дур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спрятал в бокал свой длинный н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йтан! Пахнет-то как, а? Что за ви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шерис это, шер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еранский, ага?</w:t>
      </w:r>
    </w:p>
    <w:p>
      <w:pPr>
        <w:pStyle w:val="Normal"/>
        <w:widowControl/>
        <w:ind w:firstLine="567"/>
        <w:jc w:val="both"/>
        <w:rPr/>
      </w:pPr>
      <w:r>
        <w:rPr>
          <w:rFonts w:cs="Times New Roman" w:ascii="Times New Roman" w:hAnsi="Times New Roman"/>
          <w:sz w:val="20"/>
          <w:szCs w:val="20"/>
        </w:rPr>
        <w:t>Эпикифор не ответил. Марусим тихонько посмеялся. Встал, подошел к окну, отдернул штору, отпил гло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асивая бухта. Удобная. Тут можно хоть сто линейных кораблей держать. Скоро вы своего “Гевона” почи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жу, уже спустили на воду “Покая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ус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двадцать шесть пушек,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двадцать шесть, сто двадцать шесть, — проворчал эпикифор. — Ведешь себя как мелкий агентишко. Несолидно, знаешь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с неожиданной тонкостью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лкий или не мелкий, а думать должен. Вот ты говоришь — давай разобьем Бернара. Джарайт! Представь себе, разбили. Допустим, что и ящеры не прибежали, не успели воспользоваться суматохой. А каковы итоги? Пока между нами сидит этот мечтательный курфюрст, ни Магриб, ни Покаяна серьезного нападения с его стороны могут не опасаться, потому что, сцепившись с кем-то из нас, он неизбежно подставит зад другому. Но как только Поммерн рухнет, между нами появится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щая гран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молодец. И вот тогда, драгоценный ты мой Робер-паша, наши отношения перестанут быть безмятежными. Мы уже не сможем просто встретиться, похохотать, выпить, ругнуть друг друга как равные. Потому что оба мы с тобой — те еще прохиндусы, и солдат у нас предостаточно. Следовательно, друг на друга напасть можем. Да еще как напасть! Смешно, но единственным выигравшим в такой ситуации окажется этот карлик Тихон. Тебя такой конец нашей великой дружбы устра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усмехнулся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жба! О чем ты говоришь? Дружба для диктатора — это и роскошь, и кратчайший путь в могилу. Да и сомневаюсь я, что способны мы уже к дружбе, если говорить ч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А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оба достигли немалой власти. Заметь: достигли. Тот, кто получает ее по наследству, либо в грозный час бывает востребован народом, тот еще может позволить себе друзей. Но — не мы, дорогой Шараф, нет не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чему, — обиженно повторил мару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у, что мы свою власть добывали трудами да заботами. Своим потом и чужой кровью. Прошли весь вонючий путь. Потому что дорога к власти есть не что иное, как цепь предательств. Какие теперь из нас, к черту, друзья? Дружба невозможна без верности, а верность в политике — всего лишь разменная мон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 вздохнул марус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 согласился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как же, свет ты мой пресветлый, мы будем верить друг другу после победы над Поммер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как. В этом нет необходимости. Никто из, нас не сможет окончательно уничтожить другого. Хотя бы потому, что Покаяна и Магриб слишком велики пространст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беда Поммерна в том, что он мал и сла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 с несокрушимым цинизмом сказал великий сострадарий. — В конечном счете. В политике этого не прощают. Разве сам не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Это и беспокоит. Магриб все же поменьше Покая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на юге у нас живут непокорные горцы. А на востоке с Покаяной граничит не очень дружественный Альбан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е его разб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били, отобрали пару провинций, но не поко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ря, — сказал марусим, зев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могли позволить себе долгой войны, имея за спиной этот самый Поммерн. Маленький и слабый, как ты 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марусим зевнул еще раз, пошире. Тогда эпикифор незаметно дернул под столом шнуро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за стеной послышались звуки зурны. Марусим тут же перестал зе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сказал он. — Наконец-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роко раскрылись двери. На занавеси колыхались гибкие т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о! Робер, послушай, я тут нагрубил мален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нетерпеливо отма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лочи. Что с тебя взять, бурдюк… как там? Плесневелый, каж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ешив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да. Затхлое растение ухух. Ты скажи, союз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удет, будет… приятный такой союзик. Слушай, а на небе твои астрономы ничего не вид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солютно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болида не видели? Того, что на ваш Тиртан сва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это был удар под дых. Эпикифор даже онеме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ЧТИ в середине Пресветлой Империи находилась и находится обширная и необычная область Тиртан.</w:t>
      </w:r>
    </w:p>
    <w:p>
      <w:pPr>
        <w:pStyle w:val="Normal"/>
        <w:widowControl/>
        <w:ind w:firstLine="567"/>
        <w:jc w:val="both"/>
        <w:rPr/>
      </w:pPr>
      <w:r>
        <w:rPr>
          <w:rFonts w:cs="Times New Roman" w:ascii="Times New Roman" w:hAnsi="Times New Roman"/>
          <w:sz w:val="20"/>
          <w:szCs w:val="20"/>
        </w:rPr>
        <w:t>Тиртан — это древнее плато, поднятое над окружающей местностью более чем на полкилометра. Склоны его столь круты, что доступны разве что опытным скалолазам, и то не везде. А людям обычным подняться на плоскогорье можно только по ущельям ручьев, которые на севере и востоке стекают в широко огибающий плато Ниргал, а на западе — в Огаханг. Причем далеко не каждое из ущелий доступно человеку. Большинство из них имеют узости, целиком затопленные бурными потоками. Благодаря своей труднодоступности Тиртан никогда особо не был заселен, а летом 839 года и вовсе обезлюдел. Этому способствовали события редкие и пугающие.</w:t>
      </w:r>
    </w:p>
    <w:p>
      <w:pPr>
        <w:pStyle w:val="Normal"/>
        <w:widowControl/>
        <w:ind w:firstLine="567"/>
        <w:jc w:val="both"/>
        <w:rPr/>
      </w:pPr>
      <w:r>
        <w:rPr>
          <w:rFonts w:cs="Times New Roman" w:ascii="Times New Roman" w:hAnsi="Times New Roman"/>
          <w:sz w:val="20"/>
          <w:szCs w:val="20"/>
        </w:rPr>
        <w:t>3 июля, часов около десяти утра, в небе юго-западной части Покаяны наблюдалось неестественное свечение туч. Позже стало понятно, что светятся не сами облака, а нечто, находящееся вы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нечто находилось в движении, оно перемещалось со стороны Неза-Швеерской долины, лежащей у границы с Поммерном. Пролетев несколько в стороне от приграничного городка Оберсуа, неизвестный объект с глухим гулом удалился в северо-восточном направлении. Через разрывы в облаках было видно, что за ним тянется длинная полоса дыма. Дымный хвост и яркое свечение привело офицеров из расквартированного в Оберсуа штаба 4-й императорской армии к заключению, что атмосферу Терраниса посетил крупный аэролит. Начальник штаба немедленно отписал о происшествии в столицу.</w:t>
      </w:r>
    </w:p>
    <w:p>
      <w:pPr>
        <w:pStyle w:val="Normal"/>
        <w:widowControl/>
        <w:ind w:firstLine="567"/>
        <w:jc w:val="both"/>
        <w:rPr/>
      </w:pPr>
      <w:r>
        <w:rPr>
          <w:rFonts w:cs="Times New Roman" w:ascii="Times New Roman" w:hAnsi="Times New Roman"/>
          <w:sz w:val="20"/>
          <w:szCs w:val="20"/>
        </w:rPr>
        <w:t>Объект действительно по всем признакам выглядел аэролитом, иначе — болидом. Все сильнее сияя и сердито грохоча, он пролетел над южным краем конфекта Огаханг, наискосок пересек весь Пампас, срезал северозападный угол Хугианы и наконец упал на Тиртане. Где точно — никто не знал, но издали падение наблюдали несколько охотников-промысловиков.</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К НИ СТРАННО, ни один свидетель не сообщал о последующем взрыве. Лесной пожар был, причем сильный. А вот взрыва никто не слышал. Получалось, что когда аэролит летел — то да, шумел так, что уши закладывало. А как упал, — сразу все и затихло.</w:t>
      </w:r>
    </w:p>
    <w:p>
      <w:pPr>
        <w:pStyle w:val="Normal"/>
        <w:widowControl/>
        <w:ind w:firstLine="567"/>
        <w:jc w:val="both"/>
        <w:rPr/>
      </w:pPr>
      <w:r>
        <w:rPr>
          <w:rFonts w:cs="Times New Roman" w:ascii="Times New Roman" w:hAnsi="Times New Roman"/>
          <w:sz w:val="20"/>
          <w:szCs w:val="20"/>
        </w:rPr>
        <w:t>Из-за больших расстояний первые сообщения об этом падении попали к великому сострадарию только через неделю. Эпикифор был немало удивлен. Более того, крайне встревожен. Из книг, прочитанных в юности, он помнил что в момент соприкосновения с поверхностью космические тела все еще сохраняют скорость, измеряемую километрами в секунду. И чтобы без взрыва? Нет, порядочные болиды так себя не ведут!</w:t>
      </w:r>
    </w:p>
    <w:p>
      <w:pPr>
        <w:pStyle w:val="Normal"/>
        <w:widowControl/>
        <w:ind w:firstLine="567"/>
        <w:jc w:val="both"/>
        <w:rPr/>
      </w:pPr>
      <w:r>
        <w:rPr>
          <w:rFonts w:cs="Times New Roman" w:ascii="Times New Roman" w:hAnsi="Times New Roman"/>
          <w:sz w:val="20"/>
          <w:szCs w:val="20"/>
        </w:rPr>
        <w:t>А что, если в леса Тиртана свалилась не какая-то там каменная глыба? Тогда… страшно было и подумать. Всю свою карьеру в ордене Робер де Умбрин строил в расчете на то, что за нее не придется отвечать перед могущественными землянами. Если они все же явились, предстояло в корне менять и образ мыслей, и срочно замаливать многочисленные грехи. Но прежде позарез требовалась точная, неотфильтрованная информация. Без малейшей примеси официальной идеологии.</w:t>
      </w:r>
    </w:p>
    <w:p>
      <w:pPr>
        <w:pStyle w:val="Normal"/>
        <w:widowControl/>
        <w:ind w:firstLine="567"/>
        <w:jc w:val="both"/>
        <w:rPr/>
      </w:pPr>
      <w:r>
        <w:rPr>
          <w:rFonts w:cs="Times New Roman" w:ascii="Times New Roman" w:hAnsi="Times New Roman"/>
          <w:sz w:val="20"/>
          <w:szCs w:val="20"/>
        </w:rPr>
        <w:t>Робер в рекордные сроки организовал небольшую экспедицию. Во главе нее поставил не головореза Зейрата, на чем особо настаивал бубудумзел, а опального профессора Бондарэ, срочно освобожденного из мест, не столь отдаленных, как плато Тиртан. Совсем недавно профессор сильно пострадал за любовь к истине и продажной астрономии, но, по счастью, не успел подвергнуться Ускоренному Упокоению. Теперь это пришлось как нельзя более кст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11 июля Ситэ-Ройяль покинуло несколько повозок в сопровождении конных бубудусков из личной охраны эпикифора. Но прежде чем экспедиция добралась до места назначения, в столицу хлынул поток самых невероятных сообщений.</w:t>
      </w:r>
    </w:p>
    <w:p>
      <w:pPr>
        <w:pStyle w:val="Normal"/>
        <w:widowControl/>
        <w:ind w:firstLine="567"/>
        <w:jc w:val="both"/>
        <w:rPr/>
      </w:pPr>
      <w:r>
        <w:rPr>
          <w:rFonts w:cs="Times New Roman" w:ascii="Times New Roman" w:hAnsi="Times New Roman"/>
          <w:sz w:val="20"/>
          <w:szCs w:val="20"/>
        </w:rPr>
        <w:t>Чаще всего упоминались некие страхоброды, существа гигантского роста, внушающие непреодолимый ужас одним своим видом. В некоторых донесениях утверждалось, что эти самые страхоброды способны извергать из себя мощные потоки воды, целые водопады, благодаря чему якобы загасили лесные пожары.</w:t>
      </w:r>
    </w:p>
    <w:p>
      <w:pPr>
        <w:pStyle w:val="Normal"/>
        <w:widowControl/>
        <w:ind w:firstLine="567"/>
        <w:jc w:val="both"/>
        <w:rPr/>
      </w:pPr>
      <w:r>
        <w:rPr>
          <w:rFonts w:cs="Times New Roman" w:ascii="Times New Roman" w:hAnsi="Times New Roman"/>
          <w:sz w:val="20"/>
          <w:szCs w:val="20"/>
        </w:rPr>
        <w:t>Из всего вороха бумаг эпикифор выловил только пару существенных деталей. Во-первых, страхоброды, если они действительно существовали, объявились в Тиртане на следующий день после падения болида. Во-вторых, вряд ли их было много. В большинстве историй фигурировал только один. Изредка упоминался второй. От Бондарэ же пока поступала информация только о том, что встречается все больше беженцев. Слухи пересказывать профессор не брался, а до места еще не добрался. И великий сострадарий решил, что становиться святым пока рано. Нужно продолжать делать все то, что делал всегда. Мерзости то есть. Во имя конечного счастья потомков.</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затхлое растение ух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ел я тебя,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трахоброды как себя ве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второй удар под д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и про них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хе. Значит, правда. Ну и как они себя вед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 неохотно ответил эпикифор. — Сидят себе спокойно в лесу. Никого не подпускают, но и сами не высовыв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а? Прямо так и не высовыв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мо так и не высовыв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 с сомнением сказал марусим. — Проверим.</w:t>
      </w:r>
    </w:p>
    <w:p>
      <w:pPr>
        <w:pStyle w:val="Normal"/>
        <w:widowControl/>
        <w:ind w:firstLine="567"/>
        <w:jc w:val="both"/>
        <w:rPr/>
      </w:pPr>
      <w:r>
        <w:rPr>
          <w:rFonts w:cs="Times New Roman" w:ascii="Times New Roman" w:hAnsi="Times New Roman"/>
          <w:sz w:val="20"/>
          <w:szCs w:val="20"/>
        </w:rPr>
        <w:t>Затем подтянул шаровары и с большой надеждой направился ко входу в Эдем. Однако на пороге задержался, обернулся, принял величественную позу и промол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сохнут все арыки, но судьба нечестивого курфюрста решена! Поммерн, эта грязная клякса, эта ошибка террографии, будет стерт с лика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чесал под мышкой и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ападу я по молодой траве. То есть весной. Если ты перевалы успеешь захватить, невер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молодой траве,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ьше не успею. В эмиратах кое-кого перевешать надо. А кавалерия у тебя — дрянь. Дрянноватая такая кавале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он легонько отклонил занав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мбарассум! Зато какая светлая кож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ЭПИКИФОР собственноручно прикрыл дверь за высоким гостем. Затем дернул шнурок еще раз. В другой двери появилась круглая физиономия Глувил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готов? — тихо спросил великий сострада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Давно у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роследи т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обрат эпикифор. Не извольте беспоко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кивнул и спустился в каретный двор Сострадариума.</w:t>
      </w:r>
    </w:p>
    <w:p>
      <w:pPr>
        <w:pStyle w:val="Normal"/>
        <w:widowControl/>
        <w:ind w:firstLine="567"/>
        <w:jc w:val="both"/>
        <w:rPr/>
      </w:pPr>
      <w:r>
        <w:rPr>
          <w:rFonts w:cs="Times New Roman" w:ascii="Times New Roman" w:hAnsi="Times New Roman"/>
          <w:sz w:val="20"/>
          <w:szCs w:val="20"/>
        </w:rPr>
        <w:t>Как только он сел в экипаж, сильные лошади немедленно взяли с места. Уже через полчаса карета человека, считавшего себя истинным хозяином Пресветлой Покаяны, покинула пределы столицы.</w:t>
      </w:r>
    </w:p>
    <w:p>
      <w:pPr>
        <w:pStyle w:val="Normal"/>
        <w:widowControl/>
        <w:ind w:firstLine="567"/>
        <w:jc w:val="both"/>
        <w:rPr/>
      </w:pPr>
      <w:r>
        <w:rPr>
          <w:rFonts w:cs="Times New Roman" w:ascii="Times New Roman" w:hAnsi="Times New Roman"/>
          <w:sz w:val="20"/>
          <w:szCs w:val="20"/>
        </w:rPr>
        <w:t>По Южному тракту, идущему вдоль берега Ниргала, он направлялся к одному из пригородных монастырей Бубусиды. Там его ждал другой гость. Не столь знатный, как старший марусим эмира, но, могло статься, не менее важ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азу за воротами монастыря эпикифора встретила высокая и статная аббатиса-настоятельница, фигуру которой не смогла исказить даже орденская ря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ть прибыл сорок минут назад, ваша люминесценция, — долож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кто-нибудь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я и Зоя. Как вы и приказ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слегка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риказывал, обратья. Я 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аббатиса. — Просили. По обыкновению — неотрази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он себя ведет, наш гость? — спросил эпикифор, меняя т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колько нервничает. Отказывается сдать шпагу. Следует ли на этом наста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 с ним. Вряд ли он проделал столь долгий путь только для того, чтобы меня убить. Просите его в часовню Нетленного Том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ите тогда незримо разместить в часовне охрану, обрат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р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есть очень подготовленные девочки. Они умеют не слышать и быть неслыш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знаю. Что ж, если тебе будет спокой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а настоятельница. — Мне так спокойнее.</w:t>
      </w:r>
    </w:p>
    <w:p>
      <w:pPr>
        <w:pStyle w:val="Normal"/>
        <w:widowControl/>
        <w:ind w:firstLine="567"/>
        <w:jc w:val="both"/>
        <w:rPr/>
      </w:pPr>
      <w:r>
        <w:rPr>
          <w:rFonts w:cs="Times New Roman" w:ascii="Times New Roman" w:hAnsi="Times New Roman"/>
          <w:sz w:val="20"/>
          <w:szCs w:val="20"/>
        </w:rPr>
        <w:t>И быстро удалилась. А эпикифор, рассеянно улыбаясь, несколько секунд смотрел ей вослед. Затем перевел взгляд на монастырский двор, где вместо цветников были разбиты ухоженные грядки со знаменитыми помидорами, поставляемыми даже к столу его величества. Потом проследовал в часовню, где преклонил колени перед застекленным ящиком из красного дерева.</w:t>
      </w:r>
    </w:p>
    <w:p>
      <w:pPr>
        <w:pStyle w:val="Normal"/>
        <w:widowControl/>
        <w:ind w:firstLine="567"/>
        <w:jc w:val="both"/>
        <w:rPr/>
      </w:pPr>
      <w:r>
        <w:rPr>
          <w:rFonts w:cs="Times New Roman" w:ascii="Times New Roman" w:hAnsi="Times New Roman"/>
          <w:sz w:val="20"/>
          <w:szCs w:val="20"/>
        </w:rPr>
        <w:t>В этом ящике хранилась корзина, некогда собственноручно изготовленная самим Бубудуском. А на дне корзины лежал багровый овощ, по преданию, надкушенный великим пампуасом и с тех пор чудесным образом сохранявший и цвет, и форму. Немногим было известно, что этому чуду в немалой степени способствовал особый воск, которым регулярно пропитывали святыню. Так оно спокой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инут эпикифор молча молился и одновременно прислуши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по нескольким легким шорохам можно было догадаться, что весьма подготовленные девочки уже занимают свои места. И на галерее, и в боковых исповедальнях.</w:t>
      </w:r>
    </w:p>
    <w:p>
      <w:pPr>
        <w:pStyle w:val="Normal"/>
        <w:widowControl/>
        <w:ind w:firstLine="567"/>
        <w:jc w:val="both"/>
        <w:rPr/>
      </w:pPr>
      <w:r>
        <w:rPr>
          <w:rFonts w:cs="Times New Roman" w:ascii="Times New Roman" w:hAnsi="Times New Roman"/>
          <w:sz w:val="20"/>
          <w:szCs w:val="20"/>
        </w:rPr>
        <w:t>К эпикифору подошла юная послушница, почтительно поклонилась, что-то прошептала и быстро удалилась. В этом монастыре умели быстро удал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поднялся с колен и повернул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СЕТИТЕЛЬ выглядел лет на сорок с небольшим. Был он высок, сухощав, несколько сутул. Складки по бокам от прямого носа делали его лицо суровым, а выражение глубоко посаженных глаз могло и испугать. Не великого сострадария,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ятно вас видеть, дорогой граф, — любезно произнес эпикиф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ф слегка, с большим достоинством по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торопные молодые послушницы внесли в часовню два кресла и тут же исчез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садиться, — с большим радушием предложи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коротко ответил гость, не упоминая титула своего собесе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ждав, когда он усядется и пристроит на коленях свою драгоценную шпагу, эпикифор тоже 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ождали меня сорок минут, ваше сиятельство. Приношу вам глубочайшие извинения. Беседа с почтенным марусимом затянулась не по моей в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 герцога был нейтраль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слышал о том, что в Ситэ-Ройяле находится магрибское посо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но и есть. А я слышал, что у вас родился внук. Верно ли мне сообщили, что вы назвали его Корзи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д за вас и за все ваше семейство. Буду молить Пресветлого о ниспослании благодати юному графу Бельтрамо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релый граф Бельтрамоно кивнул с выражением легкого нетерп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ша люминесценция. Вы позволите перейти к де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ольте. Я знаю о степени риска, которому вы себя подвергаете, находясь здесь, в Пресветлой Покаяне. Так что не будем затягивать это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говорить свободно? — спросил граф, без особого почтения оглядывая часов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он, конечно, не увидел, но глазам своим не поверил. Эпикифор не стал его разубеждать. Вместо этого спокойно заметил, что орден давно научился хранить секреты. Он знал, что в это почему-то верят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тал сомневаться и гость. Впрочем, выбора у него и не было. Он сам предложил встречу и ради нее нелегально пересек гран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Бельтрамоно. — Прямо скажу: я приехал, чтобы узнать, можно ли рассчитывать на вашу поддержку, если в Альбанисе произойдет смена в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идет о переменах в кабинете министров или о смене династии? — все так же спокойно поинтересовался эпикиф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утренне же он испытывал нечто близкое к ликов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знать, как отнесется Покаяна к любому из этих вариантов, — уклонился альба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висит от того, как новая альбанская власть будет относиться к Покаяне, — ответил эпикифор. Подумал и добавил: — И не зависит от того, какая династия утвердится в Карлеизе. У нас нет особых причин для любви к ныне правящей династии Алвейнов. В конце концов, почему бы после буквы “А” не появиться букве “Б”? Однако если новая династия останется столь же недружественной, как и старая, то у Покаяны нет причин желать ее воца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ьтрамоно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аведливо. Пока что наши отношения дружественными не назовешь. Но в моих личных владениях учение пресветлого Корзина уже несколько лет проповедуется открыто. Думаю, давно пора то же самое делать и по всей территории Альбан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амо собой, дорогой ты мой, — ласково подумал эпикифор. — Но не слишком ли этого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слух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ая помощь в распространении Пресветлого учения безусловно найдет живейший отклик в душах его альбанских сторон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означало, что герцог мог рассчитывать на поддержку агентов ордена в Альбанисе, тайных и явных. Но этого вряд ли достаточно и для дворцового переворота, и для дальнейшего удержания вл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ьтрамоно явно желал большего, иначе не рискнул бы на встречу с великим сострадарием. Но чтобы получить большее, требовалось и предлагать побольше. Граф же с этим не спешил. Да и не мог спешить. С его-то политическим опы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люминесценция! Возможно, вам будут небезынтересны причины, по которым возникло само желание изменить существующие порядки в Альбани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разумеется. Если информация такого рода не повредит вам и вашим друзьям. Не будем забывать, что король Альфонс еще у вл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ьтрамоно едва уловим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за заботу о моих друзьях. Без прямой необходимости мне действительно не хотелось бы называть имена. Не нами сказано, что нет ничего тайного, что рано или поздно не становится яв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с это не смущает? — с интересом спроси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ущает. Но из двух зол приходится выбирать меньш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От этого выиграет дело. В чем же состоит большее з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король Альфонс всерьез носится с идеей реформ. На его взгляд альбанская аристократия имеет слишком большой вес и он хочет перераспределить власть в пользу неких выборных органов по примеру Поммерна. Разумеется, такая возможность не радует ни одну из знатных фамилий. Но мне кажется, что и орден Сострадариев не может оставаться безразличным к подобным планам. Я не ошиб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так думаете? — вместо ответа спроси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на примере Поммерна мы знаем, к чему приводят подобные реформы, — изящно ответил Бельтрамоно, не упоминая о том, как перемены в Поммерне отразились на межгосударственных отношениях курфюршества и Покаяны. Надобность в таком упоминании отсутство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прискорбному расцвету ереси, — спокойно сказал эпикифор. — Именно поэтому главные военные силы империи расположены вблизи границ Поммерна. Требуются серьезные причины, чтобы забирать войска от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ск не потребуется много, — сказал герцог. — Уже сейчас мои сторонники способны выставить дружины численностью до девятнадцати тысяч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данным агентуры бубудусков, эта цифра не превышала двенадцати тысяч. Эпикифор, разумеется,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того, многие части королевской армии находятся под командованием сочувствующих нам офи</w:t>
        <w:softHyphen/>
        <w:t>церов, — продолжал герцог. — Эти части либо примкнут к нам, либо, в худшем случае, будут сохранять нейтралитет.</w:t>
      </w:r>
    </w:p>
    <w:p>
      <w:pPr>
        <w:pStyle w:val="Normal"/>
        <w:widowControl/>
        <w:ind w:firstLine="567"/>
        <w:jc w:val="both"/>
        <w:rPr/>
      </w:pPr>
      <w:r>
        <w:rPr>
          <w:rFonts w:cs="Times New Roman" w:ascii="Times New Roman" w:hAnsi="Times New Roman"/>
          <w:sz w:val="20"/>
          <w:szCs w:val="20"/>
        </w:rPr>
        <w:t>А вот это утверждение уже больше соответствовало той информации, которой располагала Святая Бубуси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можем захватить Кингстаун, привести к власти новое правительство и официально обратиться с просьбой о поддержке к базилевсу… ничего, если я опущу титу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вяло махнул рукой. Примерно так же, как Тубан Девятый на балк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сразу после этого возможно шаткое положение, — продолжил Бельтрамоно. — Нельзя полностью исключить того, что какие-то лояльные нынешней власти полки не двинутся из провинций в сто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 не слишком-то ты уверен в успехе”, — подумал эпикифор.</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оэтому экспедиционный корпус Пресветлой Покая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остите, какой числ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пять–тридцать тысяч солдат вполне достаточно. Это примерно столько, сколько есть в Третьей армии генерала Щелконека. Снимать войска с померанской границы вам не при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бываете о море. Альфонс может получить помощь из коло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спеет. Расстояния слишком велики. Но если базилевс-император сочтет возможным выделить эскадру для блокады пролива Большой Эльт… Это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также не стал говорить и о том, что большая часть покаянского флота занята блокадой Теклы. Слишком много чести для курфюр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хнически — да. Но возникает вопрос иного 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как раз для того, чтобы обсудить все вопросы, ваша люминесценция, — с мрачной решимостью заявил гра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Вопрос вот в чем. Если Покаяна окажет вам военную помощь, было бы справедливо ожидать, что в трудную минуту и Альбанис придет нам на помощь. Не так ли, ваша светлость?</w:t>
      </w:r>
    </w:p>
    <w:p>
      <w:pPr>
        <w:pStyle w:val="Normal"/>
        <w:widowControl/>
        <w:ind w:firstLine="567"/>
        <w:jc w:val="both"/>
        <w:rPr/>
      </w:pPr>
      <w:r>
        <w:rPr>
          <w:rFonts w:cs="Times New Roman" w:ascii="Times New Roman" w:hAnsi="Times New Roman"/>
          <w:sz w:val="20"/>
          <w:szCs w:val="20"/>
        </w:rPr>
        <w:t>Эпикифор отлично знал, что во время последней войны дивизия генерала Бельтрамоно геройски сражалась против целого корпуса бубудусков. Понесла тяжелые потери, была окружена, но от капитуляции отказалась. Ночью отчаянной штыковой атакой пробила брешь в кольце, вырвалась. Сам граф во время прорыва получил картечную рану, однако остался в строю и руководил остатками своих войск вплоть до самого заключения перемирия. А теперь, когда в сущности обсуждался вопрос о потере независимости всей его страны, недавно столь храбро защищаемой, он без колебаний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речь идет о военном союзе, я согласе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ЗДОРОВО их допекло, понял великий сострадарий. Этих альбанских дворянчиков. Если один из не самых худших представителей решился, в сущности, на мятеж и предательство. Всего лишь из-за права незначительной части общества жить лучше за счет большинства.</w:t>
      </w:r>
    </w:p>
    <w:p>
      <w:pPr>
        <w:pStyle w:val="Normal"/>
        <w:widowControl/>
        <w:ind w:firstLine="567"/>
        <w:jc w:val="both"/>
        <w:rPr/>
      </w:pPr>
      <w:r>
        <w:rPr>
          <w:rFonts w:cs="Times New Roman" w:ascii="Times New Roman" w:hAnsi="Times New Roman"/>
          <w:sz w:val="20"/>
          <w:szCs w:val="20"/>
        </w:rPr>
        <w:t>Что ж такое человек? Как могли земные предки Джулиана Бельтрамоно или того же марусима Шарафа Армизал-Резы построить общество, основанное на уважении прав личности? Не миф ли это? Или природа человеческая разительно ухудшилась? Или все-таки дело в том, что ухудшились условия существования? Но тогда человек — это всего лишь то, чем ему позволяют быть условия… То есть судь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пожать вашу руку, милорд, — сказал эпикифор.</w:t>
      </w:r>
    </w:p>
    <w:p>
      <w:pPr>
        <w:pStyle w:val="Normal"/>
        <w:widowControl/>
        <w:ind w:firstLine="567"/>
        <w:jc w:val="both"/>
        <w:rPr/>
      </w:pPr>
      <w:r>
        <w:rPr>
          <w:rFonts w:cs="Times New Roman" w:ascii="Times New Roman" w:hAnsi="Times New Roman"/>
          <w:sz w:val="20"/>
          <w:szCs w:val="20"/>
        </w:rPr>
        <w:t>Он решил пока не настаивать на признании прав Покаяны на отнятые у Альбаниса провинции. Об этом лучше вспомнить тогда, когда судьба заговорщиков повиснет на волоске. Всему свое время. Сам Великий Пампуас сначала плел корзину, а потом уж собирал томат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t>О, сколь широки долины Пампаса!</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sz w:val="18"/>
          <w:szCs w:val="18"/>
        </w:rPr>
        <w:t>Как много шустрого зверья там бегает!</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в. Корзин Бубудуск.</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Наблюдения</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4. БУХТА ПИХТОВАЯ</w:t>
      </w:r>
    </w:p>
    <w:p>
      <w:pPr>
        <w:pStyle w:val="Normal"/>
        <w:widowControl/>
        <w:ind w:firstLine="567"/>
        <w:jc w:val="both"/>
        <w:rPr/>
      </w:pPr>
      <w:r>
        <w:rPr>
          <w:rFonts w:cs="Times New Roman" w:ascii="Times New Roman" w:hAnsi="Times New Roman"/>
          <w:sz w:val="20"/>
          <w:szCs w:val="20"/>
        </w:rPr>
        <w:t>АТВИД Чессамо сделал изумительную карьеру и стал вице-адмиралом в тридцать шесть лет.</w:t>
      </w:r>
    </w:p>
    <w:p>
      <w:pPr>
        <w:pStyle w:val="Normal"/>
        <w:widowControl/>
        <w:ind w:firstLine="567"/>
        <w:jc w:val="both"/>
        <w:rPr/>
      </w:pPr>
      <w:r>
        <w:rPr>
          <w:rFonts w:cs="Times New Roman" w:ascii="Times New Roman" w:hAnsi="Times New Roman"/>
          <w:sz w:val="20"/>
          <w:szCs w:val="20"/>
        </w:rPr>
        <w:t>Но вовсе не потому, что отличался особыми талантами. Атвид Чессамо стал вице-адмиралом благодаря тому, что являлся чистейшей воды пампуасом. Таким же, как и его покровитель Керсис Гомоякубо, бубудумзел. А еще благодаря тому, что адмирал-аншеф Василиу являлся протеже эпикифора.</w:t>
      </w:r>
    </w:p>
    <w:p>
      <w:pPr>
        <w:pStyle w:val="Normal"/>
        <w:widowControl/>
        <w:ind w:firstLine="567"/>
        <w:jc w:val="both"/>
        <w:rPr/>
      </w:pPr>
      <w:r>
        <w:rPr>
          <w:rFonts w:cs="Times New Roman" w:ascii="Times New Roman" w:hAnsi="Times New Roman"/>
          <w:sz w:val="20"/>
          <w:szCs w:val="20"/>
        </w:rPr>
        <w:t>Орден Сострадариев, монолитный снаружи, изнутри таковым никогда не являлся. Вся его история заключалась в монотонной грызне за власть, и с интронизацией очередного эпикифора эта борьба отнюдь не стихала. Она самым естественным образом перетекала в фазу комплектации так называемых “новых табунов”.</w:t>
      </w:r>
    </w:p>
    <w:p>
      <w:pPr>
        <w:pStyle w:val="Normal"/>
        <w:widowControl/>
        <w:ind w:firstLine="567"/>
        <w:jc w:val="both"/>
        <w:rPr/>
      </w:pPr>
      <w:r>
        <w:rPr>
          <w:rFonts w:cs="Times New Roman" w:ascii="Times New Roman" w:hAnsi="Times New Roman"/>
          <w:sz w:val="20"/>
          <w:szCs w:val="20"/>
        </w:rPr>
        <w:t>В ходе дележки власти появляется множество падших ангелов, смертельно обиженных друзей и прикупленных врагов. На этом фоне возникают внезапные союзы, слетают глупые головы, крепчает слежка одной стаи за другой. Вот почему, как только вновь избранный великий сострадарий Робер де Умбрин завел себе в имперском флоте Андрокона Василиу, глава Святой Бубусиды Керсис Гомоякубо принялся искать противовесную фигуру.</w:t>
      </w:r>
    </w:p>
    <w:p>
      <w:pPr>
        <w:pStyle w:val="Normal"/>
        <w:widowControl/>
        <w:ind w:firstLine="567"/>
        <w:jc w:val="both"/>
        <w:rPr/>
      </w:pPr>
      <w:r>
        <w:rPr>
          <w:rFonts w:cs="Times New Roman" w:ascii="Times New Roman" w:hAnsi="Times New Roman"/>
          <w:sz w:val="20"/>
          <w:szCs w:val="20"/>
        </w:rPr>
        <w:t>Долго не находил. Наконец, роясь в архивах, установил, что и отец, и дед некоего малоизвестного пампуаса Чессамо служили во флоте. Именно это и предрешило судьбу Чессамо-младшего, не только не испытывавшего тяги к соленым просторам, но еще и серьезно страдавшего морской болез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ы, с волей наиглавнейшего бубудуска в ордене не спорят. Обрат Чессамо блестяще закончил Морской энциклий (а как еще мог окончить направленец-бубудуск? Разве что сияюще…), прослужил всего год и вдруг сделался старшим офицером. Потом получил в командование сначала корвет, затем фрегат. Прыгая от звания к званию, добрался до должности командира линейного корабля и однажды проснулся адмиралом. Более того, сделался еще и первым заместителем командующего флотом Открытого м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ак только сделался, сразу начал строчить доносы, поскольку прекрасно знал, для чего сделал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ТРУДНО назвать хотя бы одну сторону многогранной деятельности аншеф-адмирала Андрокона Василиу, которая не нашла бы отражения в эпистолах его заместителя. Там было все — от плесневелых сухарей и воровства казенного рома до нарушения правил судовождения и крепких высказываний, без которых ни одной эскадрой не покомандуешь, но в которых кому только не достается, включая самого Великого Пампу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бщем, Керсис Гомоякубо получал то, что хотел, и от недостатка информации не страдал. Все доносы своего агента-адмирала он аккуратно складывал в один из ящиков обширной картотеки.</w:t>
      </w:r>
    </w:p>
    <w:p>
      <w:pPr>
        <w:pStyle w:val="Normal"/>
        <w:widowControl/>
        <w:ind w:firstLine="567"/>
        <w:jc w:val="both"/>
        <w:rPr/>
      </w:pPr>
      <w:r>
        <w:rPr>
          <w:rFonts w:cs="Times New Roman" w:ascii="Times New Roman" w:hAnsi="Times New Roman"/>
          <w:sz w:val="20"/>
          <w:szCs w:val="20"/>
        </w:rPr>
        <w:t>Но ни одна бумажка из этого ящика с лаконичной надписью “Василиу” на стол эпикифора не попадала. Бубудумзел действовал тоньше, и возможностями обладал большими, нежели Чессамо. Вместо примитивной передачи доносов по инстанции (то есть тому же эпикифору) он по наиболее перспективным из них организовывал проверочные комиссии Санация.</w:t>
      </w:r>
    </w:p>
    <w:p>
      <w:pPr>
        <w:pStyle w:val="Normal"/>
        <w:widowControl/>
        <w:ind w:firstLine="567"/>
        <w:jc w:val="both"/>
        <w:rPr/>
      </w:pPr>
      <w:r>
        <w:rPr>
          <w:rFonts w:cs="Times New Roman" w:ascii="Times New Roman" w:hAnsi="Times New Roman"/>
          <w:sz w:val="20"/>
          <w:szCs w:val="20"/>
        </w:rPr>
        <w:t>В Санации нашлись понятливые люди. Благодаря их стараниям в комиссии попадали обратья, коим недостаток ума заменяло неуемное рвение. И уже из-под их пера, украшенные массой леденящих кровь подробностей, все упущения несчастного адмирала становились известными великому сострадарию.</w:t>
      </w:r>
    </w:p>
    <w:p>
      <w:pPr>
        <w:pStyle w:val="Normal"/>
        <w:widowControl/>
        <w:ind w:firstLine="567"/>
        <w:jc w:val="both"/>
        <w:rPr/>
      </w:pPr>
      <w:r>
        <w:rPr>
          <w:rFonts w:cs="Times New Roman" w:ascii="Times New Roman" w:hAnsi="Times New Roman"/>
          <w:sz w:val="20"/>
          <w:szCs w:val="20"/>
        </w:rPr>
        <w:t>Разумеется, эпикифор довольно скоро догадался о причинах столь строгого отношения Санация к Василиу. И, разумеется, не собирался скармливать своего адмирала Бубусиде.</w:t>
      </w:r>
    </w:p>
    <w:p>
      <w:pPr>
        <w:pStyle w:val="Normal"/>
        <w:widowControl/>
        <w:ind w:firstLine="567"/>
        <w:jc w:val="both"/>
        <w:rPr/>
      </w:pPr>
      <w:r>
        <w:rPr>
          <w:rFonts w:cs="Times New Roman" w:ascii="Times New Roman" w:hAnsi="Times New Roman"/>
          <w:sz w:val="20"/>
          <w:szCs w:val="20"/>
        </w:rPr>
        <w:t>Делал он это по многим причинам. Не последней из них была та, что эпикифор ордена Сострадариев, в отличие от шефа Святой Бубусиды, обязан хоть немного думать и об интересах Пресветлой Покаяны, во главе которой фактически находился. Адмирал-аншеф Василиу, хотя и не отличался особо выдающимися способностями, профессионалом был крепким, в отличие, например, от все того же Чессамо.</w:t>
      </w:r>
    </w:p>
    <w:p>
      <w:pPr>
        <w:pStyle w:val="Normal"/>
        <w:widowControl/>
        <w:ind w:firstLine="567"/>
        <w:jc w:val="both"/>
        <w:rPr/>
      </w:pPr>
      <w:r>
        <w:rPr>
          <w:rFonts w:cs="Times New Roman" w:ascii="Times New Roman" w:hAnsi="Times New Roman"/>
          <w:sz w:val="20"/>
          <w:szCs w:val="20"/>
        </w:rPr>
        <w:t>Бубудумзел об этом тоже знал, поэтому никогда прямо не требовал отставки командующего флотом Открытого моря. Вместо этого вполне удовлетворялся тем, что взрывчатый материал на протеже эпикифора скапливался, а фитиль от этой бомбы находился в его, Керсиса, натруженных руках.</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ТАК, с обязанностями бубудуска Атвид Чессамо справлялся добросовестно и с большим умением.</w:t>
      </w:r>
    </w:p>
    <w:p>
      <w:pPr>
        <w:pStyle w:val="Normal"/>
        <w:widowControl/>
        <w:ind w:firstLine="567"/>
        <w:jc w:val="both"/>
        <w:rPr/>
      </w:pPr>
      <w:r>
        <w:rPr>
          <w:rFonts w:cs="Times New Roman" w:ascii="Times New Roman" w:hAnsi="Times New Roman"/>
          <w:sz w:val="20"/>
          <w:szCs w:val="20"/>
        </w:rPr>
        <w:t>Хуже обстояло дело с обязанностями вице-адмирала. Причем намного хуже. В сущности, любое самостоятельное плавание для Чессамо выливалось в сплошную полосу мучительных неприятностей. Так до конца и не разобравшись в названиях и предназначениях частей рангоута и такелажа, бойкий выдвиженец постоянно путался в тарабарском морском лексиконе, из-за чего корабли, имевшие честь находиться под его командованием, регулярно садились на мель, сталкивались с соседями по ордеру, мяли борта при швартовках. Черпали волну открытыми портами, теряли якоря, паруса, людей, шлюпки…</w:t>
      </w:r>
    </w:p>
    <w:p>
      <w:pPr>
        <w:pStyle w:val="Normal"/>
        <w:widowControl/>
        <w:ind w:firstLine="567"/>
        <w:jc w:val="both"/>
        <w:rPr/>
      </w:pPr>
      <w:r>
        <w:rPr>
          <w:rFonts w:cs="Times New Roman" w:ascii="Times New Roman" w:hAnsi="Times New Roman"/>
          <w:sz w:val="20"/>
          <w:szCs w:val="20"/>
        </w:rPr>
        <w:t>Все это несколько смущало Чессамо. Поэтому, насколько мог, он стремился избегать личных распоряжений. Уже вступив в должность командира фрегата, он совершенно отказался от вахт, и это неслыханное во флоте дело сошло ему с рук. Когда же пришел долгожданный адмиральский чин, жизнь пошла совсем другая. Атвид просто приказывал, куда нужно привести либо корабль, либо эскадру, а то, как это сделать, уже являлось заботой других. Чессамо с удивлением заметил, что чем выше пост, тем меньше мозговых усилий он требует, поскольку можно паразитировать на мозгах подчиненных. Так ему открылась одна из прелестей власти.</w:t>
      </w:r>
    </w:p>
    <w:p>
      <w:pPr>
        <w:pStyle w:val="Normal"/>
        <w:widowControl/>
        <w:ind w:firstLine="567"/>
        <w:jc w:val="both"/>
        <w:rPr/>
      </w:pPr>
      <w:r>
        <w:rPr>
          <w:rFonts w:cs="Times New Roman" w:ascii="Times New Roman" w:hAnsi="Times New Roman"/>
          <w:sz w:val="20"/>
          <w:szCs w:val="20"/>
        </w:rPr>
        <w:t>Однако время от времени мнения помощников расходились и тогда все же требовалось принимать решения о строе эскадры, пополнении запасов, выборе якорных стоянок, курса, парусности и тому подобной чепухе. Иногда решения получались удачными, не без того, однако гораздо чаще Чессамо доводил до зубовного скрежета либо подчиненных, либо аншеф-адмирала, либо самого морского министра.</w:t>
      </w:r>
    </w:p>
    <w:p>
      <w:pPr>
        <w:pStyle w:val="Normal"/>
        <w:widowControl/>
        <w:ind w:firstLine="567"/>
        <w:jc w:val="both"/>
        <w:rPr/>
      </w:pPr>
      <w:r>
        <w:rPr>
          <w:rFonts w:cs="Times New Roman" w:ascii="Times New Roman" w:hAnsi="Times New Roman"/>
          <w:sz w:val="20"/>
          <w:szCs w:val="20"/>
        </w:rPr>
        <w:t>По этой причине Василиу никогда не доверял “мундиру, надетому на бубудуска”, руководство авангардом флота, предпочитая иметь во главе передового отряда младщего по чину, но куда более толкового контр-адмирала Умберто Атрегон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ВИЦЕ-АДМИРАЛ Чессамо неизменно плелся в арьергарде с несколькими наиболее устаревшими кораблями. Ничего более существенного против него Василиу предпринять не мог, но это вот делал обязательно.</w:t>
      </w:r>
    </w:p>
    <w:p>
      <w:pPr>
        <w:pStyle w:val="Normal"/>
        <w:widowControl/>
        <w:ind w:firstLine="567"/>
        <w:jc w:val="both"/>
        <w:rPr/>
      </w:pPr>
      <w:r>
        <w:rPr>
          <w:rFonts w:cs="Times New Roman" w:ascii="Times New Roman" w:hAnsi="Times New Roman"/>
          <w:sz w:val="20"/>
          <w:szCs w:val="20"/>
        </w:rPr>
        <w:t>И когда командующий флотом Открытого моря распределял свои силы для блокады устья Теклы, он поступил абсолютно так же, как всегда: авангард во главе с Атрегоном поставил стеречь Западную протоку, как наиболее вероятное место прорыва, сам расположился напротив центральной части дельты с главными силами, ну а остаток кораблей, под началом Чессамо, отправил с глаз подальше — в бухту Пихтовую, куда открывалась самое восточное судоходное гирло Теклы. Там меньше всего следовало ждать померанцев, поскольку лишь двести с небольшим миль отделяло эту бухту от Ситэ-Ройяля, где находился еще один флот Покаяны — Домашний. По силе он ничуть не уступал всей эскадре Мак-Магона, поэтому прорываться мимо него после какого-никакого, но все ж таки — боя! — с кораблями Чессамо было бы поразительной глуп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как раз эту глупость, причем вполне осознанно, и совершил Мак-Магон. Сначала, как от него и ждали, он повел свои корабли по Западной протоке, но как только повстречались магрибинские фелюки, гросс-адмирал повернул на девяносто градусов, пересек всю дельту и в полдень 16 июля достиг бухты Пихтовой. Именно арьергард флота Открытого моря оказался на пути померанской эскадр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ИЦЕ-АДМИРАЛ Чессамо был крайне изумлен нелепым сообщением о том, что линейный корабль “Орасабис” ведет 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еще бой? С к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миралу молча протянули подзорную трубу, хотя и без этого оптического прибора вполне можно было различить столб дыма, поднимающийся над южной оконечностью острова Обливный. Оттуда же доносились приглушенные расстоянием звуки пушечной паль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мирал удивился еще больше.</w:t>
      </w:r>
    </w:p>
    <w:p>
      <w:pPr>
        <w:pStyle w:val="Normal"/>
        <w:widowControl/>
        <w:ind w:firstLine="567"/>
        <w:jc w:val="both"/>
        <w:rPr/>
      </w:pPr>
      <w:r>
        <w:rPr>
          <w:rFonts w:cs="Times New Roman" w:ascii="Times New Roman" w:hAnsi="Times New Roman"/>
          <w:sz w:val="20"/>
          <w:szCs w:val="20"/>
        </w:rPr>
        <w:t>Идея отправить “Орасабис” в засаду родилась вовсе не от того, что Чессамо хотел обезопаситься от неожиданного нападения, поскольку никакого нападения он не ожидал. Просто адмиралу крайне не нравился командир этого корабля, некий маркиз де Касарада, и он поступал с надменным аристократом точно так же, как и адмирал Василиу поступал с ним самим, — стремился под любым предлогом сбыть с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эта привычка принесла такие плоды! Злосчастный “Орасабис” перекрыл очень удобный пролив между островами Обливный и Пихтач. Не будь этого, померанская эскадра уже бы неслась на всех парусах в атаку, практически лишив покаянские корабли времени на подготовку.</w:t>
      </w:r>
    </w:p>
    <w:p>
      <w:pPr>
        <w:pStyle w:val="Normal"/>
        <w:widowControl/>
        <w:ind w:firstLine="567"/>
        <w:jc w:val="both"/>
        <w:rPr/>
      </w:pPr>
      <w:r>
        <w:rPr>
          <w:rFonts w:cs="Times New Roman" w:ascii="Times New Roman" w:hAnsi="Times New Roman"/>
          <w:sz w:val="20"/>
          <w:szCs w:val="20"/>
        </w:rPr>
        <w:t>Сейчас это время было. Вместо одного из линкоров. А ведь можно и даже нужно было пожертвовать совсем не “Орасабисом”, а совершенно никудышным корветом “Обрат Микулай”, запоздало подумал Чессам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ЕРВЫЕ распоряжения казались очевидными даже для “мундира, надетого на бубудуска”.</w:t>
      </w:r>
    </w:p>
    <w:p>
      <w:pPr>
        <w:pStyle w:val="Normal"/>
        <w:widowControl/>
        <w:ind w:firstLine="567"/>
        <w:jc w:val="both"/>
        <w:rPr/>
      </w:pPr>
      <w:r>
        <w:rPr>
          <w:rFonts w:cs="Times New Roman" w:ascii="Times New Roman" w:hAnsi="Times New Roman"/>
          <w:sz w:val="20"/>
          <w:szCs w:val="20"/>
        </w:rPr>
        <w:t>На всех кораблях следовало сыграть боевую тревогу, ее и сыграли; матросы заняли давно и точно установленные места для артиллерийского боя. Но вот что делать дальше, этого вице-адмирал не представлял. Ни в одном сражении он еще не участвовал, а военно-морскую тактику в энциклии ему зачли без экзамена. Зря, конечно… Кусая губы, Атвид Чессамо стоял на палубе своего флагмана и пытался придумать какой-нибудь приказ.</w:t>
      </w:r>
    </w:p>
    <w:p>
      <w:pPr>
        <w:pStyle w:val="Normal"/>
        <w:widowControl/>
        <w:ind w:firstLine="567"/>
        <w:jc w:val="both"/>
        <w:rPr/>
      </w:pPr>
      <w:r>
        <w:rPr>
          <w:rFonts w:cs="Times New Roman" w:ascii="Times New Roman" w:hAnsi="Times New Roman"/>
          <w:sz w:val="20"/>
          <w:szCs w:val="20"/>
        </w:rPr>
        <w:t>Его эскадра растянулась поперек Пихтовой бухты так, что расстояние между соседними кораблями составляло по три четверти мили. Основную силу и центр этой редкой цепи составляли четыре старых линкора, самый мощный из которых нес на борту девяносто два орудия. Фланги линии охраняли два фрегата, один с 48, а другой — с 44 пушками (оба тоже далеко не вчера родились). И наконец роль посыльного корабля исполняло настоящее ископаемое по имени “Обрат Микулай”, притча во всех флотских языцех. Сей допотопный корвет являлся единственным кораблем во всем флоте Пресветлой, имеющим на вооружении прадедовские медные пушки с давно вышедшим из употребления калибром в десять фунтов… Вот с такой коллекцией антиквариата и предстояло встретить новейшие стопушечные линкоры адмирала Мак-Маг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Чессамо понимал, что если померанцы сходу сосредоточат весь огонь на одном корабле, то смогут прорвать заградительный строй в любом угодном для них месте. И будет странно, если они этого не сдел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рошо было бы в этом же самом месте собрать все свои силы. Только вот где? Ширина бухты Пихтовая составляла больше девяти морских миль. А дальность эффективного огня морских пушек Покаяны — только полтор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ИЦЕ-АДМИРАЛ Чессамо с большой неохотой вызвал свой штаб на шканцы флагманского линкора “Камборадж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обратья, — сказал он. — Слушаю ваши предл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слать ли за помощью? — осторожно спросил начальник штаба. — В бою от “Обрата Микулая” все равно никакого проку. Вот его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тчего ж не послать? — миролюбиво согласился адмирал. — Посылайте. Но не забудьте: ширина острова Пихтач превышает девятнадцать с половиной миль. Это — в одну сторону. И столько же — в другую. Из чего следует, что помощь подоспеет часов через пять-шесть. Ну а чем бы нам заняться в это время, обратия?</w:t>
      </w:r>
    </w:p>
    <w:p>
      <w:pPr>
        <w:pStyle w:val="Normal"/>
        <w:widowControl/>
        <w:ind w:firstLine="567"/>
        <w:jc w:val="both"/>
        <w:rPr/>
      </w:pPr>
      <w:r>
        <w:rPr>
          <w:rFonts w:cs="Times New Roman" w:ascii="Times New Roman" w:hAnsi="Times New Roman"/>
          <w:sz w:val="20"/>
          <w:szCs w:val="20"/>
        </w:rPr>
        <w:t>Обратья ничего придумать не успели. Они не первый день находились при Чессамо, поэтому думать поотвыкли. А из-за горы, венчавшей северную оконечность острова Обливный, уже показались мачты, одетые полным комплектом парусов. В пролив между Обливным и Пихтачом входил средних размеров фрег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Надо было и этот пролив запереть, — с досадой сообщил один из офиц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лева оставить свободной всю Восточную протоку, умник? — хмыкнул начальник шта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флаг Пресветлой Покаяны, — вдруг доложил матрос с марсовой площа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бред! Где, на нашей мач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т, обрат адмирал! На фрегате, огибающем Обливный.</w:t>
      </w:r>
    </w:p>
    <w:p>
      <w:pPr>
        <w:pStyle w:val="Normal"/>
        <w:widowControl/>
        <w:ind w:firstLine="567"/>
        <w:jc w:val="both"/>
        <w:rPr/>
      </w:pPr>
      <w:r>
        <w:rPr>
          <w:rFonts w:cs="Times New Roman" w:ascii="Times New Roman" w:hAnsi="Times New Roman"/>
          <w:sz w:val="20"/>
          <w:szCs w:val="20"/>
        </w:rPr>
        <w:t>Весь штаб, а также капитан “Камбораджо” одинаковым движением вскинули бинокли и подзорные трубы.</w:t>
      </w:r>
    </w:p>
    <w:p>
      <w:pPr>
        <w:pStyle w:val="Normal"/>
        <w:widowControl/>
        <w:ind w:firstLine="567"/>
        <w:jc w:val="both"/>
        <w:rPr/>
      </w:pPr>
      <w:r>
        <w:rPr>
          <w:rFonts w:cs="Times New Roman" w:ascii="Times New Roman" w:hAnsi="Times New Roman"/>
          <w:sz w:val="20"/>
          <w:szCs w:val="20"/>
        </w:rPr>
        <w:t>Фрегат в это время повернул к северо-востоку, держа курс точно на середину оперативного построения эскадры Чессамо. Боковой ветер развернул на его мачтах золотистые полотнища имперского флага. Всем сомнениям пришел конец, когда из-за Обливного вывернул мощный трехдечный линкор и бросился в погоню за первым кораб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же фрегат “Консо”, — осмелился высказаться флаг-адъютант. — А за ним гонится…</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Линейный корабль “Денхорн”! — выкрикнул сигнальщик. — Далее следует линейный корабль “Василиск”. За ним…</w:t>
      </w:r>
    </w:p>
    <w:p>
      <w:pPr>
        <w:pStyle w:val="Normal"/>
        <w:widowControl/>
        <w:ind w:firstLine="567"/>
        <w:jc w:val="both"/>
        <w:rPr/>
      </w:pPr>
      <w:r>
        <w:rPr>
          <w:rFonts w:cs="Times New Roman" w:ascii="Times New Roman" w:hAnsi="Times New Roman"/>
          <w:sz w:val="20"/>
          <w:szCs w:val="20"/>
        </w:rPr>
        <w:t xml:space="preserve">Один за другим в пролив входили все новые померанские корабли. Доносились пушечные выстрелы — погонные орудия флагмана курфюрстенмарине старались </w:t>
      </w:r>
      <w:r>
        <w:rPr>
          <w:rFonts w:cs="Times New Roman" w:ascii="Times New Roman" w:hAnsi="Times New Roman"/>
          <w:iCs/>
          <w:sz w:val="20"/>
          <w:szCs w:val="20"/>
        </w:rPr>
        <w:t>достать</w:t>
      </w:r>
      <w:r>
        <w:rPr>
          <w:rFonts w:cs="Times New Roman" w:ascii="Times New Roman" w:hAnsi="Times New Roman"/>
          <w:sz w:val="20"/>
          <w:szCs w:val="20"/>
        </w:rPr>
        <w:t xml:space="preserve"> “Консо”, а фрегат бойко отвечал кормовой батаре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Камбораджо” заволн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адмирал! Разрешите доложить: “Консо” ведет погоню в центр бухты, прямо на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 отозвался Чесса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икажете ли другим кораблям подтянуться поближе к флагм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адмирал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зываю.</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КАЯНСКАЯ эскадра снялась с якорей.</w:t>
      </w:r>
    </w:p>
    <w:p>
      <w:pPr>
        <w:pStyle w:val="Normal"/>
        <w:widowControl/>
        <w:ind w:firstLine="567"/>
        <w:jc w:val="both"/>
        <w:rPr/>
      </w:pPr>
      <w:r>
        <w:rPr>
          <w:rFonts w:cs="Times New Roman" w:ascii="Times New Roman" w:hAnsi="Times New Roman"/>
          <w:sz w:val="20"/>
          <w:szCs w:val="20"/>
        </w:rPr>
        <w:t>Корабли ставили паруса и с двух сторон стягиваясь к середине ордера. Расстояние между ними вскоре сократилось до пары кабельтовых, но вот фланги, разумеется, открылись. И это было как раз то, на что надеялся и рассчитывал Мак-Магон.</w:t>
      </w:r>
    </w:p>
    <w:p>
      <w:pPr>
        <w:pStyle w:val="Normal"/>
        <w:widowControl/>
        <w:ind w:firstLine="567"/>
        <w:jc w:val="both"/>
        <w:rPr/>
      </w:pPr>
      <w:r>
        <w:rPr>
          <w:rFonts w:cs="Times New Roman" w:ascii="Times New Roman" w:hAnsi="Times New Roman"/>
          <w:sz w:val="20"/>
          <w:szCs w:val="20"/>
        </w:rPr>
        <w:t>Не доходя примерно трех миль до уплотнившейся покаянской эскадры, “Консо” вдруг неожиданно повернул вправо. Северо-западный ветер для него тут же превратился в почти попутный, позволяя набрать ход до восьми узлов. Разумеется, вслед за фрегатом повернули и померан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ерт, — не вытерпел начальник штаба. — Да так же они нас попросту обойдут! Проскочат вдоль бер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це-адмирал невольно подумал, что было бы здорово обойтись без драки в столь невыгодных условиях. Но вслух сказал другое. То, что обязан был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рыва допустить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жете идти наперер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это самое. Точно! Наперерез. Распорядитесь!</w:t>
      </w:r>
    </w:p>
    <w:p>
      <w:pPr>
        <w:pStyle w:val="Normal"/>
        <w:widowControl/>
        <w:ind w:firstLine="567"/>
        <w:jc w:val="both"/>
        <w:rPr/>
      </w:pPr>
      <w:r>
        <w:rPr>
          <w:rFonts w:cs="Times New Roman" w:ascii="Times New Roman" w:hAnsi="Times New Roman"/>
          <w:sz w:val="20"/>
          <w:szCs w:val="20"/>
        </w:rPr>
        <w:t>Над ютом “Камбораджо” немедленно замелькали флажки сигнальщика. Но сбитые в тесную колонну корабли могли сдвинуться с места только тогда, когда в движение придет самый первый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в цепи оставался все тот же “Тангом”. Пока до него докатился флажной семафор, пока выбрали якорь и настроили паруса, убегающий во все лопатки “Консо” успел пересечь линию курса. Сразу после этого хитрый фрегат резко принял влево, прячась за “Тан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случилось то, чего совсем уж никто не ожидал: внезапно на “Тангом” обрушился град ручных бом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сятки начиненных порохом чугунных шаров ударялись о палубу, проваливались в рустерные решетки, раскатывались между выставленными в амбразуры орудиями.</w:t>
      </w:r>
    </w:p>
    <w:p>
      <w:pPr>
        <w:pStyle w:val="Normal"/>
        <w:widowControl/>
        <w:ind w:firstLine="567"/>
        <w:jc w:val="both"/>
        <w:rPr/>
      </w:pPr>
      <w:r>
        <w:rPr>
          <w:rFonts w:cs="Times New Roman" w:ascii="Times New Roman" w:hAnsi="Times New Roman"/>
          <w:sz w:val="20"/>
          <w:szCs w:val="20"/>
        </w:rPr>
        <w:t>Канониры растерялись. Никто не бросился заливать горящие запальные трубки водой и время было упущено. Раздались взрывы. Осколки рвали снасти, ранили матросов. Вскоре на батарейных палубах начали воспламеняться картузы, — полотняные мешки с порохом. Вдобавок ко всему предатель — “Консо” разразился еще и полным бортовым залпом. С расстояния всего в полсотни саженей ни одно из ядер мимо не пролетело; многие прошили “Тангом” через оба борта навылет. Фрегат по инерции продолжал идти вперед, но его нижние паруса лизало пламя, а на верхней палубе царила полная неразбери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начал пристрелку головной покаянский линко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ЕГО ВЕЛИЧЕСТВА ФРЕГАТ</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ТАНГОМ”</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Водоизмещение — 510 тонн. Трехмачтовый барк.</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Максимальная зарегистрированная скорость — 18,1 узла.</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Вооружение — 48 чугунных пушек калибром от 4</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до 18 фунтов. Экипаж — 298 человек.</w:t>
      </w:r>
    </w:p>
    <w:p>
      <w:pPr>
        <w:pStyle w:val="Normal"/>
        <w:widowControl/>
        <w:spacing w:before="0" w:after="120"/>
        <w:jc w:val="center"/>
        <w:rPr>
          <w:rFonts w:ascii="Times New Roman" w:hAnsi="Times New Roman" w:cs="Times New Roman"/>
          <w:sz w:val="20"/>
          <w:szCs w:val="20"/>
        </w:rPr>
      </w:pPr>
      <w:r>
        <w:rPr>
          <w:rFonts w:cs="Times New Roman" w:ascii="Times New Roman" w:hAnsi="Times New Roman"/>
          <w:sz w:val="18"/>
          <w:szCs w:val="18"/>
        </w:rPr>
        <w:t>Командир — капитан второго ранга Шон Бресли</w:t>
      </w:r>
    </w:p>
    <w:p>
      <w:pPr>
        <w:pStyle w:val="Normal"/>
        <w:widowControl/>
        <w:ind w:firstLine="567"/>
        <w:jc w:val="both"/>
        <w:rPr/>
      </w:pPr>
      <w:r>
        <w:rPr>
          <w:rFonts w:cs="Times New Roman" w:ascii="Times New Roman" w:hAnsi="Times New Roman"/>
          <w:sz w:val="20"/>
          <w:szCs w:val="20"/>
        </w:rPr>
        <w:t>НЕСКОЛЬКО ядер легли либо с недолетом, либо с перелетом, но потом начались попадания. Имея преимущество в скорости, померанский флагман обгонял и одновременно сближался с “Танго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расстояние между ними сократилось до тех самых пятнадцати кабельтовых, на которые могли стрелять пушки покаянской морской артиллерии. Но “Тангом” молчал.</w:t>
      </w:r>
    </w:p>
    <w:p>
      <w:pPr>
        <w:pStyle w:val="Normal"/>
        <w:widowControl/>
        <w:ind w:firstLine="567"/>
        <w:jc w:val="both"/>
        <w:rPr/>
      </w:pPr>
      <w:r>
        <w:rPr>
          <w:rFonts w:cs="Times New Roman" w:ascii="Times New Roman" w:hAnsi="Times New Roman"/>
          <w:sz w:val="20"/>
          <w:szCs w:val="20"/>
        </w:rPr>
        <w:t>Молчал необъяснимо — хотя многие орудия его левого борта были повреждены ядрами “Конго”, по правому борту, обращенному к неприятелю, их оставалось вполне достаточно. У станков маялись канониры с зажженными пальниками. Сквозь открытые порты были отчетливо видны вспышки пламени и длинные выбросы дыма из корпуса “Денхорна”, однако команды на ответный огонь не поступало. Между тем тяжелые померанские ядра методично били и били в “Тангом”, чаще всего — в правую скулу. В борту одна за другой открывались пробоины, в том числе — ниже ватерлинии. Фрегат начал принимать воду, а приказа открыть ответный огонь по-прежнему не поступало. Наконец лейтенант, командовавший нижней батарейной палубой, переполнился недоумением настолько, что решился оставить свой пост и поднялся на шканцы. Здесь его недоумение сменилось состоянием, близким к шоку.</w:t>
      </w:r>
    </w:p>
    <w:p>
      <w:pPr>
        <w:pStyle w:val="Normal"/>
        <w:widowControl/>
        <w:ind w:firstLine="567"/>
        <w:jc w:val="both"/>
        <w:rPr/>
      </w:pPr>
      <w:r>
        <w:rPr>
          <w:rFonts w:cs="Times New Roman" w:ascii="Times New Roman" w:hAnsi="Times New Roman"/>
          <w:sz w:val="20"/>
          <w:szCs w:val="20"/>
        </w:rPr>
        <w:t>В форкастеле бушевал пожар. Над ним полыхали паруса фок-мачты. Дымился и грот. Весь шкафут неузнаваемо преобразился — выщербленная взрывами палуба была завалена обломками и трупами, испещрена пятнами крови и копоти. Время от времени вспыхивали поднятые для боя картузы; при этих вспышках уцелевшие матросы падали. И хотя некоторые из них пытались гасить огонь, зато другие с воплями прыгали в море.</w:t>
      </w:r>
    </w:p>
    <w:p>
      <w:pPr>
        <w:pStyle w:val="Normal"/>
        <w:widowControl/>
        <w:ind w:firstLine="567"/>
        <w:jc w:val="both"/>
        <w:rPr/>
      </w:pPr>
      <w:r>
        <w:rPr>
          <w:rFonts w:cs="Times New Roman" w:ascii="Times New Roman" w:hAnsi="Times New Roman"/>
          <w:sz w:val="20"/>
          <w:szCs w:val="20"/>
        </w:rPr>
        <w:t xml:space="preserve">Но еще более страшной оказалась картина на юте. </w:t>
      </w:r>
      <w:r>
        <w:rPr>
          <w:rFonts w:cs="Times New Roman" w:ascii="Times New Roman" w:hAnsi="Times New Roman"/>
          <w:i/>
          <w:iCs/>
          <w:sz w:val="20"/>
          <w:szCs w:val="20"/>
        </w:rPr>
        <w:t>У</w:t>
      </w:r>
      <w:r>
        <w:rPr>
          <w:rFonts w:cs="Times New Roman" w:ascii="Times New Roman" w:hAnsi="Times New Roman"/>
          <w:sz w:val="20"/>
          <w:szCs w:val="20"/>
        </w:rPr>
        <w:t xml:space="preserve"> проломленного фальшборта без сознания лежал капитан. Старпом и вахтенный офицер тоже были либо убиты, либо тяжело ранены. Вестовой с сигнальщиком куда-то исчезли. Из четырех рулевых на ногах с трудом держался один. И то только потому, что повис на штурвале. В сущности, кораблем никто не управ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глазах у онемевшего лейтенанта среднего калибра ядро пронзило горящую носовую надстройку. Прокатившись почти до кормы, оно подскочило, снесло штурвал и застряло в переборке. Необъяснимым чудом уцелевший Рулевой сел на палубу, тупо разглядывая торчащий перед ним пен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очнулся капитан. Он приподнялся на локте и прохри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живой? Принимай команд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светлый Корзин, — пробормотал лейтенант. — Черт меня подери… Да чем же тут команд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го это… не продлится, — утешил капитан и вновь потерял сознание.</w:t>
      </w:r>
    </w:p>
    <w:p>
      <w:pPr>
        <w:pStyle w:val="Normal"/>
        <w:widowControl/>
        <w:ind w:firstLine="567"/>
        <w:jc w:val="both"/>
        <w:rPr/>
      </w:pPr>
      <w:r>
        <w:rPr>
          <w:rFonts w:cs="Times New Roman" w:ascii="Times New Roman" w:hAnsi="Times New Roman"/>
          <w:sz w:val="20"/>
          <w:szCs w:val="20"/>
        </w:rPr>
        <w:t>Ловя ветер уцелевшими парусами, беспорядочно меняя галсы, “Тангом” дрейфовал поперек курса померанцев в общем направлении на скалистый берег.</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ЕГО ВЕЛИЧЕСТВА ЛИНЕЙНЫЙ КОРАБЛЬ</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ГРОНШ”</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Водоизмещение — 1675 тонн. Трехмачтовый барк.</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Максимальная зарегистрированная скорость — 16,9 узла.</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Вооружение — 74 чугунных орудия калибром от 4</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до 32 фунтов. Экипаж — 810 человек.</w:t>
      </w:r>
    </w:p>
    <w:p>
      <w:pPr>
        <w:pStyle w:val="Normal"/>
        <w:widowControl/>
        <w:spacing w:before="0" w:after="120"/>
        <w:jc w:val="center"/>
        <w:rPr/>
      </w:pPr>
      <w:r>
        <w:rPr>
          <w:rFonts w:cs="Times New Roman" w:ascii="Times New Roman" w:hAnsi="Times New Roman"/>
          <w:sz w:val="18"/>
          <w:szCs w:val="18"/>
        </w:rPr>
        <w:t>Командир — капитан второго ранга Моллз Эндрин.</w:t>
      </w:r>
    </w:p>
    <w:p>
      <w:pPr>
        <w:pStyle w:val="Normal"/>
        <w:widowControl/>
        <w:ind w:firstLine="567"/>
        <w:jc w:val="both"/>
        <w:rPr/>
      </w:pPr>
      <w:r>
        <w:rPr>
          <w:rFonts w:cs="Times New Roman" w:ascii="Times New Roman" w:hAnsi="Times New Roman"/>
          <w:sz w:val="20"/>
          <w:szCs w:val="20"/>
        </w:rPr>
        <w:t>СТАРЫЙ линейный корабль “Гронш” следовал сразу за “Тангомом”. Паруса линкора едва успели принять ветер, когда случились первые неприятности из-за внезапной атаки “Кон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а атака вызвала вполне объяснимое замешательство и у Моллза Эндрина. Секунда за секундой линкор продолжал идти с возрастающей скоростью, постепенно догоняя горящий фрегат. До ахтерштевня “Тангома” оставалась пара кабельтовых, когда Эндрин опомнился и приказал взять правее.</w:t>
      </w:r>
    </w:p>
    <w:p>
      <w:pPr>
        <w:pStyle w:val="Normal"/>
        <w:widowControl/>
        <w:ind w:firstLine="567"/>
        <w:jc w:val="both"/>
        <w:rPr/>
      </w:pPr>
      <w:r>
        <w:rPr>
          <w:rFonts w:cs="Times New Roman" w:ascii="Times New Roman" w:hAnsi="Times New Roman"/>
          <w:sz w:val="20"/>
          <w:szCs w:val="20"/>
        </w:rPr>
        <w:t>Длинный и довольно узкий “Гронш” отличался приличными ходовыми качествами, однако по этой же причине неважно выполнял повороты, особенно поворот фордевинд. Прошло немало времени, пока он преодолел давление ветра в правую скулу и начал выкатываться из строя эскадры. Бушприт линкора при этом проплыл над самой кормой “Тангома”; оба корабля разошлись бортами в нескольких саженях друг от друга. С такого расстояния Эндрин имел отличную возможность оценить степень опустошения, причиненного померанскими бомбами. На юте пострадавшего корабля отчаянно метался какой-то лейтенант. Кроме него там никого не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пом Эндрина при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пко же им… твою 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лз не ответил. Его внимание целиком было поглощено тем, чтобы “Гроншу” досталось поменьше. Задача выпала не из легких: закрыв собой несчастный фрегат, “Гронш” превратился в удобнейшую мишень для всей померанской эскадры. То, что она наконец оказывалась в зоне ответного огня радовало не слишко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ЕПРИЯТЕЛЬ шел двумя параллельными колоннами. В ближайшей находились все боевые корабли, а за ними, прижимаясь к берегу, следовал “Поларштерн” с транспортами.</w:t>
      </w:r>
    </w:p>
    <w:p>
      <w:pPr>
        <w:pStyle w:val="Normal"/>
        <w:widowControl/>
        <w:ind w:firstLine="567"/>
        <w:jc w:val="both"/>
        <w:rPr/>
      </w:pPr>
      <w:r>
        <w:rPr>
          <w:rFonts w:cs="Times New Roman" w:ascii="Times New Roman" w:hAnsi="Times New Roman"/>
          <w:sz w:val="20"/>
          <w:szCs w:val="20"/>
        </w:rPr>
        <w:t>Обе колонны адмирал Мак-Магон бросил в промежуток между материковыми скалами и головой покаянской эскадры. При этом флагман курфюрстенмарине резал курс уже в полумиле перед носом “Гронша”. Пушки его левого борта были разряжены и временно неопасны. Однако “Гронш” очутился в полукольце, образованном сразу тремя тяжелыми кораблями померанцев, выполнявшими последовательный поворот, — линкором “Василиск”, фрегатами “Такона” и “Мегион”. Дальше над полосой дыма покачивались мачты еще нескольких кораб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два, шестьдесят шесть и пятьдесят четыре, — уныло доложил старпом. — Итого — двести двадцать два орудия. Многовато против семидесяти четырех наших пушек. Волнение на море незначительное, ожидается высокая точность попад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кончил подсчеты? — сухо поинтересовался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римерно пройдись по батарейным палубам. Передай: весь огонь сосредоточить на самом слабом корабле. То есть на “Мегионе”. Если повезет, его, быть может, мы и утопим. Бить брандскугелями в корп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обрат капита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егион”, однако, не стал дожидаться, когда его утопят. С дистанции чуть меньше семнадцати кабельтовых все еще оставаясь недосягаемым для “Гронша”, он открыл огонь пер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ударила одна пушка, затем еще одна, а потом затрещали уже плутонги. Такой быстрый переход к массированному огню еще до того, как завершился полет пристрелочного снаряда, говорил о большом опыте артиллерийских офицеров, способных корректировать огонь не по всплеску падения, а по кривизне траектории. Ничего хорошего это не сулило.</w:t>
      </w:r>
    </w:p>
    <w:p>
      <w:pPr>
        <w:pStyle w:val="Normal"/>
        <w:widowControl/>
        <w:ind w:firstLine="567"/>
        <w:jc w:val="both"/>
        <w:rPr/>
      </w:pPr>
      <w:r>
        <w:rPr>
          <w:rFonts w:cs="Times New Roman" w:ascii="Times New Roman" w:hAnsi="Times New Roman"/>
          <w:sz w:val="20"/>
          <w:szCs w:val="20"/>
        </w:rPr>
        <w:t>Воздух между враждебными кораблями наполнился очень характерными гудением и мельтешением — летела стая так называемых “мотылей” — полуядер, скрепленных цепями. Куда они нацелены гадать не требов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рать всех с мачт! — крикнул Эндрин.</w:t>
      </w:r>
    </w:p>
    <w:p>
      <w:pPr>
        <w:pStyle w:val="Normal"/>
        <w:widowControl/>
        <w:ind w:firstLine="567"/>
        <w:jc w:val="both"/>
        <w:rPr/>
      </w:pPr>
      <w:r>
        <w:rPr>
          <w:rFonts w:cs="Times New Roman" w:ascii="Times New Roman" w:hAnsi="Times New Roman"/>
          <w:sz w:val="20"/>
          <w:szCs w:val="20"/>
        </w:rPr>
        <w:t>Засвистели боцманские дудки. Покидая реи, матросы посыпались вниз. Едва спрыгнув с вант, либо соскользнув с брасов и штагов, они тут же падали на палубу, закрывая головы руками и съеживаясь так, чтобы занимать как можно меньшую площадь. Нашлись и неудачники — двое марсовых сорвались за борт. Новобранцы, увальни… Их крили утонули в характерном ноющем шум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ОТЫЛИ”, дребезжа и завывая, врезались в рангоут. Раздался треск дерева и вспарываемых парусов. Сверху посыпались половинки потерявших энергию ядер, звенья цепей, щепки, обрывки снастей, клочья парусины. Один из “мотылей” шаркнул по борту, зацепился за ствол пушки и с поразительной легкостью выдернул его из станка. Девятисоткилограммовый чугунный палец секунду стоял вертикально, затем рухнул и покатился по полубаку. Оттуда послышались воп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ряды “Мегиона” прилетели со стороны правой раковины, поэтому больше всего досталось бизань-мачте, — она совершенно оголилась. В лохмотья превратился и грот. Лишь фок-мачта отделалась сравнительно легко.</w:t>
      </w:r>
    </w:p>
    <w:p>
      <w:pPr>
        <w:pStyle w:val="Normal"/>
        <w:widowControl/>
        <w:ind w:firstLine="567"/>
        <w:jc w:val="both"/>
        <w:rPr/>
      </w:pPr>
      <w:r>
        <w:rPr>
          <w:rFonts w:cs="Times New Roman" w:ascii="Times New Roman" w:hAnsi="Times New Roman"/>
          <w:sz w:val="20"/>
          <w:szCs w:val="20"/>
        </w:rPr>
        <w:t>Эндрин встал на ноги, стряхнул с себя труху и спокойным голосом приказал принять на два румба вправо. Этим решением он добивался сразу нескольких выгод. Во-первых, не упускал момент, когда инерция еще сохраняла лишившемуся многих парусов кораблю более-менее достаточную для маневра скорость. Во-вторых, уменьшал площадь обстрела для “Таконы”, которая оказывалась прямо по курсу. В-третьих, давал своим канонирам возможность прицелиться в “Мегион”, а в-четвертых — прикрывал горящий “Тангом”, которому в противном случае пришлось бы совсем худо. Учитывал Эндрин и то, что при повороте “Гронш” потеряет часть скорости и два передних померанских линкора быстрее уйдут вперед на дистанцию, превышающую дальность их огня.</w:t>
      </w:r>
    </w:p>
    <w:p>
      <w:pPr>
        <w:pStyle w:val="Normal"/>
        <w:widowControl/>
        <w:ind w:firstLine="567"/>
        <w:jc w:val="both"/>
        <w:rPr/>
      </w:pPr>
      <w:r>
        <w:rPr>
          <w:rFonts w:cs="Times New Roman" w:ascii="Times New Roman" w:hAnsi="Times New Roman"/>
          <w:sz w:val="20"/>
          <w:szCs w:val="20"/>
        </w:rPr>
        <w:t>Что же касалось “Мегиона”, он должен был сам прийти под залп. И он пришел, поскольку сбавить ход не мог: в плотном строю за ним следовали еще три корабля. Но когда на “Гронше” ударили первые орудия, померанский фрегат быстро повернулся к нему носом, уменьшая площадь обстрела, и немедленно открыл огонь из своих погонных пу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такое, обрат капитан? — по-детски обиженно спросил дежурный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что? Вполне естественный манев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о “Меги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ольше половины наших брандскугелей в полете не светятся!</w:t>
      </w:r>
    </w:p>
    <w:p>
      <w:pPr>
        <w:pStyle w:val="Normal"/>
        <w:widowControl/>
        <w:ind w:firstLine="567"/>
        <w:jc w:val="both"/>
        <w:rPr/>
      </w:pPr>
      <w:r>
        <w:rPr>
          <w:rFonts w:cs="Times New Roman" w:ascii="Times New Roman" w:hAnsi="Times New Roman"/>
          <w:sz w:val="20"/>
          <w:szCs w:val="20"/>
        </w:rPr>
        <w:t>Брандскугели представляли собой пустотелые ядра, наполненные горючей смесью. В норме при выстреле у них должны были воспламеняться запальные трубки. Если они не воспламеняются, то не срабатывает и сам зар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ндрин с щелчком сложил подзорную тр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такое? — с яростью переспросил он. — Это — качество наших запальных трубок, обрат мой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почему они таковы? — продолжал недоумевать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таковы, какова вся наша пресветлая система, — в сердцах бросил Эндрин. — Вест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гом по батарейным палубам! Приказ: никаких брандскугелей не заряжать. Только обыкновенные ядра. Ж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сигнальщик крикнул, что открыл огонь “Василиск”. Вдоль борта вражеского линкора один за другим вспухли белые клубочки. Скоро послышалось басовитое гудение нового многочисленного роя “мотыле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ЗАЛП “Василиска” оказался менее точным, видимо, на нем было много молодых канониров. Чуть ли не половина снарядов упала в воду перед бушпритом “Гронша”.</w:t>
      </w:r>
    </w:p>
    <w:p>
      <w:pPr>
        <w:pStyle w:val="Normal"/>
        <w:widowControl/>
        <w:ind w:firstLine="567"/>
        <w:jc w:val="both"/>
        <w:rPr/>
      </w:pPr>
      <w:r>
        <w:rPr>
          <w:rFonts w:cs="Times New Roman" w:ascii="Times New Roman" w:hAnsi="Times New Roman"/>
          <w:sz w:val="20"/>
          <w:szCs w:val="20"/>
        </w:rPr>
        <w:t>Однако и долетевших хватало, причем среди них были и “мотыли”, выпущенные 36-фунтовыми пушками. Они обладали страшной разрушительной силой. В “Гронш” попало только два из них, но оба причинили чувствительный вред: один снес часть рея и разодрал марсель, а второй сбросил с ростр большой “адмиральский” баркас. Шлюп-балки при этом вывалилась за борт. Баркас закачался над водой, как огромная, пойманная за жабры рыба. При этом своей кормой он бил по торчащим из портов орудиям. С гон-дека слышалась отборная матросская руга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цман! — крикнул Эндрин. — Ты куда глаза свои рыбьи таращишь?! Немедленно обрубить 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ли обрубили, баркас рухнул в воду. Но лишившийся почти всех парусов “Гронш” быстро терял ход и управляемость. Происходило это в опасной близости от пылавшего “Тангома”. Мало того, корабль дрейфовал по воле ветра и течения в каких-то полутора милях от рифов.</w:t>
      </w:r>
    </w:p>
    <w:p>
      <w:pPr>
        <w:pStyle w:val="Normal"/>
        <w:widowControl/>
        <w:ind w:firstLine="567"/>
        <w:jc w:val="both"/>
        <w:rPr/>
      </w:pPr>
      <w:r>
        <w:rPr>
          <w:rFonts w:cs="Times New Roman" w:ascii="Times New Roman" w:hAnsi="Times New Roman"/>
          <w:sz w:val="20"/>
          <w:szCs w:val="20"/>
        </w:rPr>
        <w:t>Сразу восемь матросов повисли на штурвале, но при тихом ходе линкор плохо слушался руля. Лишь в последний момент удалось подправить курс к осту и тем избежать самого страшного — прорезания строя противника. Тогда бы “Гронш” оказался между двумя вражескими колоннами, а это означало скорый и почти безболезненный конец под ударами с неразряженных бортов всей первой линии померанцев. Плюс пушки транспор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ы, после вынужденного маневра уклонения “Гронш” повернулся к противнику разряженным бортом. А на его траверз в полной боевой готовности выходил тяжелый фрегат “Такона”.</w:t>
      </w:r>
    </w:p>
    <w:p>
      <w:pPr>
        <w:pStyle w:val="Normal"/>
        <w:widowControl/>
        <w:ind w:firstLine="567"/>
        <w:jc w:val="both"/>
        <w:rPr/>
      </w:pPr>
      <w:r>
        <w:rPr>
          <w:rFonts w:cs="Times New Roman" w:ascii="Times New Roman" w:hAnsi="Times New Roman"/>
          <w:sz w:val="20"/>
          <w:szCs w:val="20"/>
        </w:rPr>
        <w:t>Безо всякого промедления новый противник дал залп плотным роем “мотылей”. Расстояние не превышало двухсот морских саженей. Различались даже лица офицеров на юте вражеского корабля. У одного из них была перевязана щека, — видимо, зубы бол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 лежать! — крикнул Энд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бросил рупор и первым присел за фальшбор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ЕГО ВЕЛИЧЕСТВА ЛИНЕЙНЫЙ КОРАБЛЬ</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КАМБОРАДЖО”</w:t>
      </w:r>
    </w:p>
    <w:p>
      <w:pPr>
        <w:pStyle w:val="Normal"/>
        <w:widowControl/>
        <w:jc w:val="center"/>
        <w:rPr/>
      </w:pPr>
      <w:r>
        <w:rPr>
          <w:rFonts w:cs="Times New Roman" w:ascii="Times New Roman" w:hAnsi="Times New Roman"/>
          <w:sz w:val="18"/>
          <w:szCs w:val="18"/>
        </w:rPr>
        <w:t>Водоизмещение — 1870 тонн. Трехмачтовый барк.</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Максимальная зарегистрированная скорость — 16,6 узла.</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Вооружение — 92 чугунных орудия калибром от 4</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до 36 фунтов. Экипаж — 896 человек.</w:t>
      </w:r>
    </w:p>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Командир — капитан первого ранга Вильмар Крепс.</w:t>
      </w:r>
    </w:p>
    <w:p>
      <w:pPr>
        <w:pStyle w:val="Normal"/>
        <w:widowControl/>
        <w:ind w:firstLine="567"/>
        <w:jc w:val="both"/>
        <w:rPr/>
      </w:pPr>
      <w:r>
        <w:rPr>
          <w:rFonts w:cs="Times New Roman" w:ascii="Times New Roman" w:hAnsi="Times New Roman"/>
          <w:sz w:val="20"/>
          <w:szCs w:val="20"/>
        </w:rPr>
        <w:t>НА ЮТЕ “Камбораджо”, флагманского линкора Чессамо, царило подавленное молчание. Всем было ясно, что первая фаза боя проиграна вчистую, а численный перевес противника существенно вырос. Мало того что два имперских корабля фактически потеряли боеспособность, они к тому же превратились в препятствие на пути остальной эскадры.</w:t>
      </w:r>
    </w:p>
    <w:p>
      <w:pPr>
        <w:pStyle w:val="Normal"/>
        <w:widowControl/>
        <w:ind w:firstLine="567"/>
        <w:jc w:val="both"/>
        <w:rPr/>
      </w:pPr>
      <w:r>
        <w:rPr>
          <w:rFonts w:cs="Times New Roman" w:ascii="Times New Roman" w:hAnsi="Times New Roman"/>
          <w:sz w:val="20"/>
          <w:szCs w:val="20"/>
        </w:rPr>
        <w:t>Чтобы избежать столкновения, линкор “Тарида” был вынужден принять влево. Он благополучно обошел горящий “Тангом”, но потерял время, когда можно было атаковать флагман Мак-Магона до того, как там успеют перезарядить орудия. В результате оба корабля открыли огонь одновре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что померанцы по крайней мере не имеют преимущества первого залпа, — оптимистическим тоном высказался флаг-адъют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они имеют преимущество в другом, — недовольно отозвался начальник штаба. — Позвольте напомнить, что “Денхорн” имеет на двадцать четыре орудия больше, чем “Тарида”. Да и главный калибр у померанцев солиднее — тридцать шесть против тридцати дв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молчите, — приказал Чессамо, не отрываясь от трубы.</w:t>
      </w:r>
    </w:p>
    <w:p>
      <w:pPr>
        <w:pStyle w:val="Normal"/>
        <w:widowControl/>
        <w:ind w:firstLine="567"/>
        <w:jc w:val="both"/>
        <w:rPr/>
      </w:pPr>
      <w:r>
        <w:rPr>
          <w:rFonts w:cs="Times New Roman" w:ascii="Times New Roman" w:hAnsi="Times New Roman"/>
          <w:sz w:val="20"/>
          <w:szCs w:val="20"/>
        </w:rPr>
        <w:t>Над местом боя повисла пелена порохового дыма. Из нее торчали одни мачты. Вероятно, и “Денхорн”, и “Тарида” били друг друга по корпусам, поэтому ни рангоут, ни паруса обоих кораблей существенно не пострадал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енхорн” прорвался, — кусая губы, сказал начальник штаба. — У самого берега ветер меняет направление на попутное. Да и вообще, их корабли порезвее на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знаю, — отрезал адмирал. — Более полезные соображения имеются?</w:t>
      </w:r>
    </w:p>
    <w:p>
      <w:pPr>
        <w:pStyle w:val="Normal"/>
        <w:widowControl/>
        <w:ind w:firstLine="567"/>
        <w:jc w:val="both"/>
        <w:rPr/>
      </w:pPr>
      <w:r>
        <w:rPr>
          <w:rFonts w:cs="Times New Roman" w:ascii="Times New Roman" w:hAnsi="Times New Roman"/>
          <w:sz w:val="20"/>
          <w:szCs w:val="20"/>
        </w:rPr>
        <w:t>Они подходили к месту боя. Напротив, вместо уходящего вперед “Денхорна”, на позицию для залпа выходил “Василиск”. Оставалась надежда на то, что на этом корабле пушки еще не успели перезарядить.</w:t>
      </w:r>
    </w:p>
    <w:p>
      <w:pPr>
        <w:pStyle w:val="Normal"/>
        <w:widowControl/>
        <w:ind w:firstLine="567"/>
        <w:jc w:val="both"/>
        <w:rPr/>
      </w:pPr>
      <w:r>
        <w:rPr>
          <w:rFonts w:cs="Times New Roman" w:ascii="Times New Roman" w:hAnsi="Times New Roman"/>
          <w:sz w:val="20"/>
          <w:szCs w:val="20"/>
        </w:rPr>
        <w:t>Чессамо понимал, что требуется срочно что-то предпринять. Однако не представлял — что. А спросить у подчиненных считал ниже своего достоинства. В результате несколько драгоценных минут оказались потерянными, “Василиск”, а за ним и “Такона” успели проскочить.</w:t>
      </w:r>
    </w:p>
    <w:p>
      <w:pPr>
        <w:pStyle w:val="Normal"/>
        <w:widowControl/>
        <w:ind w:firstLine="567"/>
        <w:jc w:val="both"/>
        <w:rPr/>
      </w:pPr>
      <w:r>
        <w:rPr>
          <w:rFonts w:cs="Times New Roman" w:ascii="Times New Roman" w:hAnsi="Times New Roman"/>
          <w:sz w:val="20"/>
          <w:szCs w:val="20"/>
        </w:rPr>
        <w:t>Тем временем потерявший все три стеньги “Гронш” беспомощно дрейфовал к береговым скалам. “Тарида” обменялась залпами с померанским фрегатом “Такона”. В этой дуэли количественное преимущество наконец имели покаянцы, но насколько оно оказалось результативным мешал увидеть все тот же плотный пороховой дым.</w:t>
      </w:r>
    </w:p>
    <w:p>
      <w:pPr>
        <w:pStyle w:val="Normal"/>
        <w:widowControl/>
        <w:ind w:firstLine="567"/>
        <w:jc w:val="both"/>
        <w:rPr/>
      </w:pPr>
      <w:r>
        <w:rPr>
          <w:rFonts w:cs="Times New Roman" w:ascii="Times New Roman" w:hAnsi="Times New Roman"/>
          <w:sz w:val="20"/>
          <w:szCs w:val="20"/>
        </w:rPr>
        <w:t>Умеренный зюйд-вест сносил этот дым по курсу вражеской эскадры и наверняка мешал померанским канонирам. В остальном же ситуация продолжала ухудшаться. Корабли Поммерна один за другим выскальзывали из бухты. И когда к точке поворота пришел “Камбораджо”, перед ним находился уже последний вражеский корабль — линкор “Магденау”.</w:t>
      </w:r>
    </w:p>
    <w:p>
      <w:pPr>
        <w:pStyle w:val="Normal"/>
        <w:widowControl/>
        <w:ind w:firstLine="567"/>
        <w:jc w:val="both"/>
        <w:rPr/>
      </w:pPr>
      <w:r>
        <w:rPr>
          <w:rFonts w:cs="Times New Roman" w:ascii="Times New Roman" w:hAnsi="Times New Roman"/>
          <w:sz w:val="20"/>
          <w:szCs w:val="20"/>
        </w:rPr>
        <w:t>А внутренняя колонна транспортов, идя впритирку к берегу, успела миновать узкое место и при этом оставалась недосягаемой для огня. Курс всех померанцев был рассчитан ювелирно и так же выдерживал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ДНА за другой отстрелялись носовые пушки “Камбораджо”. Их ядра с неизвестным результатом канули в пороховой туман. В ответ воздух наполнился гулом и свистом: бортовые орудия “Магденау” выплюнули очередную порцию “мотылей”. Прицел был взят не слишком верный, не более трети этих разрушителей такелажа накрыли флагман Чессамо. Зато накрыли очень важные для маневров косые паруса фок-мачты и в самый неподходящий момент, — перед сменой гал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инд, стаксели и кливера превратились в лохмотья. Вообще, на фок-мачте уцелел один брамсель. Это немедленно сказалось на управляемости. Рулевые изо всех сил навалились на штурвал, а “Камбораджо” чуть ли не минуту шел почти не меняя курса — прямиком в облако дыма, стелющегося за “Таридой”. Лишь после того, как переложили контр-бизань, удалось избежать столкнов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о потом повороту очень помогли благоприятный ветер и выносное течение Теклы. Накренившись, линкор вошел в крутую циркуляцию, едва не черпая воду орудийными портами нижнего ряда.</w:t>
      </w:r>
    </w:p>
    <w:p>
      <w:pPr>
        <w:pStyle w:val="Normal"/>
        <w:widowControl/>
        <w:ind w:firstLine="567"/>
        <w:jc w:val="both"/>
        <w:rPr/>
      </w:pPr>
      <w:r>
        <w:rPr>
          <w:rFonts w:cs="Times New Roman" w:ascii="Times New Roman" w:hAnsi="Times New Roman"/>
          <w:sz w:val="20"/>
          <w:szCs w:val="20"/>
        </w:rPr>
        <w:t>Стрелять при таком крене совершенно без толку. Даже с верхней палубы пушки могли послать ядра максимум на полмили. А когда “Камбораджо” наконец завершил свой поворот и выровнялся, противника перед ним уже не оказалось. Эскадра Мак-Магона целиком вырвалась из Пихт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овершение всех бед, больно ударив по ушам, взорвался “Тангом”. Над фрегатом взметнулась туча пылающих обломков. Они накрыли беспомощный и неподвижный “Гронш”, а некоторые долетели и до кормы “Камбораджо”. Их пришлось заливать и присыпать песко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ЖАРА на флагмане удалось избежать, но это было единственной удачей за день.</w:t>
      </w:r>
    </w:p>
    <w:p>
      <w:pPr>
        <w:pStyle w:val="Normal"/>
        <w:widowControl/>
        <w:ind w:firstLine="567"/>
        <w:jc w:val="both"/>
        <w:rPr/>
      </w:pPr>
      <w:r>
        <w:rPr>
          <w:rFonts w:cs="Times New Roman" w:ascii="Times New Roman" w:hAnsi="Times New Roman"/>
          <w:sz w:val="20"/>
          <w:szCs w:val="20"/>
        </w:rPr>
        <w:t>Бухта Пихтовая опустела. Вторую фазу боя покаянская эскадра проиграна точно так же, как и первую. Боеспособными у Чессамо оставалась только половина кораблей — линкоры “Камбораджо” и “Благой Угар”. Ну и замыкавший строй фрегат “Акка” еще. Даже учитывая, что как минимум четыре боевых корабля Мак-Магона получили повреждения, надеяться на победу не приходилось. Более того, покаянский адмирал при желании мог довести сражение до весьма неприятного логического конца. У него теперь имелось почти вдвое больше пушек. Он располагал превосходством и в скорости хода, и в дальности огня. Кроме того, имел в запасе еще пару часов.</w:t>
      </w:r>
    </w:p>
    <w:p>
      <w:pPr>
        <w:pStyle w:val="Normal"/>
        <w:widowControl/>
        <w:ind w:firstLine="567"/>
        <w:jc w:val="both"/>
        <w:rPr/>
      </w:pPr>
      <w:r>
        <w:rPr>
          <w:rFonts w:cs="Times New Roman" w:ascii="Times New Roman" w:hAnsi="Times New Roman"/>
          <w:sz w:val="20"/>
          <w:szCs w:val="20"/>
        </w:rPr>
        <w:t>Подумав это, вице-адмирал Атвид Чессамо почувствовал себя совсем неважно. Откуда взялась эта успокоенность, уверенность в том, что Мак-Магон будет прорываться где угодно, но только не в бухте Пихтовой? И кой черт дернул перед боем отправлять на верную гибель далеко не самый слабый из своих кораблей? Как бы кстати сейчас пришелся “Орасабис”! Ради восьми десятков пушек стоило потерпеть несносного марки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начштаба, словно подслушав мысли шефа. — Мак-Магон атаковать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велик риск получить повреждения, которые снизят эскадренную скорость. Тогда померанцы не смогут убежать от Василиу. А у них под охраной не только транспорты, но еще и личная яхта курфюр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ссамо едва сдержал вздох облегчения. В самом деле, выйдя из бухты, Мак-Магон не стал нападать. Он повел свои корабли почти строго на север. Потом, выйдя из зоны огня, вдруг совершил поворот на девяносто градусов. Один за другим его корабли ложились на курс полный в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стречу кораблям Василиу, а затем еще и Атрегона? — поразился флаг-адъютант. — Они что, надеются разбить основные силы флота Открытого м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штаба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ак-Магон рассчитывает проскочить мимо и затеряться в оке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ссамо не удержался от вопроса, который вертелся на языке у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дальше, дальше-то что? И по какой причине они еще и транспорты с собой тащ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рфюрст собрался основать колонию, — сообщил проконшесс Лижн, старший душевед эскад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думаете, проникнов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не в том, что думаю я. А в том, что такими сведениями располагает Святая Бубусида.</w:t>
      </w:r>
    </w:p>
    <w:p>
      <w:pPr>
        <w:pStyle w:val="Normal"/>
        <w:widowControl/>
        <w:ind w:firstLine="567"/>
        <w:jc w:val="both"/>
        <w:rPr/>
      </w:pPr>
      <w:r>
        <w:rPr>
          <w:rFonts w:cs="Times New Roman" w:ascii="Times New Roman" w:hAnsi="Times New Roman"/>
          <w:sz w:val="20"/>
          <w:szCs w:val="20"/>
        </w:rPr>
        <w:t>Чессамо вновь почувствовал тревогу. Потеряно два корабля. Еще три серьезно повреждены. Задача не выполнена, Мак-Магон прорвался. Как на все это посмотрит Святая Бубусида? Есть ведь предел и благосклонности бубудумзела Гомоякуб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ЕЧЕРОМ предыдущего дня к борту “Камбораджо” подходил пакетбот. Адмирал припомнил, что среди прочих адресатов получил несколько писем и проконшесс. В том числе и очень характерный квадратный конверт из желтой бумаги.</w:t>
      </w:r>
    </w:p>
    <w:p>
      <w:pPr>
        <w:pStyle w:val="Normal"/>
        <w:widowControl/>
        <w:ind w:firstLine="567"/>
        <w:jc w:val="both"/>
        <w:rPr/>
      </w:pPr>
      <w:r>
        <w:rPr>
          <w:rFonts w:cs="Times New Roman" w:ascii="Times New Roman" w:hAnsi="Times New Roman"/>
          <w:sz w:val="20"/>
          <w:szCs w:val="20"/>
        </w:rPr>
        <w:t>Вот, значит, какая информация содержалась в послании эпикифора! Интересно, что еще? И почему эпикифор ничего не сообщил о намерениях Мак-Магона ему, вице-адмиралу? Это был знак, и знак нехоро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вопрос, обрат адмирал? — спросил Лиж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обрат проконш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собираетесь делать?</w:t>
      </w:r>
    </w:p>
    <w:p>
      <w:pPr>
        <w:pStyle w:val="Normal"/>
        <w:widowControl/>
        <w:ind w:firstLine="567"/>
        <w:jc w:val="both"/>
        <w:rPr/>
      </w:pPr>
      <w:r>
        <w:rPr>
          <w:rFonts w:cs="Times New Roman" w:ascii="Times New Roman" w:hAnsi="Times New Roman"/>
          <w:sz w:val="20"/>
          <w:szCs w:val="20"/>
        </w:rPr>
        <w:t>Чессамо с плохо скрытой неприязнью посмотрел на душеведа. Будучи уроженцем Пампаса, он одновременно и презирал, и побаивался выходцев из соседней Тоботомбы.</w:t>
      </w:r>
    </w:p>
    <w:p>
      <w:pPr>
        <w:pStyle w:val="Normal"/>
        <w:widowControl/>
        <w:ind w:firstLine="567"/>
        <w:jc w:val="both"/>
        <w:rPr/>
      </w:pPr>
      <w:r>
        <w:rPr>
          <w:rFonts w:cs="Times New Roman" w:ascii="Times New Roman" w:hAnsi="Times New Roman"/>
          <w:sz w:val="20"/>
          <w:szCs w:val="20"/>
        </w:rPr>
        <w:t>А Эджер, съер Гехт-Лижн, как раз и был типичным томботаном. Во всем — от субтильного телосложения до холодно-учтивых манер — он составлял полную противоположность типичному пампуасу. От него нельзя было услышать не только ругательств, но и ни одного лишнего слова сверх совершенно необходимого. Он никогда не улыбался, не повышал голоса и ходил бесшумно. Появлялся внезапно, появлялся везде, появлялся там, где его никак не ждали, и появлялся всегда некстати. А появившись некстати, молча буравил пронзительным глазом виновника какого-нибудь упущения. Буравил до полного изнеможения, до дрожи в коленках и бессвязного мычания. Матросы окрестили его за это Сверлильным Глазом. Только одно роднило Гехт-Лижна с уроженцами Пампаса — вера в собственную правоту. Прямо-таки несокрушимая вера. Но вопросы, надо признать, он втыкал мастерски. Прямо в печенку.</w:t>
      </w:r>
    </w:p>
    <w:p>
      <w:pPr>
        <w:pStyle w:val="Normal"/>
        <w:widowControl/>
        <w:ind w:firstLine="567"/>
        <w:jc w:val="both"/>
        <w:rPr/>
      </w:pPr>
      <w:r>
        <w:rPr>
          <w:rFonts w:cs="Times New Roman" w:ascii="Times New Roman" w:hAnsi="Times New Roman"/>
          <w:sz w:val="20"/>
          <w:szCs w:val="20"/>
        </w:rPr>
        <w:t>Что вы собираетесь делать… Чессамо теперь гораздо успешнее смог бы ответить на вопрос о том, что делать он теперь ни за что не станет в сходной ситуации, буде такая еще представится. Во-первых, никуда он не отослал бы этот чертов “Орасабис”. Во-вторых, не будет растягивать корабли поперек всей бухты, а соберет их в плотный кулак на самой середине. Чтобы было удобно выбросить его хоть вправо, хоть влево. В-третьих, всем кораблям прикажет первый залп обязательно дать “мотылями” и по рангоуту. В-четвертых… за одного битого трех небитых дают.</w:t>
      </w:r>
    </w:p>
    <w:p>
      <w:pPr>
        <w:pStyle w:val="Normal"/>
        <w:widowControl/>
        <w:ind w:firstLine="567"/>
        <w:jc w:val="both"/>
        <w:rPr/>
      </w:pPr>
      <w:r>
        <w:rPr>
          <w:rFonts w:cs="Times New Roman" w:ascii="Times New Roman" w:hAnsi="Times New Roman"/>
          <w:sz w:val="20"/>
          <w:szCs w:val="20"/>
        </w:rPr>
        <w:t>Впрочем, спохватился Чессамо, — только не в ордене. У сострадариев оступившимся принято подставлять не руку, а н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я собираюсь делать? Я собираюсь преследовать неприя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это получится, — тихо сказал Лижн. — Кораблей осталось 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линкор “Умбаррага” и два фрегата! — крикнул сигнальщик, вытянув руку к зю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южной оконечности острова Пихтач показались мачты трех кораб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иделись, — сквозь зубы процедил начальник шта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обрадовался Чессамо. — С этим подкреплением мы нападем на арьергард Мак-Магона. Мы навяжем ему бой и… и продержимся до подхода основных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хт-Лижн упрям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мнев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право, обрат проконшесс, — ледяным тоном произнес Чессамо. — Однако эскадрой командую я. Думаю, что мы успеем схватить за хвост Мак-Маг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думаю, что нет. С нашей скоростью? Лучше сразу идти на соединение с нашими главными сил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душевед, эскадрой командую я, — сдержанно напомнил Чесса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твид Чессамо, — тихо сказал Гехт-Лижн. — Пожалуй, вы уже не командуете эскад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о-онял, — растягивая слово сказал вице-адмирал. Проконшесс пожал плечами и разъяс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нет ничего непонятного. Мне очень жаль, но я вынужден отстранить вас от команд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жн, вы в своем уме?! У вас нет таких полномоч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нужден вас огорчить.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оконшесс протянул бумаг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ЧЕССАМО долго не мог прочесть прыгающие перед глазами строчки.</w:t>
      </w:r>
    </w:p>
    <w:p>
      <w:pPr>
        <w:pStyle w:val="Normal"/>
        <w:widowControl/>
        <w:ind w:firstLine="567"/>
        <w:jc w:val="both"/>
        <w:rPr/>
      </w:pPr>
      <w:r>
        <w:rPr>
          <w:rFonts w:cs="Times New Roman" w:ascii="Times New Roman" w:hAnsi="Times New Roman"/>
          <w:sz w:val="20"/>
          <w:szCs w:val="20"/>
        </w:rPr>
        <w:t>Но почерк, тем более автограф, это он опознал мгновенно. Только теперь ему в голову пришло, что точно так же, как он следил за человеком эпикифора, то есть за адмиралом Василиу, другой человек эпикифора мог следить за ним сам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вы признаете мои полномочия? — крайне утомленным голосом спросил проконше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ссамо молча отвернулся. Лижн удовлетворен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тр-адмирал Метример! Примите командование эскад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жу базилевсу-императору! — рявкнул начальник штаба, выпучивая глаза. Потом добавил: — И его люминесцен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оншесс ордена Сострадариев старший душевед Эджер Гехт-Лижн со скукою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ильно, адмирал. Потому что умно.</w:t>
      </w:r>
    </w:p>
    <w:p>
      <w:pPr>
        <w:pStyle w:val="Normal"/>
        <w:widowControl/>
        <w:ind w:firstLine="567"/>
        <w:jc w:val="both"/>
        <w:rPr/>
      </w:pPr>
      <w:r>
        <w:rPr>
          <w:rFonts w:cs="Times New Roman" w:ascii="Times New Roman" w:hAnsi="Times New Roman"/>
          <w:sz w:val="20"/>
          <w:szCs w:val="20"/>
        </w:rPr>
        <w:t>На шканцы поднялись двое бубудусков — конвой. Потому что отставка в Пресветлой Покаяне неизбежно сопровождается арестом. В ордене считали, что так оно поучительнее.</w:t>
      </w:r>
    </w:p>
    <w:p>
      <w:pPr>
        <w:pStyle w:val="Normal"/>
        <w:widowControl/>
        <w:ind w:firstLine="567"/>
        <w:jc w:val="both"/>
        <w:rPr/>
      </w:pPr>
      <w:r>
        <w:rPr>
          <w:rFonts w:cs="Times New Roman" w:ascii="Times New Roman" w:hAnsi="Times New Roman"/>
          <w:sz w:val="20"/>
          <w:szCs w:val="20"/>
        </w:rPr>
        <w:t>А на западе, растворяясь в лучах заходящего Эпса, исчезали паруса померанцев. Они лишили Пресветлую Покаяну вице-адмирала, четырех кораблей, не потеряли ни одного своего, более того, приобрели фрегат и скампав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же так вышло? — покачал седеющей головой контр-адмирал Метример, новый командующий эскад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было о чем подумать.</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5. КАПИТАН ФОРЕ</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ВЕЛИКОМУ СОСТРАДАРИЮ.</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СОВЕРШЕННО КОНФИДЕНЦИАЛЬ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Секретность 4-й степени</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Обрат эпикифор!</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По делу о прорыве померанской эскадры отстранены от должностей, лишены званий, титулов и наград:</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1) бывший вице-адмирал Атвид Чессам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2) бывший командир линкора “Орасабис” капитан первого ранга Антон де Кассарада;</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3) бывший командир линкора “Умбаррага” капитан первого ранга Рун Декастрис;</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4) бывший командир линкора “Гронш” капитан второго ранга Моллз Эндрин;</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5) бывший командир фрегата “Консо” капитан второго ранга Лере;</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6) бывший командир фрегата “Дюбрикано” капитан третьего ранга де Фридо-Бранш;</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7) бывший командир брига “Ямдан” капитан-лейтенант Донг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Решения приняты эскадренной коллегией Чрезвычайного морского трибунала. На аресте командиров кораблей особо настаивали личный представитель бубудумзела и обрат эмиссар Гломма. Против санкций в отношении Чессамо оба возражали, но смирились после предъявления энциклики Вашей люминесценции.</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 ожидании окончательного приговора все поименованные офицеры (за исключением Лере, который пока не изловлен) переведены на посыльное судно “Обрат Микулай” и отправлены в обитель Св. Аборавара для предварительного перевоспитания.</w:t>
      </w:r>
    </w:p>
    <w:p>
      <w:pPr>
        <w:pStyle w:val="Normal"/>
        <w:widowControl/>
        <w:spacing w:before="120" w:after="60"/>
        <w:jc w:val="right"/>
        <w:rPr>
          <w:rFonts w:ascii="Times New Roman" w:hAnsi="Times New Roman" w:cs="Times New Roman"/>
          <w:sz w:val="18"/>
          <w:szCs w:val="18"/>
        </w:rPr>
      </w:pPr>
      <w:r>
        <w:rPr>
          <w:rFonts w:cs="Times New Roman" w:ascii="Times New Roman" w:hAnsi="Times New Roman"/>
          <w:i/>
          <w:iCs/>
          <w:sz w:val="18"/>
          <w:szCs w:val="18"/>
        </w:rPr>
        <w:t>Проконшесс Гехт-Лижн.</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Борт линейного корабля “Камборадж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СИЯТЕЛЬСТВО не принимают, — пролепетала горнич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меня? — удивился Гюст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сиятельство нюхают с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у-ну. Сейчас мы утешим их сияте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си действительно держала у носа какой-то флакончик, и глаза у нее были заплакан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 сказала она. — Добился? Рад? Сколько раз тебе говор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язык твой — враг т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е твой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си покраснела.</w:t>
      </w:r>
    </w:p>
    <w:p>
      <w:pPr>
        <w:pStyle w:val="Normal"/>
        <w:widowControl/>
        <w:ind w:firstLine="567"/>
        <w:jc w:val="both"/>
        <w:rPr/>
      </w:pPr>
      <w:r>
        <w:rPr>
          <w:rFonts w:cs="Times New Roman" w:ascii="Times New Roman" w:hAnsi="Times New Roman"/>
          <w:sz w:val="20"/>
          <w:szCs w:val="20"/>
        </w:rPr>
        <w:t>Он отвел взгляд и стал смотреть на ее постель. На пышные подушки, вспоминая, свидетелями каких сцен они были, эти подушки. Очень хотелось вновь уложить на них Люси. Даже не уложить, а швырнуть. Чтобы испуганно, совсем не по-графски ойкнула. Вот такую, какая она сейчас есть, — злую, заплаканную, непричесанную. В этом кокетливом пеньюарчике, сквозь который так победно и так маняще проступает молодое тело… Ах, эти выпуклости, впадины, плавные изгибы! Сколько в них власти над мужчиной. Особенно — над стареющ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дходи, — с угрозой сказала Люси и попят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не опасаться, — сказал он. — В отличие от ордена, я чту права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си сбавила 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ю! Пойми меня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я понимал тебя когда-нибудь неправильно?</w:t>
      </w:r>
    </w:p>
    <w:p>
      <w:pPr>
        <w:pStyle w:val="Normal"/>
        <w:widowControl/>
        <w:ind w:firstLine="567"/>
        <w:jc w:val="both"/>
        <w:rPr/>
      </w:pPr>
      <w:r>
        <w:rPr>
          <w:rFonts w:cs="Times New Roman" w:ascii="Times New Roman" w:hAnsi="Times New Roman"/>
          <w:sz w:val="20"/>
          <w:szCs w:val="20"/>
        </w:rPr>
        <w:t>Он пододвинул стул, сел на него верхом, положил руки на спинку, а подбородок — на руки. И приготовился услышать неизбеж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си взор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это казарменное “ну”?! Сколько раз просила… Я не лоша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что мы расстаемся, — помог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таемся, — повторила Люси. — Если бы только в этом было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чем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атый птенчик, сорокалетний детеныш! Ты хоть на секунду задумывался о том, что из тебя сделают бубудуски? Перед тем как организовать Ускоренное Упокоение по четвертому разряду где-нибудь на Аборава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В благословенной нашей империи об этом невозможно не 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ей строить из себя героя! Гюстав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разве я стро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нет? Что, ты покаешься, будешь просить аудиенции у эпикифора? Не смеш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 и другое и вправду смешно. Сострадарии не умеют состра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прощают же ин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это они изымают ду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си села на кровать и расплак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шу? Чурбан, солдафон! Я же тебя люблю. Так вот угораздило дуру! Даже ребенка хотела завести… Мальчика. Чтобы на тебя был похож. А ты ради красного словца, ради дешевой популярности в эскадроне, ради сомнительного удовольствия щелкнуть по носу люминесценция, не самого гнусного, кстати, — так вот, ради этого ты готов пожертвовать и своей жизнью, и нашими чувствами. Дамы и господа! Обратья и обратьи! Полюбуйтесь, какой я бесстраш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ди популярности. Популярность — всего лишь способ, инстру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ради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лохо живется в Пресветлой Покаяне. Мало того что у нас абсолютная по идиотизму монархия, вдобавок страну грызет еще и эта злокачественная опухоль, орден. Вот я и хотел показать из-за чего у нас плохо жив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за сострадариев, друг мой, из-за сострадариев. Кто же не зн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ного кто. Прежде всего — они сами. В большинстве сво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решил объяснять бубудускам, что нехорошо быть бубудус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 доступной фор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кажи. Фанатиков готовят в монастырях ордена. Там с юных лет вдалбливают совершенно дикие догмы. Но если в них верят наставники, верят и наставляемые. На детей ведь действуют не столько сами доводы, сколько внутренняя убежденность того, кто их приводит. А что, если пастырей заставить усомниться? Для этого и нужно выставлять весь их бред в смешном виде. То есть в истинном свете. К чему, кстати, сострадарии и приз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си горестно рас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конечно! Потерявшие веру обратья-наставники начнут готовить некачественную смену. Из-за этого порочная цепь прервется и орден рассыплется как…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ак ржавая цепь, — подсказал Гюстав. — Да, так оно и случится. В конечном сч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этот конечный счет ордену предъявят тогда, когда нас на свете уже давным-давно не будет! Ты знаешь, где-то я читала, что любая диктатура рано или поздно пожирает себя. Но вот беда: начинает она всегда со своих лучших, лакомых частей. Тех самых, которые в принципе могли бы ее спасти.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сказано. Кто напис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мню. Но лучшая часть Покаяны — это такие дуралеи, как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 что! Все подпрыгиваете, напоказ себя выставляете. Дабы вас ненароком не забыли скушать,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ся, я вовсе не собираюсь попадать в нежные лапы бубудус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уда ты дене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куда. Поедешь с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ишком избалованна. Суровый быт сделает из меня невыносимую ведь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быт я как-нибудь обесп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мневаюсь. Требования к жизни у нас очень разные, господин гварде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финя покачала очаровательно растрепанной голов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икогда не перестанешь быть гвардейцем. Устроитель быта… Впрочем, главное не в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ю, я очень нужна от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понимаю. Но разве ты можешь чем-то ему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чико Люси страдальчески исказ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Зато знаю, что с тех пор, как он прогнал Арно, у него никого не осталось. Ни-ко-го. Это же стра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му кто-то ну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ей говорить так! Ты не понимаешь! Его никто не понимает. Все его видят таким, каким он хочет выглядеть. Сухим, холодным, равнодушным. А внутри он совсем другой. Беззащи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мар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 себе. Беззащитный и очень добр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алее как сегодня, он говорил о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Не ожи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зря. Папа вскользь упомянул твое имя и сказал, что границу с Поммерном перейти невозможно, лучше даже и не пытаться. Там все перекрыли фронтиеры, бубудуски и кавалерийские разъезды, а местное население вконец запугано и приучено доносить не задумываясь, рефлекторно. Не лучше дело обстоит и на границе с Муромом. До Драконьих гор и Альбаниса очень далеко. Так что ост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встал со своего стула и подошел к открытому окн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МЕСТЬЕ Люси находилось на вершине холма.</w:t>
      </w:r>
    </w:p>
    <w:p>
      <w:pPr>
        <w:pStyle w:val="Normal"/>
        <w:widowControl/>
        <w:ind w:firstLine="567"/>
        <w:jc w:val="both"/>
        <w:rPr/>
      </w:pPr>
      <w:r>
        <w:rPr>
          <w:rFonts w:cs="Times New Roman" w:ascii="Times New Roman" w:hAnsi="Times New Roman"/>
          <w:sz w:val="20"/>
          <w:szCs w:val="20"/>
        </w:rPr>
        <w:t>Из окон северного фасада просматривался утопающий в зелени императорский дворец Эрлизор, бухта Монсазо, а дальше, за башнями острова Дабур, на самом горизонте маняще блестело неподвластное сострадариям м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Люси, я этого не забу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будь еще вот что. После папы ко мне неожиданно приехал Арно. Полчаса болтал о разных пустяках, а потом спросил о тебе. Тоже мимоходом, только вот уже совсем с другими целями, как ты понимаешь. Возможно, в Санации еще и не приняли решение о твоем аресте. Но Арно очень хочет выслужиться перед своими обратьями. Фу, слово-то к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Тоже не забу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ю, постарайся его не убивать. К сожалению, он мой брат, хоть и свод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сам нападет? Ранить-то хоть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Не очень сильно, — сказала Люси. — Суме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озьмешь немного де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я и знала. Что ж я без тебя делать-то бу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сказала она. — Дошло на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 дошло. Только вот ничего не поделаешь. Прости! Не могу я закрывать глаза на проделки сострадариев. С души воротит от запаха вечно немытых тел, от подлого обычая наваливаться из-за угла и непременно вдесятером против одного. От их хамства. От нарочито уничижительных имен, которые они сами себе выдумывают. От изуверских истязаний, которым подвергают людей, уже сознавшихся во всем, что делали и что не делали. От их животной ненависти к любому мало-мальски образованному или просто честному человеку. От их слов, ни одному из которых нельзя верить. Само существование ордена делает дружбу опасной, честность самоубийственной, а красоту запретной… Но самое ужасное даже не в этом. Люси! Эпикифор затевает вой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ну? Почему ты так ду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много косвенных признаков. Но есть и прямые. Например — майское нападение на корабли Поммерна у мыса Мекар. Без ответа оно не останется. И что тогда? Я давал клятву базилевсу и Покаяне. А фактически воевать пришлось бы за грязные делишки бубудусков. Вот это уж — совсем чересчур, понимаешь? Поэтому хорошо, что они сами отправили меня в отстав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из армии выгоняют таких офицеров, как ты, что же будет со стра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что военное поражение пошло бы на пользу нашему несчастному отече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жение? — удивилась Люси. — Какая в нем может быть поль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Вину за неудачу обратья-сострадарии с большим удовольствием переложат на верхушку армии. Но внутриполитический кризис неизбежен. Хотя бы из-за экономического истощения страны. Следовательно, позиции ордена поколебл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верхушку армии, — повторила Люси. — Послушай, а верхушка армии это ведь прежде вс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енный минист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НЕЗАПНО в окно влетела си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испуганным писком она заметалась по спальне, присела на люстру, вновь взлетела. Гюстав отошел от окна, освобождая дорогу. Птица выпор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хороший полководец, — робко сказала Лю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Однако в случае победы маршал станет еще менее угоден эпикифору как слишком популярная фигура. И популярная где — в армии! Нешуточная угр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си зябко передерну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говоришь страшные ве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тому, что они похожи на правду. А правда в Пресветлой Покаяне лучезарной быть не может, ее лучше и не знать. Я бы и не говорил о страшных вещах, если б мог хоть как-то повлиять на ситуацию. Но увы, сам должен бе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ец ни за что не согласится на эмигра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для него нет спас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в случае пл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корее умр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прежде его не арестуют бубуду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будуски? Боже мой! З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первое проигранное сражение. Такое в нашей истории случалось множество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ю, я этого не переживу! Ты должен что-то при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придумал. Когда маршала арестуют бубудуски, его тем самым освободят от присяги. Остается освободить его самого. Это могут сделать, к примеру, горные егеря курфюр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бывает только в сказ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От Неза-Швеерского прохода в сторону Ситэ-Ройяля идет всего одна дорога. Между тем долина Огаханга на очень большом протяжении почти не заселена. Леса, болота, глухомань. Мест для засады — хоть отбавля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ю, позволь. Такой поворот событий невероятен. Требуется немыслимое сочетание благоприятных случайно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нать, как знать. Поверь, после всех чисток и расстрелов армия сейчас в таком состоянии, что будет весьма странно, если мы ненароком побьем Поммерн. А если не побьем, тогда арест военного министра неизбежен. И его не станут для этого отзывать в Ситэ-Ройяль. Какое там! Не в традициях Святой Бубусиды. Арестуют демонстративно, с отнятием шпаги и срыванием эполет. Прямо в полевом штабе, на глазах у подчиненных. Чтоб все знали, кто в доме хозя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си облизала пересохшие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такое произойдет. Но захотят ли померанцы освобождать па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вновь оседлал ст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арыня! До сегодняшнего дня я предполагал совершить путешествие только в Альбан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мы говорим о довольно серьезных вещах, — вновь начала сердиться Люс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о придется посетить и владения Бернара Втор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ы рассчитываешь убедить его высо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шал империи — заманчивый приз. Я попытаюсь. Чем курфюрст не шутит? Быть может, и получится. Если ты мне не помеш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илуй!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что останешься в Покаяне. Тебя же превратят в заложницу! Зная об этом, старик и вправду скорее умрет, чем сдастся егерям. Даже будучи арестованным бубудус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си обхватила ладонями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еду из Ситэ-Ройя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опять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 с отчаянием сказала она. — Я забьюсь в самую дикую, беспросветную глушь и спрячусь среди коров. Я… я без ванны обойду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 этого мало. В стране, где система доносительства отшлифовывалась веками, спрятаться хотя бы на год невозможно. Подумай, ведь даже представитель столь почтенного рода, твой брат, превратился в… непонятно что. Граф де Гевон! Изв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си села на кровать. Ее плечики печально опуст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 что. Эти же слова говорил мне о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рад, — с облегчением сказал Гюст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ммерне много красавиц. Ты меня не брос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можно… — пробормотал он, гладя ее яркие, упругие соски нерожавшей женщины. — Тебя, пожалуй, брос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бросил ее на подушки. Люси испуганно, совсем не по-графски охнул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ЕЧЕРОМ Гюстав сидел в портовом кабачке, пил плохое вино и не понимал, зачем потребовалось назначать встречу в столь небезопасном месте.</w:t>
      </w:r>
    </w:p>
    <w:p>
      <w:pPr>
        <w:pStyle w:val="Normal"/>
        <w:widowControl/>
        <w:ind w:firstLine="567"/>
        <w:jc w:val="both"/>
        <w:rPr/>
      </w:pPr>
      <w:r>
        <w:rPr>
          <w:rFonts w:cs="Times New Roman" w:ascii="Times New Roman" w:hAnsi="Times New Roman"/>
          <w:sz w:val="20"/>
          <w:szCs w:val="20"/>
        </w:rPr>
        <w:t>Завсегдатаи, народ сплошь горячий, уже довольно бесцеремонно поглядывали на его затемненное полями шляпы лицо. Время для прямых выпадов еще не настало, но бывший капитан, прошедший по пути в гвардию его величества весьма многогранную школу, прекрасно знал, что оное время наступит непременно-обязательно. В таких местах, где компании складываются годами, и где все друг друга знают отнюдь не понаслышке, с чужаком, прячущим свое лицо, иначе не поступают.</w:t>
      </w:r>
    </w:p>
    <w:p>
      <w:pPr>
        <w:pStyle w:val="Normal"/>
        <w:widowControl/>
        <w:ind w:firstLine="567"/>
        <w:jc w:val="both"/>
        <w:rPr/>
      </w:pPr>
      <w:r>
        <w:rPr>
          <w:rFonts w:cs="Times New Roman" w:ascii="Times New Roman" w:hAnsi="Times New Roman"/>
          <w:sz w:val="20"/>
          <w:szCs w:val="20"/>
        </w:rPr>
        <w:t>В глазах всех этих матросов, грузчиков, бродяг и их потрепанных подруг, он выглядел в лучшем случае одним из тех доносчиков, которым сам и придумал столь удачное название. И если публику что-то до поры и останавливало, так это необычная для пискала длинная шпага. Ну, и пожалуй то, что Гюстав пришел сюда один. Так поступают либо совсем уж бестолковые овечки, либо очень матерые волки. На овечку Гюстав не походил.</w:t>
      </w:r>
    </w:p>
    <w:p>
      <w:pPr>
        <w:pStyle w:val="Normal"/>
        <w:widowControl/>
        <w:ind w:firstLine="567"/>
        <w:jc w:val="both"/>
        <w:rPr/>
      </w:pPr>
      <w:r>
        <w:rPr>
          <w:rFonts w:cs="Times New Roman" w:ascii="Times New Roman" w:hAnsi="Times New Roman"/>
          <w:sz w:val="20"/>
          <w:szCs w:val="20"/>
        </w:rPr>
        <w:t>Время тянулось медленно, бестолково, скукотно. Во дворе шел дождь и лаяли собаки. За мокрым окном все никак не мог сгуститься северный вечер, но в трактире зажгли плохонькие свечи, которые теней давали больше, чем света. От очага пахло дымом и пережаренным мясом. Шумная компания резалась в карты, и, казалось, не обращала на Гюстава никакого внимания. Но к нему подошел хозяин. В матросском колпаке и с узкими щелочками на месте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желает ли господин выпить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поди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одно ли господину отужи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зяин мялся, не уход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езнейший, — холодно сказал Гюстав, — я пробуду здесь ровно столько, сколько потребуется. Если ты это хотел у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удет угодно господ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батчик с поклоном удалился. Его попытка спровадить чужака подобру-поздорову не удалась. Чужак оказался либо тупым, либо имел вескую причину рисковать. В любом случае пусть теперь выкручивается сам. Бьющейся посуды в портовых трактирах не держат. Кроме бутылок, конечн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ЧЕЛОВЕК, назначивший встречу, не показывался. Несколько лет назад этого человека Гюстав нашел на лесной дороге в окрестностях Эрлизора, загородного дворца базилевса.</w:t>
      </w:r>
    </w:p>
    <w:p>
      <w:pPr>
        <w:pStyle w:val="Normal"/>
        <w:widowControl/>
        <w:ind w:firstLine="567"/>
        <w:jc w:val="both"/>
        <w:rPr/>
      </w:pPr>
      <w:r>
        <w:rPr>
          <w:rFonts w:cs="Times New Roman" w:ascii="Times New Roman" w:hAnsi="Times New Roman"/>
          <w:sz w:val="20"/>
          <w:szCs w:val="20"/>
        </w:rPr>
        <w:t>Человек сидел у толстой сосны и левой рукой пытался приладить импровизированную шину к раздробленной правой руке. На поляне вокруг него валялось разнообразное оружие, а также довольно много бубудусков. Был он в сознании, но шевелился слабо, ранения мешали.</w:t>
      </w:r>
    </w:p>
    <w:p>
      <w:pPr>
        <w:pStyle w:val="Normal"/>
        <w:widowControl/>
        <w:ind w:firstLine="567"/>
        <w:jc w:val="both"/>
        <w:rPr/>
      </w:pPr>
      <w:r>
        <w:rPr>
          <w:rFonts w:cs="Times New Roman" w:ascii="Times New Roman" w:hAnsi="Times New Roman"/>
          <w:sz w:val="20"/>
          <w:szCs w:val="20"/>
        </w:rPr>
        <w:t>Гюстав, конечно, не мог не почувствовать уважения к человеку, сумевшему, а главное — не побоявшемуся уложить на свежую весеннюю травку почти дюжину обратьев. Но еще больше его поразило то, что все они были живы! Ранены, оглушены, но — живы. Чтобы разделаться с одиннадцатью противниками и ни одного из них не убить, — для этого требовалось незаурядное мастерство.</w:t>
      </w:r>
    </w:p>
    <w:p>
      <w:pPr>
        <w:pStyle w:val="Normal"/>
        <w:widowControl/>
        <w:ind w:firstLine="567"/>
        <w:jc w:val="both"/>
        <w:rPr/>
      </w:pPr>
      <w:r>
        <w:rPr>
          <w:rFonts w:cs="Times New Roman" w:ascii="Times New Roman" w:hAnsi="Times New Roman"/>
          <w:sz w:val="20"/>
          <w:szCs w:val="20"/>
        </w:rPr>
        <w:t>Незнакомец назвался Мартином. Гюстав перевязал его, усадил в седло и отвез в загородное имение Люси. Ничего не спрашивал. Вечером того же дня нашел сильно пьющего лекаря и показал ему кул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арь, — оскорбился достойный эскулап, — я не доношу на людей, которые запросто могут меня уб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я не ошибся. Вы все правильно поняли, гуманнейший, — сказал Гюстав и разжал кул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туда посыпались золотые цехины. Все месячное жалованье капитана гвард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житель медицины нервно раскашлялся. А когда прокашлялся, заявил, что за такие деньги и мертвеца с того света вернет. Если, конечно, мертвец будет достаточно све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я постараюсь, съер! Поверьте. И он постарался. Впрочем, излечился Мартин не столько благодаря сомнительным услугам врачевателя без лицензии, сколько с помощью каких-то своих таинственных снадобий. Выздоравливал он поразительно быстро — через неделю встал на ноги, а еще через пару дней и вовсе собрался уходить.</w:t>
      </w:r>
    </w:p>
    <w:p>
      <w:pPr>
        <w:pStyle w:val="Normal"/>
        <w:widowControl/>
        <w:ind w:firstLine="567"/>
        <w:jc w:val="both"/>
        <w:rPr/>
      </w:pPr>
      <w:r>
        <w:rPr>
          <w:rFonts w:cs="Times New Roman" w:ascii="Times New Roman" w:hAnsi="Times New Roman"/>
          <w:sz w:val="20"/>
          <w:szCs w:val="20"/>
        </w:rPr>
        <w:t>Гюстав удивился, но не особенно. Бывают люди не от мира сего, люди, поймавшие отстветы великих знаний предков-землян и этими знаниями возвышенные. Вот за это их сострадарии и не терпят. А точнее сказать — люто ненавидят, поскольку смертно, до икоты боят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АРТИН предложил Гюставу денег. Гюстав отказался.</w:t>
      </w:r>
    </w:p>
    <w:p>
      <w:pPr>
        <w:pStyle w:val="Normal"/>
        <w:widowControl/>
        <w:ind w:firstLine="567"/>
        <w:jc w:val="both"/>
        <w:rPr/>
      </w:pPr>
      <w:r>
        <w:rPr>
          <w:rFonts w:cs="Times New Roman" w:ascii="Times New Roman" w:hAnsi="Times New Roman"/>
          <w:sz w:val="20"/>
          <w:szCs w:val="20"/>
        </w:rPr>
        <w:t>Тогда Мартин очень серьезно заявил, что долг свой оплатит подобной же монетой, возможности у него есть. Высказал мнение, что рано или поздно такому человеку, как Гюстав, в такой стране, как Покаяна, эти возможности потребуются. Спросил, знает ли Гюстав первые строки муромского Заповед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человецем приветлив будь, — ответил Гюстав. — И к животинам милос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кивнул. Потом рассказал, как можно с ним связаться, и протянул левую руку (правая все еще была в гипсе). Грустно улыбнулся, и, слегка пошатываясь, вышел.</w:t>
      </w:r>
    </w:p>
    <w:p>
      <w:pPr>
        <w:pStyle w:val="Normal"/>
        <w:widowControl/>
        <w:ind w:firstLine="567"/>
        <w:jc w:val="both"/>
        <w:rPr/>
      </w:pPr>
      <w:r>
        <w:rPr>
          <w:rFonts w:cs="Times New Roman" w:ascii="Times New Roman" w:hAnsi="Times New Roman"/>
          <w:sz w:val="20"/>
          <w:szCs w:val="20"/>
        </w:rPr>
        <w:t>А Гюстав долго смотрел в закрывшуюся дверь. Думал о множестве вещей, о которых мог бы порассказать этот странный Мартин. Мог, но не рассказал. Ушел, оставив на душе томление по неизведанному и горький осадок неоправданных надежд… Редко встречаются люди, способные пробуждать такие чувства. Реже тех, кто в одиночку способен уложить одиннадцать бубудусков.</w:t>
      </w:r>
    </w:p>
    <w:p>
      <w:pPr>
        <w:pStyle w:val="Normal"/>
        <w:widowControl/>
        <w:ind w:firstLine="567"/>
        <w:jc w:val="both"/>
        <w:rPr/>
      </w:pPr>
      <w:r>
        <w:rPr>
          <w:rFonts w:cs="Times New Roman" w:ascii="Times New Roman" w:hAnsi="Times New Roman"/>
          <w:sz w:val="20"/>
          <w:szCs w:val="20"/>
        </w:rPr>
        <w:t>Такие люди обычно не ошибаются. Предсказание таинственного Мартина сбылось. После отставки для Гюстава настало очень подходящее время проверить и обещание Мартина, и его возможности, поскольку положение, в котором оказался Гюстав, было более чем неприятным.</w:t>
      </w:r>
    </w:p>
    <w:p>
      <w:pPr>
        <w:pStyle w:val="Normal"/>
        <w:widowControl/>
        <w:ind w:firstLine="567"/>
        <w:jc w:val="both"/>
        <w:rPr/>
      </w:pPr>
      <w:r>
        <w:rPr>
          <w:rFonts w:cs="Times New Roman" w:ascii="Times New Roman" w:hAnsi="Times New Roman"/>
          <w:sz w:val="20"/>
          <w:szCs w:val="20"/>
        </w:rPr>
        <w:t>Он догадывался и о том, кому обязан своей отставкой, и о том, что будет дальше. Но знал, что сразу ареста не последует.</w:t>
      </w:r>
    </w:p>
    <w:p>
      <w:pPr>
        <w:pStyle w:val="Normal"/>
        <w:widowControl/>
        <w:ind w:firstLine="567"/>
        <w:jc w:val="both"/>
        <w:rPr/>
      </w:pPr>
      <w:r>
        <w:rPr>
          <w:rFonts w:cs="Times New Roman" w:ascii="Times New Roman" w:hAnsi="Times New Roman"/>
          <w:sz w:val="20"/>
          <w:szCs w:val="20"/>
        </w:rPr>
        <w:t>Не первый век сострадарии у власти. Попривыкли к тому, что жертвы Святой Бубусиды, их карательного органа, давным-давно не то что сопротивляться, даже спастись не пытаются. Орден пропитал все поры общественной жизни, орден стал значительной частью самой жизни. Орден был так всеобъемлющ, так уверен в собственном могуществе, что людям, оказавшимся под угрозой ареста, специально оставлял несколько дней того, что в Покаяне считалось свободой.</w:t>
      </w:r>
    </w:p>
    <w:p>
      <w:pPr>
        <w:pStyle w:val="Normal"/>
        <w:widowControl/>
        <w:ind w:firstLine="567"/>
        <w:jc w:val="both"/>
        <w:rPr/>
      </w:pPr>
      <w:r>
        <w:rPr>
          <w:rFonts w:cs="Times New Roman" w:ascii="Times New Roman" w:hAnsi="Times New Roman"/>
          <w:sz w:val="20"/>
          <w:szCs w:val="20"/>
        </w:rPr>
        <w:t>Не из сострадания, нет. Уподобляясь пауку, орден впрыскивал разлагающие соки в еще живую жертву. И оставлял ее побегать. Для того чтобы она как следует помучилась и даже помочилась страхом. Увидела, как от нее отворачиваются самые близкие люди. Чтобы ощутила себя зачумленной, размочаленной и вконец конченной. Без малейшего просвета впереди. Чтобы ОДУМАЛАСЬ. То есть, чтобы на полусогнутых коленках сама приползла в ближайший метастаз бубусиды — вымаливать справедливое воздаяние. Многоопытные отцы из Санация давно уже знали, что проще не ломать человека, а дать ему сломаться самому. Потом, в качестве награды, предоставить еще и честь послужить орд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ствовало! Проще простог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ДНАКО изредка случались и осечки. Бывший капитан гвардии Гюстав Форе ни одумываться, на приползать не собирался. Вместо этого заехал на квартиру, быстро переоделся и кружным путем отправился на рыбный рынок.</w:t>
      </w:r>
    </w:p>
    <w:p>
      <w:pPr>
        <w:pStyle w:val="Normal"/>
        <w:widowControl/>
        <w:ind w:firstLine="567"/>
        <w:jc w:val="both"/>
        <w:rPr/>
      </w:pPr>
      <w:r>
        <w:rPr>
          <w:rFonts w:cs="Times New Roman" w:ascii="Times New Roman" w:hAnsi="Times New Roman"/>
          <w:sz w:val="20"/>
          <w:szCs w:val="20"/>
        </w:rPr>
        <w:t>Протолкался там больше часа, выпил кружку пива, съел копченого палтуса. Окончательно убедившись, что слежки нет, подошел к густо исписанной стене соляного склада. Там среди многочисленных объявлений он быстро написал четыре буквы — “GF–MN”. Потом нырнул в толпу, тщательно осмотрелся и повторил надпись на стене пожарной вышки.</w:t>
      </w:r>
    </w:p>
    <w:p>
      <w:pPr>
        <w:pStyle w:val="Normal"/>
        <w:widowControl/>
        <w:ind w:firstLine="567"/>
        <w:jc w:val="both"/>
        <w:rPr/>
      </w:pPr>
      <w:r>
        <w:rPr>
          <w:rFonts w:cs="Times New Roman" w:ascii="Times New Roman" w:hAnsi="Times New Roman"/>
          <w:sz w:val="20"/>
          <w:szCs w:val="20"/>
        </w:rPr>
        <w:t>GF–MN: Гюстав Форе — Мартин Неедлы…</w:t>
      </w:r>
    </w:p>
    <w:p>
      <w:pPr>
        <w:pStyle w:val="Normal"/>
        <w:widowControl/>
        <w:ind w:firstLine="567"/>
        <w:jc w:val="both"/>
        <w:rPr/>
      </w:pPr>
      <w:r>
        <w:rPr>
          <w:rFonts w:cs="Times New Roman" w:ascii="Times New Roman" w:hAnsi="Times New Roman"/>
          <w:sz w:val="20"/>
          <w:szCs w:val="20"/>
        </w:rPr>
        <w:t>Теперь оставалось ждать, разыгрывая столь привычное бубудускам беспросветное отчаяние обреченного. Гюстав успешно справился с этой задачей в скромном (деньги уже следовало экономить) ресторанчике, где напивался на глазах по крайней мере у четырех писк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игрывать, впрочем, не стоило. Поэтому когда один из обратьев слишком уж злорадно ухмыльнулся, съер Форе не задумываясь съездил ему в то, что называлось лицом. А в его лице — всему ордену Сострадариев. С большим удовольствием и от всей души. Так, чтоб фингал занял как можно больше площади. Чтоб багровел, синел и зеленел не меньше меся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а душе заметно полегчало. Больше, чем от муромской водк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СЛЕ расставания с Мартином прошло довольно много времени. Больше трех лет.</w:t>
      </w:r>
    </w:p>
    <w:p>
      <w:pPr>
        <w:pStyle w:val="Normal"/>
        <w:widowControl/>
        <w:ind w:firstLine="567"/>
        <w:jc w:val="both"/>
        <w:rPr/>
      </w:pPr>
      <w:r>
        <w:rPr>
          <w:rFonts w:cs="Times New Roman" w:ascii="Times New Roman" w:hAnsi="Times New Roman"/>
          <w:sz w:val="20"/>
          <w:szCs w:val="20"/>
        </w:rPr>
        <w:t>Тем не менее уже на следующий день вместо букв, оставленных Гюставом, красовался призыв посетить трактир некоего мэтра Портобелло. И на соляном складе, и на пожарной вышке. Случайное совпадение практически исключалось. Гюставу явно указывали место встречи, но не ее время. Потому и приходилось ждать. Вопреки всем намекам упомянутого Портобелло.</w:t>
      </w:r>
    </w:p>
    <w:p>
      <w:pPr>
        <w:pStyle w:val="Normal"/>
        <w:widowControl/>
        <w:ind w:firstLine="567"/>
        <w:jc w:val="both"/>
        <w:rPr/>
      </w:pPr>
      <w:r>
        <w:rPr>
          <w:rFonts w:cs="Times New Roman" w:ascii="Times New Roman" w:hAnsi="Times New Roman"/>
          <w:sz w:val="20"/>
          <w:szCs w:val="20"/>
        </w:rPr>
        <w:t>Кабатчик между тем принес новую бутылку и отправился за стойку. Там он принялся перетирать оловянные кружки, однако занимался этим недолго, вдруг отчего-то насторожился.</w:t>
      </w:r>
    </w:p>
    <w:p>
      <w:pPr>
        <w:pStyle w:val="Normal"/>
        <w:widowControl/>
        <w:ind w:firstLine="567"/>
        <w:jc w:val="both"/>
        <w:rPr/>
      </w:pPr>
      <w:r>
        <w:rPr>
          <w:rFonts w:cs="Times New Roman" w:ascii="Times New Roman" w:hAnsi="Times New Roman"/>
          <w:sz w:val="20"/>
          <w:szCs w:val="20"/>
        </w:rPr>
        <w:t>Собаки во дворе залаяли громче, взвыли, потом одна из них заскулила. Распахнулась дверь. Десяток матросов во главе с рослым бородатым малым ввалились в залу. Хозяин тут же подобострастно засеменил им навстр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Портобелло, — весело сказал бородач. — Там собачонку твою малость пришибли, ты уж извиня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не сердись, Рикки. Сам понимаешь, без раннего предупреждения в моем деле никак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сказал Рикки. — А кто это за моим столом якоря б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известно, — ответил кабатчик. — Полагаю, у господина здесь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Да еще у господина? — удивился Рикки. — Здесь? Любопытно, любопы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шительно прошагал в угол, пододвинул табурет и уселся прямо перед Гюста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сударь. Вы здесь новичок, могли и не знать. Видите ли, я с приятелями иногда ужинаю за этим столом. Привык, знаете ли. Полагаю, вы такую привычку завести еще не успели. Посему, будьте добры избрать другое место.</w:t>
      </w:r>
    </w:p>
    <w:p>
      <w:pPr>
        <w:pStyle w:val="Normal"/>
        <w:widowControl/>
        <w:ind w:firstLine="567"/>
        <w:jc w:val="both"/>
        <w:rPr/>
      </w:pPr>
      <w:r>
        <w:rPr>
          <w:rFonts w:cs="Times New Roman" w:ascii="Times New Roman" w:hAnsi="Times New Roman"/>
          <w:sz w:val="20"/>
          <w:szCs w:val="20"/>
        </w:rPr>
        <w:t>Тон и смысл сказанного настолько превышали пределы допустимого для капитана гвардейских кирасир, пусть и бывшего, что Гюстав не стал тратить слов. В подобных обстоятельствах его не раз выручала мгновенная решительность. В таких обстоятельствах колебаться — значит сразу проигрывать. Молодчиков, подобных Рикки, съер Форе повидал не так уж и мало, начиная еще с казарм кадетского корпуса. Получив одну уступку, они сразу требуют следующую, покруп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встал и тяжелый стол послушно, как-то сам собой перевернулся на бок, едва не придавив наглецу ноги. Остатки вина щедро выплеснулись на панталоны Рик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бородач хлопал ресницами, Гюстав деловито извлек пистолеты и взвел ку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банец?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 спросил борода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л бы в свой Альбанис, вот что. Тут у нас попадаются рифы, море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сударь, забияка, — изумленно сказал Рикки. На его щеках медленно проступал румя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пиной предводителя захохотали матросы. Гюстав мельком глянул на них, и те вдруг примолкли. Кой-чем серьезным на них сквозануло. Почуяли, бродяги.</w:t>
      </w:r>
    </w:p>
    <w:p>
      <w:pPr>
        <w:pStyle w:val="Normal"/>
        <w:widowControl/>
        <w:ind w:firstLine="567"/>
        <w:jc w:val="both"/>
        <w:rPr/>
      </w:pPr>
      <w:r>
        <w:rPr>
          <w:rFonts w:cs="Times New Roman" w:ascii="Times New Roman" w:hAnsi="Times New Roman"/>
          <w:sz w:val="20"/>
          <w:szCs w:val="20"/>
        </w:rPr>
        <w:t>Гюстав быстро соображал. Старика и юнца в расчет можно было не принимать, но оставались еще и остальные. Вдобавок Портобелло со зловещим видом запер дверь на засов.</w:t>
      </w:r>
    </w:p>
    <w:p>
      <w:pPr>
        <w:pStyle w:val="Normal"/>
        <w:widowControl/>
        <w:ind w:firstLine="567"/>
        <w:jc w:val="both"/>
        <w:rPr/>
      </w:pPr>
      <w:r>
        <w:rPr>
          <w:rFonts w:cs="Times New Roman" w:ascii="Times New Roman" w:hAnsi="Times New Roman"/>
          <w:sz w:val="20"/>
          <w:szCs w:val="20"/>
        </w:rPr>
        <w:t>Вот это было смешно. Чудило, зачем человеку дверь, если рядом есть окно? Вряд ли такой тертый калач, как Портобелло, этого не понимал. Видимо, трактирщик своими действиями просто показывал, на чьей он стороне. И молча советовал этим самым окном воспользоваться. Пока еще имелась такая возмож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оздало взвизгнули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дуры, — рявкнул кабатчик. — Ну-ка, убирайтесь через кухню. Да пожив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блика поредела, но у оставшихся физиономии были до удивления неприят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вы не стреляете, сударь? — полюбопытствовал Рикки. — Прикидываете, сколько можно свалить из двух пистолетов? Лично мне сдается, что двоих, не бо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молчал, глядя ему прямо в глаза. Бородач озадачен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не припомню таких отчаянных в полиции его величества. Жаль, что дело так далеко зашло, съер. Не стоило мебель переворач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ло хам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Однако сдать назад уже не получится. Ни у вас, ни у меня. Но вот что могу предложить. Потрудитесь убрать свои стрелялки. Там, на поясе, у вас еще что-то подвешено. Условие таково: одолеете меня, вас никто не тронет. Устра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озможно, вам бы я и поверил, но остальному обществу — слуга покор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стреляйте, — усмехнулся Рикки. — Вот он я, в чем зами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рт с вами, — сказал Гюст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сегда с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рове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отпихнул ногой табурет и вышел из-за стола. Выкованный из прекрасной стали клинок с тихим звоном покинул нож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нхорн? — спросил Рик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кки кивнул. Свою шпагу он вынул с тем же звоном. Легко, даже с некоторой ленцой отразил первый пробный выпад. Противник чувствовался не слабый.</w:t>
      </w:r>
    </w:p>
    <w:p>
      <w:pPr>
        <w:pStyle w:val="Normal"/>
        <w:widowControl/>
        <w:ind w:firstLine="567"/>
        <w:jc w:val="both"/>
        <w:rPr/>
      </w:pPr>
      <w:r>
        <w:rPr>
          <w:rFonts w:cs="Times New Roman" w:ascii="Times New Roman" w:hAnsi="Times New Roman"/>
          <w:sz w:val="20"/>
          <w:szCs w:val="20"/>
        </w:rPr>
        <w:t>Контрвыпад, звон парирующего удара, и чья-то ненароком подставленная нога, которую Гюстав с удовольствием припечатал тяжелым армейским сапо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мозоли, мои мозоли, — запричитал верткий кривоносый мат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кки бросил на него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се, капитан. Старый Джованни отныне честен, что твой анге… тьфу, черт! Подвернется же на язык такое.</w:t>
      </w:r>
    </w:p>
    <w:p>
      <w:pPr>
        <w:pStyle w:val="Normal"/>
        <w:widowControl/>
        <w:ind w:firstLine="567"/>
        <w:jc w:val="both"/>
        <w:rPr/>
      </w:pPr>
      <w:r>
        <w:rPr>
          <w:rFonts w:cs="Times New Roman" w:ascii="Times New Roman" w:hAnsi="Times New Roman"/>
          <w:sz w:val="20"/>
          <w:szCs w:val="20"/>
        </w:rPr>
        <w:t>Противники остановились, оценивающе разглядывая друг друга. Неожиданно из кухни прибежал испуганный Портобел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чьте шпаги, господа, прошу вас!</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ЧЬТЕ, же! Пол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ружи долетел заливистый лай. Послышались мерный топот, голоса, лязг желе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обро усмехаясь, Рикки посмотрел на Гюст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вы в чем-то меня подозреваете? — багровея, спросил Гюст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Рикки сделал сильный и очень быстрый выпад. Гюстав успел лишь немного отклонить лезвие, прорвавшее рукав и оцарапавшее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бята! — завизжал кривоносый Джованни. — Бей бей пискала! Это он, он альгвасилов навел!</w:t>
      </w:r>
    </w:p>
    <w:p>
      <w:pPr>
        <w:pStyle w:val="Normal"/>
        <w:widowControl/>
        <w:ind w:firstLine="567"/>
        <w:jc w:val="both"/>
        <w:rPr/>
      </w:pPr>
      <w:r>
        <w:rPr>
          <w:rFonts w:cs="Times New Roman" w:ascii="Times New Roman" w:hAnsi="Times New Roman"/>
          <w:sz w:val="20"/>
          <w:szCs w:val="20"/>
        </w:rPr>
        <w:t>Приглашение было принято. В Гюстава полетели табуретки, каминные щипцы, тяжелые оловянные кружки, пущенные, впрочем, не очень верными руками. По-настоящему опасным оставался один Рикки. Он кружил, делал обманные движения, выбирая момент для неотразимого удара. И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был вынужден уделять внимание многим противникам, стремившимся достать его, кто ножом, кто кочергой. Краем глаза он уловил, что мерзкий старик дотянулся до одного из пистолетов, брошенных на ла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трельба отнюдь не входила в планы почтенного хозяина. С неожиданным проворством кабатчик сгреб Джованни в охапку и намертво притиснул его к своему брю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 ту… шишь… бо… ров… — в несколько приемов выдохнул кривонос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в дверь сильно заколо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ка. Именем базилевса-импер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кки, — рассудительно произнес пожилой матрос, — пора ставить бом-брамс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аверне установилась тишина. Бородач нехотя вложил шпагу в ножны и молча прошел на кухню, не удостоив взглядом бывшего противника. За ним поспешно потянулась остальная компания. В несколько секунд таверна опустела.</w:t>
      </w:r>
    </w:p>
    <w:p>
      <w:pPr>
        <w:pStyle w:val="Normal"/>
        <w:widowControl/>
        <w:ind w:firstLine="567"/>
        <w:jc w:val="both"/>
        <w:rPr/>
      </w:pPr>
      <w:r>
        <w:rPr>
          <w:rFonts w:cs="Times New Roman" w:ascii="Times New Roman" w:hAnsi="Times New Roman"/>
          <w:sz w:val="20"/>
          <w:szCs w:val="20"/>
        </w:rPr>
        <w:t>Приблизился растерянный хозяин, оставаясь, впрочем, за пределами досягаемости шпаги Гюстава. Этому-то деваться было не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арь, у вас есть все основания мне отомстить. Прошу вас, не делайте этого. Не ради меня, но ради моей семьи! Трое до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кухни выглядывали печальная женщина и упомянутые д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мею быть благодарным, — продолжал хозяин. — Подумайте, кому в наше время бывает лишним надежный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Открывай дверь, надежный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я могу наде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ще никого не выдавал пол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благодарю вас, съ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содрогнулась от уда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сейчас, господа, — крикнул кабатчик. — Вы согнули мой з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ружи пообещали согнуть ему что-нибудь более важное, если он не поторопит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ГЮСТАВА удивило, что кроме обычных алебард альгвасилы были вооружены еще и мушкетами. На некоторых даже красовались кирасы. Командовал отрядом толстый, шумливый, лысый и чудовищно усатый алькальд Марми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ьявольщина! — заявил Мармиль с порога. — Кого я вижу! Дорогой съер, что за потасовку вы тут учин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размялся не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сочувственно молвил Мармиль, — разрядка вам сейчас очень нуж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хорошая выпивка, дорогой алькальд. Составите комп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ое предложение полицейскому со стороны капитана гвардии, пусть и бывшего, стоило немалого. Особенно в присутствии подчине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вопрос! Когда я отказывался? Только потом вам грозит штраф за порчу имущества, уж не обессудь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яки. Портобелло, надеюсь, вы нас угос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батчик с поразительной быстротой отыскал бутыл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алькальд! Материальных претензий не имею, — выпал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чудесно, — сказал Мармиль, пробуя вино. — Тогда придется арестовать вас, досточтимый мэ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ресветлый! Да з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цо неплохое, черт побери. Но в вашем кабаке совершено нападение на дворян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тобелло вперил умоляющий взгляд в Гюстава. Гюстав щедро плеснул в кружку алькаль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Фернан, я не хотел бы, чтобы история получила огласку. Она мне сейчас ни к чему, понимаете? Д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миль осушил кружку, гулко захохотал и ткнул Гюстава кула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все понимаю, поэтому до сих пор жив-здоров. Но не могу, — сказал он. — Кого-то же я должен арест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так обяза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друг мой! Сами посудите. Гоняю по городу двадцать пять солдат — и ни одного врага базилевса. Можно подумать, их нет! Позор, конец престижу. К тому же, по секрету вам скажу, платят мне за сданную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лько-то. Ну, эту проблему мы сейчас реш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ростейшим. Помните моего воро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миль отставил недопитую кру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Того, с белыми чул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ю, как не помнить. Великолепный жеребец! И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лагаю его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фект укоризнен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арок при исполнении — это взятка, дорогой Гюст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говорит о подарке? Готов уступить за… э… полтора цех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сколько, за сколько? — не поверил своим ушам Марми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полтора. Устр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т. Только вот беда, — Мармиль похлопал по карманам, — я не ношу с собой кошелька на служ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д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зору не оберешься, если стя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 говорить, — согласился Гюст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денег при мне нет, — радостно повторил алькаль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устяки, — сказал мэтр Портобелло наиболее благородным из своих голосов. — С удовольствием стану вашим кредитором, обрат алькаль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оворились, — сказал Мармиль. — Но учтите, я здесь ни при чем. Деньги вы даете не мне, а благородному капи… съеру Форе. Как пон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у за ч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кальд допил вино и со стуком поставил кру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жант, вы видели в этом убогом кабачке врагов базилев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жант обвел таверну фиолетовым носищем, крякнул и очень здравомысленно изр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у ж никого, шеф. Окромя следов др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мне так показалось, обрат мой, хранитель закона. Возьмите пару бутылок. Жить-то всем надо… По милости Пресветл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ы-гом! — мгновенно скомандовал сержант. — Шевелись, дармоеды! Думаете, враги базилевса нашего, императора ненаглядного, только и знают, что по кабакам сидеть? Шиш вам, рахитики! Враги, они есть везде повсюду! Только в других местах прячутся. Дошло до дыш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обрат сержант.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му неясно — морду набью. Ну-ка, шагом… ар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мыхая и лязгая, альгвасилы двинулись к выходу. Мармиль доверительно склонился к Гюста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те осторожнее, съер. Ордера на ваш арест у нас еще нет, но увольнением из армии дело не ограничится. А от серых пискалов ни жеребцом, ни даже телкой не отделаешься. Впрочем, кому я советую? Умный человек всегда сообразит, чем прикрыть вместилище моз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он подмигнул, гулко захохотал, напялил на лысую голову шляпу и уда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арь! Так вы и есть тот самый знаменитый капитан Форе? — почтительно спросил кабат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ший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меет значения! Не далее чем вчера в этом трактире пели ваши пес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не фальшивя трактирщик пропел:</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Струятся осыпью дорожки,</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Невесть куда зовут люде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Невесть зачем плодятся кошки</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Великой родины мо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 ваши стих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говор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могу быть полез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ель, — сказал Гюстав. — И разбудите, когда кто-нибудь спросит меня и при этом скажет, что долг платежом красен. Всем прочим отвечать,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нял. Я буду очень удивляться. Во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тобелло развел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может в портовом кабаке ночевать гвардейский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меет значения! Капитанов много, но песни пишет один. А мы-то вас за пискала приняли… Это ж могло такое в голову прийти! Извините, съер. Доносчиков в наших злачных местах давно уж повывели, вот я нюх и потер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ель, — повторил Гюстав.</w:t>
      </w:r>
    </w:p>
    <w:p>
      <w:pPr>
        <w:pStyle w:val="Normal"/>
        <w:widowControl/>
        <w:ind w:firstLine="567"/>
        <w:jc w:val="both"/>
        <w:rPr/>
      </w:pPr>
      <w:r>
        <w:rPr>
          <w:rFonts w:cs="Times New Roman" w:ascii="Times New Roman" w:hAnsi="Times New Roman"/>
          <w:sz w:val="20"/>
          <w:szCs w:val="20"/>
        </w:rPr>
        <w:t>Он не спал уже две ночи. Потому что бубудуски имели обыкновение приходить по ночам. Как ни храбрись, к этому следовало быть готовы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pPr>
      <w:r>
        <w:rPr>
          <w:rFonts w:cs="Times New Roman" w:ascii="Times New Roman" w:hAnsi="Times New Roman"/>
          <w:sz w:val="20"/>
          <w:szCs w:val="20"/>
        </w:rPr>
        <w:t>ПОРТОБЕЛЛО растолкал Гюстава уже после полуночи.</w:t>
      </w:r>
    </w:p>
    <w:p>
      <w:pPr>
        <w:pStyle w:val="Normal"/>
        <w:keepNext w:val="true"/>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вам пришли, сударь. Долг, мол, платежом красен. Так и говорят.</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спал не раздеваясь. Плеснув в лицо водой, он спустился в нижний зал.</w:t>
      </w:r>
    </w:p>
    <w:p>
      <w:pPr>
        <w:pStyle w:val="Normal"/>
        <w:widowControl/>
        <w:ind w:firstLine="567"/>
        <w:jc w:val="both"/>
        <w:rPr/>
      </w:pPr>
      <w:r>
        <w:rPr>
          <w:rFonts w:cs="Times New Roman" w:ascii="Times New Roman" w:hAnsi="Times New Roman"/>
          <w:sz w:val="20"/>
          <w:szCs w:val="20"/>
        </w:rPr>
        <w:t>Следы драки там уже ликвидировали, перевернутые стулья громоздились на столах, а пол подметала шустрая девч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улице, — прошептал кабатчик.</w:t>
      </w:r>
    </w:p>
    <w:p>
      <w:pPr>
        <w:pStyle w:val="Normal"/>
        <w:widowControl/>
        <w:ind w:firstLine="567"/>
        <w:jc w:val="both"/>
        <w:rPr/>
      </w:pPr>
      <w:r>
        <w:rPr>
          <w:rFonts w:cs="Times New Roman" w:ascii="Times New Roman" w:hAnsi="Times New Roman"/>
          <w:sz w:val="20"/>
          <w:szCs w:val="20"/>
        </w:rPr>
        <w:t>Гюстав ощупал пояс. Непривычно было ощущать вместо двух привычных рукояток только одну. Стащил-таки кривоносый Джованни! Но сейчас было не до поисков пропавшего пист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кто-нибудь пас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род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крывшись на всякий случай рукой (этот нехитрый прием не раз выручал его при внезапных ударах по голове), Гюстав вышел во двор.</w:t>
      </w:r>
    </w:p>
    <w:p>
      <w:pPr>
        <w:pStyle w:val="Normal"/>
        <w:widowControl/>
        <w:ind w:firstLine="567"/>
        <w:jc w:val="both"/>
        <w:rPr/>
      </w:pPr>
      <w:r>
        <w:rPr>
          <w:rFonts w:cs="Times New Roman" w:ascii="Times New Roman" w:hAnsi="Times New Roman"/>
          <w:sz w:val="20"/>
          <w:szCs w:val="20"/>
        </w:rPr>
        <w:t>По-прежнему моросил дождь. С неба в редкие разрывы облаков проглядывали лишь единичные звездочки, но ночь оставалась светл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человецем приветлив будь, — произнес кто-то твердым муромским гов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 животинам милостив, — отозвался Гюст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орот обозначилась т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мною следуй, боярин. Шагах в двадцати. Если я попадусь альгвасилам, беги в рыбный порт, иди вдоль причалов. Тебя опознают. Понял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л. Вдоль прич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убегать не пришлось. Проводник оказался бывалым, патрули обходил легко. Хитрыми петлями он привел Гюстава к дальней пристани и тихо свистнул.</w:t>
      </w:r>
    </w:p>
    <w:p>
      <w:pPr>
        <w:pStyle w:val="Normal"/>
        <w:widowControl/>
        <w:ind w:firstLine="567"/>
        <w:jc w:val="both"/>
        <w:rPr/>
      </w:pPr>
      <w:r>
        <w:rPr>
          <w:rFonts w:cs="Times New Roman" w:ascii="Times New Roman" w:hAnsi="Times New Roman"/>
          <w:sz w:val="20"/>
          <w:szCs w:val="20"/>
        </w:rPr>
        <w:t>Под пирсом тьма сгустилась, легкий ялик будто всплыл из глубин и затабанил перед ними. Снизу протягивали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оста нет, — прошептал проводник. — Навались, ребяты.</w:t>
      </w:r>
    </w:p>
    <w:p>
      <w:pPr>
        <w:pStyle w:val="Normal"/>
        <w:widowControl/>
        <w:ind w:firstLine="567"/>
        <w:jc w:val="both"/>
        <w:rPr/>
      </w:pPr>
      <w:r>
        <w:rPr>
          <w:rFonts w:cs="Times New Roman" w:ascii="Times New Roman" w:hAnsi="Times New Roman"/>
          <w:sz w:val="20"/>
          <w:szCs w:val="20"/>
        </w:rPr>
        <w:t>Весла ушли в воду без плеска, на совесть смазанные уключины не скрипели. Матросы были дюжие, отдохнувшие, гребли в полную си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ни рыбачьей слободы, располагавшиеся сначала справа, начали перемещаться за корму. А по носу в серых сумерках вырисовывался силуэт небольшого двухмачтового судна, на котором мерцал один-единственный фонарь. Да и тот погас, как только ялик стукнулся о бор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Е УСПЕЛ Гюстав подняться и на четыре ступени шторм-трапа, как был подхвачен и поставлен на слегка покачивающуюся поверх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те сюда, съ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юте, в низкой кормовой надстройке, открылась дверь. Перешагнув коммингс, Гюстав оказался в слабо освещенном коридочике и впервые смог как следует разглядеть проводника, — высокого и, по-видимому, очень сильного мужчину с седыми волосами. Одет он был типично по-муромски — в подпоясанную рубаху, холщовые штаны и сапоги с высокими голенищ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еодором меня кличут, — сказал проводник. — А твое имя мне ведо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стую глазницу Феодора пересекал глубокий шрам. Но его уцелевший глаз наверняка повидал очень мног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И где хозяин? — спросил Гюст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десь, — Феодор открыл дверь и отступил, пропуская гос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аленькой каюте за столом с бумагами сидел тот, кого Гюстав несколько лет назад спас. Он встал и спокойно протяну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дравствуйте, мой благородный рыцарь! Очень рад вас 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сел и стал разглядывать хозяина. С тех пор как они расстались, тот заметно изменился. Загорел так, будто пару лет пролежал на бархане. Морщины у рта обозначились резче, глаза несколько запали. Но взгляд остался все тем же — острым, понимающим, грустным и веселым одновре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что не смог прийти в таверну. Уж очень мною бубудуски интересуются, — сказал хозяин. — И вами, я полагаю, тоже? Мне сказали, что вы уже не служите его величе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есть. Свободен от присяги. Не думал, что вы об этом уже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гвардии — фигура замет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слишком, — вздохнул Гюст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В какой помощи нужда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я сразу перейду к делу. Мне нельзя оставаться в Покая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льзя. Это мы устро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мо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стал, выглянул в коридор и громко приказал сниматься с якоря. Потом вернулся на место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дальше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ужно попасть в Поммерн. А дальше — пока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у показалось, что его ответ несколько удивил хозя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мм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 вас что, плохие отношения с курфюр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наоборот, очень неплохие. С некоторых пор я — померанский барон. И даже майор померанской разведки. Вас это не смущ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ишком. Ожидал чего-то подобного. Но в чем тогда пробл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игантина “Аонга”, на которой мы находимся, не скоро попадет в померанский порт. Есть спешное дело. Когда вам требуется попасть в Помм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зже зи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зимы? Что ж, до зимы что-нибудь придумаем. А пока могу предложить вам чин гауптмана курфюрстенв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воевать против бывших сослужив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Рано или поздно это сделать придется. Видите ли, иначе не свернуть шею сострадари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Но — не 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не надо. Тогда предлагаю должность худож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удож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ню ваши пейзажи. Они мне понрав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сказал Гюстав. — И что я должен буду рис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же, что и раньше — пейзажи. Нам предстоит длительное морское путешествие, много работы по картографированию и описанию дальних берегов. Будет здорово, если эти описания дополнятся зарисовками. Ну как, возьметесь? Времени на раздумья вам дать не могу, ответ нужен сейчас, поскольку мы уже покидаем гавань Ситэ-Ройяля. Контракт — не меньше, чем на два года. Жалован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ышал, что его высочество скупцом не является. И я вам верю, герр майор. Согла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ропитесь. Есть и другой вариант. Вы будете просто моим гостем и высадитесь в первом попутном порту, который вас устр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 благородное предложение. Но я хочу зарабатывать свой хле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ердое ре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Думаю, жалеть вам не при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уверен в этом. Но у меня есть одна важная просьба, от которой зависит все осталь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ерно в дюжине миль к северу от Монсазо есть небольшая бух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хта Фью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ерр майор, там меня ждет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демуазель Лю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догад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года назад я е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помню, только однаж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ее трудно за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в ваш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можно отказать в помощи женщине, под кровом которой вы меня лечили? Идемте к капит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ткрыл дверь и они вышли на палуб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ЛЕГКА накренившись, “Аонга” под верхними парусами огибала замок Контамар. За штурвалом бригантины стоял тот самый бородач, с которым Гюстав дрался в таверне Портобел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кки, — сказал май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дач обер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кки, хочу представить вам съера Гюстава Форе. С сегодняшнего дня он служит Поммер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же знакомы, — мрачно сказал Рик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ор Неедлы приподнял бр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оло двенадцати часов. Съер Форе, я должен вернуть вам пист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 — усмехнулся Гюст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кки побагров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выдавил он. — Примите мои изви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ор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Что бы там между вами не произошло, уверяю, вы оба — достойные люди. Будет досадно и глупо, если ложные чувства помешают вам в этом убе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юстав протяну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рошо фехтуете,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сказал Рикки. — Вы тоже… не пром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ерживая штурвал левой рукой, правую он протянул для пожа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рс меняется, — сказал фон Бистриц. — Мы должны зайти в бухту Фьюго, капитан. Желательно — ноч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проблема, — отозвался Рикки. — Проблема в том, как выйти из бухты Монсазо. Там, впереди, — имперский корвет “Чейро”. После бегства каких-то преступников из тюрьмы эпикифора он проверяет все выходящие из гавани с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 спускаться в трю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да. Джованни, пом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им приблизилась еще одна личность, знакомая Поставу по трактиру Портобел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мте, господа, — глядя в палубу, сказал кривоносый Джован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идется лезть в бочки для солонины? — спросил Неед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то и выстукивают в первую очередь, сэр. Нет, почтенные. Никуда прятать мы вас не будем вообще. Вместо этого займемся вашей внешностью. Должен вам сказать, что десять лет я проработал гримером в королевской опере Кингстауна. До тех пор, пока ко мне не пришел этот сорвиголова Рикки со своими деньжищами… Мистер Неедлы, разрешите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ас, простите, столь безобразно подстриг в последний раз? Право слово, такое впечатление, будто вы в руках у бубудусков побывали.</w:t>
      </w:r>
    </w:p>
    <w:p>
      <w:pPr>
        <w:pStyle w:val="Normal"/>
        <w:widowControl/>
        <w:ind w:firstLine="567"/>
        <w:jc w:val="both"/>
        <w:rPr/>
      </w:pPr>
      <w:r>
        <w:rPr>
          <w:rFonts w:cs="Times New Roman" w:ascii="Times New Roman" w:hAnsi="Times New Roman"/>
          <w:sz w:val="20"/>
          <w:szCs w:val="20"/>
        </w:rPr>
        <w:t>Майор Неедлы неожиданно рассмеялся. А Гюстав внимательно прислушался к тому, как он смеется: человека легко понять по его смеху.</w:t>
      </w:r>
    </w:p>
    <w:p>
      <w:pPr>
        <w:pStyle w:val="Normal"/>
        <w:widowControl/>
        <w:ind w:firstLine="567"/>
        <w:jc w:val="both"/>
        <w:rPr/>
      </w:pPr>
      <w:r>
        <w:rPr>
          <w:rFonts w:cs="Times New Roman" w:ascii="Times New Roman" w:hAnsi="Times New Roman"/>
          <w:sz w:val="20"/>
          <w:szCs w:val="20"/>
        </w:rPr>
        <w:t>Померанский шпион смеялся совершенно непринужденно и с большим удовольствием. Но было похоже, что смеялся он не только над своей прической. Возможно, еще и над бубудусками. Такое право у него, безусловно, имело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АДМИРАЛ-АНШЕФУ ФЛОТА ОТКРЫТОГО МОРЯ</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АНДРАКОНУ ВАСИЛИУ ЛИЧ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Обрат адмирал!</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еликий сострадарий весьма грустно опечален прискорбными событиями в бухте Пихтовой. Эпикифор выражает смиренную надежду на то, что предерзкие померанцы все же будут отысканы независимо от того, в какой уголок океана они забьются. Иначе трудно рассчитывать на благожелательность базилевса нашего, императора.</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Эпикифор также пребывает в некотором недоумении по поводу того, сколько еще надо послать кораблей флоту Открытого моря, чтобы их наконец оказалось достаточно. Правильно ли Он понял, что 27 единиц мало? Верно ли при этом, что вся эскадра курфюрста по-прежнему имеет всего 7 боевых кораблей? Или после не совсем обычного сражения в Пихтовой их стало больше?</w:t>
      </w:r>
    </w:p>
    <w:p>
      <w:pPr>
        <w:pStyle w:val="Normal"/>
        <w:widowControl/>
        <w:spacing w:before="120" w:after="0"/>
        <w:ind w:firstLine="567"/>
        <w:jc w:val="right"/>
        <w:rPr>
          <w:rFonts w:ascii="Times New Roman" w:hAnsi="Times New Roman" w:cs="Times New Roman"/>
          <w:sz w:val="18"/>
          <w:szCs w:val="18"/>
        </w:rPr>
      </w:pPr>
      <w:r>
        <w:rPr>
          <w:rFonts w:cs="Times New Roman" w:ascii="Times New Roman" w:hAnsi="Times New Roman"/>
          <w:i/>
          <w:iCs/>
          <w:sz w:val="18"/>
          <w:szCs w:val="18"/>
        </w:rPr>
        <w:t>Записано со слов Его люминесценция — коншесс Глувилл,</w:t>
      </w:r>
    </w:p>
    <w:p>
      <w:pPr>
        <w:pStyle w:val="Normal"/>
        <w:widowControl/>
        <w:ind w:firstLine="567"/>
        <w:jc w:val="right"/>
        <w:rPr>
          <w:rFonts w:ascii="Times New Roman" w:hAnsi="Times New Roman" w:cs="Times New Roman"/>
          <w:sz w:val="18"/>
          <w:szCs w:val="18"/>
        </w:rPr>
      </w:pPr>
      <w:r>
        <w:rPr>
          <w:rFonts w:cs="Times New Roman" w:ascii="Times New Roman" w:hAnsi="Times New Roman"/>
          <w:i/>
          <w:iCs/>
          <w:sz w:val="18"/>
          <w:szCs w:val="18"/>
        </w:rPr>
        <w:t>Последний секретарь.</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6. АБОРАВАРЫ</w:t>
      </w:r>
    </w:p>
    <w:p>
      <w:pPr>
        <w:pStyle w:val="Normal"/>
        <w:widowControl/>
        <w:ind w:firstLine="567"/>
        <w:jc w:val="both"/>
        <w:rPr/>
      </w:pPr>
      <w:r>
        <w:rPr>
          <w:rFonts w:cs="Times New Roman" w:ascii="Times New Roman" w:hAnsi="Times New Roman"/>
          <w:sz w:val="20"/>
          <w:szCs w:val="20"/>
        </w:rPr>
        <w:t>КАК и предсказывал адмирал Метример, эскадра Мак-Магона поставила все паруса и несколькими часами позже, имея скорость одиннадцать узлов, проскочила сначала мимо борющихся с противным ветром кораблей Андрокона Василиу, а затем благополучно разминулась и с Атрегоном. В досадных пределах видимости. Но за пределами дальности огня.</w:t>
      </w:r>
    </w:p>
    <w:p>
      <w:pPr>
        <w:pStyle w:val="Normal"/>
        <w:widowControl/>
        <w:ind w:firstLine="567"/>
        <w:jc w:val="both"/>
        <w:rPr/>
      </w:pPr>
      <w:r>
        <w:rPr>
          <w:rFonts w:cs="Times New Roman" w:ascii="Times New Roman" w:hAnsi="Times New Roman"/>
          <w:sz w:val="20"/>
          <w:szCs w:val="20"/>
        </w:rPr>
        <w:t>Имперские корабли спешно развернулись, бросились в погоню, однако уже через сутки безнадежно отстали, поскольку и “Мегион”, и “Гримальд”, получившие наиболее серьезные повреждения, все же сохраняли превосходство в скорости над широкими и высокобортными линкорами Василиу.</w:t>
      </w:r>
    </w:p>
    <w:p>
      <w:pPr>
        <w:pStyle w:val="Normal"/>
        <w:widowControl/>
        <w:ind w:firstLine="567"/>
        <w:jc w:val="both"/>
        <w:rPr/>
      </w:pPr>
      <w:r>
        <w:rPr>
          <w:rFonts w:cs="Times New Roman" w:ascii="Times New Roman" w:hAnsi="Times New Roman"/>
          <w:sz w:val="20"/>
          <w:szCs w:val="20"/>
        </w:rPr>
        <w:t>Чтобы совсем не терять противника, аншеф-адмирал отрядил в погоню три самых быстроходных фрегата. В ответ Мак-Магон повернул на юг, и один из фрегатов тут же отправился назад с донесением о перемене курса. Через несколько часов эскадра повернула на запад, чем избавилась от второго наблюдателя.</w:t>
      </w:r>
    </w:p>
    <w:p>
      <w:pPr>
        <w:pStyle w:val="Normal"/>
        <w:widowControl/>
        <w:ind w:firstLine="567"/>
        <w:jc w:val="both"/>
        <w:rPr/>
      </w:pPr>
      <w:r>
        <w:rPr>
          <w:rFonts w:cs="Times New Roman" w:ascii="Times New Roman" w:hAnsi="Times New Roman"/>
          <w:sz w:val="20"/>
          <w:szCs w:val="20"/>
        </w:rPr>
        <w:t>Вскоре после этого, огибая недружественные магрибские берега, корабли Поммерна спустились к широтам, на которых ночь уже являлась настоящей ночью. Воспользовавшись темнотой и небольшим штормом, померанцы отделались и от последнего соглядатая — фрегата “Дюбрик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двадцать второго июля горизонт за кормой “Магденау” вновь оказался чистым. А перед слегка укоротившимся в бою бушпритом “Денхорна” открылись безбрежная синь. Ничто уже не мешало экспедиции затеряться, исчезнуть в просторах самого великого из океанов Терраниса. И тут гросс-адмирал издал самый неожиданный из всех своих прика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м кораблям и судам эскадры! Последовательный поворот на девяносто градусов. Курс — ве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йдя на запад несколько десятков миль, адмирал приказал повернуть еще раз. Теперь — на север.</w:t>
      </w:r>
    </w:p>
    <w:p>
      <w:pPr>
        <w:pStyle w:val="Normal"/>
        <w:widowControl/>
        <w:ind w:firstLine="567"/>
        <w:jc w:val="both"/>
        <w:rPr/>
      </w:pPr>
      <w:r>
        <w:rPr>
          <w:rFonts w:cs="Times New Roman" w:ascii="Times New Roman" w:hAnsi="Times New Roman"/>
          <w:sz w:val="20"/>
          <w:szCs w:val="20"/>
        </w:rPr>
        <w:t>Курсом норд они шли несколько суток. Постепенно ветер из свежего превратился в пронизывающий, а впереди показались первые льдины. Экипажам выдали теплую одежду. В неотапливаемых каютах люди спали не раздеваясь. Но так продолжалось только две ночи. На третью гросс-адмирал выдал еще один странный 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м кораблям эскадры! Последовательный поворот на девяносто градусов. Курс — 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лены штаба в очередной раз недоуменно переглянулись. Вице-адмирал Додерлейн взглянул на карт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ак мы упремся в Абораварский архипелаг, Уол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кивнул Мак-Ма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нам заходить на эти пустынные острова? Кроме тюрьмы там ничег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должен думать и адмирал Васил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об этом не подумал, — сказал Додерлейн, склоняя голов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БОРАВАРСКИЙ архипелаг лежал под семьдесят девятым градусом северной широты и находился в девятистах милях северо-западнее Ситэ-Ройяля.</w:t>
      </w:r>
    </w:p>
    <w:p>
      <w:pPr>
        <w:pStyle w:val="Normal"/>
        <w:widowControl/>
        <w:ind w:firstLine="567"/>
        <w:jc w:val="both"/>
        <w:rPr/>
      </w:pPr>
      <w:r>
        <w:rPr>
          <w:rFonts w:cs="Times New Roman" w:ascii="Times New Roman" w:hAnsi="Times New Roman"/>
          <w:sz w:val="20"/>
          <w:szCs w:val="20"/>
        </w:rPr>
        <w:t>Свое имя эта группа пустынных островов унаследовала от некоего обрата Аборавара из Пампаса, решившего подвигом отшельничества еще больше прославить земляка своего, Корзина. Святой Аборавар прославлял святого Корзина всего несколько месяцев, пока не отбыл в мир иной от милосердной цинги. Однако после смерти отшельника архипелаг оставался необитаемым не слишком долго, изощренные умы ордена Сострадариев нашли ему достойное применение.</w:t>
      </w:r>
    </w:p>
    <w:p>
      <w:pPr>
        <w:pStyle w:val="Normal"/>
        <w:widowControl/>
        <w:ind w:firstLine="567"/>
        <w:jc w:val="both"/>
        <w:rPr/>
      </w:pPr>
      <w:r>
        <w:rPr>
          <w:rFonts w:cs="Times New Roman" w:ascii="Times New Roman" w:hAnsi="Times New Roman"/>
          <w:sz w:val="20"/>
          <w:szCs w:val="20"/>
        </w:rPr>
        <w:t>Скопище угрюмых скал, на две трети покрытых вечными льдами, как нельзя более подходило для воспитательной работы высшего уровня. Усмотрев в этом перст Пресветлого, практичные и находчивые обратья из Санация удумали превратить Аборавары в самую страшную тюрьму Пресветлой Покаяны. Или, как ее именуют на многословном и лицемерном лексиконе ордена, — в Блаженные Врата Ускоренного Упокоения по сверхчетвертому разряду.</w:t>
      </w:r>
    </w:p>
    <w:p>
      <w:pPr>
        <w:pStyle w:val="Normal"/>
        <w:widowControl/>
        <w:ind w:firstLine="567"/>
        <w:jc w:val="both"/>
        <w:rPr/>
      </w:pPr>
      <w:r>
        <w:rPr>
          <w:rFonts w:cs="Times New Roman" w:ascii="Times New Roman" w:hAnsi="Times New Roman"/>
          <w:sz w:val="20"/>
          <w:szCs w:val="20"/>
        </w:rPr>
        <w:t>Упомянутое Упокоение заблудшие души обретали здесь на протяжении без малого восьмидесяти последних лет. И делали это совершенно беспрепятственно вплоть до самого июля двадцать девятого дня года 839-го от Наказ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день с запада, розовея в лучах незаходящего в эту пору Эпса, показались многочисленные парус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СЕ “вольное” население острова Большой Аборавар, а именно — охрана лагеря и несколько офицерских жен, — высыпало на берег бухты. Начальство во главе с комендантом пошло еще дальше — на свайный пир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ого количества кораблей — целых двенадцать вымпелов, — здесь отродясь не видели. Во-первых, потому, что такому количеству кораблей делать в столь пустынных и отдаленных местах абсолютно нечего. А во-вторых, на Абораварах никто и никогда не рождался. Помереть — это запросто, это — сплошь и рядом, а вот родиться ни у кого еще не получ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етвертом часу пополудни, пользуясь свежим ветром, в бухту Большого Аборавара влетел первый фрега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онсо”, — с изумлением сказал обрат Криуласт, старший душевед колонии. — Надо же — “Консо”! Я на нем когда-то служил сроч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чего же, курфюрста померанского ожидал увидеть? — небрежно спросил обрат проконшесс Бормедор, бог и комендант пропащих м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ему самое место! — воскликнул душевед, переведенный с материка за мелкую спекуляцию померанским шерисом.</w:t>
      </w:r>
    </w:p>
    <w:p>
      <w:pPr>
        <w:pStyle w:val="Normal"/>
        <w:widowControl/>
        <w:ind w:firstLine="567"/>
        <w:jc w:val="both"/>
        <w:rPr/>
      </w:pPr>
      <w:r>
        <w:rPr>
          <w:rFonts w:cs="Times New Roman" w:ascii="Times New Roman" w:hAnsi="Times New Roman"/>
          <w:sz w:val="20"/>
          <w:szCs w:val="20"/>
        </w:rPr>
        <w:t>Очень эмоционально воскликнул, почти искренне. Но, пожалуй, чересчур громко для столь отдаленного места, как остров Большой Аборавар. Здесь незачем демонстрировать преданность делу Великого Пампуаса, потому что дальше Аборавара человека уже не сошлешь. Дальше этого острова, вплоть до самой полярной шап</w:t>
        <w:softHyphen/>
        <w:t>ки, уже никакой суши нет. Потому что так было угодно Пресветлом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УБИРАЯ паруса, фрегат подошел к пир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него полетели причальные концы, которые с готовностью поймали встречающие. Поймали, закрепили, помогли сходню поставить.</w:t>
      </w:r>
    </w:p>
    <w:p>
      <w:pPr>
        <w:pStyle w:val="Normal"/>
        <w:widowControl/>
        <w:ind w:firstLine="567"/>
        <w:jc w:val="both"/>
        <w:rPr/>
      </w:pPr>
      <w:r>
        <w:rPr>
          <w:rFonts w:cs="Times New Roman" w:ascii="Times New Roman" w:hAnsi="Times New Roman"/>
          <w:sz w:val="20"/>
          <w:szCs w:val="20"/>
        </w:rPr>
        <w:t>По сходне спустился морской офицер в шинели непривычного покроя. За ним на берег один за другим начали сбегать вооруженные матросы. И что-то много их сбежало, чуть ли не сотня. Потом начались совсем уж странные вещи. Бубудуски, пришедшие на берег, оказались окруженными со всех сторон, и у них начали отбирать руж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вы прикажете сдаться и тем, кто охраняет лагерь, обрат комендант? — спросил офиц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ться? Кому, с какой стати? Да кто вы такой, сударь? Я — проконшесс Борме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фицер насмешливо поднес пальцы к козырьку фура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я не представился. Фрегаттен-капитан Мориц, флаг-адъютант гросс-адмирала Мак-Маг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го Мак-Магона? Померанского адмир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прощения. Так это что, померанские кораб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усмехнулся офицер. — Неужели вы ожидали увидеть здесь линейный флот Покая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ендант хлопнул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 “Консо”… тоже ва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С некоторых 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илуйте! Да что ж вам здесь-то нужно? На островах нет ничего ценного! Одни заключен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и нам и нуж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утить извол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шучу. Так вы прикажете охране разоруж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утившимся взором комендант обвел бухту. Многопушечные корабли один за другим бросали якоря. От них уже отваливали битком набитые баркасы. А с “Консо” выгружали еще и десантные пушки. Первую из них уже катили к единственному военному объекту острова, — к казар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спросил флаг-адъютант. — Нам открывать огонь или обойдемся без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виду явного превосходства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мудрый человек, сударь. И большой знаток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их тут не держат, — буркнул обрат комендан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 ОН говорил сущую правду. В этом уже через полчаса убедился мэтр Фоло.</w:t>
      </w:r>
    </w:p>
    <w:p>
      <w:pPr>
        <w:pStyle w:val="Normal"/>
        <w:widowControl/>
        <w:ind w:firstLine="567"/>
        <w:jc w:val="both"/>
        <w:rPr/>
      </w:pPr>
      <w:r>
        <w:rPr>
          <w:rFonts w:cs="Times New Roman" w:ascii="Times New Roman" w:hAnsi="Times New Roman"/>
          <w:sz w:val="20"/>
          <w:szCs w:val="20"/>
        </w:rPr>
        <w:t>По поручению адмирала Кэйр занялся рассмотрением судебных дел узников Аборавар. Впрочем, судебными эти дела признать было при всем желании невозможно, — ни материалов следствия, ни выписок из постановлений суда в тощих серых папках не содержалось. Чаще всего все “дело” состояло лишь из одной бумаги — малограмотного доноса соседей либо рапорта фискала, поверх которых шла разлапистая резолюция околоточного эскандала.</w:t>
      </w:r>
    </w:p>
    <w:p>
      <w:pPr>
        <w:pStyle w:val="Normal"/>
        <w:widowControl/>
        <w:ind w:firstLine="567"/>
        <w:jc w:val="both"/>
        <w:rPr/>
      </w:pPr>
      <w:r>
        <w:rPr>
          <w:rFonts w:cs="Times New Roman" w:ascii="Times New Roman" w:hAnsi="Times New Roman"/>
          <w:sz w:val="20"/>
          <w:szCs w:val="20"/>
        </w:rPr>
        <w:t>Оная резолюция содержала всего лишь одно из трех непоправимых слов: “Аборавары”, “Острова” или “Ускоренное-4”. Ниже красовался угодливый вердикт имперского прокурора. В нем уже насчитывалось несколько слов: “Полностью согласен” либо “Возражений не имеется”. Попадались и надписи с выражением личного отношения слуги закона к осужденному вроде “туда и дорога”, “пусть остынет”, “собаке — собачья смерть” и даже провидческое “так будет с каждым”.</w:t>
      </w:r>
    </w:p>
    <w:p>
      <w:pPr>
        <w:pStyle w:val="Normal"/>
        <w:widowControl/>
        <w:ind w:firstLine="567"/>
        <w:jc w:val="both"/>
        <w:rPr/>
      </w:pPr>
      <w:r>
        <w:rPr>
          <w:rFonts w:cs="Times New Roman" w:ascii="Times New Roman" w:hAnsi="Times New Roman"/>
          <w:sz w:val="20"/>
          <w:szCs w:val="20"/>
        </w:rPr>
        <w:t>И вот это утверждение соответствовало истине. Контингент заключенных поражал многообразием. Тут встречались университетские профессора, аристократы, королевские чиновники, инженеры, лекари, разжалованные военные, лакеи, купцы, промышленники, бывшие министры, студенты, дипломаты. Нередко попадались и проигравшие схватку за власть бубудуски, — примерно через каждого второго-треть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атцы, да этого лагеря вполне достаточно для управления небольшим государством! — воскликнул Франц. — Коллекция моз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лонию точно хватит, — кивну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и заключается смысл нашей работы, — сказал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обречена на успех, — заявил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так увер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почему? Мы же вытаскиваем этих бедолаг с того света. Они с радостью согласятся на наше предложение.</w:t>
      </w:r>
    </w:p>
    <w:p>
      <w:pPr>
        <w:pStyle w:val="Normal"/>
        <w:widowControl/>
        <w:ind w:firstLine="567"/>
        <w:jc w:val="both"/>
        <w:rPr/>
      </w:pPr>
      <w:r>
        <w:rPr>
          <w:rFonts w:cs="Times New Roman" w:ascii="Times New Roman" w:hAnsi="Times New Roman"/>
          <w:sz w:val="20"/>
          <w:szCs w:val="20"/>
        </w:rPr>
        <w:t>Однако эффенди глубоко ошибался. Первые же беседы дали обескураживающие результаты. Грязные, голодные, оборванные, нередко полумертвые узники покидать Аборавары в большинстве своем отказывались. Одни — потому что считали службу Поммерну изменой родине, другие несокрушимо верили, что могут доказать свою невиновность, третьи надеялись, что их отказ будет вознагражден помилованием, четвертые были настолько запуганы, что не решались воспользоваться последней возможностью для спасения, а пятые опасались за судьбу близких родственников. Эти люди действительно хорошо знали жизнь. В пределах Пресветлой Покаяны, разумеется.</w:t>
      </w:r>
    </w:p>
    <w:p>
      <w:pPr>
        <w:pStyle w:val="Normal"/>
        <w:widowControl/>
        <w:ind w:firstLine="567"/>
        <w:jc w:val="both"/>
        <w:rPr/>
      </w:pPr>
      <w:r>
        <w:rPr>
          <w:rFonts w:cs="Times New Roman" w:ascii="Times New Roman" w:hAnsi="Times New Roman"/>
          <w:sz w:val="20"/>
          <w:szCs w:val="20"/>
        </w:rPr>
        <w:t>Исключениями послужили два десятка муромских контрабандистов, которые с превеликим удовольствием записались в команду Стоеросова, несколько пленных альбанских офицеров, хлебавших баланду еще со времен неудачной для своего королевства войны, да разжалованный капитан имперского флота де Фридо-Бранш. Вот эти люди и составили результат почти целого дня работы комиссии Кэй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е просто коллекция мозгов. Это есть коллекция испорченных мозгов! — заявил потрясенный Фра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мо и не знаю, что делать, — признался Кэй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честь, а вы видели местное кладбище? — неожиданно спросил мичман Петроу, которого вместе с несколькими матросами прикомандировали к ним для охр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удивился Кэйр. — А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стоит побывать. Особенно — заключе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аслушай, твоя честь, а ведь хорошая мысль, — сказал быстро соображавший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даже, — кивнул Бурх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объявил перерыв. И они отправили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ЕСТО УПОКОЕНИЯ грешников находилось на южном склоне горы Святаго Вознесения, поскольку здесь за короткое полярное лето грунт протаивал глубже, чем в других местах. Примерно на полметра На такую же глубину копали могилы, да и то — по теплому времени, которое на Абораварах не превышало месяца. Очередную жертву просто сбрасывали в яму без гроба и даже савана, наскоро заваливали мерзлыми комьями, а сверху водружали необработанный камень с номером.</w:t>
      </w:r>
    </w:p>
    <w:p>
      <w:pPr>
        <w:pStyle w:val="Normal"/>
        <w:widowControl/>
        <w:ind w:firstLine="567"/>
        <w:jc w:val="both"/>
        <w:rPr/>
      </w:pPr>
      <w:r>
        <w:rPr>
          <w:rFonts w:cs="Times New Roman" w:ascii="Times New Roman" w:hAnsi="Times New Roman"/>
          <w:sz w:val="20"/>
          <w:szCs w:val="20"/>
        </w:rPr>
        <w:t>Кладбище начиналось за воротами лагеря и тянулось по склону вплоть до подножия ледника. Первые ряды примитивных могил имели камни, датированные серединой прошлого века. Они располагались правильными полукружьями. Здесь зеленел мох и еще наблюдались признаки минимальной благопристойности. А вот выше по склону хоронили уже как попало — вкривь, вкось, да впритык, без малейшего почтения к человеческим останкам. Несмотря на холод и свежий морской ветерок в нос бил запах тлена Ужасало, что во многих местах обнажились части скеле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сцы раскапывают, — пояснил Петро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ышал, что этих песцов ловили голодные заключенные, — сказал Бур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гово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а передерну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мой, боже 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колько ж здесь людей-то лежит? — спросил Ж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амнях — пятизначные номера, — сказал Кэйр. — Но здесь кое-кого еще не хва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такое говоришь? — побледнел Франц, оглядывая скорбное поле. — Кого тут еще может не хва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о, кто всех этих людей сюда отпр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страдар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страдариев. Точнее, их верхушки. Она-то, верхушка, прекрасно сознает, что т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представить. Вероятно, они тоже ослеплены фанатиз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анность идее не может служить оправданием убийства даже одного человека. А их тут столько… Герр мичман, благодарю вас за прекрасную идею. Нужно чтобы завтра же эти несчастные отказники предметно ознакомились со своим будущ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у нас оно будет, это завтра, — сказал Бурхан. — Ты ничего не вид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вее горы. Зюйд-зюйд-вест, как говорят моря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йр приложил ко лбу ладо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 сказал он. — Нужно предупредить адмирал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ЕРВЫМ к портовому домику, где остановился Мак-Магон, прибежал Ждан. Как ни странно, известие адмирала нисколько не огорчило. Напротив, он вроде бы даже обрадовался. Но когда Ждан ушел, Мак-Магон выразил неудовольствие тем, что сообщение поступило не от морского наблюдательного поста, а от случайного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герр адмирал, — сказал Мориц. — Это не так. Сообщение от постов поступило раньше. Не хотели вас будить, экселе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уверены, что это фон Бистр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герр адмирал. Бригантина. Под флагом Альбан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один корабль добровольно к Абораварам не сун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 приказу? Не грех проверить, Мор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Корвет “Сифарис” уже снялся с яко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это правильно. Ве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тойчивый вест-норд-вест. В бухте — слабый, в проливе — умеренный. Через полчаса все выяснится, экселенц. Быть может, вздремнете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не смогу. На меня плохо действуют белые ночи. Прикажите заварить кофе. И запросите информацию о состоянии кораблей. Думаю, что времени для ремонта осталось совсем мало. Да, и как себя чувствуют наши раненые? Многие ли из них уже способны вернуться в стро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ЕНЫ незнакомой комнаты покач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й был очень низкий потолок и лишь одно маленькое оконце необычной формы — в ширину больше, чем в высоту. Сквозь него проникал мягкий сумеречный свет. Оттуда, из-за окна, доносились крики чаек.</w:t>
      </w:r>
    </w:p>
    <w:p>
      <w:pPr>
        <w:pStyle w:val="Normal"/>
        <w:widowControl/>
        <w:ind w:firstLine="567"/>
        <w:jc w:val="both"/>
        <w:rPr/>
      </w:pPr>
      <w:r>
        <w:rPr>
          <w:rFonts w:cs="Times New Roman" w:ascii="Times New Roman" w:hAnsi="Times New Roman"/>
          <w:sz w:val="20"/>
          <w:szCs w:val="20"/>
        </w:rPr>
        <w:t>Пахло лекарствами. Над головой кто-то разгуливал тяжелыми шагами. Будто чугунные гири переставлял. От буханья этих гирь-шагов егер-сержант Неедлы и оч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пробовал повернуться на бок, но тут же невольно застонал — болело левое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Кажется очухался, — сказали сбо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скосил глаза и увидел в соседней койке человека с забинтованным животом. Он был очень бледен, худ, под его запавшими глазами темнели круги, но сами глаза посмеив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как себя чувствуешь, приятель? — спросил обладатель забинтованного жив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рокаш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сегодня не лучший день мое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сед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наоборот, не самый худший. Ты очнулся все еще на этом свете, дорогой 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А вы кто? —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сед уди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Прошка я. Прохор Петрович. Секретарь Обенауса. Неужто не при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сказал Иржи. — Извините. Вы порядком измен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менишься тут, — проворчал Прошка. — Если брюхо прострелено. Хорошо еще, что навылет. Пуля, знаешь ли, сзади ударила и через живот улетела.</w:t>
      </w:r>
    </w:p>
    <w:p>
      <w:pPr>
        <w:pStyle w:val="Normal"/>
        <w:widowControl/>
        <w:ind w:firstLine="567"/>
        <w:jc w:val="both"/>
        <w:rPr/>
      </w:pPr>
      <w:r>
        <w:rPr>
          <w:rFonts w:cs="Times New Roman" w:ascii="Times New Roman" w:hAnsi="Times New Roman"/>
          <w:sz w:val="20"/>
          <w:szCs w:val="20"/>
        </w:rPr>
        <w:t>Иржи прикрыл веки. Перед глазами заплясали лошадиные морды, вспышки выстрелов, мелькающие кусты, орущие бубуду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с Паттени ж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хмистр? Ну, к скампавею живой добрался. Он тебя даже с лошади снимал. Ты уже никакой тогда 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ба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 уцелел, только ногу ему поцарапали. Собирался назад скакать, в Му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как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го не знаю. Обеспамятовал я. Только здесь и оч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мы? — спросил Ир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оларштер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яхте курфюр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Она там неподалеку проплы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роплывала? О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ы и сказал. Одна! Да курфюрст целую армаду отрядил, свои лучшие линкоры. Там же покаянцев было полно, выход в море стерегли. Ваш адмирал с разбегу в них и уда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р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ка уди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иначе? Башковитый у вас, говорят, адмирал. Бубудусков как котят расшвыривает. Неужто пальбы не слышал? Даже у нас все тряслось, хотя сам “Поларштерн” почти и не стрел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вроде слышал. Только ничего не понял. Голова совсем не работ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 непривычки. Тебя, видно, в первый раз подстрел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ерв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Есть, конечно,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даже оч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хорошо. Это на поправку, значит, идешь.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хор взял с тумбочки бронзовый колокольчик и позво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немного времени. Отворилась дверь. Через высокий порог шагнула полная женщина в чепце и белом хал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дреевна, сестричка, — сказал Прошка. — Сержантик тут вот проголод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всплеснула пухлыми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жил? Ну, слава богу, слава богу! Нет, золотые руки у нашего доктора… Вы так ужасно бредили, сударь. Все драконов вспоминали. И еще какого-то проконшесса ругали стра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чно, — кивнул Прошка. — Крепко ты его припечатывал, егер. Даже я кой-что впервые слышал. Особенно про чешуйчатую, э… ну, эту самую. Тригонометрию, в об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сму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судары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голубчик. Вы ведь больше не будете руг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что вы! Я вообще 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т и ладно. Сейчас я принесу вам об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евна выш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мят тут, должно быть, хорошо, — мечтательно сказал Прошка. — Прямо завидую. Мне вот полтора метра кишков оттяпали, так что теперь один только бульончик дают. С чайной ложечки! И это — на яхте самого курфюрста, где чего только нет. Досадно,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нас на яхту доставил? — спросил Ир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вои, муромские мужики. Фрегат у базилевса еще отбили. Ну и нам крепко подсобили. Без этого лазарета плавучего мне бы давно каюк пришел. Да и тебе, пожалуй. Крови ты порядком потерял. Спасли нас, в общ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Боярин Стое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амый, Свиристел Палыч. Должники мы теперь у него. Я так — особ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по палубе над госпитальной каютой пробежало несколько человек. Прошка насторож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случилось? —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ка кач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бес его знает. Слушай, глянь-ка в иллюминатор. Если сможеш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РИДЕРЖИВАЯ больную руку, Иржи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ва закружилась, перед глазами поплыли пятна Отдышавшись, он все же встал на покачивающийся пол, но колени подогнулись, плечо резану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эй, — встревоженно сказал Прошка. — Лучше поворачивай в гавань, парень. Тебе недавно еще кровь перел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стиснул зубы и поднялся с колен. Держась за стену, сделал шаг, второй, тре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прямый, — заключил Прошка. — Ну, и ч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ружи было весьма прохладно. От дыхания стекло запотело. Протерев иллюминатор рукавом халата, Иржи уперся в него лбом, чтобы не упасть.</w:t>
      </w:r>
    </w:p>
    <w:p>
      <w:pPr>
        <w:pStyle w:val="Normal"/>
        <w:widowControl/>
        <w:ind w:firstLine="567"/>
        <w:jc w:val="both"/>
        <w:rPr/>
      </w:pPr>
      <w:r>
        <w:rPr>
          <w:rFonts w:cs="Times New Roman" w:ascii="Times New Roman" w:hAnsi="Times New Roman"/>
          <w:sz w:val="20"/>
          <w:szCs w:val="20"/>
        </w:rPr>
        <w:t>Сначала перед глазами плясали все те же разноцветные пятна. Потом под зеленоватым небом он различил скалистые берега, а между ними — широкую бух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ухте медленно покачивались корабли с голыми мачтами. Все они либо стояли на якорях, либо были ошвартованы у свайного пирса. Лишь небольшая, низко сидящая в воде бригантина двигалась. Она огибала крутой, увенчанный ледником мыс. Судно, по-видимому, очень спешило, шло с полным набором пару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то новый корабль приплыл, — сказал Ир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еран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а нем флаг с красным кре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ка тихо присвист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как! Альбанец, значит. Похоже, что нашей стоянке приходит 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это мы сто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островов Абораварских. Слыхал про так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же… Где-то на сев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евере, на сев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зачем это мы здесь, — сказа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ка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дмирал мне не докладывал. Но я так подозреваю, что прячемся. Вишь ли, Иржи, из устья Теклы в открытый океан две дороги — либо на юго-запад, мимо Магриба, либо на северо-восток, мимо Покаяны. И там и сям эскадру могли подстеречь. Вот Мак-Магон и надул покаянцев. Они-то, небось, вдоль побережья мечутся, в оба направления, а мы вот сидим на севере и спокойно починяем ранго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еще раз взглянул в иллюмина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 соседнем корабле что-то делают с мач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ла Андреевна. Она принесла котелок супа, хлеб с сыром и кружку в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утбенахт Свант приказал выделить из своих запасов, герр сержант. Говорят, вы посла Обенауса спас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сто скакал позади. Поэтому в меня и поп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 самом деле скакал позади, — усмехнулся Прошка. — Только при этом еще двух бубудусков завал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м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я помню. Где так стрелять научился, тоже не помн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го не забудешь. В ущелье Алтын-Эмеле. Только там все больше из штуцеров били. Из пистолетов — редко, когда ящеры совсем уж близко подбир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Стреляешь, стреляешь, а их вроде не меньше, а больше стано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 тогда 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учные бомбы здорово помогали. Особенно когда всем эскадроном швыряли. Штук этак по семьдесят–восемьдесят сразу. Одну вообще нельзя бросать, ящеры поймают и назад вернут. А швыряют они подальше нашего, руки очень длинные. Поэтому к ним и с саблей не подлез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о шты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тыком или пикой достать можно. Если ящер, конечно, позволит. А вообще врукопашную с ними лучше не сход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деру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 слово. Перед боем листья какие-то жуют и от этого в осатанение впадают. Смерти не боятся, боли не чувствуют. Помню, одному руку сломали, кость торчит, так он скакал, скакал, да этой же костью и д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або, — сказал Про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а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страсти-то какие! — сказала Андреевна. — Давайте я вас покор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я сам. Только поднос придержите, если можно. Покач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конечно. Не стесня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сняться Иржи не собирался. Орудуя одной рукой, он моментально справился с едой и облизал ложку. Аппетит был зверск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дает, — завистливо сказал Прошка. — Как тебе винцо капитанс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извини. В следующий раз подел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чего там. Нельзя мне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еды и вина приятное тепло распространилось по всему телу. Иржи тут же почувствовал, что засыпает. Андреевна собрала посуду и вышла на цыпочках.</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РОСНУЛСЯ он не скоро.</w:t>
      </w:r>
    </w:p>
    <w:p>
      <w:pPr>
        <w:pStyle w:val="Normal"/>
        <w:widowControl/>
        <w:ind w:firstLine="567"/>
        <w:jc w:val="both"/>
        <w:rPr/>
      </w:pPr>
      <w:r>
        <w:rPr>
          <w:rFonts w:cs="Times New Roman" w:ascii="Times New Roman" w:hAnsi="Times New Roman"/>
          <w:sz w:val="20"/>
          <w:szCs w:val="20"/>
        </w:rPr>
        <w:t>Стены каюты по-прежнему слегка покачивались, но за иллюминатором серели сумерки. В такт качке шевелились тени от масляного фонаря. Прошка мирно посапывал. Под его койкой был виден ночной горш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встал, нащупал ногами тапочки и здоровой рукой набросил на себя халат. Он помнил, что отхожее место, или гальюн, находится где-то наверху. Осторожно, чтоб не скрипнуть, встал, открыл дверь. В голове опять зашум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одолевая слабость, Иржи вышел в полутемный коридор. С одной стороны он оканчивался тупиком и там у резных дверей стояли два вооруженных матроса. Оба внимательно посмотрели на Иржи, но ничего не сказали.</w:t>
      </w:r>
    </w:p>
    <w:p>
      <w:pPr>
        <w:pStyle w:val="Normal"/>
        <w:widowControl/>
        <w:ind w:firstLine="567"/>
        <w:jc w:val="both"/>
        <w:rPr/>
      </w:pPr>
      <w:r>
        <w:rPr>
          <w:rFonts w:cs="Times New Roman" w:ascii="Times New Roman" w:hAnsi="Times New Roman"/>
          <w:sz w:val="20"/>
          <w:szCs w:val="20"/>
        </w:rPr>
        <w:t>А с другой стороны коридор упирался в толстенную мачту. По бокам от этого удивительно ровно обтесанного бревна находились узкие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ржась за стену, Иржи вышел на палубу. В нос ударило свежим морским запахом. Послышался шум ветра, плеск волн, крики чаек. Ночь была очень светлой, Эпс так и не смог дотянуться до полярного горизонта. Иржи на мгновение закрыл глаза от всего этого неожиданного света.</w:t>
      </w:r>
    </w:p>
    <w:p>
      <w:pPr>
        <w:pStyle w:val="Normal"/>
        <w:widowControl/>
        <w:ind w:firstLine="567"/>
        <w:jc w:val="both"/>
        <w:rPr/>
      </w:pPr>
      <w:r>
        <w:rPr>
          <w:rFonts w:cs="Times New Roman" w:ascii="Times New Roman" w:hAnsi="Times New Roman"/>
          <w:sz w:val="20"/>
          <w:szCs w:val="20"/>
        </w:rPr>
        <w:t>А когда открыл, увидел перед собой паутину снастей. Дальше простиралась широкая бухта с лиловыми отблесками зари. На волнующейся поверхности воды покачивалось больше десятка кораблей. Со многих доносились голоса, визг пил, стук молотков; на соседнем корвете матросы поднимали новую мач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навались! — кричал боцман. — Раз-два, вз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на “Поларштерне” все было тихо.</w:t>
      </w:r>
    </w:p>
    <w:p>
      <w:pPr>
        <w:pStyle w:val="Normal"/>
        <w:widowControl/>
        <w:ind w:firstLine="567"/>
        <w:jc w:val="both"/>
        <w:rPr/>
      </w:pPr>
      <w:r>
        <w:rPr>
          <w:rFonts w:cs="Times New Roman" w:ascii="Times New Roman" w:hAnsi="Times New Roman"/>
          <w:sz w:val="20"/>
          <w:szCs w:val="20"/>
        </w:rPr>
        <w:t>Укрываясь от ветра, за фальшбортом собралось человек шесть матросов. Они увлеченно слушали рассказчик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у, значит, хоть и шли мы во втором ряду, но когда “Тарида” пальнула, одно ядро все же долетело. Аккурат в марсовую площадку ударило. Там-то наш братец Гуго и сидел, все врагов его высочества высматривал. Ну, шум, треск, обломки падают. Все, думаю, каюк мореходу. Отплавался наш Гуго! Ан — нет. Смотрю вниз — на палубе никого. Подбегаю к борту — на воде ни всплеска, ни кругов, ни других следов происшествия. А что оказалось? Он ногой в снасть угодил и висит себе вниз головой, словно селедка копченая. Главное, молчком висит, только глазищами хлопает. Глазищи — во, каждый размером с пушечный порт и такие же квадратные. Ну, думаю, ничего. Раз хлопает, значит, живой еще. А он не только глазами хлопает, так представьте, еще и руками себя шшупает. Шшупает, понимаешь, и шшупает. Ну — совсем живой, стало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росы захохо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Щупал-то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я поначалу н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проверял, не отвалилось ли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росы опять захохо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я так подумал. Гляжу — нет, трубку ишшет. Достал он трубку, в рот засунул. Ну и того. Совсем успокоился раб божий. Висит, понимаешь, над палубой, как ни в чем не бывало покачивается, трубка в зубах, иллюминаторами хлопает, и вроде ничего ему от жизни больше не нужно. Вот я, братцы, и говорю: без трубки в нашем деле никак нельзя, даже невозможно. Хотя и для здоровья вре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хохот обор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пораненный, ходишь уже? — спросил рассказчик, пожилой усатый мат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уда путь держ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бак, — сказал Ир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бак? Вот чудо! У вас же в каюте свой гальюн имеется. Прямо у входа, за переборкой. Не 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у знать. А на баке что,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чему? Раз вышел, то ходи, здоровее будешь. Дыши воздухом! Сам-то одной рукой справи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авлюсь, — сказал Иржи, красн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мотри, герр-егер. Медаль не потеря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росы опять захохотали. Иржи сердито запахнул халат и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довольно много времени, когда он отправился в обратный путь. Насмешливые матросы сидели на старом месте и пели песню. На него внимания не обратили. То ли увлеклись своим занятием, то ли смущать не хотели. Иржи тихо проскользнул мимо и остановился у противоположного борт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 БЕРЕГА дул холодный ветер.</w:t>
      </w:r>
    </w:p>
    <w:p>
      <w:pPr>
        <w:pStyle w:val="Normal"/>
        <w:widowControl/>
        <w:ind w:firstLine="567"/>
        <w:jc w:val="both"/>
        <w:rPr/>
      </w:pPr>
      <w:r>
        <w:rPr>
          <w:rFonts w:cs="Times New Roman" w:ascii="Times New Roman" w:hAnsi="Times New Roman"/>
          <w:sz w:val="20"/>
          <w:szCs w:val="20"/>
        </w:rPr>
        <w:t>На мостике “Поларштерна” шевелилась фигура вахтенного офицера в громоздком плаще. Вверху, на мачтах, что-то поскрипывало, а внизу ритмично плескали волны. Отблески восхода уже украсили ледяные кручи на берегу.</w:t>
      </w:r>
    </w:p>
    <w:p>
      <w:pPr>
        <w:pStyle w:val="Normal"/>
        <w:widowControl/>
        <w:ind w:firstLine="567"/>
        <w:jc w:val="both"/>
        <w:rPr/>
      </w:pPr>
      <w:r>
        <w:rPr>
          <w:rFonts w:cs="Times New Roman" w:ascii="Times New Roman" w:hAnsi="Times New Roman"/>
          <w:sz w:val="20"/>
          <w:szCs w:val="20"/>
        </w:rPr>
        <w:t>К подножью одного из ледников зачем-то шли люди. Их было много, они растянулись чуть ли не на милю, и, похоже, чувствовали себя неважно, — некоторые пошатывались, опирались на плечи соседей. Они останавливались, разглядывали у себя что-то под ногами, а затем возвращались к берегу и подходили к раскладному столу, за которым сидели чиновники с бумагами. Потом шли в большую палатку с трубой. Из трубы валил д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ять что все это значило Иржи не успел. За его спиной открылась дверь. На палубу вышла Андреевна, а за ней — высокая черноволосая девушка в теплом хал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ы где, — сказала девушка.</w:t>
      </w:r>
    </w:p>
    <w:p>
      <w:pPr>
        <w:pStyle w:val="Normal"/>
        <w:widowControl/>
        <w:ind w:firstLine="567"/>
        <w:jc w:val="both"/>
        <w:rPr/>
      </w:pPr>
      <w:r>
        <w:rPr>
          <w:rFonts w:cs="Times New Roman" w:ascii="Times New Roman" w:hAnsi="Times New Roman"/>
          <w:sz w:val="20"/>
          <w:szCs w:val="20"/>
        </w:rPr>
        <w:t>Иржи недоуменно обернулся. И сразу на него пахнуло чем-то томным и полузабытым. Дождем и целебными травами. Волосами, высушенными на свежем ветру…</w:t>
      </w:r>
    </w:p>
    <w:p>
      <w:pPr>
        <w:pStyle w:val="Normal"/>
        <w:widowControl/>
        <w:ind w:firstLine="567"/>
        <w:jc w:val="both"/>
        <w:rPr/>
      </w:pPr>
      <w:r>
        <w:rPr>
          <w:rFonts w:cs="Times New Roman" w:ascii="Times New Roman" w:hAnsi="Times New Roman"/>
          <w:sz w:val="20"/>
          <w:szCs w:val="20"/>
        </w:rPr>
        <w:t>Иржи мгновенно вспомнил одну дождливую ночь, речной остров и двери мельницы, к которым он некогда принес больного небесника. Вспомнил, как эти двери открылись и как на пороге появилась вот эта самая девушка. Тогда на ней были мужская рубашка с открытым воротом и брюки для верховой езды.</w:t>
      </w:r>
    </w:p>
    <w:p>
      <w:pPr>
        <w:pStyle w:val="Normal"/>
        <w:widowControl/>
        <w:ind w:firstLine="567"/>
        <w:jc w:val="both"/>
        <w:rPr/>
      </w:pPr>
      <w:r>
        <w:rPr>
          <w:rFonts w:cs="Times New Roman" w:ascii="Times New Roman" w:hAnsi="Times New Roman"/>
          <w:sz w:val="20"/>
          <w:szCs w:val="20"/>
        </w:rPr>
        <w:t>А потом они встречались еще в Бауцене. Бродили по городу, зашли в университет. Разговаривали. Ужинали в студенческом кабачке, смеялись. А потом, в экипаже, даже целовались… А потом Иржи призвали в арм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ова ночь, и снова вы меня пугаете, сударь, — строго сказала девушка. — Похоже, это становится традиц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ы? — спросил Иржи. — Здесь? Извините. Никак не ожидал у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звиню, — нахмурилась Камея. — Кто разрешил вам вставать, господин сержант? Вы находитесь на военном корабле, поэтому извольте спрашивать разрешение у герра старшего доктора. Иначе замерзнете и подхватите пневмонию. Как тот небесник, которого вы спасли. Пом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Но я… хорошо себя чувств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Очень хорошо себя чувств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оч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оч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милок, ступай-ка ты в постель, — мягко сказала Андреевна. — А то тебя послушать, так получается, что пулевое ранение укрепляет здоров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а повернулась к девушке и доб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шь, иногда возможны и чудеса. А ты не вер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о, — пробормотала Камея. — Просто невероятн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ТЕМ временем адмирал Мак-Магон снял очки и свернул морскую ка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фон Бистриц. Больше желать нечего. Вы буквально открыли мне глаза на бухту Монсаз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жу Поммер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 глянул на него испытую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такое впечатление, что вы не столько служите, сколько дружите с Поммер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ор взглянул на него вопрос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экселе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понимаете, о чем я гово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шей фразы много значений.</w:t>
      </w:r>
    </w:p>
    <w:p>
      <w:pPr>
        <w:pStyle w:val="Normal"/>
        <w:widowControl/>
        <w:ind w:firstLine="567"/>
        <w:jc w:val="both"/>
        <w:rPr/>
      </w:pPr>
      <w:r>
        <w:rPr>
          <w:rFonts w:cs="Times New Roman" w:ascii="Times New Roman" w:hAnsi="Times New Roman"/>
          <w:sz w:val="20"/>
          <w:szCs w:val="20"/>
        </w:rPr>
        <w:t>Адмирал понял, что Бистриц не хочет раскрывать свои тайны. Что ж, это было его право. Разведка, она и есть разведка. В отличие от флота, к туману там относятся хорошо. А уж фон Бистриц — это особый случай. Адмирал с легкой досадой прикусил дужку очков. Все-таки с ним, с Уолтером Мак-Магоном, можно быть более открове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это не имеет отношения к д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ор тут же ухватился за слова, позволяющие уклониться от обсуждения нежелательной темы взамен отказа ее обсуж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ечается еще какое-то дело?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сли вы не про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майора отразилось секундное замеша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герр адмирал. Вы сейчас старший военачальник Поммерна в радиусе примерно полутора тысяч миль. Как я могу быть 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рон, в наших отношениях требуется ясность. Кроме того, что вы майор курфюрстенв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Здесь я — только майор. И до тех пор, пока не появится возможность вернуться к собственному начальству, я обязан исполнять ваши приказы, герр гросс-адми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усть будет так. Это многое упрощает. Скажите, вы наняли бригантину “Аонга” только для рейса на Аборав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льбанцы не могут открыто воевать с Покая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А возможно ли продлить контракт с капитаном Рик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рос лишь в сумме. Хотя не думаю, что он назовет чрезмерную цену. Альбанцы не прочь насолить Покаяне и совсем бесплатно. Особенно капитан Рикки. Особенно после измывательств над пленными альбанскими офицерами здесь, на Аборава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Но для упрощения дела считайте, что вопроса о сумме вообще нет. Заплатим! А суть задания вот в чем. Вы наверняка помните, что чуть больше двух месяцев назад два наших корабля подверглись нападению покаянской эскадры под командованием адмирала Ворвида Альметрак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егат “Сенжер” в этом бою погиб, а линкор “Прогиденс” получил повреждения, но сумел выр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Скорее всего “Прогиденс” укрылся в одном из альбанских портов для ремонта. Найдите его, Бистриц! При определенных обстоятельствах этот корабль, быть может, спасет всю нашу эскадру. Вы догадываетесь, при как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да. Догадываюсь. У вас ведь теперь открыты глаза на бухту Монсазо,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артин. Найдите “Прогиденс”. Не знаю, имеют ли для вас какое-то значение наши нагр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отправиться немед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тплывете через… ну, скажем, через два часа А перед этим вы должны посетить “Поларштерн” и встретиться там с одним егер-сержан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сержан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О чем я буду говорить с ним два ч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яю, двух часов не хватит, но больше дать не могу. Дело в том, что этот егер-сержант — ваш сы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фон Бистрица дрогну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р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он оказался на “Поларштер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тавлен на скампавее “Ежовень”. Егер-сержант Неедлы ранен в стычке с бубудусками при сопровождении нашего посла в Муроме. Дрался достойно, Обенаус ходатайствует о награ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он ран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лечо. Пуля прошла навылет, кость не задета. Сейчас ваш сын поправля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уход за ним…</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О, все, что необходимо, делается. Перевязки, антибиотики, усиленный рацион. Плюс личный патронаж со стороны ее высо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же так… Воистину от судьбы не уйдешь.</w:t>
      </w:r>
    </w:p>
    <w:p>
      <w:pPr>
        <w:pStyle w:val="Normal"/>
        <w:widowControl/>
        <w:ind w:firstLine="567"/>
        <w:jc w:val="both"/>
        <w:rPr/>
      </w:pPr>
      <w:r>
        <w:rPr>
          <w:rFonts w:cs="Times New Roman" w:ascii="Times New Roman" w:hAnsi="Times New Roman"/>
          <w:sz w:val="20"/>
          <w:szCs w:val="20"/>
        </w:rPr>
        <w:t>Майор некоторое время смотрел поверх Мак-Магона в кормовое окно адмиральской каюты.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раз этих двух часов мне может не хватить. Там, в море. И поскольку от “Прогиденса” зависит судьба эскадры… Отплываем не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сс-адмирал молча склонил голову. Потом позвонил в колокольчик и при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ору фон Бистрицу — баркас. Начальника штаба — ко мне. Приказ по эскадре: ремонтные работы заканчивать, всех вернуть с берега, быть в готовности к двадцати пяти ноль-ноль. Уходим в полночь! И да пошлет нам Пресветлый хотя бы часик темнот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ЕГО ПРОСВЕТЛЕННОСТИ</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КЕРСИСУ ГОМОЯКУБО, БУБУДУМЗЕЛУ</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Обрат бубудумзел!</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Из опроса спасенных матросов установлено, что в дельте Теплы произошел морской бой. При этом якобы потоплены его величества линейные корабли “Орасабис” и “Гронш”, а также фрегат “Гангом”. Несколько ранее расстрелян бриг “Ямдан”. Судьба фрегата “Консо” устанавливается. Достоверными данными о потерях померанских окайников пока не располагаю.</w:t>
      </w:r>
    </w:p>
    <w:p>
      <w:pPr>
        <w:pStyle w:val="Normal"/>
        <w:widowControl/>
        <w:spacing w:before="120" w:after="0"/>
        <w:ind w:firstLine="567"/>
        <w:jc w:val="right"/>
        <w:rPr>
          <w:rFonts w:ascii="Times New Roman" w:hAnsi="Times New Roman" w:cs="Times New Roman"/>
          <w:sz w:val="18"/>
          <w:szCs w:val="18"/>
        </w:rPr>
      </w:pPr>
      <w:r>
        <w:rPr>
          <w:rFonts w:cs="Times New Roman" w:ascii="Times New Roman" w:hAnsi="Times New Roman"/>
          <w:i/>
          <w:iCs/>
          <w:sz w:val="18"/>
          <w:szCs w:val="18"/>
        </w:rPr>
        <w:t>И.о. посла Пресветлой Покаяны в Республике Муром</w:t>
      </w:r>
    </w:p>
    <w:p>
      <w:pPr>
        <w:pStyle w:val="Normal"/>
        <w:widowControl/>
        <w:spacing w:before="0" w:after="60"/>
        <w:ind w:firstLine="567"/>
        <w:jc w:val="right"/>
        <w:rPr>
          <w:rFonts w:ascii="Times New Roman" w:hAnsi="Times New Roman" w:cs="Times New Roman"/>
          <w:sz w:val="18"/>
          <w:szCs w:val="18"/>
        </w:rPr>
      </w:pPr>
      <w:r>
        <w:rPr>
          <w:rFonts w:cs="Times New Roman" w:ascii="Times New Roman" w:hAnsi="Times New Roman"/>
          <w:i/>
          <w:iCs/>
          <w:sz w:val="18"/>
          <w:szCs w:val="18"/>
        </w:rPr>
        <w:t>эскандал Синдрон Псало.</w:t>
      </w:r>
    </w:p>
    <w:p>
      <w:pPr>
        <w:pStyle w:val="Normal"/>
        <w:widowControl/>
        <w:ind w:firstLine="567"/>
        <w:jc w:val="right"/>
        <w:rPr>
          <w:rFonts w:ascii="Times New Roman" w:hAnsi="Times New Roman" w:cs="Times New Roman"/>
          <w:sz w:val="18"/>
          <w:szCs w:val="18"/>
        </w:rPr>
      </w:pPr>
      <w:r>
        <w:rPr>
          <w:rFonts w:cs="Times New Roman" w:ascii="Times New Roman" w:hAnsi="Times New Roman"/>
          <w:i/>
          <w:iCs/>
          <w:sz w:val="18"/>
          <w:szCs w:val="18"/>
        </w:rPr>
        <w:t>Писано во граде Муроме</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7. ГРОСС-АДМИРАЛ</w:t>
      </w:r>
    </w:p>
    <w:p>
      <w:pPr>
        <w:pStyle w:val="Normal"/>
        <w:widowControl/>
        <w:ind w:firstLine="567"/>
        <w:jc w:val="both"/>
        <w:rPr/>
      </w:pPr>
      <w:r>
        <w:rPr>
          <w:rFonts w:cs="Times New Roman" w:ascii="Times New Roman" w:hAnsi="Times New Roman"/>
          <w:sz w:val="20"/>
          <w:szCs w:val="20"/>
        </w:rPr>
        <w:t>СУДЬБА Уолтера определилась как только он начал понимать значение и предназначение странных и необычных вещей в кабинете отца — от огромных раковин, которые именовались тридакнами, весили по четверти тонны и имели зубастые выступы, о которые он так часто ушибал ноги, — до маленьких свинцовых шариков, которые назывались карте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мо в кабинете росла миниатюрная кокосовая пальма. Под потолком висела шкура двадцатиметрового удава Дабы не пугать сына, Джон Мак-Магон-старший, посмеиваясь, называл ее куском небесного экватора. Уолтер не знал, что такое экватор, но слово было чрезвычайно мудрым и очень спокой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подпрыгивал?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прыгивал? — удивился отец. — Это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бы оторвать кусок. От этого… небесного к в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 Очень, очень подпрыгивал. И не я один. Лорд Саймон так прыгал, что даже ногу сломал.</w:t>
      </w:r>
    </w:p>
    <w:p>
      <w:pPr>
        <w:pStyle w:val="Normal"/>
        <w:widowControl/>
        <w:ind w:firstLine="567"/>
        <w:jc w:val="both"/>
        <w:rPr/>
      </w:pPr>
      <w:r>
        <w:rPr>
          <w:rFonts w:cs="Times New Roman" w:ascii="Times New Roman" w:hAnsi="Times New Roman"/>
          <w:sz w:val="20"/>
          <w:szCs w:val="20"/>
        </w:rPr>
        <w:t>Еще в кабинете стояли застекленные шкафы. В них красовались ветвистые разноцветные кораллы, только вот трогать их не разрешалось, потому что они не только легко разбивались, но еще и крошились в руках. А за это крепко влетало.</w:t>
      </w:r>
    </w:p>
    <w:p>
      <w:pPr>
        <w:pStyle w:val="Normal"/>
        <w:widowControl/>
        <w:ind w:firstLine="567"/>
        <w:jc w:val="both"/>
        <w:rPr/>
      </w:pPr>
      <w:r>
        <w:rPr>
          <w:rFonts w:cs="Times New Roman" w:ascii="Times New Roman" w:hAnsi="Times New Roman"/>
          <w:sz w:val="20"/>
          <w:szCs w:val="20"/>
        </w:rPr>
        <w:t>Впрочем, Уолтера гораздо больше привлекал здоровенный черный лук с тетивой из жил страшной ящерицы. Увы, стрелы от него мама постоянно куда-то прятала, обещая выдать их, как только крошка Уолли подраст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когда крошка Уолли немного подрос, его стали интересовать уже другие вещи. Карты и атласы с голубыми океанами; статуэтки бога Мососа, вырезанные из душистого дерева; рисунки неведомых берегов с хищными рептилиями; круглая штука, умеющая предсказывать погоду; бронзовая труба, с помощью которой можно было запросто разглядеть не только все, что творится в саду у соседей, но и увидеть, который час на башне мэ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ешь услышать море? — однажды спросил о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вопрос, сэр! — удивился крошка У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слышал. В большой розовой раковине со страшного пиратского острова Пе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много там таких раковин? — деловито спросил Уол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м много чего. Там еще кукаду живут, — сказал Мак-Магон-стар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ие кукующие попугаи ростом с собаку и с угрюмым характ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собаку-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стное капитанс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у них угрюмый харак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Быть может, из-за того, что кукаду питаются епеску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А это еще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что, а кто. Епескудами называются такие змеи, которые зарываются в песок. Весьма недружелюбные су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довит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и это их очень зл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 а ты возьмешь меня в пла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о-хо. В плавании нужно много работать, У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я и буду работать. В чем дел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озьму. Годика через два, если тебе не расхоч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Через два… А почему не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мама не разреш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не разрешит? Ты же в доме глав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почему-т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на корабле я главный. А в хорошем доме Должна командовать хорошая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нас хороший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узнать, что дом хоро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осто. В хорошем доме хочется поменять шпагу на тап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го Уолтер понять не смог, поэтому решил спросить о другом, о глав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ньше, чем через два года никак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тегориче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ерез два года ты забу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чень серьезно сказал отец. — Не забуд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 НЕ ЗАБЫЛ. В двенадцать лет во время летних каникул Уолтер впервые уходил в рейс на трехсоттонной баркентине “Присцилла”, личной яхте графа Бервика. Яхте, которой командовал Джон Мак-Магон-стар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дней “Присцилла” простояла в порту, дожидаясь ветра. За этот срок Уолтер в сопровождении вестового матроса облазил судно от штевня до штевня и от киля почти до клотика самой высокой мачты. По нескольку раз он заглянул во все помещения судна, не исключая и святая святых — крюйт-камеру. И уже перед самым выходом в плавание успел смертельно перепугать миссис Мак-Магон, которая вдруг увидела сына на марсовой площадке в добрых тридцати метрах над палу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случая отец, хмурясь и улыбаясь, объявил, что работу с парусами Уолтер будет осваивать в следующем году. А до тех пор “топтать рангоут” ему запрещ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олтер возму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же это такое, сэр! Мама уже и на корабле командует? Так не по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говорчики прекратить, — сказал капитан. — И на будущее запомни: приказы не обсужд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 — без энтузиазма согласился Уолтер. — А приказы отдавать при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чень. Каждый приказ унижает человека, поскольку заставляет его повино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зачем ты стал капит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заду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ля других дел я гожусь еще ме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 сказал Уолтер, — такой ответ годится еще меньше. Я же серьезно спраши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взъерошил его шевелюру. Потом взглянул на вечернее небо, в котором розовели перистые обл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ьезно? По-моему, море, ветер и парусный корабль — это самое прекрасное сочетание на свете. Держи глаза открытыми, сам все поймешь. А сейчас иди спать, завтра уход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етра ж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тром будет тебе вете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К сказал отец, так и произошло. Ветер задул на рассвете. Часом позже из своего замка прибыл молодой лорд Саймон. Вскоре “Присцилла”, расправив паруса, выпорхнула в озеро Нордензее. И привычная жизнь окончилась. Отдалилась вместе со стенами и башнями Барлоу.</w:t>
      </w:r>
    </w:p>
    <w:p>
      <w:pPr>
        <w:pStyle w:val="Normal"/>
        <w:widowControl/>
        <w:ind w:firstLine="567"/>
        <w:jc w:val="both"/>
        <w:rPr/>
      </w:pPr>
      <w:r>
        <w:rPr>
          <w:rFonts w:cs="Times New Roman" w:ascii="Times New Roman" w:hAnsi="Times New Roman"/>
          <w:sz w:val="20"/>
          <w:szCs w:val="20"/>
        </w:rPr>
        <w:t>Все кругом находилось в непрерывном движении — яхта качалась, за кормой тянулся след потревоженной воды, матросы либо “выбирали”, либо “травили” многочисленные снасти. На мачтах трепетали флаги. В небе плыли облака, ниже летали птицы. Устойчивой опоры под ногами больше не существовало. Палуба постоянно меняла свой наклон, так что пройти по ней можно было только причудливым зигзагом и только с полусогнутыми коленками. На свете не осталось ничего неподвижного, — даже сам горизонт потерял незыблемость, мерно вздымаясь и опускаясь под шум и плеск за бортом. А когда яхта миновала пролив между островами Бреджер и Осеннис, ветер “засвежел”, загудел в туго натянутых парусах, завыл в камбузной трубе, пузырями раздул матросские ро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олнах появились барашки, усилилась качка. “Присцилла” здорово кренилась то на один борт, то на другой Казалось, вот-вот перевернется. И хотя отец уверял, что ничего такого не произойдет, Уолтер испугался и забился в каюту. Там было не так страшно, но его начало подташн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старший распорядился взять несколько рифов. После этого спустился за сыном. Усмехнулс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мореход! Хочешь посмотреть, как стреляет палубная п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олтер моментально забыл о тошноте и всех страхах, и тут же выбежал на капитанский мостик. И с тех пор более интересного места он не зна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ЛЕДУЮЩИМ летом Уолли плавал уже не пассажиром, а юнгой.</w:t>
      </w:r>
    </w:p>
    <w:p>
      <w:pPr>
        <w:pStyle w:val="Normal"/>
        <w:widowControl/>
        <w:ind w:firstLine="567"/>
        <w:jc w:val="both"/>
        <w:rPr/>
      </w:pPr>
      <w:r>
        <w:rPr>
          <w:rFonts w:cs="Times New Roman" w:ascii="Times New Roman" w:hAnsi="Times New Roman"/>
          <w:sz w:val="20"/>
          <w:szCs w:val="20"/>
        </w:rPr>
        <w:t>Поблажки сыну капитана, конечно, делали, но совсем мало. Спал он в кубрике, питался за общим столом. Наравне со взрослыми матросами драил палубу, учился вязать узлы, чистил картошку, работал со снастями, мерз на вахтах. И поднимался на те самые мачты, которые по-прежнему очень пугали миссис Раду Мак-Магон. Однако здесь уж сказал свое веское слово ее му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ая! В жизни совсем без риска не обойтись. Прежде чем Уол решится стать моряком, пусть узнает, что э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 еще так юн! Нельзя ли подождать хотя бы два-три г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Только сейчас очень подходящее время, жаль его упускать. Видишь ли, курфюрстенмарине ожидают большие перемены.</w:t>
      </w:r>
    </w:p>
    <w:p>
      <w:pPr>
        <w:pStyle w:val="Normal"/>
        <w:widowControl/>
        <w:ind w:firstLine="567"/>
        <w:jc w:val="both"/>
        <w:rPr/>
      </w:pPr>
      <w:r>
        <w:rPr>
          <w:rFonts w:cs="Times New Roman" w:ascii="Times New Roman" w:hAnsi="Times New Roman"/>
          <w:sz w:val="20"/>
          <w:szCs w:val="20"/>
        </w:rPr>
        <w:t>Как всегда, Мак-Магон-старший знал, о чем говорил. В тот год случилось много событий. Умер старый курфюрст. На престол Поммерна взошел Бернар Второй. Новый государь считал, что развитие страны невозможно без ресурсов заморских территорий. Поэтому уже через неделю после коронации все крупные верфи получили заказы. Причем почти половину кораблей курфюрст строил за свой личный счет.</w:t>
      </w:r>
    </w:p>
    <w:p>
      <w:pPr>
        <w:pStyle w:val="Normal"/>
        <w:widowControl/>
        <w:ind w:firstLine="567"/>
        <w:jc w:val="both"/>
        <w:rPr/>
      </w:pPr>
      <w:r>
        <w:rPr>
          <w:rFonts w:cs="Times New Roman" w:ascii="Times New Roman" w:hAnsi="Times New Roman"/>
          <w:sz w:val="20"/>
          <w:szCs w:val="20"/>
        </w:rPr>
        <w:t>Еще в тот же год завершились наконец долгие переговоры между Поммерном и Пресветлой Покаяной. Подписывать договор о перемирии отправился молодой лорд Бервик, лучший дипломат Поммерна. Плыл он на старушке-“Присцилле”, поскольку знаменитый впоследствии яхт-штандарт “Поларштерн” существовал тогда лишь в эскизных чертежах. Благодаря такому стечению обстоятельств Уолтер уже в тринадцать лет увидел настоящее море. И впервые побывал за границей. В частности — в Ситэ-Ройя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в столице Покаяны, на померанскую делегацию старались произвести как можно более сильное впечатление. От посланцев строптивого курфюрста ничего не скрывали. Совсем наоборот, в бухте Монсазо собралась едва ли не половина имперского флота. Для гостей организовали даже посещение новейшего по тем временам 84-пушечного линкора “Хуги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 а у нас такие корабли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х нет, — поскучнев, ответил старший Мак-Ма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тому что не постро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Так надо бы постро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ы это и сделаешь, — рассмеялся о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ет, — решил Уолтер. — Я построю не так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чш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К ни смешно, так оно и случилось. Через много лет в осеннем саду замка Кронштайн, главной резиденции померанских курфюрстов, встретились два заинтересованных человека. А свел их третий заинтересованный человек — сам Бернар Вто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господа, знакомьтесь, — сказал курфюрст. — Думаю, вам не будет друг с другом ск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лыбаясь, у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утбенахт Мак-Ма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женер-полковник Лум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испытующе посмотрели друг на друга. Лумба первым протяну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итал ваши предложения по морской тактике в случае войны с Покая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нашим кораблям потребуется прежде всего скорость. А потом уж все остальное. Но от скорости без всего остального мало тол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понимаю, — усмехнулся Мак-Магон. — Прися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уселись на садовую скамейку у ног какой-то гипсовой богини. Инженер расстегнул планшетку и достал черте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мотрите. Слева — новейший покаянский линкор “Граф де Гевон”. Его характеристики вам известны. А справа — проект нашего нового линкора. Предлагаю заостренный нос и круглую корму. Ширина будет уменьшена на девяносто пять сантиметров, осадка — на пятьдесят, а длина, напротив, увеличится почти на два метра. В свежий ветер все эти изменения дадут преимущество узла на полтора. Возможно, чуть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 несколько минут изучал черте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на нем можно установить оруд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та ство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Гевоне” сто десять пу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линкор будет иметь на одну палубу меньше. Это — плата за малую осадку. К тому же уменьшается обстреливаемая площадь борта, а остойчивость несколько возрас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низкий корабль легче взять на аборда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имущество в скорости на то и дается, чтобы убегать от аборда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калиб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лее тридцати шести фу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Гевоне” — со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это — плата за уменьшение ширины корпуса. То есть за ту же скор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ли установить еще пару пушек в адмиральском салоне? Это существенно усилит кормовую батар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мба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Но других возможностей увеличить количество артиллери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адо повысить качество. Например, дальнобой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озможно только путем замены чугунного ствола на сталь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 возможно, то что ме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в Денхорне, на артиллерийском заводе Брюганца с такой задачей справятся. Однако потребуется осваивать новые технологии. На это уйдет года три-четыре, не ме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лько же нужно и для постройки нового линкора. Совпад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вот стоимость стальной пушки будет опять же в три–четыре раза выше, чем у чугу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ше стоимости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конечно, — рассмеялся инженерный полковник. — Я вас понимаю. Эти затраты могут окупиться в первом же бо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усть на новом линкоре будут новые пушки. Ла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ы, — все еще смеясь, согласился Лум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м в тот раз они и расстались. Чтобы в дальнейшем провести множество часов вместе, — сначала над проектом, а потом — на стапеле, где был заложен “Магденау”, их первенец и возлюбленное детищ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РАБОТА оказалась захватывающей, новые идеи рождались непрерывно, в этом они с озорством состяз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олтер предложил между досками наружной и внутренней обшивки разместить слой запасных ядер. От этого нижняя палуба “Магденау” получала своеобразное бронирование.</w:t>
      </w:r>
    </w:p>
    <w:p>
      <w:pPr>
        <w:pStyle w:val="Normal"/>
        <w:widowControl/>
        <w:ind w:firstLine="567"/>
        <w:jc w:val="both"/>
        <w:rPr/>
      </w:pPr>
      <w:r>
        <w:rPr>
          <w:rFonts w:cs="Times New Roman" w:ascii="Times New Roman" w:hAnsi="Times New Roman"/>
          <w:sz w:val="20"/>
          <w:szCs w:val="20"/>
        </w:rPr>
        <w:t>Матео быстро рассчитал, что, кроме этого, разнесенный по бортам чугунный балласт увеличит остойчивость судна. Еще он разделил трюм водонепроницаемыми переборками и раскопал рецепт негорючей шаровой краски для внутренних помещений. Уолтер тут же решил, что ее следует использовать и для наружного борта, чтобы сделать корабль менее заметным ночью и в ненастную погоду. С этой же целью он отказался от традиционных белых полос вдоль пушечных пор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серыми должны быть и паруса, — заметил Лум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нет?</w:t>
      </w:r>
    </w:p>
    <w:p>
      <w:pPr>
        <w:pStyle w:val="Normal"/>
        <w:widowControl/>
        <w:ind w:firstLine="567"/>
        <w:jc w:val="both"/>
        <w:rPr/>
      </w:pPr>
      <w:r>
        <w:rPr>
          <w:rFonts w:cs="Times New Roman" w:ascii="Times New Roman" w:hAnsi="Times New Roman"/>
          <w:sz w:val="20"/>
          <w:szCs w:val="20"/>
        </w:rPr>
        <w:t>Оба блаженствовали. Они имели возможность воплощать в жизнь красивые идеи. Они создавали шедевр. Денег на это Бернар Второй не жалел. Курфюрст прекрасно знал, что против каждого построенного в Поммерне боевого корабля Покаяна, обладавшая значительно большими людскими и лесными ресурсами, строит три-четыре своих. По количеству обогнать флот базилевса было невозможно. Оставалось одно — превзойти в кач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о вроде бы получалось.</w:t>
      </w:r>
    </w:p>
    <w:p>
      <w:pPr>
        <w:pStyle w:val="Normal"/>
        <w:widowControl/>
        <w:ind w:firstLine="567"/>
        <w:jc w:val="both"/>
        <w:rPr/>
      </w:pPr>
      <w:r>
        <w:rPr>
          <w:rFonts w:cs="Times New Roman" w:ascii="Times New Roman" w:hAnsi="Times New Roman"/>
          <w:sz w:val="20"/>
          <w:szCs w:val="20"/>
        </w:rPr>
        <w:t>В “Магденау” не был вбит ни единый железный гвоздь — использовались исключительно медные. Ничего не делалось “на глазок”. Огромные дубовые шпангоуты с миллиметровой точностью вытесывались прямо по чертежу. С флорами, бимсами и стрингерами их соединяли чугунными кницами на чугунных же болтах. Использовалась только древесина не менее трехлетней сушки, причем подводная часть обшивки была выполнена исключительно из водостойкой лиственницы, как ни тяжело было ее обрабатывать плот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ники, впрочем, не жаловались: платили им вдвое больше, чем при строительстве любого другого корабля. Так что на рабочие места верфи “Фоссблау унд Генхерн” в курфюрстенбурге Магденау существовал изрядный конкурс</w:t>
      </w:r>
    </w:p>
    <w:p>
      <w:pPr>
        <w:pStyle w:val="Normal"/>
        <w:widowControl/>
        <w:ind w:firstLine="567"/>
        <w:jc w:val="both"/>
        <w:rPr/>
      </w:pPr>
      <w:r>
        <w:rPr>
          <w:rFonts w:cs="Times New Roman" w:ascii="Times New Roman" w:hAnsi="Times New Roman"/>
          <w:sz w:val="20"/>
          <w:szCs w:val="20"/>
        </w:rPr>
        <w:t>Коэффициент “2” вообще был очень характерен для всего проекта. Создание “Магденау” высосало двухлетний бюджет курфюрстенмарине. Денег, затраченных на него, вполне хватило бы на строительство как минимум трех линкоров старого образца.</w:t>
      </w:r>
    </w:p>
    <w:p>
      <w:pPr>
        <w:pStyle w:val="Normal"/>
        <w:widowControl/>
        <w:ind w:firstLine="567"/>
        <w:jc w:val="both"/>
        <w:rPr/>
      </w:pPr>
      <w:r>
        <w:rPr>
          <w:rFonts w:cs="Times New Roman" w:ascii="Times New Roman" w:hAnsi="Times New Roman"/>
          <w:sz w:val="20"/>
          <w:szCs w:val="20"/>
        </w:rPr>
        <w:t>Однако результат того стоил. Когда новый линкор спустили на воду, в его трюме (неслыханное дело!) не смогли обнаружить ни капли забортной влаги. Приглашенному на церемонию Мак-Магону-старшему хватило одного взгляда, чтобы оценить функциональное изящество серого, еще лишенного мачт корпуса. Он сразу отметил самое существенное: острый, круто наклоненный форштевень, способный легко резать волну, низкие, с широким развалом борта, позволяющие ставить довольно тяжелые пушки даже на открытой палубе, округлые очертания кормы, не тянущие за собой много воды, и столь приятную морскому глазу общую “седловатость” профиля. По сравнению с “Магденау” стоящий неподалеку старый линкор “Зеелеве” выглядел настоящим ящиком, плавучим ком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рошо поработали, Уолли. Это будет превосходный ходок, или я ничего не смыслю в морском деле, — сказал Джон Мак-Магон-стар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покачал головой и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бойся абордажа. И вообще, избегай боя на близкой ди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младший спокойно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У этого корабля другое амплуа. Я знаю.</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Н доказал это через полтора года, во время очередной междоусобной войны в Магрибе, в которую был вынужден вмешаться Поммерн.</w:t>
      </w:r>
    </w:p>
    <w:p>
      <w:pPr>
        <w:pStyle w:val="Normal"/>
        <w:widowControl/>
        <w:ind w:firstLine="567"/>
        <w:jc w:val="both"/>
        <w:rPr/>
      </w:pPr>
      <w:r>
        <w:rPr>
          <w:rFonts w:cs="Times New Roman" w:ascii="Times New Roman" w:hAnsi="Times New Roman"/>
          <w:sz w:val="20"/>
          <w:szCs w:val="20"/>
        </w:rPr>
        <w:t>Тогда “Магденау” выиграл бой против трех кораблей. Маневрируя и ведя огонь с предельной дистанции, он сначала тяжело повредил 98-пушечный линкор “Урт-Бембема”, затем потопил 94-пушечный “Сераскир”, после чего (неслыханное дело!) догнал и принудил к сдаче быстроходный фрегат. Узнав об этом, Бернар Второй приказал все тяжелые корабли строить по образцу “Магденау”. Разрешалось завершить работы только на уже начатом постройкой 84-пушечном “Прогиденсе”, но при условии значительных изменений.</w:t>
      </w:r>
    </w:p>
    <w:p>
      <w:pPr>
        <w:pStyle w:val="Normal"/>
        <w:widowControl/>
        <w:ind w:firstLine="567"/>
        <w:jc w:val="both"/>
        <w:rPr/>
      </w:pPr>
      <w:r>
        <w:rPr>
          <w:rFonts w:cs="Times New Roman" w:ascii="Times New Roman" w:hAnsi="Times New Roman"/>
          <w:sz w:val="20"/>
          <w:szCs w:val="20"/>
        </w:rPr>
        <w:t>Уолтер Мак-Магон получил звание контр-адмирала и должность заместителя начальника штаба кригсмарине. С тех пор на протяжении ряда лет его главной обязанностью стало строительство кораблей по новому проекту. При его участии спустили на воду “Денхорн” и “Василиск”. Вместе с Лумбой они развили идеи, заложенные в первоначальном проекте, и применили их для менее крупных кораблей — фрегатов и корветов. Так появились “Такона”, “Мегион”, “Гримальд” и “Сифарис”.</w:t>
      </w:r>
    </w:p>
    <w:p>
      <w:pPr>
        <w:pStyle w:val="Normal"/>
        <w:widowControl/>
        <w:ind w:firstLine="567"/>
        <w:jc w:val="both"/>
        <w:rPr/>
      </w:pPr>
      <w:r>
        <w:rPr>
          <w:rFonts w:cs="Times New Roman" w:ascii="Times New Roman" w:hAnsi="Times New Roman"/>
          <w:sz w:val="20"/>
          <w:szCs w:val="20"/>
        </w:rPr>
        <w:t>А “Магденау” под руководством многоопытного старика фон Гренземе превратился в плавучую школу, которую прошли десятки молодых офицеров. Это были неутомимые спорщики, всяк со своим мнением, но будущее флота видели глазами своего шефа, вице-адмирала Мак-Магона, который успел сделаться одновременно и начальником штаба, и идолом растущего флота.</w:t>
      </w:r>
    </w:p>
    <w:p>
      <w:pPr>
        <w:pStyle w:val="Normal"/>
        <w:widowControl/>
        <w:ind w:firstLine="567"/>
        <w:jc w:val="both"/>
        <w:rPr/>
      </w:pPr>
      <w:r>
        <w:rPr>
          <w:rFonts w:cs="Times New Roman" w:ascii="Times New Roman" w:hAnsi="Times New Roman"/>
          <w:sz w:val="20"/>
          <w:szCs w:val="20"/>
        </w:rPr>
        <w:t>Питомцы же фон Гренземе в курфюрстенмарине имели прозвище “магдеманов” и один за другим получали новые корабли. Так выросли лихие командиры корветов Монгола и Шерканц, хитрющий фон Штоль, превосходные шаутбенахты Таграх, фон Юг, Ремгин, Верзилофф, фон Герн. Но выше всех, до звания вице-ад</w:t>
        <w:softHyphen/>
        <w:t>ми</w:t>
        <w:softHyphen/>
        <w:t>ра</w:t>
        <w:softHyphen/>
        <w:t>ла, поднялся сын мелкого лавочника из Мембурга некто Виктор Додерлейн. Человек холодной логики и огромной эрудиции, он сменил на посту начальника штаба кригсмарине самого Мак-Маг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крошка Уолли получил флот, который сам же и построил. Пусть и не столь многочисленный, какой хотелось, однако его качество превосходило ожидани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Н не сомневался в результате своих усилий. Первый бой в бухте Пихтовая дал очень наглядные результаты. И только огромное невезение могло помешать эскадре его высочества в дальнейшем. Однако на Абораварах Уолтеру предстояло принять решение, в котором он не имел права ошибиться.</w:t>
      </w:r>
    </w:p>
    <w:p>
      <w:pPr>
        <w:pStyle w:val="Normal"/>
        <w:widowControl/>
        <w:ind w:firstLine="567"/>
        <w:jc w:val="both"/>
        <w:rPr/>
      </w:pPr>
      <w:r>
        <w:rPr>
          <w:rFonts w:cs="Times New Roman" w:ascii="Times New Roman" w:hAnsi="Times New Roman"/>
          <w:sz w:val="20"/>
          <w:szCs w:val="20"/>
        </w:rPr>
        <w:t>Благодаря фон Бистрицу стало известно, что Домашний флот Покаяны имеет девять боеспособных кораблей, четыре из которых относились к категории линейных. На этих кораблях находилось более полутысячи орудий, включая две дюжины 40-фунтовых.</w:t>
      </w:r>
    </w:p>
    <w:p>
      <w:pPr>
        <w:pStyle w:val="Normal"/>
        <w:widowControl/>
        <w:ind w:firstLine="567"/>
        <w:jc w:val="both"/>
        <w:rPr/>
      </w:pPr>
      <w:r>
        <w:rPr>
          <w:rFonts w:cs="Times New Roman" w:ascii="Times New Roman" w:hAnsi="Times New Roman"/>
          <w:sz w:val="20"/>
          <w:szCs w:val="20"/>
        </w:rPr>
        <w:t>Эскадра Поммерна пушек несла побольше. Но транспорты и “Поларштерн” можно было использовать только для обстрела береговых укреплений со стороны моря, из главного сражения они исключались. А “Ежовень” и трофейный “Консо” должны были обстреливать крепость Контамар с тыла, со стороны бухты Монсазо. В итоге для непосредственного боя обе стороны имели примерное равенство в корабельной артиллерии. Но существовала еще и береговая… Значительная часть бухты Монсазо контролировалась четырьмя сильными батареями, расположенными в замке Контамар, у дворца Эрлизор, в районе тюрьмы Призон-дю-Мар и в Адмиралтействе. Еще покаянцы, если не растеряются, имели возможность посадить на шлюпки солдат столичного гарнизона и предпринять крайне опасную попытку абордажа.</w:t>
      </w:r>
    </w:p>
    <w:p>
      <w:pPr>
        <w:pStyle w:val="Normal"/>
        <w:widowControl/>
        <w:ind w:firstLine="567"/>
        <w:jc w:val="both"/>
        <w:rPr/>
      </w:pPr>
      <w:r>
        <w:rPr>
          <w:rFonts w:cs="Times New Roman" w:ascii="Times New Roman" w:hAnsi="Times New Roman"/>
          <w:sz w:val="20"/>
          <w:szCs w:val="20"/>
        </w:rPr>
        <w:t>И, наконец, — последнее, самое страшное. Никто не мог предсказать, не подойдут ли во время боя многочисленные корабли адмирала Василиу, который наверняка пылал желанием расквитаться за очень скверное поражение в бухте Пихто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бщем, сумма всех неблагоприятных обстоятельств казалась столь внушительной, что заставила бы большинство здравомыслящих командующих отказаться от операции. Вероятно, так же поступил бы и гросс-адмирал. Если бы курфюрст Поммерна не сказал, провожая его эскад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олтер! Помни, что у тебя есть право отказаться от всех своих задач кроме одной, главной. Ты должен взбесить Пресветлую до такой степени, чтобы она напала на нас раньше, чем это сможет сделать Магриб. Иначе всем нам придется худо. Двойного удара Поммерн не выдержит.</w:t>
      </w:r>
    </w:p>
    <w:p>
      <w:pPr>
        <w:pStyle w:val="Normal"/>
        <w:widowControl/>
        <w:ind w:firstLine="567"/>
        <w:jc w:val="both"/>
        <w:rPr/>
      </w:pPr>
      <w:r>
        <w:rPr>
          <w:rFonts w:cs="Times New Roman" w:ascii="Times New Roman" w:hAnsi="Times New Roman"/>
          <w:sz w:val="20"/>
          <w:szCs w:val="20"/>
        </w:rPr>
        <w:t>Адмирал считал, что победы в Пихтовой для взбешения бубудусков недостаточно. Если что и могло разом лишить благоразумия всю военную верхушку империи, так это удар по ее голове, по Ситэ-Ройялю.</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ДЕЯ выглядела более чем смелой. Но офицеры штаба пришли к следующим выводам.</w:t>
      </w:r>
    </w:p>
    <w:p>
      <w:pPr>
        <w:pStyle w:val="Normal"/>
        <w:widowControl/>
        <w:ind w:firstLine="567"/>
        <w:jc w:val="both"/>
        <w:rPr/>
      </w:pPr>
      <w:r>
        <w:rPr>
          <w:rFonts w:cs="Times New Roman" w:ascii="Times New Roman" w:hAnsi="Times New Roman"/>
          <w:sz w:val="20"/>
          <w:szCs w:val="20"/>
        </w:rPr>
        <w:t>1) Июльскими ночами погода в бухте Монсазо практически не бывает безветренной. Риск штиля минимален, а вероятность продолжительного штиля почти исключена. (Прочитав выражение “почти исключена” Мак-Магон поморщился, но ничего не сказал.)</w:t>
      </w:r>
    </w:p>
    <w:p>
      <w:pPr>
        <w:pStyle w:val="Normal"/>
        <w:widowControl/>
        <w:ind w:firstLine="567"/>
        <w:jc w:val="both"/>
        <w:rPr/>
      </w:pPr>
      <w:r>
        <w:rPr>
          <w:rFonts w:cs="Times New Roman" w:ascii="Times New Roman" w:hAnsi="Times New Roman"/>
          <w:sz w:val="20"/>
          <w:szCs w:val="20"/>
        </w:rPr>
        <w:t>2) Используя трофейный “Консо”, можно внезапно высадить десант на острове Дабур и попытаться взорвать главный пороховой погреб Контамара. Это должно вызвать обрушение башни Громоглот, в которой установлена основная часть артиллерии, прикрывающей Северный пролив. Учитывая эффект внезапности, шансы на успех имелись. Однако удержать замок с гарнизоном в шесть тысяч солдат штурмовая партия не в состоянии. Сразу после диверсии она должна отойти на корабли.</w:t>
      </w:r>
    </w:p>
    <w:p>
      <w:pPr>
        <w:pStyle w:val="Normal"/>
        <w:widowControl/>
        <w:ind w:firstLine="567"/>
        <w:jc w:val="both"/>
        <w:rPr/>
      </w:pPr>
      <w:r>
        <w:rPr>
          <w:rFonts w:cs="Times New Roman" w:ascii="Times New Roman" w:hAnsi="Times New Roman"/>
          <w:sz w:val="20"/>
          <w:szCs w:val="20"/>
        </w:rPr>
        <w:t>3) По крайней мере один патрульный корабль (корвет или фрегат) удастся уничтожить еще до начала основной бит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4) Противник не может ожидать столь дерзкой атаки. В первый момент неизбежны если не паника, то неразбериха. Особенно если удар нанести во время празднования Пресветл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5) Померанская артиллерия имеет более высокую скорострельность. Но превосходство в дальности огня использовать нельзя, бой должен вестись с минимальных дистанций, иначе он недопустимо затя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6) Пассивное положение вражеской эскадры (на якорях или у пирса, паруса свернуты, часть экипажей отсутствует) даст кораблям Поммерна время для занятия выгодных позици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АК-МАГОН несколько раз прочитал выводы своего шта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Не так уж и безнадежно, — заяв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ществуют целых четыре условия, без которых успех невозможен, — холодно возразил вице-ад</w:t>
        <w:softHyphen/>
        <w:t>ми</w:t>
        <w:softHyphen/>
        <w:t>рал Додерлейн. Первое — взрыв башни Громоглот. Второе — наличие ве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тер должен быть. Судя по вашим же вывод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арантирова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это риск. Тре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в начале боя необходимо вывести из строя минимум один тяжелый корабль покаянцев, поскольку у них четыре боеспособных линкора против наших трех. И в-четверт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четвертых, нам не нужен Василиу со всеми его кораблями.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ово твое личное мнение, Ви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ск слишком велик. Что-нибудь да сорв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бщее мнение штаба? — спросил адми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Четыре голоса против, один — 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 два. Не забывайте, я тоже член штаба. Господа! Если не удастся взорвать Громоглот, вся операция теряет смысл. Но ее будет еще не поздно отменить, так что вопрос решится сам собой. В том, что мы быстро утопим или тяжело повредим какой-нибудь из линкоров я не сомневаюсь. Таким образом, остается лишь два фактора над которыми мы не властны. Это — ветер и флот Открытого моря. Мы немало сделали для того, чтобы провести за нос Василиу, а без риска побед не бывает. Но перед тем, как принять окончательное решение, я хочу знать мнение совета капитанов. Адмирал Додерлей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Й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зовите всех. Расскажите все. Если будем драться, успех зависит от каждого. Поэтому каждый командир корабля должен знать, на что иде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 ФЛАГМАНУ подошли шлюп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х капитанов пригласили в адмиральский салон “Денхорна” и предложили по стакану горячего грога, который был весьма кстати на холодных Абораварах.</w:t>
      </w:r>
    </w:p>
    <w:p>
      <w:pPr>
        <w:pStyle w:val="Normal"/>
        <w:widowControl/>
        <w:ind w:firstLine="567"/>
        <w:jc w:val="both"/>
        <w:rPr/>
      </w:pPr>
      <w:r>
        <w:rPr>
          <w:rFonts w:cs="Times New Roman" w:ascii="Times New Roman" w:hAnsi="Times New Roman"/>
          <w:sz w:val="20"/>
          <w:szCs w:val="20"/>
        </w:rPr>
        <w:t>Не желая навязывать своего мнения, Мак-Магон молчал. Вместо него вопросы задавал начальник штаба. По тысячелетней, земной еще традиции, капитаны высказывались в порядке возрастания званий. Первым получил слово новоиспеченный лейтенант Стое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степенно встал, расправил бор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на “Ежовне” всего две пушки и сотня человек. Мы не должны решать, повоздержимся. Но ежели будет драка, никуда не сбежим. Большой у нас зуб на бубудус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Фрегат “Консо”, обер-лейтенант фон Кон-гейм. Ваше м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ой офицер, нежданно-негаданно получивший в командование корабль, горел желанием оправдать досрочное назначение. Он был кр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так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ы обоих транспортов придерживались иного мнения, поскольку имели на борту несколько сотен мирных переселенцев и бывших узников Аборавара. Адмирал Додерлейн кивнул и продолжил 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веттен-капитан Монгола, ваше м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Гримальда” всегда был сторонником решительных действ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Сифарис”, корветтен-капитан фон Шерка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Нельзя недооценивать значение инициативы. При любом нападении она на стороне нападающего. Я — 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Такона”?</w:t>
      </w:r>
    </w:p>
    <w:p>
      <w:pPr>
        <w:pStyle w:val="Normal"/>
        <w:widowControl/>
        <w:ind w:firstLine="567"/>
        <w:jc w:val="both"/>
        <w:rPr/>
      </w:pPr>
      <w:r>
        <w:rPr>
          <w:rFonts w:cs="Times New Roman" w:ascii="Times New Roman" w:hAnsi="Times New Roman"/>
          <w:sz w:val="20"/>
          <w:szCs w:val="20"/>
        </w:rPr>
        <w:t>Похожий на обаятельного медведя фрегаттен-капитан фон Штоль несколько секунд молчал. Потом зачем-то разлохматил свою шевелюру и сказал, что все зависит от взрыва Громоглота. Если получится — то он за продолжение ат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егат “Мегион”. Шаутбенахт фон Г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лагаю, что лучше искать удачу в открытом море, где у нас будет неоспоримое преимущество в скорости. Мы сможем нанести большой урон торговому судоходству Покаяны. Конечно, для этого потребуется определенное время, зато шансы на успех несравненно выше, чем при нападении на Ситэ-Ройя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 сказал Додерлейн. — Шутбенахт Свант, ваше м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Поларштерна” сказал то, что был обязан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можем рисковать жизнью ее высочества и других невоенных пассажиров. Я — 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нейный корабль “Денхорн”, шаутбенахт Верзилоф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ьма подвижный и вопреки фамилии весьма миниатюрный Верзилофф вскочил и выпа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таковать, атаковать и еще раз атак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сел и тут же вскочил вн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ранспорты не должны принимать участия в бо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зилофф еще раз сел и еще раз вско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азу бить брандскугелями! С короткого расстоя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холодно сказал начальник штаба. — Если операция будет утверждена, тактические детали мы обсудить успеем. Линейный корабль “Василиск”. Шаутбенахт фон Ю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держиваю фон Герна. В море мы принесем больше пользы, чем в тесной лу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аконец линейный корабль “Магденау”. Контр-адмирал фон Гренземе, прош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по возрасту и стажу я самый старший из вас, простите уж это напоминание. Я много плавал, и хочу поделиться с вами главным выводом своей жизни. Он заключается в том, что на море побеждает разумный риск. Убежден, что Домашний флот может быть уничтожен. Это мы успеем сделать даже если Василиу сейчас идет к Ситэ-Ройялю на всех парусах. И раз Домашний флот может быть уничтожен, то он должен быть уничтожен, вот что я скажу. А дальше — будь что будет. Пусть нас утопят, урон мы нанесем куда больший. Только вот, герр гросс-адмирал, транспорты, по-моему, и вправду не должны входить в бухту. Честное слово, как-нибудь справимся без них.</w:t>
      </w:r>
    </w:p>
    <w:p>
      <w:pPr>
        <w:pStyle w:val="Normal"/>
        <w:widowControl/>
        <w:ind w:firstLine="567"/>
        <w:jc w:val="both"/>
        <w:rPr/>
      </w:pPr>
      <w:r>
        <w:rPr>
          <w:rFonts w:cs="Times New Roman" w:ascii="Times New Roman" w:hAnsi="Times New Roman"/>
          <w:sz w:val="20"/>
          <w:szCs w:val="20"/>
        </w:rPr>
        <w:t>Старик фон Гренземе сел, но несколько секунд после его слов в адмиральском салоне “Денхорна” сохранялась тишина, лишь изредка прерываемая криками ча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сказал Мак-Магон, — с учетом мнения штаба голоса распределились следующим образом. За атаку восемь, против — дев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нова за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герр гросс-адмирал? — вдруг спросил фон Г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итте. Что вы хотите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дмирал фон Гренземе меня убедил. Я меняю свое мнение, господа. Что ж, давайте треснем сострадариев в самое уязвимое место! Такой возможности у кригсмарине действительно никогда еще не было. А дальше… В самом деле, дальше пусть будет все, что будет. Уверен, стыдиться нам не при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сказал начальник штаба. — Тогда все наоборот: девять за атаку, восемь — 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сказал командующий. — Господа! Обсуждение закончено. Мы идем в Ситэ-Ройяль. Это приказ. Прошу завтра к восьми ноль-ноль предоставить ваши предложения по тактике предстоящего сражения. Окончательный план будет составлен уже в походе. Вопросы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фон Штоль. — Господа, кто-нибудь поделится с “Таконой” брандскуг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едленно взорвался Верзилоф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нахал! У тебя брандскугелей больше, чем на любом другом корабле! Ты же в Пихтовой одними мотылями швырялся! Думаешь, я не видел,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лагаю по два ядра за один брандскуг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ген, да я тебе знаешь что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баятельно улыбаясь, сказал фон Штоль. — Вот этого не надо.</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8. ПРЕСВЕТЛАЯ НОЧЬ</w:t>
      </w:r>
    </w:p>
    <w:p>
      <w:pPr>
        <w:pStyle w:val="Normal"/>
        <w:widowControl/>
        <w:ind w:firstLine="567"/>
        <w:jc w:val="both"/>
        <w:rPr/>
      </w:pPr>
      <w:r>
        <w:rPr>
          <w:rFonts w:cs="Times New Roman" w:ascii="Times New Roman" w:hAnsi="Times New Roman"/>
          <w:sz w:val="20"/>
          <w:szCs w:val="20"/>
        </w:rPr>
        <w:t>МИЛЛИОННЫЙ Ситэ-Ройяль, столица Пресветлой Покаяны и самый крупный город Терраниса, располагался у впадения многоводного Ниргала в бухту Монсазо. Эта бухта, имеющая очертания овала, соединяется с морем двумя проливами, между которыми лежит остров Дабур.</w:t>
      </w:r>
    </w:p>
    <w:p>
      <w:pPr>
        <w:pStyle w:val="Normal"/>
        <w:widowControl/>
        <w:ind w:firstLine="567"/>
        <w:jc w:val="both"/>
        <w:rPr/>
      </w:pPr>
      <w:r>
        <w:rPr>
          <w:rFonts w:cs="Times New Roman" w:ascii="Times New Roman" w:hAnsi="Times New Roman"/>
          <w:sz w:val="20"/>
          <w:szCs w:val="20"/>
        </w:rPr>
        <w:t>Со времен основания Ситэ-Ройяля оба этих ключа к морским вратам столицы взяты под охрану мощными крепостями — Северный пролив прикрыт батареями замка Контамар, построенного на острове, а Южный — пушками Адмиралтейской крепости, находящейся на материковом берегу.</w:t>
      </w:r>
    </w:p>
    <w:p>
      <w:pPr>
        <w:pStyle w:val="Normal"/>
        <w:widowControl/>
        <w:ind w:firstLine="567"/>
        <w:jc w:val="both"/>
        <w:rPr/>
      </w:pPr>
      <w:r>
        <w:rPr>
          <w:rFonts w:cs="Times New Roman" w:ascii="Times New Roman" w:hAnsi="Times New Roman"/>
          <w:sz w:val="20"/>
          <w:szCs w:val="20"/>
        </w:rPr>
        <w:t>Столетиями сначала баллисты и катапульты, а затем тяжелые морские орудия стерегли оба прохода. Возможности для вражеского прорыва ограничивались еще и узостью фарватеров, не позволявших одновременно идти по ним более, чем одному кораблю. Поэтому проливы использовались по правилам одностороннего движения — Северный на вход, а Южный — на выход. В этих условиях медленно бредущий под жерлами пушек корабль представлял чрезвычайно легкую добычу. Расчеты показывали, что для гарантированного уничтожения крупного линкора требовалось минут пять–шесть. При этом первый утонувший корабль неизбежно преградил бы путь всем последующим, сколько бы их не набралось. Все эти меры привели к тому, что в многочисленных морских войнах, даже если их результаты для Покаяны оказывались плачевными, ни одна вражеская эскадра так и не рискнула напасть на Ситэ-Ройяль. До самого августа 839 года это считалось чистейшим безумие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ЕГО ВЕЛИЧЕСТВА КОРВЕТ</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ЧЕЙРО”</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193 тонны. Трехмачтовая баркентин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9,4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22 чугунные пушки калибром</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до 8 фунтов. Экипаж — 130 человек.</w:t>
      </w:r>
    </w:p>
    <w:p>
      <w:pPr>
        <w:pStyle w:val="Normal"/>
        <w:widowControl/>
        <w:spacing w:before="0" w:after="120"/>
        <w:jc w:val="center"/>
        <w:rPr/>
      </w:pPr>
      <w:r>
        <w:rPr>
          <w:rFonts w:cs="Times New Roman" w:ascii="Times New Roman" w:hAnsi="Times New Roman"/>
          <w:i/>
          <w:sz w:val="18"/>
          <w:szCs w:val="18"/>
        </w:rPr>
        <w:t>Командир — капитан третьего ранга Най Челкант.</w:t>
      </w:r>
    </w:p>
    <w:p>
      <w:pPr>
        <w:pStyle w:val="Normal"/>
        <w:widowControl/>
        <w:ind w:firstLine="567"/>
        <w:jc w:val="both"/>
        <w:rPr/>
      </w:pPr>
      <w:r>
        <w:rPr>
          <w:rFonts w:cs="Times New Roman" w:ascii="Times New Roman" w:hAnsi="Times New Roman"/>
          <w:sz w:val="20"/>
          <w:szCs w:val="20"/>
        </w:rPr>
        <w:t>Время было не совсем мирное. Хотя войну никто не объявлял, в тот год имперский флот сначала напал на небольшую эскадру померанцев, а потом, предвидя ответные действия, взялся подстерегать их в дельте Теклы.</w:t>
      </w:r>
    </w:p>
    <w:p>
      <w:pPr>
        <w:pStyle w:val="Normal"/>
        <w:widowControl/>
        <w:ind w:firstLine="567"/>
        <w:jc w:val="both"/>
        <w:rPr/>
      </w:pPr>
      <w:r>
        <w:rPr>
          <w:rFonts w:cs="Times New Roman" w:ascii="Times New Roman" w:hAnsi="Times New Roman"/>
          <w:sz w:val="20"/>
          <w:szCs w:val="20"/>
        </w:rPr>
        <w:t>Несколько недель о результатах этой операции ничего не сообщалось. Только в середине июля поступила депеша от проконшесса Гийо. В ней сообщалось о десяти померанских кораблях, миновавших Муром и полным ходом проследовавших вниз по Текле. В конце месяца адмирал Василиу прислал “Обрата Микулая” с кратким сообщением о прорыве и о том, что он преследует неприятеля в юго-западном направлении. Никаких подробностей донесение не содержало, поскольку эти подробности адмиралу были крайне невыгодны. Он надеялся сначала догнать ускользнувшую эскадру, сполна с ней расквитаться, а потом уж отправить обстоятельную реляцию. В надежде на то, что победителей не судят.</w:t>
      </w:r>
    </w:p>
    <w:p>
      <w:pPr>
        <w:pStyle w:val="Normal"/>
        <w:widowControl/>
        <w:ind w:firstLine="567"/>
        <w:jc w:val="both"/>
        <w:rPr/>
      </w:pPr>
      <w:r>
        <w:rPr>
          <w:rFonts w:cs="Times New Roman" w:ascii="Times New Roman" w:hAnsi="Times New Roman"/>
          <w:sz w:val="20"/>
          <w:szCs w:val="20"/>
        </w:rPr>
        <w:t>И в Адмиралтействе, и в военном министерстве, и в Сострадариуме случившееся восприняли как досадную осечку, однако никто особенно не встревожился. Тем более никто не счел необходимым тревожить таким пустяком базилевса-императора. Считалось, что Василиу имеет тот самый перевес в силах, который делает невероятной всякую возможность поражения. Капитанам Домашнего флота даже не сочли нужным сообщить о пленении фрегата “Консо”.</w:t>
      </w:r>
    </w:p>
    <w:p>
      <w:pPr>
        <w:pStyle w:val="Normal"/>
        <w:widowControl/>
        <w:ind w:firstLine="567"/>
        <w:jc w:val="both"/>
        <w:rPr/>
      </w:pPr>
      <w:r>
        <w:rPr>
          <w:rFonts w:cs="Times New Roman" w:ascii="Times New Roman" w:hAnsi="Times New Roman"/>
          <w:sz w:val="20"/>
          <w:szCs w:val="20"/>
        </w:rPr>
        <w:t>Но служба есть служба, и вахтенный офицер “Чейро” вызвал на мостик капитана, когда заметил на горизонте паруса неизвестных кораблей. А тот, в свою очередь, не счел лишним оповестить замок Конта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гнальщик несколько минут щелкал фонарем, но потом виновато развел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ок не отвечает, обрат капитан третьего ра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куда сигнал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ачала на верхнюю площадку Громоглота, а потом — в окна Комендантской баш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ят, сволочи, — сказал капитан и замысловато выру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временем со стороны моря приближались два корабля — один трехмачтовый, а другой поменьше, с парусным вооружением кэча. Вскоре были опознаны “Консо”, фрегат его величества базилевса-императора, а также муромский скампавей неизвестного наз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гат сигнальным фонарем сообщил, что конвоирует судно, захваченное по приказу Святой Бубусиды. Пароль был назван, отзыв — тоже. Промедлив несколько секунд, патрульный корвет поднял сигнальный флаг “добр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ind w:firstLine="567"/>
        <w:jc w:val="both"/>
        <w:rPr/>
      </w:pPr>
      <w:r>
        <w:rPr>
          <w:rFonts w:cs="Times New Roman" w:ascii="Times New Roman" w:hAnsi="Times New Roman"/>
          <w:sz w:val="20"/>
          <w:szCs w:val="20"/>
        </w:rPr>
        <w:t>ПРЕДПОЛОЖЕНИЕ адмирала Мак-Магона о том, что его визави адмирал Василиу факт захвата фрегата “Консо”, так же, как и детали боя в устье Теклы слишком афишировать не будет, полностью подтвердилось.</w:t>
      </w:r>
    </w:p>
    <w:p>
      <w:pPr>
        <w:pStyle w:val="Normal"/>
        <w:widowControl/>
        <w:ind w:firstLine="567"/>
        <w:jc w:val="both"/>
        <w:rPr/>
      </w:pPr>
      <w:r>
        <w:rPr>
          <w:rFonts w:cs="Times New Roman" w:ascii="Times New Roman" w:hAnsi="Times New Roman"/>
          <w:sz w:val="20"/>
          <w:szCs w:val="20"/>
        </w:rPr>
        <w:t>Иначе бы патрульный корвет не поднял флаг “добро” и не пропустил бы беспрепятственно оба корабля. На “Чейро” даже не потрудились открыть крышки орудийных портов. Такая беспечность немало удивила исправного служаку Морица. Переглянувшись со Стоеросовым, он молча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ошлепы, — пробурчал Свиристел. — Чего с них вз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ять с них есть чего, — возразил Мориц. — Домашний флот, на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зе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Теперь возьмем.</w:t>
      </w:r>
    </w:p>
    <w:p>
      <w:pPr>
        <w:pStyle w:val="Normal"/>
        <w:widowControl/>
        <w:ind w:firstLine="567"/>
        <w:jc w:val="both"/>
        <w:rPr/>
      </w:pPr>
      <w:r>
        <w:rPr>
          <w:rFonts w:cs="Times New Roman" w:ascii="Times New Roman" w:hAnsi="Times New Roman"/>
          <w:sz w:val="20"/>
          <w:szCs w:val="20"/>
        </w:rPr>
        <w:t>Мориц с сомнением покачал головой. Чтобы взять Домашний флот, требовалось еще ой как много сделать, хотя начало и складывалось благопол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нсо” и “Ежовень”, пользуясь свежим ветром с моря, вошли в пролив. Но здесь их ход замедлило встречное течение — воды Ниргала, наполнив бухту Монсазо, текли дальше, в море.</w:t>
      </w:r>
    </w:p>
    <w:p>
      <w:pPr>
        <w:pStyle w:val="Normal"/>
        <w:widowControl/>
        <w:ind w:firstLine="567"/>
        <w:jc w:val="both"/>
        <w:rPr/>
      </w:pPr>
      <w:r>
        <w:rPr>
          <w:rFonts w:cs="Times New Roman" w:ascii="Times New Roman" w:hAnsi="Times New Roman"/>
          <w:sz w:val="20"/>
          <w:szCs w:val="20"/>
        </w:rPr>
        <w:t>Слева высились крутые скалы материкового берега. Справа темнел спящий Громоглот. Ниже, у его основания, различались контуры двух бастионов. Было известно, что именно там находятся самые тяжелые пу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сыплет обломками, — коротко сказал Стое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зорвем Громоглот, — уточнил Мор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уда он от нас ден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этого никто не ж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ы там ни было, удача от них все еще не отвернулась. Полчаса спустя оба корабля миновали пролив и спокойно приступили к швартовке у восточного, внутреннего берега острова Даб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запрос стоявшего по соседству линкора “Хугиана” с фрегата передали, что имеют приказ высадить пленных муромцев.</w:t>
      </w:r>
    </w:p>
    <w:p>
      <w:pPr>
        <w:pStyle w:val="Normal"/>
        <w:widowControl/>
        <w:ind w:firstLine="567"/>
        <w:jc w:val="both"/>
        <w:rPr/>
      </w:pPr>
      <w:r>
        <w:rPr>
          <w:rFonts w:cs="Times New Roman" w:ascii="Times New Roman" w:hAnsi="Times New Roman"/>
          <w:sz w:val="20"/>
          <w:szCs w:val="20"/>
        </w:rPr>
        <w:t>Действительно, на берег сошло около сотни бородатых людей. Они были в оборванных муромских кафтанах, а на плечах несли какие-то бочонки. Пленных конвоировали вооруженные матросы с “Консо”. Вся небольшая колонна миновала подъемный мост и скрылась в воротах замка, чьи страшные пушки еще ни разу не позволили прорваться к Ситэ-Ройялю никакому врагу. План, тщательно разработанный штабом Додерлейна, начал воплощаться в жизн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КАПИТАНУ “Чейро” в ту ночь были уготованы большие сюрпризы.</w:t>
      </w:r>
    </w:p>
    <w:p>
      <w:pPr>
        <w:pStyle w:val="Normal"/>
        <w:widowControl/>
        <w:ind w:firstLine="567"/>
        <w:jc w:val="both"/>
        <w:rPr/>
      </w:pPr>
      <w:r>
        <w:rPr>
          <w:rFonts w:cs="Times New Roman" w:ascii="Times New Roman" w:hAnsi="Times New Roman"/>
          <w:sz w:val="20"/>
          <w:szCs w:val="20"/>
        </w:rPr>
        <w:t>Прошло не больше получаса с тех пор, как дежурный корвет пропустил “Консо” и “Ежовня” в бухту, когда сигнальщик опять заметил в дымке, скрывающей северную часть горизонта, серые паруса. На этот раз приближалась целая эскадра. И приближалась очень быстро, делая по меньшей мере тринадцать уз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флаги Покаяны, — доложил сигнальщ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кое? Неужели Василиу возвращается? — удивился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 это время сдавал вахту помощнику, но решил задерж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что первым идет фрегат “Дюбрикано”, — высказался помощ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поднял подзорную трубу и долго присматри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да не совсем, — сказал он. — Кое-что отличается в рангоуте и такела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могли изменить проводку снастей, исправляя полученные в бою повреж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может быть. Этот чистюля де Фридо-Бранш любит эксперименты. Но теперь его фрегат сильно напоминае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орвет “Грималь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Сигнальщик! Запросить пароль и название су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обрат капитан.</w:t>
      </w:r>
    </w:p>
    <w:p>
      <w:pPr>
        <w:pStyle w:val="Normal"/>
        <w:widowControl/>
        <w:ind w:firstLine="567"/>
        <w:jc w:val="both"/>
        <w:rPr/>
      </w:pPr>
      <w:r>
        <w:rPr>
          <w:rFonts w:cs="Times New Roman" w:ascii="Times New Roman" w:hAnsi="Times New Roman"/>
          <w:sz w:val="20"/>
          <w:szCs w:val="20"/>
        </w:rPr>
        <w:t>Матрос быстро защелкал клавишами фонаря. Выждав положенные по уставу десять секунд, повторил за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риближающемся корабле замелькали ответные вспы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егат “Дюбрикано”, — доложил сигнальщик. — Пароль — “Да пребудет свет над Пресветл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оде все верно, — сказал помощ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гнальщик нерешительно откаш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одно сообщение, обрат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ЛКАНТ ХВАЛЮ БДИТЕЛЬНОСТЬ ПРОДОЛЖАЙ ТОМ ЖЕ ДУХЕ АДМИРАЛЫ ВЫЙДЕШЬ ДЕ ФРИДО-БРАН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побагров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ов аристократ, — пробурчал он. — Никак не может без того, чтобы не у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ной у них все-таки курс, — заметил стар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он, де Фридо-Бранш, можешь не сомневаться. Узнаю по стилю. Высокомерная ро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 другом, обрат капитан. Держат они прямо на нас и “Дюбрикано” заслоняет собой остальные корабли. Я не пойму, кто идет сле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оде бы еще один фрегат, покрупнее. Дальше — явно просматриваются паруса линейного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ого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ерпи, скоро узнае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РАССТОЯНИЕ сократилось примерно до мили, когда на “Дюбрикано” вновь замелькали вспышки сигнального фонар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Уступите дорогу”, — прочел капитан. — Сигнальщик, отвечай “Чего р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Ю СРОЧНЫЕ ИЗВЕСТИЯ ДЛЯ ЕГО ВЕЛИЧЕСТВА ТЧК ВАСИЛИ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Адмирал-аншеф плывет на фрег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Да они, никак, расколошматили померанцев, — догадался помощник. — Торопятся похвастаться! Вот адмирал и перешел на самый быстроходный корабль. Думаю, де Фридо-Бранш не случайно нос задир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 как. Ну, теперь с этим Унзиболаном никакого сладу не будет! Победитель, якорь ему в раковину… Ладно, принять три румба вправо. Сейчас узнаем, кто там идет вторым и третьим у Василиу…</w:t>
      </w:r>
    </w:p>
    <w:p>
      <w:pPr>
        <w:pStyle w:val="Normal"/>
        <w:widowControl/>
        <w:ind w:firstLine="567"/>
        <w:jc w:val="both"/>
        <w:rPr/>
      </w:pPr>
      <w:r>
        <w:rPr>
          <w:rFonts w:cs="Times New Roman" w:ascii="Times New Roman" w:hAnsi="Times New Roman"/>
          <w:sz w:val="20"/>
          <w:szCs w:val="20"/>
        </w:rPr>
        <w:t>Рулевые переложили штурвал. Старший склонился над картушкой компаса. На палубе, подтягивая шкоты, засуетилась вахтенная команда. Слегка накренившись, “Чейро” освобождал курс эскад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где-то за кормой вспыхнуло багровое пламя. Капитан, помощник, сигнальщик, вестовой матрос и даже рулевые — все повернулись одновременно.</w:t>
      </w:r>
    </w:p>
    <w:p>
      <w:pPr>
        <w:pStyle w:val="Normal"/>
        <w:widowControl/>
        <w:ind w:firstLine="567"/>
        <w:jc w:val="both"/>
        <w:rPr/>
      </w:pPr>
      <w:r>
        <w:rPr>
          <w:rFonts w:cs="Times New Roman" w:ascii="Times New Roman" w:hAnsi="Times New Roman"/>
          <w:sz w:val="20"/>
          <w:szCs w:val="20"/>
        </w:rPr>
        <w:t>Им открылось поразительное зрелище. Над островом Дабур стоял огненный столб, будто по недоброму волшебству там вдруг взял, да и возник извергающийся вулкан. В воздухе в виде освещенных точек висели каменные куски стен. Красные отблески четким контуром выделили стены и башни замка Контамар. От этого казалось, будто они раскалены. Секунд через пять докатились гул и грохот взрыва. А еще через пару секунд вдруг ударила п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зко просвистев над палубой “Чейро” и зацепив грота-ванты, ядро плюхнулось в в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лютуют ядром? — поразился помощник. — Да они уже нахлебались, кашалоты! На радост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рабль, назвавшийся “Дюбрикано”, салютовать и не думал. Второе ядро ударило в фальшборт, взметнув кучу щепок. А затем заговорили все остальные орудия левого борта лже — “Дюбрикано”.</w:t>
      </w:r>
    </w:p>
    <w:p>
      <w:pPr>
        <w:pStyle w:val="Normal"/>
        <w:widowControl/>
        <w:ind w:firstLine="567"/>
        <w:jc w:val="both"/>
        <w:rPr/>
      </w:pPr>
      <w:r>
        <w:rPr>
          <w:rFonts w:cs="Times New Roman" w:ascii="Times New Roman" w:hAnsi="Times New Roman"/>
          <w:sz w:val="20"/>
          <w:szCs w:val="20"/>
        </w:rPr>
        <w:t>Вахтенные матросы попадали на палубу, закрывая головы руками. Послышались характерный треск ломающегося дерева и очень неприятные звуки, похожие на те, которые издает пустая бочка, по которой изо всех сил колотят мокрой дубиной. Корвет при этом вздрагивал, как жи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ьявол, — воскликнул помощник. — Молотят по ватерлинии! Надо что-то делать, обрат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после его слов капитан сумел выйти из оцепенения. Он еще не понял всего, что случилось, но уже чуял, что добром это не закончится. И что предпринять можно только одно — удир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ру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на ру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ять еще вправо! Увалиться под ветер. Боевая трев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ейро” поспешно покатился вправо, ложась на курс отхода. Но при этом инерция кренила корвет на противоположный борт. На тот самый, по которому колотили мокрой дубино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ПИТАН третьего ранга Най Челкант пришел во флот из сострадариев.</w:t>
      </w:r>
    </w:p>
    <w:p>
      <w:pPr>
        <w:pStyle w:val="Normal"/>
        <w:widowControl/>
        <w:ind w:firstLine="567"/>
        <w:jc w:val="both"/>
        <w:rPr/>
      </w:pPr>
      <w:r>
        <w:rPr>
          <w:rFonts w:cs="Times New Roman" w:ascii="Times New Roman" w:hAnsi="Times New Roman"/>
          <w:sz w:val="20"/>
          <w:szCs w:val="20"/>
        </w:rPr>
        <w:t>Но, в отличие от многих выдвиженцев ордена, морское дело он понимал. И опытом обладал изрядным, — довелось поплавать еще под начальством старого адмирала де Гевона. Поэтому звуки пустой бочки, по которой бьют мокрой дубиной, о многом ему поведали. Без всяких докладов он знал, что левый борт продырявлен. И что во время циркуляции внутрь корпуса будет вливаться море. Но выбора не было. Продолжать иди по курсу вдоль всей линии вражеских (а чьих же еще, спрут осьминогий!) кораблей означало самоуби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изу прибежал лейтенант-артиллер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капитан! Есть раненые. Разбит станок орудия номер шесть. Имеем девять пробоин! Зал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ливает, говоришь? Тогда поставь людей к помпам, готовьте заглушки. Учить тебя, что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это не “Дюбрика-ано”, — с разочарованием протянул старший помощ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 саркастически спросил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не “Дюбрикано”. Это — “Гримальд”! А следом идет тяжелый фрегат “Такона”. А потом… О, мама моя род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 — линейный корабль “Денхорн”. Я и сам вижу. Вот что, братец. На верхней палубе я и без тебя управлюсь. Спустись-ка ты к кормовой батарее да проследи, чтоб там были готовы к открытию огня, как только увидят “Такону”. Всех остальных канониров отправить на мачты. Паруса сейчас важнее пу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верно, — признал стар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его стоим? Ждем следующего зал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щника как ветром сдул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ейро” вышел наконец из циркуляции и начал удаляться от курса эскадры. Капитан Челкант с удовлетворением отметил, что крен едва ощущается, корабль не успел набрать много воды. По счастью, ядра “Гримальда” имели сравнительно небольшой калибр, всего двенадцать фунтов. Повезло. Только повезет ли дальше?</w:t>
      </w:r>
    </w:p>
    <w:p>
      <w:pPr>
        <w:pStyle w:val="Normal"/>
        <w:widowControl/>
        <w:ind w:firstLine="567"/>
        <w:jc w:val="both"/>
        <w:rPr/>
      </w:pPr>
      <w:r>
        <w:rPr>
          <w:rFonts w:cs="Times New Roman" w:ascii="Times New Roman" w:hAnsi="Times New Roman"/>
          <w:sz w:val="20"/>
          <w:szCs w:val="20"/>
        </w:rPr>
        <w:t>Повернувшись кормой к неприятелю, “Чейро” резко уменьшил свою обстреливаемую площадь. Но дистанция все еще не превышала полумили. Для опытных канониров это сущий пустяк. Челкант знал, что курфюрстовы пушки способны бить на вчетверо большее расстояние… “Интересно, почему это в Поммерне все вещи делают лучше, качественнее, чем в Покаяне?” — рассеянно подумал о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МЕРАНСКИЙ корвет уже удалился в сторону Северного пролива. Но его место занимал куда более серьезный противник. С мощью бортового залпа до тридцати орудий и с главным калибром в двадцать четыре фунта фрегат “Такона” был способен меряться силами со многими линкорами. Корвет для него — развле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ейро” тявкнул своей кормовой восьмифунтовкой. Ядро пролетело перед неприятельским бушпри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й Челкант с досадой плюнул за борт. Поторопились, охломоны! Слишком буквально поняли приказ. Как только увидели, так сразу и пальнули. Да и прицел взяли высоковато.</w:t>
      </w:r>
    </w:p>
    <w:p>
      <w:pPr>
        <w:pStyle w:val="Normal"/>
        <w:widowControl/>
        <w:ind w:firstLine="567"/>
        <w:jc w:val="both"/>
        <w:rPr/>
      </w:pPr>
      <w:r>
        <w:rPr>
          <w:rFonts w:cs="Times New Roman" w:ascii="Times New Roman" w:hAnsi="Times New Roman"/>
          <w:sz w:val="20"/>
          <w:szCs w:val="20"/>
        </w:rPr>
        <w:t>Второй выстрел оказался удачнее — угодили в скулу “Таконы”, чуть выше якорного клюза. Приятная, но всего лишь мелочь… Теперь, пока оба кормовых орудия снова зарядят, накатят да наведут, предстояло безмолвно ожидать ответа.</w:t>
      </w:r>
    </w:p>
    <w:p>
      <w:pPr>
        <w:pStyle w:val="Normal"/>
        <w:widowControl/>
        <w:ind w:firstLine="567"/>
        <w:jc w:val="both"/>
        <w:rPr/>
      </w:pPr>
      <w:r>
        <w:rPr>
          <w:rFonts w:cs="Times New Roman" w:ascii="Times New Roman" w:hAnsi="Times New Roman"/>
          <w:sz w:val="20"/>
          <w:szCs w:val="20"/>
        </w:rPr>
        <w:t>Фрегат с ответом не торопился, целился тщательно. Прошло едва ли не с полминуты, прежде чем одна из его палубных шестифунтовок первым же выстрелом прошила средний ряд парусов “Чейро”. Вторая то же самое сделала с нижними парусами. Лишь после этого, еще раз снизив прицел, “Такона” заговорила главным калиб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сыпалось… Померанцы вели беглый огонь, били в корпус, и били очень удачно. Легкая килевая качка им практически не мешала. Почти каждую секунду корвет вздрагивал, над его кормой взлетали куски дерева и осколки стекла.</w:t>
      </w:r>
    </w:p>
    <w:p>
      <w:pPr>
        <w:pStyle w:val="Normal"/>
        <w:widowControl/>
        <w:ind w:firstLine="567"/>
        <w:jc w:val="both"/>
        <w:rPr/>
      </w:pPr>
      <w:r>
        <w:rPr>
          <w:rFonts w:cs="Times New Roman" w:ascii="Times New Roman" w:hAnsi="Times New Roman"/>
          <w:sz w:val="20"/>
          <w:szCs w:val="20"/>
        </w:rPr>
        <w:t>Какое-то шестое чувство заставило капитана Челканта перебежать с левого борта на правый. Ядро ударило в фальшборт как раз напротив того места, где он только что стоял. Пробив несколько слоев досок, массивный чугунный шар пролетел на шкафут и в щепы разнес корму спасательной шлюпки.</w:t>
      </w:r>
    </w:p>
    <w:p>
      <w:pPr>
        <w:pStyle w:val="Normal"/>
        <w:widowControl/>
        <w:ind w:firstLine="567"/>
        <w:jc w:val="both"/>
        <w:rPr/>
      </w:pPr>
      <w:r>
        <w:rPr>
          <w:rFonts w:cs="Times New Roman" w:ascii="Times New Roman" w:hAnsi="Times New Roman"/>
          <w:sz w:val="20"/>
          <w:szCs w:val="20"/>
        </w:rPr>
        <w:t>Челкант от многих морских волков слышал о том, что в любом бою шлюпки страдают от первых же попаданий. И не потому, что в них целятся специально, это получается как-то само собой. Теперь в справедливости этого закона он убедился вооч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капитан, обрат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щеке рулевого текла кр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ран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рунда, щепкой поцарапало. Только 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но не слушается руля…</w:t>
      </w:r>
    </w:p>
    <w:p>
      <w:pPr>
        <w:pStyle w:val="Normal"/>
        <w:widowControl/>
        <w:ind w:firstLine="567"/>
        <w:jc w:val="both"/>
        <w:rPr/>
      </w:pPr>
      <w:r>
        <w:rPr>
          <w:rFonts w:cs="Times New Roman" w:ascii="Times New Roman" w:hAnsi="Times New Roman"/>
          <w:sz w:val="20"/>
          <w:szCs w:val="20"/>
        </w:rPr>
        <w:t>Челкант похолодел. Этого еще не хватало! Он подбежал к штурвалу и крутнул его влево, вправо. Двойное колесо, на которое обычно ставили пару дюжих матросов, вращалось пугающе легко. Это означало одно — перебиты штурт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изу, бережно придерживая забинтованную руку, пришел стар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мовой батареи больше нет, — вяло сообщил он. — И делать там больше нечего. Сплошная каша. В ахтерпике вода. Откачи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иди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биты штуртросы. Организуй починку. Хоть зубами их держит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 все также вяло сказал помощник и поплелся к трап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 МИНУТУ “Чейро” получил передышку. “Такона” ушла, а “Денхорн” только выходил на траверз избитой кормы.</w:t>
      </w:r>
    </w:p>
    <w:p>
      <w:pPr>
        <w:pStyle w:val="Normal"/>
        <w:widowControl/>
        <w:ind w:firstLine="567"/>
        <w:jc w:val="both"/>
        <w:rPr/>
      </w:pPr>
      <w:r>
        <w:rPr>
          <w:rFonts w:cs="Times New Roman" w:ascii="Times New Roman" w:hAnsi="Times New Roman"/>
          <w:sz w:val="20"/>
          <w:szCs w:val="20"/>
        </w:rPr>
        <w:t>Управляясь одними парусами, рыская то вправо, то влево, корвет уползал вдоль берега в общем направлении норд-ост. С левого борта его догоняли волны, захлестывая пробоины. Однако ветер дул благопрятный, в бакштаг, и Челкант всех не занятых у помп матросов отправил на реи, даже одного из рулевых. Он молился только об одном, — чтобы “Денхорн” не хлестнул по мачтам “мотылями”, устроив настоящую мясорубку.</w:t>
      </w:r>
    </w:p>
    <w:p>
      <w:pPr>
        <w:pStyle w:val="Normal"/>
        <w:widowControl/>
        <w:ind w:firstLine="567"/>
        <w:jc w:val="both"/>
        <w:rPr/>
      </w:pPr>
      <w:r>
        <w:rPr>
          <w:rFonts w:cs="Times New Roman" w:ascii="Times New Roman" w:hAnsi="Times New Roman"/>
          <w:sz w:val="20"/>
          <w:szCs w:val="20"/>
        </w:rPr>
        <w:t>И “Денхорн” проявил своеобразное добродушие, бил средним калибром, только ядрами, и лишь в корпус. Его грозные тридцатишестифунтовые пушки нижней палубы молчали. Видимо, берегли заряды для Ситэ-Ройяля.</w:t>
      </w:r>
    </w:p>
    <w:p>
      <w:pPr>
        <w:pStyle w:val="Normal"/>
        <w:widowControl/>
        <w:ind w:firstLine="567"/>
        <w:jc w:val="both"/>
        <w:rPr/>
      </w:pPr>
      <w:r>
        <w:rPr>
          <w:rFonts w:cs="Times New Roman" w:ascii="Times New Roman" w:hAnsi="Times New Roman"/>
          <w:sz w:val="20"/>
          <w:szCs w:val="20"/>
        </w:rPr>
        <w:t>Все же, когда линкор отстрелялся, состояние “Чейро” оказалось плачевным. Была разбита вторая шлюпка. По-прежнему не слушаясь руля, корвет осел кормой по самый балкон капитанской каюты, имея к тому же крен на левый борт. Матросы на всех трех помпах выбивались из сил, но волны лизали уже орудийные порты, вода проникла в крюйт-камеру, плескалась в трюме, и ее уровень неуклонно повышался. Оставался единственный выход.</w:t>
      </w:r>
    </w:p>
    <w:p>
      <w:pPr>
        <w:pStyle w:val="Normal"/>
        <w:widowControl/>
        <w:ind w:firstLine="567"/>
        <w:jc w:val="both"/>
        <w:rPr/>
      </w:pPr>
      <w:r>
        <w:rPr>
          <w:rFonts w:cs="Times New Roman" w:ascii="Times New Roman" w:hAnsi="Times New Roman"/>
          <w:sz w:val="20"/>
          <w:szCs w:val="20"/>
        </w:rPr>
        <w:t>Челкант приказал выбрать правые шкоты всех прямых парусов, а левые — травить. Потом, чтобы сместить центр парусности вперед, полностью оголили биза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и неохотно нос корабля повернулся к берегу. До него оставалась меньше трех миль. Должны были усп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ушки верхней палубы — за борт! — тем не менее скомандовал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вовсе не улыбалось барахтаться хотя и в летней, но не очень-то теплой водичке Студеного океана. Ему доводилось видеть, как из такой вот водички доставали еще вполне живых, даже сохранивших сознание людей. А потом они умирали, тоже в полном сознании. От переохла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изу поднялся вечно страдавший морской болезнью обрат эмисс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Най, — заявил он. — Мне показалось, что у нас в трюме в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вы говорите, обрат мой сострадающий? — зло изумился Челкант. — И как же она туда поп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где-то есть те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больше вы ничего на корабле не заме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за что вы так меня не любите? — укоризненно покачал головой эмиссар. — Я-то хоть — безвред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бубудуск наконец догадался бросить взгляд на заваленную обломками пал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той Корзин! Что здесь происхо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й здесь происходит, — багровея, ответил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тогда пушки выбрасы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ты хоть сейчас под ногами не путайся, а? Безвредный… Это еще не значит, что полезны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ЕГО ВЕЛИЧЕСТВА ЛИНЕЙНЫЙ КОРАБЛЬ</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ХУГИАН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1770 тонн. Четырехмачтовый барк.</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6,5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84 чугунных орудия калибром</w:t>
      </w:r>
    </w:p>
    <w:p>
      <w:pPr>
        <w:pStyle w:val="Normal"/>
        <w:widowControl/>
        <w:jc w:val="center"/>
        <w:rPr/>
      </w:pPr>
      <w:r>
        <w:rPr>
          <w:rFonts w:cs="Times New Roman" w:ascii="Times New Roman" w:hAnsi="Times New Roman"/>
          <w:i/>
          <w:sz w:val="18"/>
          <w:szCs w:val="18"/>
        </w:rPr>
        <w:t>до 36 фунтов. Экипаж — 768 человек.</w:t>
      </w:r>
    </w:p>
    <w:p>
      <w:pPr>
        <w:pStyle w:val="Normal"/>
        <w:widowControl/>
        <w:spacing w:before="0" w:after="120"/>
        <w:jc w:val="center"/>
        <w:rPr/>
      </w:pPr>
      <w:r>
        <w:rPr>
          <w:rFonts w:cs="Times New Roman" w:ascii="Times New Roman" w:hAnsi="Times New Roman"/>
          <w:i/>
          <w:sz w:val="18"/>
          <w:szCs w:val="18"/>
        </w:rPr>
        <w:t>Командир — капитан первого ранга Бартоломео Кассис.</w:t>
      </w:r>
    </w:p>
    <w:p>
      <w:pPr>
        <w:pStyle w:val="Normal"/>
        <w:widowControl/>
        <w:ind w:firstLine="567"/>
        <w:jc w:val="both"/>
        <w:rPr/>
      </w:pPr>
      <w:r>
        <w:rPr>
          <w:rFonts w:cs="Times New Roman" w:ascii="Times New Roman" w:hAnsi="Times New Roman"/>
          <w:sz w:val="20"/>
          <w:szCs w:val="20"/>
        </w:rPr>
        <w:t>СТАРЫЙ линейный корабль “Хугиана” давным-давно должен был отправиться на усиление флота Василиу. А вместо этого вторую неделю торчал под стенами замка Контамар. В ожидании свежего мяса, льда, солонины, сухарей и много чего еще.</w:t>
      </w:r>
    </w:p>
    <w:p>
      <w:pPr>
        <w:pStyle w:val="Normal"/>
        <w:widowControl/>
        <w:ind w:firstLine="567"/>
        <w:jc w:val="both"/>
        <w:rPr/>
      </w:pPr>
      <w:r>
        <w:rPr>
          <w:rFonts w:cs="Times New Roman" w:ascii="Times New Roman" w:hAnsi="Times New Roman"/>
          <w:sz w:val="20"/>
          <w:szCs w:val="20"/>
        </w:rPr>
        <w:t>Провиант никак не могли подвезти сначала из-за неразберихи с накладными, а потом из-за того, что интенданты всецело переключились на подготовку празднества Святой Пресветлой Ночи Откровения Корзина Бубудуска.</w:t>
      </w:r>
    </w:p>
    <w:p>
      <w:pPr>
        <w:pStyle w:val="Normal"/>
        <w:widowControl/>
        <w:ind w:firstLine="567"/>
        <w:jc w:val="both"/>
        <w:rPr/>
      </w:pPr>
      <w:r>
        <w:rPr>
          <w:rFonts w:cs="Times New Roman" w:ascii="Times New Roman" w:hAnsi="Times New Roman"/>
          <w:sz w:val="20"/>
          <w:szCs w:val="20"/>
        </w:rPr>
        <w:t>Все знали, что после этих торжеств жирные складские крысы еще не скоро придут в относительно рабочее состояние. И все же никто из экипажа, пользуясь случаем, не имел права сойти на берег. Причина заключалась в том, что интендантская служба его величества столь же капризна, своенравна и непредсказуема, как и сам базилевс-император. И почти столь же могущественна. Потому, в какое бы время суток не обвалилась милость с ее стороны, корабль должен был находиться в готовности номер один, чтобы без промедления выйти в море. На сей счет существовали сразу два строжайших приказа — от аншеф-адмирала Василиу и от командующего Домашним флотом вице-адмирала Альметрак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учища стояла смертная.</w:t>
      </w:r>
    </w:p>
    <w:p>
      <w:pPr>
        <w:pStyle w:val="Normal"/>
        <w:widowControl/>
        <w:ind w:firstLine="567"/>
        <w:jc w:val="both"/>
        <w:rPr/>
      </w:pPr>
      <w:r>
        <w:rPr>
          <w:rFonts w:cs="Times New Roman" w:ascii="Times New Roman" w:hAnsi="Times New Roman"/>
          <w:sz w:val="20"/>
          <w:szCs w:val="20"/>
        </w:rPr>
        <w:t>Вахтенный офицер “Хугианы” зевнул и стал смотреть на залитую огнями столицу, завидуя тем, кто развлекался на берегу. Шел первый час Пресветлой Ночи, когда над бухтой Монсазо уже ненадолго сгущаются северные сумерки. Но набережные Ситэ-Ройяля, освещенные сотнями фонарей и факелов, заполненные публикой, просматривались отлично.</w:t>
      </w:r>
    </w:p>
    <w:p>
      <w:pPr>
        <w:pStyle w:val="Normal"/>
        <w:widowControl/>
        <w:ind w:firstLine="567"/>
        <w:jc w:val="both"/>
        <w:rPr/>
      </w:pPr>
      <w:r>
        <w:rPr>
          <w:rFonts w:cs="Times New Roman" w:ascii="Times New Roman" w:hAnsi="Times New Roman"/>
          <w:sz w:val="20"/>
          <w:szCs w:val="20"/>
        </w:rPr>
        <w:t>Особенно хорошо были иллюминированы Сострадариум, Санаций, Эписумус, особняки знати и министерство финансов, — весь Восточный, аристократический берег Монсазо. А рыбацкий Северный и рабочий Южный тонули во тьме. Лишь кое-где там светились кварталы дешевых увеселительных заведений, с которыми не в силах совладать никакие бубудуски.</w:t>
      </w:r>
    </w:p>
    <w:p>
      <w:pPr>
        <w:pStyle w:val="Normal"/>
        <w:widowControl/>
        <w:ind w:firstLine="567"/>
        <w:jc w:val="both"/>
        <w:rPr/>
      </w:pPr>
      <w:r>
        <w:rPr>
          <w:rFonts w:cs="Times New Roman" w:ascii="Times New Roman" w:hAnsi="Times New Roman"/>
          <w:sz w:val="20"/>
          <w:szCs w:val="20"/>
        </w:rPr>
        <w:t>Ярче всего сиял, конечно же, Эрлизор, летний дворец базилевса-императора, расположенный на северо-восточном берегу. Огни дворца сливались в единое зарево. Отражаясь в водах Монсазо, они делали ясно различимыми и тяжелый фрегат “Цикатра”, и могучий стодвадцатипушечный “Тубан Девятый”, самый большой из действующих линкоров Пресветлой Покаяны. По приказу командующего Домашним флотом оба корабля стояли на якорях прямо напротив монарших купа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рмально они охраняли светлейшую резиденцию со стороны моря. А на самом же деле играли роль грозных, радующих глаз декораций, поскольку приказ являлся чистейшей данью рутине. Никакого вторжения с моря никто не ожидал. Такого быть не могло, поскольку не бывало никогда. Большинство счастливцев-офицеров и с фрегата, и с августейшего линкора проводило приятнейшую ночь во дворце. В бальных залах, окна которых распахнуты либо на бухту, либо на великолепный парк. В обществе декольтированных дам, за карточными столами, в окружении лакеев и бесчисленных пузатых бутылок из погребов Его Вели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зет же некоторы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ЕЗЕТ же некоторым… — в очередной раз вздохнул вахтенный лейтенант. Чтобы как-то отогнать почти неодолимую дремоту, он вынул трубку, набил ее табаком, чиркнул, однако отсыревшая спичка не загоре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росветлитель! — в сердцах возопил несчастный. — Да пошли же и мне хоть частицу своего ог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явший рядом сигнальщик привычно перекрестился. И тут стены Контамара озарились сильнейшей вспышкой, затмившей сияние самого Эрлиз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корзин мой… Да не столько же! — пробормотал лейтен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голос потонул в страшном грохоте. В небо над Контамаром взлетела груда обломков. Самая северная и самая высокая из башен, носящая красноречивое, хотя и не совсем точное название “Громоглот”, качнулась. Потом покосилась. И вдруг, разваливаясь, все быстрее начала оседать.</w:t>
      </w:r>
    </w:p>
    <w:p>
      <w:pPr>
        <w:pStyle w:val="Normal"/>
        <w:widowControl/>
        <w:ind w:firstLine="567"/>
        <w:jc w:val="both"/>
        <w:rPr/>
      </w:pPr>
      <w:r>
        <w:rPr>
          <w:rFonts w:cs="Times New Roman" w:ascii="Times New Roman" w:hAnsi="Times New Roman"/>
          <w:sz w:val="20"/>
          <w:szCs w:val="20"/>
        </w:rPr>
        <w:t>Было видно, как сыплются каменные плиты, двери, балки, решетки, целые пролеты лестниц, сорванные с лафетов орудийные стволы и сами лафеты. В воздухе висело также невесть откуда взязвшееся тележное колесо; оно крутилось сразу в двух измерениях. А снизу, навстречу гордо развевающемуся в свободном полете штандарту базилевса-императора, навстречу всей падающей верхушке Громоглота, поднимались языки пламени, клубы пыли и черного дыма.</w:t>
      </w:r>
    </w:p>
    <w:p>
      <w:pPr>
        <w:pStyle w:val="Normal"/>
        <w:widowControl/>
        <w:ind w:firstLine="567"/>
        <w:jc w:val="both"/>
        <w:rPr/>
      </w:pPr>
      <w:r>
        <w:rPr>
          <w:rFonts w:cs="Times New Roman" w:ascii="Times New Roman" w:hAnsi="Times New Roman"/>
          <w:sz w:val="20"/>
          <w:szCs w:val="20"/>
        </w:rPr>
        <w:t>Замок содрогнулся. Его стена на глазах покрывалась трещинами, с нее падали зубцы. Земля на всем острове тряслась от частых взрывов. Поверхность воды у пирса покрылась рябью. Было видно, что от Дабура в сторону Ситэ-Ройяля отошла небольшая волна. Причальные канаты сначала натянулись, а затем провисли. Линкор ощутимо качнуло. Немногочисленная стояночная вахта “Хугианы” ошеломленно молчала.</w:t>
      </w:r>
    </w:p>
    <w:p>
      <w:pPr>
        <w:pStyle w:val="Normal"/>
        <w:widowControl/>
        <w:ind w:firstLine="567"/>
        <w:jc w:val="both"/>
        <w:rPr/>
      </w:pPr>
      <w:r>
        <w:rPr>
          <w:rFonts w:cs="Times New Roman" w:ascii="Times New Roman" w:hAnsi="Times New Roman"/>
          <w:sz w:val="20"/>
          <w:szCs w:val="20"/>
        </w:rPr>
        <w:t>Грохот смолк. На секунду установилась тишина. Затем из крепости послышались крики, стук обваливающихся камней, мушкетная пальба, лихорадочный разнобой колоколов. Южные ворота Контамара распахнулись. По мосту через ров толпой повалили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хтенный офицер было подумал, что это экипаж “Консо” возвращается на свой корабль. Но в толпе кроме матросских роб различались еще и кафтаны арестованных муром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они почему-то пробежали мимо нужного пирса, направляясь прямиком к месту стоянки “Хугианы”. Как ни странно, с фрегата высадилось еще несколько десятков человек, которые также бросились в сторону линкора Что-то в этом было неправи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повернулся к вестовому матро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ови-ка обрата капитана. И рот зак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я тогда позову? — удивился вест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без промедления получил по зуба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ЭТОТ момент на верхнюю палубу начали выскакивать разбуженные грохотом матросы “Хугианы”. Скапливаясь у грот-мачты, они принялись бестолково озираться. Чуть позже появился и заспанный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черт поб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на взрыв порохового погреба, — ответил вахт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го порохового погреба? 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хтенный молча кивнул в сторону зам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сюрпри-из, — протянул капитан. — А куда же подевался Громог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молча развел руками. Над замком висело облако черного дыма, подсвеченное снизу пламенем. Удушливо пахло горелым поро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рпризы между тем продолжались. Из-за острова, со стороны открытого моря, донеслись пушечные выстрелы. А матросы с “Консо” подбежали к трапу “Хугианы” и, не задерживаясь, мимоходом, столкнули с пирса обоих часовых. Вахтенный офицер вырони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то еще что? Солонины, что ли, объелись?</w:t>
      </w:r>
    </w:p>
    <w:p>
      <w:pPr>
        <w:pStyle w:val="Normal"/>
        <w:widowControl/>
        <w:ind w:firstLine="567"/>
        <w:jc w:val="both"/>
        <w:rPr/>
      </w:pPr>
      <w:r>
        <w:rPr>
          <w:rFonts w:cs="Times New Roman" w:ascii="Times New Roman" w:hAnsi="Times New Roman"/>
          <w:sz w:val="20"/>
          <w:szCs w:val="20"/>
        </w:rPr>
        <w:t>Матросы с фрегата один за другим быстро поднимались по трапу и деловито, будто заранее обо всем договорились, разбегались кто вниз по трапам, кто к вантам, кто — к кабестану. Все были вооружены так, будто шли на абордаж. Кого-то уже ударили по голове, кого-то бросили за б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там, внизу! Отставить! — командным голосом рявкнул капитан Кассис. — Кто разрешил?! Стой, кому говорю!</w:t>
      </w:r>
    </w:p>
    <w:p>
      <w:pPr>
        <w:pStyle w:val="Normal"/>
        <w:widowControl/>
        <w:ind w:firstLine="567"/>
        <w:jc w:val="both"/>
        <w:rPr/>
      </w:pPr>
      <w:r>
        <w:rPr>
          <w:rFonts w:cs="Times New Roman" w:ascii="Times New Roman" w:hAnsi="Times New Roman"/>
          <w:sz w:val="20"/>
          <w:szCs w:val="20"/>
        </w:rPr>
        <w:t>Но его не слушали. Распаленные, бурно дышащие пришельцы заполнили шкафут, шканцы и даже поднялись на ют. Они смотрели так загадочно, что от этой загадочности возникали нехорошие предчув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па расступилась и на мостик поднялся невысокий, но очень широкий в плечах борода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 коротк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любезный! — надменно ответил капитан Кассис. — Кто вам позво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сдай-ка свою шпагу, дорогой, — сильно окая, сказал бородач. И пожаловался: — Уф-ф. Староват я уже бегат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пагу?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а сохра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ставил ее в каюте, — в полнейшей растерянности ответил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юте? Что ж, тем лучше. Сейчас посмотрим, что там у тебя еще есть. В каю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ъер Бартоломео Кассис, командир имперского линейного корабля, начал приходить в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Как вы смеете… Да что вы здесь делаете-то в конце кон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елец неучтиво высморкался на палубу.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я корабль захватыв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захватываю? Что захватываю? “Хугиану-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нкор его вели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начал ску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амый. Дошло на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питан упрямо не хотел верить органам чув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еросов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нимаешь, служба у меня такая — захватывать. Вот и захватыв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ас же за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сят? Мне уже говорили. Слушай, давай сходим за твоей шпагой, а? Нам еще нужно весь ваш остальной флот утопить, а времени мал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наконец начал что-то пони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умасшед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не стал сп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немного, — признал он. — Ты… того. Не расстраивай сумасшедшего. Лады?</w:t>
      </w:r>
    </w:p>
    <w:p>
      <w:pPr>
        <w:pStyle w:val="Normal"/>
        <w:widowControl/>
        <w:ind w:firstLine="567"/>
        <w:jc w:val="both"/>
        <w:rPr/>
      </w:pPr>
      <w:r>
        <w:rPr>
          <w:rFonts w:cs="Times New Roman" w:ascii="Times New Roman" w:hAnsi="Times New Roman"/>
          <w:sz w:val="20"/>
          <w:szCs w:val="20"/>
        </w:rPr>
        <w:t>Капитан обвел безнадежным взглядом бухуту Монсазо, ища откуда-нибудь помощи. Но в бухту один за другим входили корабли. Чужие, серые, незнакомые, хотя на каждой мачте развевался золотистый стяг Покая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где же адмирал Василиу? — растерянно спросил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Стоеросов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и сам хотел бы знат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СЕ в том же первом часу этой неладной Пресветлой Ночи Тубан Девятый, базилевс-император всея Покаяны, решительно и бесповоротно уснул за ст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еличество освободили от груды салфеток, после чего могучие лакеи с величайшей осторожностью перенесли храпящее тело в одну из опочивален с окнами, выходящими в тихий внутренний дворик. Сразу после этого отбыли и великий сострадарий, и командующий Домашним флотом, и военный мин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скольку высочайшего повеления об окончании бала не поступало, празднество Святой Пресветлой Ночи Откровения Святаго Корзина разгорелось с новой силой. Отъезд всемогущего эпикифора, способного заморозить любое общество, этому только поспособствовал.</w:t>
      </w:r>
    </w:p>
    <w:p>
      <w:pPr>
        <w:pStyle w:val="Normal"/>
        <w:widowControl/>
        <w:ind w:firstLine="567"/>
        <w:jc w:val="both"/>
        <w:rPr/>
      </w:pPr>
      <w:r>
        <w:rPr>
          <w:rFonts w:cs="Times New Roman" w:ascii="Times New Roman" w:hAnsi="Times New Roman"/>
          <w:sz w:val="20"/>
          <w:szCs w:val="20"/>
        </w:rPr>
        <w:t>Эрлизор и весь протянувшийся на целую милю парк сияли огнями. В многочисленных павильонах и беседках завязывались волнующие сцены. Умело спрятанные в кустах музыканты без устали работали смычками. Ночь выдалась ясной, теплой и действительно светлой. Со стороны моря на полбалла дул освежающий ветерок. По поверхности каналов скользили лодки, в которых катались нарядные гости его величества. Вдоль берега бухты с той же целью плавали шлюпки “Тубана Девятого” и “Цикатры”. Их оказалось недостаточно, на берегу собралась очередь желающих.</w:t>
      </w:r>
    </w:p>
    <w:p>
      <w:pPr>
        <w:pStyle w:val="Normal"/>
        <w:widowControl/>
        <w:ind w:firstLine="567"/>
        <w:jc w:val="both"/>
        <w:rPr/>
      </w:pPr>
      <w:r>
        <w:rPr>
          <w:rFonts w:cs="Times New Roman" w:ascii="Times New Roman" w:hAnsi="Times New Roman"/>
          <w:sz w:val="20"/>
          <w:szCs w:val="20"/>
        </w:rPr>
        <w:t>Разомлевший командир фрегата “Прохорст”, толстый и румяный капитан второго ранга, уступая пленительным просьбам, послал на свой корабль вестового с приказом немедленно спустить на воду восьмивесельный баркас. То же самое проделал и капитан фрегата “Коншесс”, не желавший уступать в галантности своему коллеге.</w:t>
      </w:r>
    </w:p>
    <w:p>
      <w:pPr>
        <w:pStyle w:val="Normal"/>
        <w:widowControl/>
        <w:ind w:firstLine="567"/>
        <w:jc w:val="both"/>
        <w:rPr/>
      </w:pPr>
      <w:r>
        <w:rPr>
          <w:rFonts w:cs="Times New Roman" w:ascii="Times New Roman" w:hAnsi="Times New Roman"/>
          <w:sz w:val="20"/>
          <w:szCs w:val="20"/>
        </w:rPr>
        <w:t>В Трапезной тем временем подали жаркое, а к нему — красные, двадцати-тридцатилетней выдержки вина. За карточными столами употребляли напитки покрепче — муромскую водку, померанский кавальяк, которого по закону быть не могло, но он был (якобы из старых, довоенных запасов), а также всевозможные коктейли на прочной основе этих напитков. Самые неустрашимые пили даже черный колониальный ромище, причем пробки из бочонков выбивали у них на глазах, прямо в зале.</w:t>
      </w:r>
    </w:p>
    <w:p>
      <w:pPr>
        <w:pStyle w:val="Normal"/>
        <w:widowControl/>
        <w:ind w:firstLine="567"/>
        <w:jc w:val="both"/>
        <w:rPr/>
      </w:pPr>
      <w:r>
        <w:rPr>
          <w:rFonts w:cs="Times New Roman" w:ascii="Times New Roman" w:hAnsi="Times New Roman"/>
          <w:sz w:val="20"/>
          <w:szCs w:val="20"/>
        </w:rPr>
        <w:t>С треском распечатывались глянцевые колоды, краснели глаза, удваивались ставки. И вот, когда в бальном зале очередной раз объявили белый танец, гвардейцы и морские офицеры стоя выпили за прекрасных дам, а дирижер вслед за своей палочкой весь потянулся к небесам, с этих вот самых небес и грянуло. Гром оказался такой силы, что во дворце задребезжали не только окна, но и стеклянная крыша, хрустальные подвески люстр, бокалы, пустые бутылк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НАЧАЛА, когда первый испуг прошел, этот гром приняли за начало грандиозного фейерверка, и многие гости поспешно отправились на внутренний балкон, намереваясь полюбоваться игрой небесных огней. С этого балкона просматривался весь парк, но над причудливо стриженными кронами ничего не шипело и не взлетало. Зато с противоположной стороны дворца разгоралось зар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ая часть гостей, недоумевая, вернулась за столы и к танцам. Но некоторые флотские, почувствовав смутную тревогу, проследовали дальше, на внешний балкон. И оттуда увидели, что на острове Дабур что-то горит.</w:t>
      </w:r>
    </w:p>
    <w:p>
      <w:pPr>
        <w:pStyle w:val="Normal"/>
        <w:widowControl/>
        <w:ind w:firstLine="567"/>
        <w:jc w:val="both"/>
        <w:rPr/>
      </w:pPr>
      <w:r>
        <w:rPr>
          <w:rFonts w:cs="Times New Roman" w:ascii="Times New Roman" w:hAnsi="Times New Roman"/>
          <w:sz w:val="20"/>
          <w:szCs w:val="20"/>
        </w:rPr>
        <w:t>Раздосадованного коменданта замка Контамар оторвали от бриджа в самый азартный момент. В сердцах он выругался, хлопнул для успокоения стопку, промакнул батистовой салфеткой усы, после чего наконец отправился выяснять, что ж там такое стряслось во вверенном ему гарнизоне. На свое счастье, этот тучный и жизнелюбивый генерал не переносил качки, поэтому отказался от баркаса, вызвал дрожки и поехал к шлюпочной переправе по Северной стороне бухты. Что и спасло ему жизнь.</w:t>
      </w:r>
    </w:p>
    <w:p>
      <w:pPr>
        <w:pStyle w:val="Normal"/>
        <w:widowControl/>
        <w:ind w:firstLine="567"/>
        <w:jc w:val="both"/>
        <w:rPr/>
      </w:pPr>
      <w:r>
        <w:rPr>
          <w:rFonts w:cs="Times New Roman" w:ascii="Times New Roman" w:hAnsi="Times New Roman"/>
          <w:sz w:val="20"/>
          <w:szCs w:val="20"/>
        </w:rPr>
        <w:t>А в Эрлизоре прерванное было веселье возобновилось. Некоторое беспокойство, правда, вызвали звуки далекой пушечной пальбы, но когда из Северного пролива показались паруса, общественное мнение единогласно порешило, что возвращается флот Василиу, потому что больше ведь некому. И что флот салютует по поводу своей полнейшей виктории над ослушниками-померанцами.</w:t>
      </w:r>
    </w:p>
    <w:p>
      <w:pPr>
        <w:pStyle w:val="Normal"/>
        <w:widowControl/>
        <w:ind w:firstLine="567"/>
        <w:jc w:val="both"/>
        <w:rPr/>
      </w:pPr>
      <w:r>
        <w:rPr>
          <w:rFonts w:cs="Times New Roman" w:ascii="Times New Roman" w:hAnsi="Times New Roman"/>
          <w:sz w:val="20"/>
          <w:szCs w:val="20"/>
        </w:rPr>
        <w:t>Это соображение, быстро принятое за факт, вызвало взрыв энтузиазма. Чтобы было удобнее наблюдать возвращение победоносного флота, на балкон вынесли кресла, стулья и даже кухонные табуреты. У быстро закрепленных на перилах подзорных труб выстроились очереди. При этом люди, способные разбираться в силуэтах кораблей и деталях оснастки, то есть морские офицеры, галантно уступали место дамам. Командир береговой батареи, расположенной под самыми стенами дворца, приказал вынуть из орудий ядра, чтобы иметь возможность безопасно приветствовать славные корабли базилевса-императора. Для этой же цели на балкон вынесли шампанско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КОРАБЛИ приближались. Идущий в авангарде то ли корвет, то ли небольшой фрегат, повернул вправо, направляясь куда-то в сторону Сострадариума. И это было весьма понятно — важные новости его люминесценций должен был получать из первых р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о второй корабль шел прямо к Эрлизору, держа курс между “Тубаном” и “Цикатрой”. Поравнявшись с ними, корабль окутался дымом, салютуя сразу с обоих бортов. От грохота во дворце вновь задребезжали окна, послышались испуганные крики женщин; многие из них тогда обронили бокалы, вееры, плат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ж это они так… громогласно, — сказал командир “Прохорста”, укоризненно качая бритой макушкой.</w:t>
      </w:r>
    </w:p>
    <w:p>
      <w:pPr>
        <w:pStyle w:val="Normal"/>
        <w:widowControl/>
        <w:ind w:firstLine="567"/>
        <w:jc w:val="both"/>
        <w:rPr/>
      </w:pPr>
      <w:r>
        <w:rPr>
          <w:rFonts w:cs="Times New Roman" w:ascii="Times New Roman" w:hAnsi="Times New Roman"/>
          <w:sz w:val="20"/>
          <w:szCs w:val="20"/>
        </w:rPr>
        <w:t>После того, как пушки отстрелялись, во дворце стали слышны трескучие хлопки, похожие на те, что издают петарды. Эти звуки сопровождались странными вспышками на палубе “Тубана Девятого”. Там случился то ли неудачный фейерверк, то ли непонятно что. Дамы с надеждой посмотрели на капитана “Прохор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ольгерд, это что — фейерве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 холодея, ответил т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хнул новый залп. Еще один из прибывших кораблей также прошел между “Тубаном” с “Цикатрой” и тоже разрядил свои орудия. Неожиданно на “Цикатре” обвалился блинда-рей, а на флагмане Домашнего флота явно появились очаги огня. Один совсем юный и не совсем трезвый гардемарин вдруг высказал совершенно дикое пред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тья, а вдруг это не наши корабли? Вот скажите, почему у них такая серая окра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ружающие посмотрели на него так, как этого заслуживал пьяный юнец, сморозивший несусветную глупость.</w:t>
      </w:r>
    </w:p>
    <w:p>
      <w:pPr>
        <w:pStyle w:val="Normal"/>
        <w:widowControl/>
        <w:ind w:firstLine="567"/>
        <w:jc w:val="both"/>
        <w:rPr/>
      </w:pPr>
      <w:r>
        <w:rPr>
          <w:rFonts w:cs="Times New Roman" w:ascii="Times New Roman" w:hAnsi="Times New Roman"/>
          <w:sz w:val="20"/>
          <w:szCs w:val="20"/>
        </w:rPr>
        <w:t>Но странности продолжали множиться. Пришедшие корабли не ограничились бортовыми залпами и открыли огонь из носовых орудий. И тут всем собравшимся стало очевидно, что выстрелы были отнюдь не холостыми.</w:t>
      </w:r>
    </w:p>
    <w:p>
      <w:pPr>
        <w:pStyle w:val="Normal"/>
        <w:widowControl/>
        <w:ind w:firstLine="567"/>
        <w:jc w:val="both"/>
        <w:rPr/>
      </w:pPr>
      <w:r>
        <w:rPr>
          <w:rFonts w:cs="Times New Roman" w:ascii="Times New Roman" w:hAnsi="Times New Roman"/>
          <w:sz w:val="20"/>
          <w:szCs w:val="20"/>
        </w:rPr>
        <w:t>Одно ядро просвистело над прогулочными шлюпками и врезалось в воду у самого берега. Не успел осесть фонтан брызг, как другое, перелетев береговой форт, пропахало длинную борозду в цветниках, ударило в гранитный фундамент дворца, затем подскочило до уровня балкона, после чего упало и только тогда угомонилось. Все последующие ядра с завидной точностью начали опускаться на береговую батарею, переворачивая пушки, вздымая в воздух кучи щебня и пыли. С балкона было видно, как мечутся растерянные артиллери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о на балконе отыскалась наконец решительная и здравомыслящая личность. Некий пожилой генерал собрал вокруг себя группу относительно боеспособных офицеров и поручил им срочно уводить публику в глубь дворц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ЛАНОМЕРНОЙ эвакуации, конечно же, не получилось. Да в сложившихся обстоятельствах и не могло получиться. Еще до третьего залпа среди полутора тысяч гостей вспыхнула паника. Люди бросились к дверям, у которых мгновенно образовались пробки. Однако генерал не растерялся и приказал выбивать окна. Что и было сделано при помощи тяжелых старинных стульев его вели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фицеры поднимали дам на руки и через разбитые окна передавали их другим офицерам. Ветер гнал во дворец едкий пороховой дым. Дамы кашляли, чихали и дружно лишались чувств. Жертв удалось избежать лишь потому, что специально по Эрлизору померанцы не стреляли. Только одно шальное ядро разбило крышу над оранжереей.</w:t>
      </w:r>
    </w:p>
    <w:p>
      <w:pPr>
        <w:pStyle w:val="Normal"/>
        <w:widowControl/>
        <w:ind w:firstLine="567"/>
        <w:jc w:val="both"/>
        <w:rPr/>
      </w:pPr>
      <w:r>
        <w:rPr>
          <w:rFonts w:cs="Times New Roman" w:ascii="Times New Roman" w:hAnsi="Times New Roman"/>
          <w:sz w:val="20"/>
          <w:szCs w:val="20"/>
        </w:rPr>
        <w:t>Вниз, на экзотические растения, посыпались стекла, засохший птичий помет и обломки рам. Два садовника, отмечавшие Святую Ночь под сенью кокосовой пальмы, были очень озадачены этим происшеств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будет много работы, — догадался 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то — завтра, — ответил другой, разливая в стаканы остатки вина. — Что это ты не закусыв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все же, — сказал первый, — что за события происходят снару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обутыльник захох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не вот — нет. Знаешь, почему я переквалифицировался из адвокатов в садов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шире кругозор, тем скорее увидишь Аборавары, обрат мой Мефод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фодий вздрог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пун тебе на язык, пьяный ты кактус!</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СОБЫТИЯ снаружи только разворачивались.</w:t>
      </w:r>
    </w:p>
    <w:p>
      <w:pPr>
        <w:pStyle w:val="Normal"/>
        <w:widowControl/>
        <w:ind w:firstLine="567"/>
        <w:jc w:val="both"/>
        <w:rPr/>
      </w:pPr>
      <w:r>
        <w:rPr>
          <w:rFonts w:cs="Times New Roman" w:ascii="Times New Roman" w:hAnsi="Times New Roman"/>
          <w:sz w:val="20"/>
          <w:szCs w:val="20"/>
        </w:rPr>
        <w:t>Над водой все гуще клубился дым, разрываемый багровыми всплесками огня. Между “Цикатрой” и “Тубаном” проплывали все новые и новые корабли. Обоими бортами они изрыгали “полный коктейль” из десятков тяжелых ядер, брандскугелей и зарядов картечи. А свои погонные пушки при этом не забывали разрядить в береговую батарею под стенами Эрлизора.</w:t>
      </w:r>
    </w:p>
    <w:p>
      <w:pPr>
        <w:pStyle w:val="Normal"/>
        <w:widowControl/>
        <w:ind w:firstLine="567"/>
        <w:jc w:val="both"/>
        <w:rPr/>
      </w:pPr>
      <w:r>
        <w:rPr>
          <w:rFonts w:cs="Times New Roman" w:ascii="Times New Roman" w:hAnsi="Times New Roman"/>
          <w:sz w:val="20"/>
          <w:szCs w:val="20"/>
        </w:rPr>
        <w:t>Шедшая в авангарде “Такона” выбралась из облака дыма, описала полукруг и отправилась на второй заход. По плану фрегат Штоля должен был вернуться на позицию между полуразрушенными покаянскими кораблями и долбить их до полного уничтожения. А “Денхорн”, ведя за собой остальные корабли, обогнул горящего “Тубана” и направился к фрегату “Прохорс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ЕГО ВЕЛИЧЕСТВА ТЯЖЕЛЫЙ ФРЕГАТ</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ПРОХОРСТ”</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590 тонн. Трехмачтовый барк.</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8,7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56 чугунных орудий калибром от 4</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до 24 фунтов. Экипаж — 398 человек.</w:t>
      </w:r>
    </w:p>
    <w:p>
      <w:pPr>
        <w:pStyle w:val="Normal"/>
        <w:widowControl/>
        <w:spacing w:before="0" w:after="120"/>
        <w:jc w:val="center"/>
        <w:rPr/>
      </w:pPr>
      <w:r>
        <w:rPr>
          <w:rFonts w:cs="Times New Roman" w:ascii="Times New Roman" w:hAnsi="Times New Roman"/>
          <w:i/>
          <w:sz w:val="18"/>
          <w:szCs w:val="18"/>
        </w:rPr>
        <w:t>Командир — капитан второго ранга Фольгерд Саво.</w:t>
      </w:r>
    </w:p>
    <w:p>
      <w:pPr>
        <w:pStyle w:val="Normal"/>
        <w:widowControl/>
        <w:ind w:firstLine="567"/>
        <w:jc w:val="both"/>
        <w:rPr/>
      </w:pPr>
      <w:r>
        <w:rPr>
          <w:rFonts w:cs="Times New Roman" w:ascii="Times New Roman" w:hAnsi="Times New Roman"/>
          <w:sz w:val="20"/>
          <w:szCs w:val="20"/>
        </w:rPr>
        <w:t>ВЕТЕР был слабый, померанский линкор шел довольно медленно. Пользуясь этим, на фрегате спешно поднимали спущенный было на воду баркас, срочно выбирали якорь, лихорадочно заряжали пушки.</w:t>
      </w:r>
    </w:p>
    <w:p>
      <w:pPr>
        <w:pStyle w:val="Normal"/>
        <w:widowControl/>
        <w:ind w:firstLine="567"/>
        <w:jc w:val="both"/>
        <w:rPr/>
      </w:pPr>
      <w:r>
        <w:rPr>
          <w:rFonts w:cs="Times New Roman" w:ascii="Times New Roman" w:hAnsi="Times New Roman"/>
          <w:sz w:val="20"/>
          <w:szCs w:val="20"/>
        </w:rPr>
        <w:t>Зарядить успели, но безусый лейтенант, волею судеб оказавшийся в роли командира корабля, совершенно растерялся. Он долго не решался отдать приказ на открытие огня, все опасался какой-то ошибки. Так и не решился, пока флагман Мак-Магона не ахнул всем бортом практически в упор.</w:t>
      </w:r>
    </w:p>
    <w:p>
      <w:pPr>
        <w:pStyle w:val="Normal"/>
        <w:widowControl/>
        <w:ind w:firstLine="567"/>
        <w:jc w:val="both"/>
        <w:rPr/>
      </w:pPr>
      <w:r>
        <w:rPr>
          <w:rFonts w:cs="Times New Roman" w:ascii="Times New Roman" w:hAnsi="Times New Roman"/>
          <w:sz w:val="20"/>
          <w:szCs w:val="20"/>
        </w:rPr>
        <w:t>На батарейных палубах “Прохорста” мгновенно возник неописуемый хаос. В щепки разлетались доски внутренней обшивки. Тридцатишестифунтовые ядра переворачивали орудия, как нитки рвали канаты и навылет уходили через противоположный борт. Брандскугели, обладавшие меньшей пробивной силой, оставались внутри корпуса. Они катались, разбрасывая искры, зловеще шипели. А когда огонь добирался до их начинки, ярко вспыхивали, вертелись и разбрызгивали горящую смолу. Меньше чем через минуту на корабле возникли многочисленные очаги возгораний. В огне с резкими хлопками рвались пороховые картузы. Оглохшие и полуослепшие канониры, так и не дождавшись команды стрелять, бросали пальники и хватались за ведра, — тут уж никакой команды не требовалось.</w:t>
      </w:r>
    </w:p>
    <w:p>
      <w:pPr>
        <w:pStyle w:val="Normal"/>
        <w:widowControl/>
        <w:ind w:firstLine="567"/>
        <w:jc w:val="both"/>
        <w:rPr/>
      </w:pPr>
      <w:r>
        <w:rPr>
          <w:rFonts w:cs="Times New Roman" w:ascii="Times New Roman" w:hAnsi="Times New Roman"/>
          <w:sz w:val="20"/>
          <w:szCs w:val="20"/>
        </w:rPr>
        <w:t>На пару минут пожар удалось приостановить, но подошел линейный корабль “Василиск” и все повторилось сначала — тяжелые ядра проламывали борта, по трапам и палубам вновь и вновь скакали брандскугели. Некоторые из них через вентиляционные решетки падали в трюм. Но там и гасли, поскольку “Прохорст” со времени постройки упорно подтекал и в его утробе почти всегда плескалось изрядное количество воды, которую ежедневно требовалось удалять. Это занятие смертельно надоело всему экипажу, но именно “трюмные запасы” в конечном счете спасли корабль от фатального взрыва: опытные боцманы приказали качать воду прямо из трюма.</w:t>
      </w:r>
    </w:p>
    <w:p>
      <w:pPr>
        <w:pStyle w:val="Normal"/>
        <w:widowControl/>
        <w:ind w:firstLine="567"/>
        <w:jc w:val="both"/>
        <w:rPr/>
      </w:pPr>
      <w:r>
        <w:rPr>
          <w:rFonts w:cs="Times New Roman" w:ascii="Times New Roman" w:hAnsi="Times New Roman"/>
          <w:sz w:val="20"/>
          <w:szCs w:val="20"/>
        </w:rPr>
        <w:t>А наверху, видя все более густые клубы пара и дыма, валящие как из рустерных решеток, так и из орудийных портов, молодой лейтенант наконец понял, что все происходит взаправду и что корабль скоро утоп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нь! — дрожащим голосом крикнул он.</w:t>
      </w:r>
    </w:p>
    <w:p>
      <w:pPr>
        <w:pStyle w:val="Normal"/>
        <w:widowControl/>
        <w:ind w:firstLine="567"/>
        <w:jc w:val="both"/>
        <w:rPr/>
      </w:pPr>
      <w:r>
        <w:rPr>
          <w:rFonts w:cs="Times New Roman" w:ascii="Times New Roman" w:hAnsi="Times New Roman"/>
          <w:sz w:val="20"/>
          <w:szCs w:val="20"/>
        </w:rPr>
        <w:t>Его услышали лишь там, где он находился, — на квартердеке. Из одной четырехфунтовой пушчонки даже выстрелили. Куда-то в сторону противника. А в ответ получили сокрушительный залп с третьего померанского линкор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ТРЕТЬИМ в колонне шел “Магденау” со своими лучшими канонирами курфюрстенмарине. Они до предела опустили стволы орудий, целились не в надводную часть корпуса, а чуть ниже. И их расчет оказался дьявольски верным. Выпущенные с очень близкого расстояния ядра пронзили небольшой слой воды и ударили под ватерлинию. Их энергии вполне хватало, чтобы проломить еще и полметра обшивки.</w:t>
      </w:r>
    </w:p>
    <w:p>
      <w:pPr>
        <w:pStyle w:val="Normal"/>
        <w:widowControl/>
        <w:ind w:firstLine="567"/>
        <w:jc w:val="both"/>
        <w:rPr/>
      </w:pPr>
      <w:r>
        <w:rPr>
          <w:rFonts w:cs="Times New Roman" w:ascii="Times New Roman" w:hAnsi="Times New Roman"/>
          <w:sz w:val="20"/>
          <w:szCs w:val="20"/>
        </w:rPr>
        <w:t>Фрегат вздрогнул. В десятки пробоин хлынули потоки воды. Через считанные минуты корабль начал крениться на подбойный борт. И чем сильнее он кренился, тем большее число полученных ранее дыр оказывалось ниже уровня моря. Вскоре мелкие волны стали захлестывать орудийные порты гон-дека. Из трех судовых помп неповрежденной осталась лишь одна. Да и та воду качала не за борт, а на верхнюю батарейную палубу, где уже бушевал настоящий пож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ют прибежал старшина трюм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лейтенант, обрат лейтенант! Крюйт-камеру затапл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 меланхолически сказал лейтенант. — Спасибо, братец. По крайней мере, не взорв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бы какой-никакой парус поставить, — переминаясь с ноги на ногу, предложил трюм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ть к берегу прибьемся, обрат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думаете, п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даже пора, — кашляя от едкого дыма, сообщил старшина. — По правде сказать, внизу ужас что творится. Они из нас решето сделали, обрат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Добро, поставьте чего-нибудь.</w:t>
      </w:r>
    </w:p>
    <w:p>
      <w:pPr>
        <w:pStyle w:val="Normal"/>
        <w:widowControl/>
        <w:ind w:firstLine="567"/>
        <w:jc w:val="both"/>
        <w:rPr/>
      </w:pPr>
      <w:r>
        <w:rPr>
          <w:rFonts w:cs="Times New Roman" w:ascii="Times New Roman" w:hAnsi="Times New Roman"/>
          <w:sz w:val="20"/>
          <w:szCs w:val="20"/>
        </w:rPr>
        <w:t>Такую странную команду старшина услышал впервые. Он непроизвольно поднял брови. Потом передумал, ничего не сказал. Сообразил, что толку от нынешнего командира — ни на фут, ни на фунт. А потому нужно использовать собственную голову.</w:t>
      </w:r>
    </w:p>
    <w:p>
      <w:pPr>
        <w:pStyle w:val="Normal"/>
        <w:widowControl/>
        <w:ind w:firstLine="567"/>
        <w:jc w:val="both"/>
        <w:rPr/>
      </w:pPr>
      <w:r>
        <w:rPr>
          <w:rFonts w:cs="Times New Roman" w:ascii="Times New Roman" w:hAnsi="Times New Roman"/>
          <w:sz w:val="20"/>
          <w:szCs w:val="20"/>
        </w:rPr>
        <w:t>Сообразив это, старшина прежде всего беззвучно, но крепко выругался. Потом, не испрашивая разрешения, перебежал на бак, поймал там за рукав вконец охрипшего боцмана. Вдвоем они собрали несколько матросов, подняли штормовой стаксель, а чуть позже — еще и кливер. Весьма кстати налетевший порыв берегового ветра вздул, оживил паруса. Корабль получил 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шабаш, — просипел боцман. — Больше никаких тряпок ставить нельзя. Слышь, кому говорю?! Крен сейчас похуже хрена! Ну, чего рты раззявили? Марш к пушкам! Команды больше не ждать, стрелять — по готов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ку-то, — бросил один из мат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ыц! Надо померанцев хотя бы пугнуть, чтобы похуже целили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ЕРХНЯЯ палуба, рангоут и такелаж “Прохорста” почти не пострадали, поскольку и линкоры, и следовавший за ними фрегат “Мегион” всеми стволами били строго в корпус. Сколько там появилось дыр сверху рассмотреть не удавалось, мешали валившие из портов клубы дыма и пара.</w:t>
      </w:r>
    </w:p>
    <w:p>
      <w:pPr>
        <w:pStyle w:val="Normal"/>
        <w:widowControl/>
        <w:ind w:firstLine="567"/>
        <w:jc w:val="both"/>
        <w:rPr/>
      </w:pPr>
      <w:r>
        <w:rPr>
          <w:rFonts w:cs="Times New Roman" w:ascii="Times New Roman" w:hAnsi="Times New Roman"/>
          <w:sz w:val="20"/>
          <w:szCs w:val="20"/>
        </w:rPr>
        <w:t>Лейтенант догадывался, что ниже уровня мостика корабль, которым ему столь неожиданно выпало командовать, поврежден. И, судя по словам трюмного старшины, поврежден серьезно. Только вот из-за недостатка опыта степени разрушений молодой офицер даже представить себе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тому поторопился, выдал роковую кома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аво на б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левые, годами приученные мгновенно повиноваться, крутнули штурвал. Не задумываясь, к чему это приведет. Задумываться их никогда не обучали.</w:t>
      </w:r>
    </w:p>
    <w:p>
      <w:pPr>
        <w:pStyle w:val="Normal"/>
        <w:widowControl/>
        <w:ind w:firstLine="567"/>
        <w:jc w:val="both"/>
        <w:rPr/>
      </w:pPr>
      <w:r>
        <w:rPr>
          <w:rFonts w:cs="Times New Roman" w:ascii="Times New Roman" w:hAnsi="Times New Roman"/>
          <w:sz w:val="20"/>
          <w:szCs w:val="20"/>
        </w:rPr>
        <w:t>Но на опустевшем, усеянном битыми фужерами, платочками, тростями и веерами балконе Эрлизора нашелся человек, который вполне понимал происходящее.</w:t>
      </w:r>
    </w:p>
    <w:p>
      <w:pPr>
        <w:pStyle w:val="Normal"/>
        <w:widowControl/>
        <w:ind w:firstLine="567"/>
        <w:jc w:val="both"/>
        <w:rPr/>
      </w:pPr>
      <w:r>
        <w:rPr>
          <w:rFonts w:cs="Times New Roman" w:ascii="Times New Roman" w:hAnsi="Times New Roman"/>
          <w:sz w:val="20"/>
          <w:szCs w:val="20"/>
        </w:rPr>
        <w:t>Фольгерд Саво, толстый, наголо обритый, но уже совсем не румяный капитан “Прохорста”, прекрасно осознавал, к чему приведет крутой поворот при развороченных бортах и десятках тонн воды в трюме. Он подобрал оброненный кем-то пистолет, взвел курок. И еще до того, как нижние реи его корабля коснулись воды, выстрелил себе в ви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тому времени кроме капитана Саво на балконе оставался только один человек. Граф Бельтрамоно, гость из Альбаниса, сочувственно кивнул. К нему подбежал запыхавшийся сл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сиятельство! Не пор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ф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ет. Следует узнать, чем закончится это побоище.</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19. БУХТА МОНСАЗО</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КУРФЮРСТЕНМАРИНЕ КОРВЕТ</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ГРИМАЛЬД”.</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378 тонн. Трехмачтовая баркентин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9,8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36 стальных орудий калибром от 6</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до 12 фунтов. Экипаж — 188 человек.</w:t>
      </w:r>
    </w:p>
    <w:p>
      <w:pPr>
        <w:pStyle w:val="Normal"/>
        <w:widowControl/>
        <w:spacing w:before="0" w:after="120"/>
        <w:jc w:val="center"/>
        <w:rPr>
          <w:rFonts w:ascii="Times New Roman" w:hAnsi="Times New Roman" w:cs="Times New Roman"/>
          <w:i/>
          <w:i/>
          <w:sz w:val="18"/>
          <w:szCs w:val="18"/>
        </w:rPr>
      </w:pPr>
      <w:r>
        <w:rPr>
          <w:rFonts w:cs="Times New Roman" w:ascii="Times New Roman" w:hAnsi="Times New Roman"/>
          <w:i/>
          <w:sz w:val="18"/>
          <w:szCs w:val="18"/>
        </w:rPr>
        <w:t>Командир — корветтен-капитан Оюнтэг Монгола.</w:t>
      </w:r>
    </w:p>
    <w:p>
      <w:pPr>
        <w:pStyle w:val="Normal"/>
        <w:widowControl/>
        <w:ind w:firstLine="567"/>
        <w:jc w:val="both"/>
        <w:rPr/>
      </w:pPr>
      <w:r>
        <w:rPr>
          <w:rFonts w:cs="Times New Roman" w:ascii="Times New Roman" w:hAnsi="Times New Roman"/>
          <w:sz w:val="20"/>
          <w:szCs w:val="20"/>
        </w:rPr>
        <w:t>НА ДОЛЮ капитана Монгола выпало задание, требующее хороших нервов.</w:t>
      </w:r>
    </w:p>
    <w:p>
      <w:pPr>
        <w:pStyle w:val="Normal"/>
        <w:widowControl/>
        <w:ind w:firstLine="567"/>
        <w:jc w:val="both"/>
        <w:rPr/>
      </w:pPr>
      <w:r>
        <w:rPr>
          <w:rFonts w:cs="Times New Roman" w:ascii="Times New Roman" w:hAnsi="Times New Roman"/>
          <w:sz w:val="20"/>
          <w:szCs w:val="20"/>
        </w:rPr>
        <w:t>Сразу после прохождения пролива быстроходный “Гримальд” отделился от эскадры. Подняв флаги Покаяны, он устремился к южному берегу бухты и еще до начала стрельбы подошел к причалу напротив тюрьмы Призон-дю-Мар.</w:t>
      </w:r>
    </w:p>
    <w:p>
      <w:pPr>
        <w:pStyle w:val="Normal"/>
        <w:widowControl/>
        <w:ind w:firstLine="567"/>
        <w:jc w:val="both"/>
        <w:rPr/>
      </w:pPr>
      <w:r>
        <w:rPr>
          <w:rFonts w:cs="Times New Roman" w:ascii="Times New Roman" w:hAnsi="Times New Roman"/>
          <w:sz w:val="20"/>
          <w:szCs w:val="20"/>
        </w:rPr>
        <w:t>При этом корабль оказался прямо под жерлами двадцатичетырехфунтовой береговой батареи. Кроме того, в миле слева находилась якорная стоянка 88-пушечной “Орейи”, а дальность ее огня составляла полторы мили. И все же корветтен-капитан не колебался. Судьба его корабля целиком зависела от дерзости и решительности действий. Поэтому на пирс без промедления посыпались вооруженные матросы, — Монголэ сразу высадил половину экипажа во главе со старшим офицером Эдвином Динцем.</w:t>
      </w:r>
    </w:p>
    <w:p>
      <w:pPr>
        <w:pStyle w:val="Normal"/>
        <w:widowControl/>
        <w:ind w:firstLine="567"/>
        <w:jc w:val="both"/>
        <w:rPr/>
      </w:pPr>
      <w:r>
        <w:rPr>
          <w:rFonts w:cs="Times New Roman" w:ascii="Times New Roman" w:hAnsi="Times New Roman"/>
          <w:sz w:val="20"/>
          <w:szCs w:val="20"/>
        </w:rPr>
        <w:t>Померанцы быстро поднялись по крутому откосу Обезоружив охрану батареи, они по короткой улочке устремились прямо к Призон-дю-Мар. Всего этого из-за крыш домов на “Орейе” видеть не могли, но происходящим заинтересо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зовитесь”, — потребовал линк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голэ приказал просигналить “Дюбрикано” и добавить пар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происходит?” — запросила “Оре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вет Монголэ вспомнил советы капитана настоящего “Дюбрикано” и нагло потребовал: “Назовитесь теперь в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е Фридо-Бранш, всему есть пределы, — раздраженно отозвался линкор. — Даже для вас. Чем вы заня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оставил померанцев в Призон-дю-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скадра Поммерна разб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голэ ответил ехидным вопр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 вы сомневались?” И вновь погрузил “Орейю” в задумчивость.</w:t>
      </w:r>
    </w:p>
    <w:p>
      <w:pPr>
        <w:pStyle w:val="Normal"/>
        <w:widowControl/>
        <w:ind w:firstLine="567"/>
        <w:jc w:val="both"/>
        <w:rPr/>
      </w:pPr>
      <w:r>
        <w:rPr>
          <w:rFonts w:cs="Times New Roman" w:ascii="Times New Roman" w:hAnsi="Times New Roman"/>
          <w:sz w:val="20"/>
          <w:szCs w:val="20"/>
        </w:rPr>
        <w:t>Тут в северной части бухты загрохотали пушки и любознательный вахтенный офицер линкора был вынужден переключиться на события, происходящие под стенами Эрлизора. Довольно скоро на “Орейе” стали заметны признаки оживления — на его юте появилось несколько новых фиг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атросы под руководством Динца уже вышибали западные ворота Призон-дю-Мар. Те, что были не видны с “Орейи”. Но с линкора потребовали разъяснить, что происходит теперь уже у Эрлиз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ром победы”, — туманно отозвался Монголэ.</w:t>
      </w:r>
    </w:p>
    <w:p>
      <w:pPr>
        <w:pStyle w:val="Normal"/>
        <w:widowControl/>
        <w:ind w:firstLine="567"/>
        <w:jc w:val="both"/>
        <w:rPr/>
      </w:pPr>
      <w:r>
        <w:rPr>
          <w:rFonts w:cs="Times New Roman" w:ascii="Times New Roman" w:hAnsi="Times New Roman"/>
          <w:sz w:val="20"/>
          <w:szCs w:val="20"/>
        </w:rPr>
        <w:t>Матросы “Гримальда” ворвались в тюрьму. Ошеломленные охранники покорно выдали ключи. Одна за другой распахивались камеры. И вот в коридоре появились моряки с захваченных флотом Покаяны торговых судов Поммерна. Именно их освобождение являлось задачей “Гримальда”. И свою задачу он даже перевыполнил — капитан разрешил взять не только померанцев, но и всех тех заключенных, кто желал покинуть Пресветлую. Приняв на борт около четырехсот человек, перегруженный сверх всякой меры, корвет отвалил от сте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у Эрлизора загорелся “Тубан Девяты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Е ФРИДО-БРАНШ! Что, черт возьми, происходит?!” — вновь заволновалась “Орейя”. На линкоре явно объявили тревогу: по вантам карабкались мат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бираю померанцев”, — невозмутимо ответил Монгол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ков 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дмирала, черт воз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нкоре наконец стали подозревать неладное и замолчали. Потом передали приказ лечь в дрейф и прислать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голэ вполне резонно возразил, что его корабль в состав Домашнего флота не входит, а посему он, Унзиболан де Фридо-Бранш, подчиняется другому команд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рейя” обдумала все это, затем пригрозила открыть огонь и повторила вызов капитана. Тогда Монголэ взял у сигнальщика фонарь и собственноручно отщелка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брат Кенто! Рядом с вами — Сострадариум. Своей пальбой Вы можете разбудить самого обрата эпикифора. Стоит 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рейя” вновь погрузилась в угрюмое молчание. Монголэ попробовал представить глубину замешательства на мостике линкора и усмехнулся. Можно было считать, что “Гримальд” со своей задачей справил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ЛИНЕЙНЫЙ КОРАБЛЬ МАГРИБА</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МЕХРИД-МЕХРИДИЕ”</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2780 тонн. Четырехмачтовый барк.</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5,9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112 чугунных орудий калибром</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до 40 фунтов. Экипаж — 1155 человек.</w:t>
      </w:r>
    </w:p>
    <w:p>
      <w:pPr>
        <w:pStyle w:val="Normal"/>
        <w:widowControl/>
        <w:spacing w:before="0" w:after="120"/>
        <w:jc w:val="center"/>
        <w:rPr/>
      </w:pPr>
      <w:r>
        <w:rPr>
          <w:rFonts w:cs="Times New Roman" w:ascii="Times New Roman" w:hAnsi="Times New Roman"/>
          <w:i/>
          <w:sz w:val="18"/>
          <w:szCs w:val="18"/>
        </w:rPr>
        <w:t>Командир — контр-адмирал Джуиз Агахаг-паша</w:t>
      </w:r>
    </w:p>
    <w:p>
      <w:pPr>
        <w:pStyle w:val="Normal"/>
        <w:widowControl/>
        <w:ind w:firstLine="567"/>
        <w:jc w:val="both"/>
        <w:rPr/>
      </w:pPr>
      <w:r>
        <w:rPr>
          <w:rFonts w:cs="Times New Roman" w:ascii="Times New Roman" w:hAnsi="Times New Roman"/>
          <w:sz w:val="20"/>
          <w:szCs w:val="20"/>
        </w:rPr>
        <w:t>В ОТЛИЧИЕ от Домашнего флота, тревогу на кораблях Магриба успели сыграть по всем правилам. Но после этого наступила растерянность.</w:t>
      </w:r>
    </w:p>
    <w:p>
      <w:pPr>
        <w:pStyle w:val="Normal"/>
        <w:widowControl/>
        <w:ind w:firstLine="567"/>
        <w:jc w:val="both"/>
        <w:rPr/>
      </w:pPr>
      <w:r>
        <w:rPr>
          <w:rFonts w:cs="Times New Roman" w:ascii="Times New Roman" w:hAnsi="Times New Roman"/>
          <w:sz w:val="20"/>
          <w:szCs w:val="20"/>
        </w:rPr>
        <w:t>Командующий эскадрой и одновременно командир флагмана контр-адмирал Джуиз Агахаг-паша недоуменно ворочал роскошным тюрбаном, пытаясь сообразить, что же, собственно, творится в самой главной гавани этих недотеп-покаянцев. Вскоре его недоумение сменилось куда более сильным изумлением, когда из-за имперского фрегата “Прохорст” вырулил длинный серый линкор. Сначала на его бизани развевался золотистый флаг Покаяны. Затем вместо него поднялся семибашенный флаг Поммерна.</w:t>
      </w:r>
    </w:p>
    <w:p>
      <w:pPr>
        <w:pStyle w:val="Normal"/>
        <w:widowControl/>
        <w:ind w:firstLine="567"/>
        <w:jc w:val="both"/>
        <w:rPr/>
      </w:pPr>
      <w:r>
        <w:rPr>
          <w:rFonts w:cs="Times New Roman" w:ascii="Times New Roman" w:hAnsi="Times New Roman"/>
          <w:sz w:val="20"/>
          <w:szCs w:val="20"/>
        </w:rPr>
        <w:t>Агахаг-паша протер глаза, но наваждение не исчезло. Напротив, оно усилилось: следом за первым померанским линкором показался второй, затем третий. Высота огромного “Мехрид-Мехридие” позволяла магрибинскому адмиралу хорошо видеть их палубы, по которым бегали матросы в форме кригсмар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орудийные порты головного корабля “Денхорн” с левого, обращенного к магрибинцам борта, были распахнуты, но пусты. Видимо, пушки втянули внутрь для перезарядки.</w:t>
      </w:r>
    </w:p>
    <w:p>
      <w:pPr>
        <w:pStyle w:val="Normal"/>
        <w:widowControl/>
        <w:ind w:firstLine="567"/>
        <w:jc w:val="both"/>
        <w:rPr/>
      </w:pPr>
      <w:r>
        <w:rPr>
          <w:rFonts w:cs="Times New Roman" w:ascii="Times New Roman" w:hAnsi="Times New Roman"/>
          <w:sz w:val="20"/>
          <w:szCs w:val="20"/>
        </w:rPr>
        <w:t>Характерные пятна копоти вдоль батарейных палуб и струи пороховых газов над вентиляционными решетками не оставляли ни малейших сомнений в том, что померанский флагман только что вынырнул из самой гущи боя. Однако его корпус, шлюпки, паруса, рангоут, — все выглядело абсолютно целым; Агахаг-паша не смог приметить ни единой дыры, ни одного очага возгорания и ни одной оборванной, болтающейся на ветру снасти.</w:t>
      </w:r>
    </w:p>
    <w:p>
      <w:pPr>
        <w:pStyle w:val="Normal"/>
        <w:widowControl/>
        <w:ind w:firstLine="567"/>
        <w:jc w:val="both"/>
        <w:rPr/>
      </w:pPr>
      <w:r>
        <w:rPr>
          <w:rFonts w:cs="Times New Roman" w:ascii="Times New Roman" w:hAnsi="Times New Roman"/>
          <w:sz w:val="20"/>
          <w:szCs w:val="20"/>
        </w:rPr>
        <w:t>Ничего подобного не наблюдалось и на других кораблях. Выходило так, что эскадра Поммерна прорвалась мимо Контамара, разгромила батарею Эрлизора, расправилась едва ли не с половиной Домашнего флота и при этом оставалась практически невреди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м сам шайтан помогает! — воскликнул Бастангул Чунгай-эффенди, старший офицер “Мехрид-Мехрид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гахаг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йтан тут ни при чем, Чунгай. Им помогает дерзость и внезапность. А больше всего — сами покаянцы своей неслыханной бдитель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ффенди округли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 такую бдительность уши следует отрывать вместе с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гахаг с усмешкой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помню твое предложение, Чунгай. Оно очень полезное.</w:t>
      </w:r>
    </w:p>
    <w:p>
      <w:pPr>
        <w:pStyle w:val="Normal"/>
        <w:widowControl/>
        <w:ind w:firstLine="567"/>
        <w:jc w:val="both"/>
        <w:rPr/>
      </w:pPr>
      <w:r>
        <w:rPr>
          <w:rFonts w:cs="Times New Roman" w:ascii="Times New Roman" w:hAnsi="Times New Roman"/>
          <w:sz w:val="20"/>
          <w:szCs w:val="20"/>
        </w:rPr>
        <w:t>Чтобы не делать других полезных предложений, Чунгай тут же замолчал. Тем временен на юте померанского флагмана замелькали фла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ередают? — спросил Агах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елания благополучия и процветания Магрибу, паша, — мгновенно отозвался сигнальщик. — И свидетельствуют свое глубочайшее почтение великому маруси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лисица же этот Мак-Магон… Чунгай! Наши орудия успели заря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нгаю, бывшему мичману линкора “Урт-Бембема”, однажды уже довелось драться с “Магденау”. Он облизал пересохшим языком губы и осторожно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т готовы минуты через полторы-две, высокород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 с некоторым облегчением сказал Агахаг-паша. — Очень хотелось послать этому нахалу полсотни чугунных приветов. Ну, видит Пресветлый, ничего не поделаешь. Сигнальщик! Передай адмиралу Поммерна пожелание красивых жен, сильных сыновей и долгих лет жизн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енхорн” вежливо поблагодарил и тут же грохнул всем противоположным бортом по обреченному фрегату “Коншесс”. А в порты, обращенные к “Мехрид-Мехридие”, то в одном месте, то в другом уже высовывались свежезаряженные пушки. С каждой секундой их становилось все больше и больше. Магрибинцы, которые одним залпом могли переломить ход сражения, своим шансом не воспользовались. Как и предполагал адмирал Мак-Маго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ЕГО ВЕЛИЧЕСТВА ЛИНЕЙНЫЙ КОРАБЛЬ</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ОРЕЙЯ”</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1760 тонн. Трехмачтовый барк.</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5,5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88 чугунных орудий калибром от 4</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до 36 фунтов. Экипаж — 790 человек.</w:t>
      </w:r>
    </w:p>
    <w:p>
      <w:pPr>
        <w:pStyle w:val="Normal"/>
        <w:widowControl/>
        <w:spacing w:before="0" w:after="120"/>
        <w:jc w:val="center"/>
        <w:rPr/>
      </w:pPr>
      <w:r>
        <w:rPr>
          <w:rFonts w:cs="Times New Roman" w:ascii="Times New Roman" w:hAnsi="Times New Roman"/>
          <w:i/>
          <w:sz w:val="18"/>
          <w:szCs w:val="18"/>
        </w:rPr>
        <w:t>Командир — капитан первого ранга Хрисахос Кенто.</w:t>
      </w:r>
    </w:p>
    <w:p>
      <w:pPr>
        <w:pStyle w:val="Normal"/>
        <w:widowControl/>
        <w:ind w:firstLine="567"/>
        <w:jc w:val="both"/>
        <w:rPr/>
      </w:pPr>
      <w:r>
        <w:rPr>
          <w:rFonts w:cs="Times New Roman" w:ascii="Times New Roman" w:hAnsi="Times New Roman"/>
          <w:sz w:val="20"/>
          <w:szCs w:val="20"/>
        </w:rPr>
        <w:t>ЛИНКОР “Орейя” стоял на якорях в юго-восточной части бухты напротив массивного здания Сострадариума. Волею случая и капитан, и большая часть его офицеров в ночь сражения оставались на бо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Кенто почти семнадцать лет проплавал на “Орейе”, начав еще лейтенантом. Особых звезд с неба не хватал, но дело свое знал, с начальством ладил, в ордене состоял, а потому хотя и не слишком спешно, зато успешно продвигался по служебной лестнице.</w:t>
      </w:r>
    </w:p>
    <w:p>
      <w:pPr>
        <w:pStyle w:val="Normal"/>
        <w:widowControl/>
        <w:ind w:firstLine="567"/>
        <w:jc w:val="both"/>
        <w:rPr/>
      </w:pPr>
      <w:r>
        <w:rPr>
          <w:rFonts w:cs="Times New Roman" w:ascii="Times New Roman" w:hAnsi="Times New Roman"/>
          <w:sz w:val="20"/>
          <w:szCs w:val="20"/>
        </w:rPr>
        <w:t>Вахтенный офицер решился разбудить Кенто уже через минуту после страшного взрыва на острове Дабур. Однако капитан долго не мог разобраться в том, что же, собственно, происходит в бухте Монсазо. Путаница только усилилась, когда милей западнее к берегу подошел фрегат “Дюбрикано” и сначала высадил, а потом зачем-то опять принял на борт пленных померанцев. На все запросы морской петух де Фридо-Бранш отвечал дерзко, высокомерно и непонятно. В обычной своей манере…</w:t>
      </w:r>
    </w:p>
    <w:p>
      <w:pPr>
        <w:pStyle w:val="Normal"/>
        <w:widowControl/>
        <w:ind w:firstLine="567"/>
        <w:jc w:val="both"/>
        <w:rPr/>
      </w:pPr>
      <w:r>
        <w:rPr>
          <w:rFonts w:cs="Times New Roman" w:ascii="Times New Roman" w:hAnsi="Times New Roman"/>
          <w:sz w:val="20"/>
          <w:szCs w:val="20"/>
        </w:rPr>
        <w:t>Лишь после гибели “Прохорста” ситуация начала понемногу проясняться. И совсем все встало на свои места, когда в трех милях севернее неизвестная эскадра открыла огонь по следующей своей жертве — несчастному “Коншессу”. Уж это-то было несомненным нападением!</w:t>
      </w:r>
    </w:p>
    <w:p>
      <w:pPr>
        <w:pStyle w:val="Normal"/>
        <w:widowControl/>
        <w:ind w:firstLine="567"/>
        <w:jc w:val="both"/>
        <w:rPr/>
      </w:pPr>
      <w:r>
        <w:rPr>
          <w:rFonts w:cs="Times New Roman" w:ascii="Times New Roman" w:hAnsi="Times New Roman"/>
          <w:sz w:val="20"/>
          <w:szCs w:val="20"/>
        </w:rPr>
        <w:t>Капитан Кенто приказал объявить тревогу. Неплохо обученный экипаж за несколько минут привел корабль в полную боевую готовность. Здравый смысл подсказывал, что следует подтянуться к линкору “Эписумус”, чтобы совместно встретить нападение, это решение просто напрашивалось. Однако Кенто имел четкий и совершенно недвусмысленный приказ: охранять со стороны моря резиденцию эпикиф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запросил инструкции у Адмиралтейства. Через несколько долгих минут на сигнальной башне замелькали вспышки фона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Ждите”.</w:t>
      </w:r>
    </w:p>
    <w:p>
      <w:pPr>
        <w:pStyle w:val="Normal"/>
        <w:widowControl/>
        <w:ind w:firstLine="567"/>
        <w:jc w:val="both"/>
        <w:rPr/>
      </w:pPr>
      <w:r>
        <w:rPr>
          <w:rFonts w:cs="Times New Roman" w:ascii="Times New Roman" w:hAnsi="Times New Roman"/>
          <w:sz w:val="20"/>
          <w:szCs w:val="20"/>
        </w:rPr>
        <w:t>Пока ждали, померанцы успели расправиться с “Коншессом” и направились к “Эписумусу”. Едва успевший сняться с якорей “Эписумус” слал отчаянные призывы о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пом не выдер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капитан! Ну не можем же мы спокойно 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ышался грохот сдвоенного залпа. “Эписумус” скрылся в дыму наполовину высоты своих мач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Кенто. — Да. Не можем. Будь что будет. По местам стоять…</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 якоря сниматься! — немедленно подхватил старпом.</w:t>
      </w:r>
    </w:p>
    <w:p>
      <w:pPr>
        <w:pStyle w:val="Normal"/>
        <w:widowControl/>
        <w:ind w:firstLine="567"/>
        <w:jc w:val="both"/>
        <w:rPr/>
      </w:pPr>
      <w:r>
        <w:rPr>
          <w:rFonts w:cs="Times New Roman" w:ascii="Times New Roman" w:hAnsi="Times New Roman"/>
          <w:sz w:val="20"/>
          <w:szCs w:val="20"/>
        </w:rPr>
        <w:t>Пришел в движение барабан шпиля. Под свист боцманских дудок матросы разбежались по реям. Еще через несколько минут, ощетинившись стволами пушек, “Орейя” набрала ход и устремилась в атаку.</w:t>
      </w:r>
    </w:p>
    <w:p>
      <w:pPr>
        <w:pStyle w:val="Normal"/>
        <w:widowControl/>
        <w:ind w:firstLine="567"/>
        <w:jc w:val="both"/>
        <w:rPr/>
      </w:pPr>
      <w:r>
        <w:rPr>
          <w:rFonts w:cs="Times New Roman" w:ascii="Times New Roman" w:hAnsi="Times New Roman"/>
          <w:sz w:val="20"/>
          <w:szCs w:val="20"/>
        </w:rPr>
        <w:t>Кенто выбрал самое оптимальное решение — повел свой корабль вдоль самой границы песчаного бара, впритирку к отмели, лишая неприятельские корабли малейшей возможности обойти себя справа. Померанцы после этого могли пройти только слева, а в этом случае к “Орейе” были бы обращены их борта с уже разряженными стволами.</w:t>
      </w:r>
    </w:p>
    <w:p>
      <w:pPr>
        <w:pStyle w:val="Normal"/>
        <w:widowControl/>
        <w:ind w:firstLine="567"/>
        <w:jc w:val="both"/>
        <w:rPr/>
      </w:pPr>
      <w:r>
        <w:rPr>
          <w:rFonts w:cs="Times New Roman" w:ascii="Times New Roman" w:hAnsi="Times New Roman"/>
          <w:sz w:val="20"/>
          <w:szCs w:val="20"/>
        </w:rPr>
        <w:t>Кенто рассчитывал спокойно отстреляться по флагману, проскочить вдоль строя и после этого оказаться рядом с магрибинской эскадрой. Тогда по “Орейе” стрелять не станут из опасения спровоцировать марусима. Можно было бы спокойно перезарядить орудия и подумать над тем, что делать дальше. Оставалось только посмотреть, что же в ответ на этот замечательный план придумает померанский адмира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ЕКОТОРОЕ время казалось, что померанский адмирал ничего не придумал. Почти с минуту “Денхорн” шел встречно-параллельным курсом. Но затем померанские корабли с удивительной синхронностью повернули на девяносто градусов, освободили дорогу “Орейе” и начали удаляться в сторону Адмиралтейства.</w:t>
      </w:r>
    </w:p>
    <w:p>
      <w:pPr>
        <w:pStyle w:val="Normal"/>
        <w:widowControl/>
        <w:ind w:firstLine="567"/>
        <w:jc w:val="both"/>
        <w:rPr/>
      </w:pPr>
      <w:r>
        <w:rPr>
          <w:rFonts w:cs="Times New Roman" w:ascii="Times New Roman" w:hAnsi="Times New Roman"/>
          <w:sz w:val="20"/>
          <w:szCs w:val="20"/>
        </w:rPr>
        <w:t>При этом они добивались сразу нескольких выгод — замыкавший эскадру фрегат получал возможность еще раз обстрелять уже сильно пострадавший “Эписумус” своим правым бортом; “Орейе” в случае сохранения прежнего курса предстояло попасть под огонь всех кормовых пушек инсургентов, а “Денхорн” убирал от выстрелов свой разряженный и немного поврежденный левый борт. Становилось ясным, что противник тоже умел 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дальше? — спросил помощ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во на борт, — сказал Кенто. — Нам безразлично, какой стороной стрелять, все пушки заря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рейя” тоже повернула к весту и легла на курс параллельного преследования. Увы, тут же выяснилось, что в лавировке она уступает неприятелю, который мог идти круче к вет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одят, — с досадой сообщил стар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хвала Пресветлому, — отозвался Кенто. — Мы выполнили обе свои задачи — и Сострадариум больше не обстреливают, и “Эписумусу” дали передох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кивнул помощник, — и со стороны выглядим эффектно: целая эскадра удирает от одного корабля. Только вот что будет… — он не до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они перезарядят пу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они посмотрят на вос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очевидно. Затем, что светлеет. Скоро восход. Померанцы должны подумать о том, что в Контамаре рано или поздно приведут в порядок хотя бы часть орудий. Да и Василиу в любой момент может появиться. В общем, пора бы им и убираться, как мне кажет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УМУДРЕННЫЙ большим опытом капитан Кенто не ошибался. Ничуть не менее опытный адмирал Мак-Магон в это время действительно отдал приказ об отходе. Только вот отход он задумал не совсем обыч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орвавшись от “Орейи”, померанские корабли еще раз выполнили поворот “все вдруг” и легли на курс полный в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этого нам не простят, — сказал Кен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менно, обрат капитан? — не понял помощ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поняли? Померанцы идут к адмиралтейским верф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е-ерт… — пробормотал помощник.</w:t>
      </w:r>
    </w:p>
    <w:p>
      <w:pPr>
        <w:pStyle w:val="Normal"/>
        <w:widowControl/>
        <w:ind w:firstLine="567"/>
        <w:jc w:val="both"/>
        <w:rPr/>
      </w:pPr>
      <w:r>
        <w:rPr>
          <w:rFonts w:cs="Times New Roman" w:ascii="Times New Roman" w:hAnsi="Times New Roman"/>
          <w:sz w:val="20"/>
          <w:szCs w:val="20"/>
        </w:rPr>
        <w:t>В Адмиралтейской гавани, у достроечной стенки № 1, стоял недавно спущенный на воду линкор “Пресветлая Покаяна”, краса и гордость императорского флота. Но — будущая краса и гордость. Пока ее называли “ноль-пушечной”, поскольку ни одно из ста двадцати шести орудий еще не успели поднять на борт. Все они ровными шеренгами стояли на берегу… Да что там — пушки, корабль только-только начал принимать основной балласт, был еще очень неустойчив и даже не освобожден от строительного мусора! Словом, представлял собой очень крупную и совершенно беззащитную миш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все же драться, — вздохнул капитан Кенто. — На ру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на ру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раз — лево на борт! Идти вдоль самой линии буй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вдоль буй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исав полукруг, “Орейя” вновь поползла по кромке отмели, только в обратном направлении.</w:t>
      </w:r>
    </w:p>
    <w:p>
      <w:pPr>
        <w:pStyle w:val="Normal"/>
        <w:widowControl/>
        <w:ind w:firstLine="567"/>
        <w:jc w:val="both"/>
        <w:rPr/>
      </w:pPr>
      <w:r>
        <w:rPr>
          <w:rFonts w:cs="Times New Roman" w:ascii="Times New Roman" w:hAnsi="Times New Roman"/>
          <w:sz w:val="20"/>
          <w:szCs w:val="20"/>
        </w:rPr>
        <w:t>Конечно, они не успели. Мало того что померанские корабли сами по себе были быстроходнее, на циркуляции “Орейе” пришлось еще побороться со встречным ветром, тогда как неприятель все время шел весьма благоприятным курсом бакштаг.</w:t>
      </w:r>
    </w:p>
    <w:p>
      <w:pPr>
        <w:pStyle w:val="Normal"/>
        <w:widowControl/>
        <w:ind w:firstLine="567"/>
        <w:jc w:val="both"/>
        <w:rPr/>
      </w:pPr>
      <w:r>
        <w:rPr>
          <w:rFonts w:cs="Times New Roman" w:ascii="Times New Roman" w:hAnsi="Times New Roman"/>
          <w:sz w:val="20"/>
          <w:szCs w:val="20"/>
        </w:rPr>
        <w:t>Пользуясь превосходством в скорости, померанская эскадра быстро сблизились с верфью и “Денхорн”, опять оказавшийся во главе колонны, первым открыл огонь. Было видно, как десятки светящихся точек полетели к обреченной “Покая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андскугели, опять эти дьявольские брандскугели, — сквозь зубы бормотал Кен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зато теперь им от нас не увернуться! — бодро сказал стар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разумевал то, что после обстрела “Покаяны” померанцы не могли повернуть на запад, в сторону Южного пролива, где сорокафунтовые батареи Адмиралтейства просто в порошок их размолотят. Они могли повернуть только на восток. То есть прямо навстречу “Орейе”. И вновь им предстояло пройти мимо “Орейи” с разряженными бортами. На этот раз — прав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еперь не отвертятся! — предвкушал старпом. — Не может быть…</w:t>
      </w:r>
    </w:p>
    <w:p>
      <w:pPr>
        <w:pStyle w:val="Normal"/>
        <w:widowControl/>
        <w:ind w:firstLine="567"/>
        <w:jc w:val="both"/>
        <w:rPr/>
      </w:pPr>
      <w:r>
        <w:rPr>
          <w:rFonts w:cs="Times New Roman" w:ascii="Times New Roman" w:hAnsi="Times New Roman"/>
          <w:sz w:val="20"/>
          <w:szCs w:val="20"/>
        </w:rPr>
        <w:t>Но Кенто не спешил поддаваться оптимизму. Он все отчетливее представлял и глубину оперативного замысла адмирала Мак-Магона, и скрупулезность расчетов его штаба, и качество подготовки плавсостава курфюрстенмарине. Все это находилось на таком уровне, что померанцы в каждой фазе боя постоянно оказывались на один, на два, а то и на все три шага впереди своего противника. С трудом верилось, что у них не осталось еще какого-то сюрприза про зап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капитан, обрат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сившись с марсовой площадки, сигнальщик протягивал руку куда-то вправо, за кор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о навел подзорную трубу в указанном направлении. Там находился “Эписумус”. Лишившийся фок-мачты линкор имел сильный дифферент, его нос погрузился в воду почти до уровня якорных клюзов, он сильно дымил. Однако выяснилось, что на этом несчастья для него еще не окончились. Из-за приподнявшейся кормы “Эписумуса” выползал серый низкобортный корабль. На нем размеренно бухали пушки. Били не торопясь и очень точно: после каждого выстрела над безмолвным “Эписумусом” взлетали облом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эк-с, — почти удовлетворенно сказал Хрисахос Кенто. — У померанцев есть еще и чистильщик…</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keepNext w:val="true"/>
        <w:widowControl/>
        <w:jc w:val="center"/>
        <w:rPr>
          <w:rFonts w:ascii="Times New Roman" w:hAnsi="Times New Roman" w:cs="Times New Roman"/>
          <w:bCs/>
          <w:sz w:val="18"/>
          <w:szCs w:val="18"/>
        </w:rPr>
      </w:pPr>
      <w:r>
        <w:rPr>
          <w:rFonts w:cs="Times New Roman" w:ascii="Times New Roman" w:hAnsi="Times New Roman"/>
          <w:bCs/>
          <w:sz w:val="18"/>
          <w:szCs w:val="18"/>
        </w:rPr>
        <w:t>КУРФЮРСТЕНМАРИНЕ ТЯЖЕЛЫЙ ФРЕГАТ</w:t>
      </w:r>
    </w:p>
    <w:p>
      <w:pPr>
        <w:pStyle w:val="Heading6"/>
        <w:keepNext w:val="true"/>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ТАКОН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616 тонн. Трехмачтовый барк.</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9 узлов.</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66 стальных орудий калибром от 6</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до 24 фунтов. Экипаж — 475 человек.</w:t>
      </w:r>
    </w:p>
    <w:p>
      <w:pPr>
        <w:pStyle w:val="Normal"/>
        <w:widowControl/>
        <w:spacing w:before="0" w:after="120"/>
        <w:jc w:val="center"/>
        <w:rPr/>
      </w:pPr>
      <w:r>
        <w:rPr>
          <w:rFonts w:cs="Times New Roman" w:ascii="Times New Roman" w:hAnsi="Times New Roman"/>
          <w:i/>
          <w:sz w:val="18"/>
          <w:szCs w:val="18"/>
        </w:rPr>
        <w:t>Командир — фрегаттен-капитан Ойген фон Штоль.</w:t>
      </w:r>
    </w:p>
    <w:p>
      <w:pPr>
        <w:pStyle w:val="Normal"/>
        <w:widowControl/>
        <w:ind w:firstLine="567"/>
        <w:jc w:val="both"/>
        <w:rPr/>
      </w:pPr>
      <w:r>
        <w:rPr>
          <w:rFonts w:cs="Times New Roman" w:ascii="Times New Roman" w:hAnsi="Times New Roman"/>
          <w:sz w:val="20"/>
          <w:szCs w:val="20"/>
        </w:rPr>
        <w:t>ПОКОНЧИВ с “Тубаном” и заставив выброситься на берег пылающую “Цикатру”, фон Штоль не стал задерживаться у гибнущего “Коншесса”. Он выбрал более важную цель. Во второй раз выйдя из облака дыма, фрегат устремился к “Эписумусу”.</w:t>
      </w:r>
    </w:p>
    <w:p>
      <w:pPr>
        <w:pStyle w:val="Normal"/>
        <w:widowControl/>
        <w:ind w:firstLine="567"/>
        <w:jc w:val="both"/>
        <w:rPr/>
      </w:pPr>
      <w:r>
        <w:rPr>
          <w:rFonts w:cs="Times New Roman" w:ascii="Times New Roman" w:hAnsi="Times New Roman"/>
          <w:sz w:val="20"/>
          <w:szCs w:val="20"/>
        </w:rPr>
        <w:t>Имперский линкор уже получил многочисленные повреждения. “Такона” же практически не пострадала. Единственным вражеским снарядом, поразившим корабль, оставалось восьмифунтовое ядро погибшего “Чейро”. И капитан фон Штоль отнюдь не собирался увеличивать этот счет.</w:t>
      </w:r>
    </w:p>
    <w:p>
      <w:pPr>
        <w:pStyle w:val="Normal"/>
        <w:widowControl/>
        <w:ind w:firstLine="567"/>
        <w:jc w:val="both"/>
        <w:rPr/>
      </w:pPr>
      <w:r>
        <w:rPr>
          <w:rFonts w:cs="Times New Roman" w:ascii="Times New Roman" w:hAnsi="Times New Roman"/>
          <w:sz w:val="20"/>
          <w:szCs w:val="20"/>
        </w:rPr>
        <w:t>Дабы не вводить в соблазн правоверных, он обогнул стоянку магрибинской эскадры на расстоянии, превышающей дальность ее огня. (Хитрый шакал! — пробормотал Агахаг-паша, почти угадав прозвище Штоля — Морской лис. И приказал приготовить себе свежий бешбармак. Больше ему ничего не оставалось делать.) Хотя нет, еще можно было. Подумав, Агахаг-паша при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принесите мне еще и мармелуши. Много. Только не разбудите байбиче высокородного марус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хитрый шакал подбирался к дрейфующему “Эписумусу” со стороны кормы, поскольку там стояло только четыре пушки. Более того, корма линкора значительно приподнялась в результате дифферента на нос. Штоль надеялся, что ядра этих четырех пушек пройдут слишком высоко и особого вреда не принесут. Так оно и случилось. За исключением того, что из четырех пушек стреляли лишь две, остальные этого сделать уже не могли. Покаянские ядра прошили паруса и упали далеко позади корабля.</w:t>
      </w:r>
    </w:p>
    <w:p>
      <w:pPr>
        <w:pStyle w:val="Normal"/>
        <w:widowControl/>
        <w:ind w:firstLine="567"/>
        <w:jc w:val="both"/>
        <w:rPr/>
      </w:pPr>
      <w:r>
        <w:rPr>
          <w:rFonts w:cs="Times New Roman" w:ascii="Times New Roman" w:hAnsi="Times New Roman"/>
          <w:sz w:val="20"/>
          <w:szCs w:val="20"/>
        </w:rPr>
        <w:t>За этот минимальный вред “Такона” рассчиталась с лихвой — сначала огнем носовых пушек, затем всем бортом. Первыми же выстрелами на “Эписумусе” были разбиты руль, фонари и все стекла балкона. С расстояния в полкабельтова страшные померанские брандскугели пробивали не только обшивку, но и внутренние переборки, после чего разбрызгивали огонь на батарейных палубах. Вскоре из орудийных портов и рустерных решеток “Эписумуса” вновь повалил д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дым встревожил старшего офицера Ларса Поммояк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ГЕН! Мы слишком близко подобрались. Как бы у них не рванула крюйт-кам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отходим, — рассеянно отозвался капитан. — Распорядись.</w:t>
      </w:r>
    </w:p>
    <w:p>
      <w:pPr>
        <w:pStyle w:val="Normal"/>
        <w:widowControl/>
        <w:ind w:firstLine="567"/>
        <w:jc w:val="both"/>
        <w:rPr/>
      </w:pPr>
      <w:r>
        <w:rPr>
          <w:rFonts w:cs="Times New Roman" w:ascii="Times New Roman" w:hAnsi="Times New Roman"/>
          <w:sz w:val="20"/>
          <w:szCs w:val="20"/>
        </w:rPr>
        <w:t>Его внимание уже было приковано к крадущейся вдоль берега “Орейе”. Штоль прекрасно понимал замысел капитана единственного уцелевшего линкора Домашнего флота — отомстить или, на худой конец, хоть немного насолить основным силам Мак-Магона и тем самым сохранить свое лицо. А быть может — и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успеем его перехватить, — сказал Поммояки, быстро оценив расстояние и силу ветра, который по-прежнему оставался слаб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не оказаться напротив борта “Эписумуса”, где еще могли оставаться и боеспособные пушки, и обозленные канониры, “Такона” была вынуждена развернуться на сто восемьдесят градусов и отходить курсом вест, тогда как “Орейя” находилась на нор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спеем, — повторил Поммоя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давай 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едставляю, что тут можно при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чала вспомним, что охраняли “Тубан” и “Цика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е дело — Эрлизор. Ну 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охранял “Конш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рывал магрибинскую эскадру и военное министерств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Эписум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Императорский мост и вход в Нирг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логично предположить, что и “Орейя” что-то охраняла. Что?</w:t>
      </w:r>
    </w:p>
    <w:p>
      <w:pPr>
        <w:pStyle w:val="Normal"/>
        <w:widowControl/>
        <w:ind w:firstLine="567"/>
        <w:jc w:val="both"/>
        <w:rPr/>
      </w:pPr>
      <w:r>
        <w:rPr>
          <w:rFonts w:cs="Times New Roman" w:ascii="Times New Roman" w:hAnsi="Times New Roman"/>
          <w:sz w:val="20"/>
          <w:szCs w:val="20"/>
        </w:rPr>
        <w:t>Не сговариваясь, они навели подзорные трубы на массивное здание, высящееся над крепостными стенами Старого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мрачное серое строение имело большой центральный купол с многочисленными окнами и четыре высокие башни по углам, что делало его похожим на старинную земную мечеть. Находилось оно примерно в четверти мили от берега. То есть было вполне досягаемо для обстрела со стороны бух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мнишь план Ситэ-Ройяля? — усмехнулся Што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ке-еле, — протянул старпом. — Да ведь это же их Сострадариум! Вот где ахиллесова пятка капитана “Орей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ген, мы еще недалеко отошли. Как бы “Эписумус” не огрел нас напоследок с правого бо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терпим. Вдарим по нему из кормовых. И поторопи канониров с перезарядкой носовых орудий. Цель у них будет… ого-го. Захочешь — не прома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пять брандскуг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родим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вато их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н Штоль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 мой! Что делать? Брандскугели — лучшее средство для просветления мозгов эпикиф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рс хмы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ть может, единстве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не надо скупиться. Лучшего применения для зажигательных снарядов нам не на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на то, — согласился Поммоя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акона” повернула к берег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БЫЧНО весьма сдержанный капитан Кенто опустил подзорную трубу и крепко выру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бы пару минут и носовые орудия его “Орейи” вполне могли продырявить паруса померанского флагмана. Еще минуту спустя можно было бы повернуться бортом и ударить по второму кораблю. Затем сам собой напрашивался новый поворот и залп с противоположного борта по “Магденау”. А уж потом, при отходе, на закуску, — огонь из кормовых пушек по замыкавшему строй вражеской эскадры фрегату. “Орейя” могла пустить в дело все свои орудия и не получить взамен ни единой царапины! Такой случай выпадает один раз за всю карьеру командира военного корабля, причем далеко не каждому. И вот, все это требовалось отставить, поскольку другой командир безошибочно нащупал единственное слабое место во всей массе обстоятельств, сопутствующих “Орейе”.</w:t>
      </w:r>
    </w:p>
    <w:p>
      <w:pPr>
        <w:pStyle w:val="Normal"/>
        <w:widowControl/>
        <w:ind w:firstLine="567"/>
        <w:jc w:val="both"/>
        <w:rPr/>
      </w:pPr>
      <w:r>
        <w:rPr>
          <w:rFonts w:cs="Times New Roman" w:ascii="Times New Roman" w:hAnsi="Times New Roman"/>
          <w:sz w:val="20"/>
          <w:szCs w:val="20"/>
        </w:rPr>
        <w:t>Кенто очень ясно представлял все то, что последует, если хоть одно ядро опустится на крышу главной резиденции эпикифора. Но… “Орейя” оказалась в положении собаки, охраняющей зарытую кость от стаи волков. Точнее, сразу две к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жимся на обратный курс. Немед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обрат капитан, — недоуменно ответил старпом. — Но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вон тот фрегат, — Кенто раздраженно ткнул трубой, — собрался обстрелять Сострадари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 — помощник покосился на обрата эмиссара, молчаливо маячившего на мостике. — …То есть Пресветлый меня побе… Впрочем, тоже не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подвергать опасности Сострадариум, — скрипуче посоветовал обрат эмиссар. — И богохульствовать тоже не стоит.</w:t>
      </w:r>
    </w:p>
    <w:p>
      <w:pPr>
        <w:pStyle w:val="Normal"/>
        <w:widowControl/>
        <w:ind w:firstLine="567"/>
        <w:jc w:val="both"/>
        <w:rPr/>
      </w:pPr>
      <w:r>
        <w:rPr>
          <w:rFonts w:cs="Times New Roman" w:ascii="Times New Roman" w:hAnsi="Times New Roman"/>
          <w:sz w:val="20"/>
          <w:szCs w:val="20"/>
        </w:rPr>
        <w:t>Старпом замолчал, поскольку молчание — лучшая форма общения с бубудусками. Пока те такое позволяют, конечн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ЕДИНСТВЕННЫЙ уцелевший линкор Домашнего флота в очередной раз развернулся. Но пока он это делал, шустрый померанец поймал ветер, развел буруны и успел пройти заметную часть дистанции, отделявшей его от линии открытия ог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ветер теперь благоприятствовал и “Орейе”. Был он по-прежнему слабым, поэтому оба корабля шли с полным парусным вооружением. Кроме основных парусов они несли лисели, а также все межмачтовые стаксели, — работал каждый дюйм парусины, который только можно было натянуть. Теперь результат гонки определялся исключительно характеристиками корпусов — осадкой, отношением длины к ширине, качеством обшивки, эффективностью обво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корабль? — спросил Кенто. — Эта трусливая шаровая окраска скрадывает его очерт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пом быстро перелистал справочник. Потом прильнул к окуляру подзорной тр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всего — тяжелый фрегат “Такона”, обрат капитан.</w:t>
      </w:r>
    </w:p>
    <w:p>
      <w:pPr>
        <w:pStyle w:val="Normal"/>
        <w:widowControl/>
        <w:ind w:firstLine="567"/>
        <w:jc w:val="both"/>
        <w:rPr/>
      </w:pPr>
      <w:r>
        <w:rPr>
          <w:rFonts w:cs="Times New Roman" w:ascii="Times New Roman" w:hAnsi="Times New Roman"/>
          <w:sz w:val="20"/>
          <w:szCs w:val="20"/>
        </w:rPr>
        <w:t>Оба замолчали, поскольку любому моряку известно, что фрегаты имеют более узкие корпуса, и, следовательно, обладают превосходством в скорости над линейными кораблями. Особенно фрегаты Поммерна. Особенно в сравнении со старой, широкой и тупорылой “Орейей”, которую специально и проектировали-то широкой и тупорылой. Под тяжелые 36-фунтовые пушки при не слишком большом водоизмещении (экономия!).</w:t>
      </w:r>
    </w:p>
    <w:p>
      <w:pPr>
        <w:pStyle w:val="Normal"/>
        <w:widowControl/>
        <w:ind w:firstLine="567"/>
        <w:jc w:val="both"/>
        <w:rPr/>
      </w:pPr>
      <w:r>
        <w:rPr>
          <w:rFonts w:cs="Times New Roman" w:ascii="Times New Roman" w:hAnsi="Times New Roman"/>
          <w:sz w:val="20"/>
          <w:szCs w:val="20"/>
        </w:rPr>
        <w:t>Покаянские адмиралы непоколебимо верили, что такое дорогое оружие, как линейный корабль, предназначено отнюдь не для суматошной беготни по волнам. Оно предназначено для того, чтобы ломать хребет вражескому флоту. То есть для солидного эскадренного боя, в котором огневая мощь куда важнее ско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остике все кроме бубудуска поняли, что “Орейя” гонку проиграет. Через некоторое время это понял и бубуду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лывут быстрее. Почему? — спросил он.</w:t>
      </w:r>
    </w:p>
    <w:p>
      <w:pPr>
        <w:pStyle w:val="Normal"/>
        <w:widowControl/>
        <w:ind w:firstLine="567"/>
        <w:jc w:val="both"/>
        <w:rPr/>
      </w:pPr>
      <w:r>
        <w:rPr>
          <w:rFonts w:cs="Times New Roman" w:ascii="Times New Roman" w:hAnsi="Times New Roman"/>
          <w:sz w:val="20"/>
          <w:szCs w:val="20"/>
        </w:rPr>
        <w:t>Увы, объяснять обрату эмиссару азы теории корабля никто не брался ввиду большой сложности задачи. Обрат эмиссар ни за что не согласился бы с тем, что окайники-померанцы хоть в чем-то превзошли богосмиренную империю. Особенно — в скорости. Такого не могло быть, поскольку такого не мог допустить сам Пресветлый. Однако такое допускали законы гидродинамики, о которых святой отец и слыхом не слыхива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АКОНА” первой достигла нужного места и легла на курс зюйд, повернувшись носом к Сострадариуму. Над ее баком немедленно вспухли облачка дыма. В сторону главного здания ордена полетели не очень заметные на фоне предрассветного неба светля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 эмиссар на минуту перестал метаться от борта к бо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а мы-то почему не стреляем? — поинтересовал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станция слишком велика, — неохотно отозвался Кен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чему стреляют померан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их пушки могут бить на большее рассто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дтверждение его слов, прочертив очень длинную дугу, два или три брандскугеля угодили в купол Сострадари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ший офицер непроизвольно 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Это. Допустили? — с патетическими остановками и придыханиями спросил обрат эмисс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о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страдариум стоит уже два с половиной века! И ни разу… Со дня основания… Да окайники и близко не подбирались! Мечтать не смели! Вы отдаете себе отчет, несчас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вновь не ответил.</w:t>
      </w:r>
    </w:p>
    <w:p>
      <w:pPr>
        <w:pStyle w:val="Normal"/>
        <w:widowControl/>
        <w:ind w:firstLine="567"/>
        <w:jc w:val="both"/>
        <w:rPr/>
      </w:pPr>
      <w:r>
        <w:rPr>
          <w:rFonts w:cs="Times New Roman" w:ascii="Times New Roman" w:hAnsi="Times New Roman"/>
          <w:sz w:val="20"/>
          <w:szCs w:val="20"/>
        </w:rPr>
        <w:t>Зато “Такона” не молчала. Разрядив носовые пушки, она увалялась под ветер и открыла беглый огонь всей артиллерией правого борта. В короткое время воздух наполнился десятками поганых померанских зажига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миссар поблед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мерены хоть что-нибудь предпринять для защиты резиденции его люминесценция, обрат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Кенто приказал дать выстрел из палубной четырехфунтовк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ЖИЛОЙ матрос ткнул пальником. Орудие исправно грохнуло, отскочило, натянуло канаты. Быстро уменьшаясь в размерах, черный шарик устремился в небо. Затем, превратившись в точку, начал опускаться.</w:t>
      </w:r>
    </w:p>
    <w:p>
      <w:pPr>
        <w:pStyle w:val="Normal"/>
        <w:widowControl/>
        <w:ind w:firstLine="567"/>
        <w:jc w:val="both"/>
        <w:rPr/>
      </w:pPr>
      <w:r>
        <w:rPr>
          <w:rFonts w:cs="Times New Roman" w:ascii="Times New Roman" w:hAnsi="Times New Roman"/>
          <w:sz w:val="20"/>
          <w:szCs w:val="20"/>
        </w:rPr>
        <w:t>Не только обрат эмиссар, но и офицеры напряженно следили за его полетом. Вопреки точным, трезвым знаниям и немалому опыту, в глубине души каждый из них надеялся либо на благоприятный порыв попутного ветра, либо еще на какое-нибудь чудо. На мостике “Орейи” уже успели оценить масштабы бедствия, постигшего Домашний флот. Никто об этом не решался заговорить, но все страстно ждали первого проблеска удачи в этой ночи позора. Казалось, попади ядро в “Такону”, и все перемен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т, даже этого чуда не случилось. Ядро упало примерно в полумиле от неприятеля, подняв хорошо заметный султан в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капитан! Вы ведь не хотите сказать, что у окайников более дальнобойная артиллерия? — подозрительно осведомился бубудуск. — Этого не может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сть другое объяс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в пушку положили достаточно поро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картуз. То есть полную норму Если засыпать сверх того, орудие разорвет. Потерпите, обрат эмиссар. Скоро мы догоним эту зловредную “Такону” и рассчитаемся сполна. У нас на два десятка орудий больше, да и главный калибр покрупнее. Тридцать шесть фунтов против двадцати четырех. Уверяю, мало им не покаж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так уверены, что мы догоним эту “Так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прямо по курсу у нее — устье реки Ниргал. То есть тупик, ловушка, — терпеливо объяснил Кенто. — Направо она повернуть не может, потому что тогда пойдет к нам навстречу. А севернее стоит магрибинская эскадра, видите? Туда померанцам лучше не соваться. Они обязательно повернут назад, чтобы не подвергаться риску оказаться под огнем сразу трех кораблей эмира. Но при повороте потеряют и время, и скорость, поскольку попутный ветер для них превратится во встречный. Тут мы к ним и подойдем. Чтобы поближе познакомить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СКОРЕ “Орейя” оказалась на линии между “Таконой” и Сострадариумом.</w:t>
      </w:r>
    </w:p>
    <w:p>
      <w:pPr>
        <w:pStyle w:val="Normal"/>
        <w:widowControl/>
        <w:ind w:firstLine="567"/>
        <w:jc w:val="both"/>
        <w:rPr/>
      </w:pPr>
      <w:r>
        <w:rPr>
          <w:rFonts w:cs="Times New Roman" w:ascii="Times New Roman" w:hAnsi="Times New Roman"/>
          <w:sz w:val="20"/>
          <w:szCs w:val="20"/>
        </w:rPr>
        <w:t>Кенто надеялся, что отвлечет огонь на себя, однако и эта надежда не оправдалась. Померанские брандскугели один за другим пролетали над мачтами “Орейи” и продолжали сыпаться на величественный купол Сострадариума. После двух дюжин попаданий над крышей дворца появились первые, пока еще жидкие струи дыма.</w:t>
      </w:r>
    </w:p>
    <w:p>
      <w:pPr>
        <w:pStyle w:val="Normal"/>
        <w:widowControl/>
        <w:ind w:firstLine="567"/>
        <w:jc w:val="both"/>
        <w:rPr/>
      </w:pPr>
      <w:r>
        <w:rPr>
          <w:rFonts w:cs="Times New Roman" w:ascii="Times New Roman" w:hAnsi="Times New Roman"/>
          <w:sz w:val="20"/>
          <w:szCs w:val="20"/>
        </w:rPr>
        <w:t>Кенто приказал лечь на курс норд и идти на сближение. “Такона” без промедления тоже повернулась к северу и открыла огонь из кормовых пушек. Опять брандскугелями, и опять — по резиденции эпикифора. Но это были уже последние выстрелы. Уходя от преследования, фрегат одновременно удалялся и от Сострадари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свою задачу он выполнил. В Сострадариум угодило не меньше трех десятков брандскугелей и дворец загорелся. Скорее всего, пожар начался на вечно захламленном чердаке, а потом распространился вниз, на пышные драпировки Циркулюса. Этот круглый зал предназначался для особо важных совещаний высших иерархов ордена. Большего святотатства для любого сострадария не существо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носить вам головы, если не накажете окайника, — тусклым голосом сообщил обрат эмисс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м? — поинтересовался Кен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онец-то у нас появилось хоть что-то общее.</w:t>
      </w:r>
    </w:p>
    <w:p>
      <w:pPr>
        <w:pStyle w:val="Normal"/>
        <w:widowControl/>
        <w:ind w:firstLine="567"/>
        <w:jc w:val="both"/>
        <w:rPr/>
      </w:pPr>
      <w:r>
        <w:rPr>
          <w:rFonts w:cs="Times New Roman" w:ascii="Times New Roman" w:hAnsi="Times New Roman"/>
          <w:sz w:val="20"/>
          <w:szCs w:val="20"/>
        </w:rPr>
        <w:t>Обрат эмиссар этому обстоятельству обрадовался не особенно. Зато минут через пять появилась надежда, что военное счастье улыбнулось наконец и обрату капитану, и обрату эмиссару.</w:t>
      </w:r>
    </w:p>
    <w:p>
      <w:pPr>
        <w:pStyle w:val="Normal"/>
        <w:widowControl/>
        <w:ind w:firstLine="567"/>
        <w:jc w:val="both"/>
        <w:rPr/>
      </w:pPr>
      <w:r>
        <w:rPr>
          <w:rFonts w:cs="Times New Roman" w:ascii="Times New Roman" w:hAnsi="Times New Roman"/>
          <w:sz w:val="20"/>
          <w:szCs w:val="20"/>
        </w:rPr>
        <w:t>Чтобы не входить в зону огня магрибинцев, “Такона” действительно повернула к весту и легла на обратный курс. При этом она оказалась при встречном ветре. Как и предсказывал Кенто.</w:t>
      </w:r>
    </w:p>
    <w:p>
      <w:pPr>
        <w:pStyle w:val="Normal"/>
        <w:widowControl/>
        <w:ind w:firstLine="567"/>
        <w:jc w:val="both"/>
        <w:rPr/>
      </w:pPr>
      <w:r>
        <w:rPr>
          <w:rFonts w:cs="Times New Roman" w:ascii="Times New Roman" w:hAnsi="Times New Roman"/>
          <w:sz w:val="20"/>
          <w:szCs w:val="20"/>
        </w:rPr>
        <w:t>А для “Орейи” этот ветер оставался более благоприятным, боковым, поэтому расстояние стало сокра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последовала долгожданная команда начинать пристрелку из носовых орудий. Первые же ядра легли очень близко к цели — перед бушпритом и у миделя “Таконы”. Фрегат не отвечал, поскольку все свои орудия разрядил в Сострадари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не сдержался старпом. Игнорируя обрата эмиссара, он выругался не хуже боцм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 недовольно осведомился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щник махнул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неприятный пустячок. Теперь уже вся померанская эскадра прет к Сострадариуму, обрат капитан! Видимо, им надоело расстреливать верфи. Теперь они хотят оторвать нас от “Таконы”. Заботли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 Пресветлый! Черт бы их побрал, — багровея, пожелал уже обрат эмиссар. Даже он представлял, что случится, если по Сострадариуму, которому и без того уже немало перепало, отстреляется целая эскад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Кенто не стал тратить время на эмо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ру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на ру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орот оверштаг! Ложимся на обратный курс.</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рейя” медленно выполнила очередной поворот и вновь отправилась в сторону уже не на шутку горящего Сострадариума. Затем немного уклонилась к весту, чтобы перерезать курс колонне померанских кораблей и попытаться перехватить их до того, как они смогут обстрелять главную резиденцию и святыню ордена.</w:t>
      </w:r>
    </w:p>
    <w:p>
      <w:pPr>
        <w:pStyle w:val="Normal"/>
        <w:widowControl/>
        <w:ind w:firstLine="567"/>
        <w:jc w:val="both"/>
        <w:rPr/>
      </w:pPr>
      <w:r>
        <w:rPr>
          <w:rFonts w:cs="Times New Roman" w:ascii="Times New Roman" w:hAnsi="Times New Roman"/>
          <w:sz w:val="20"/>
          <w:szCs w:val="20"/>
        </w:rPr>
        <w:t>В отношении исхода предстоящего боя Кенто ни минуты не сомневался: четыре вражеских корабля уже успели перезарядить орудия. Следовательно, отделают “Орейю” ничуть не меньше, чем “Эписумус”, “Коншесс”, “Прохорст”, “Цикатру” либо “Тубана”. Но это был бы не самый худший исход лично для капитана первого ранга Хрисахоса Кенто — смерть на палубе сильно отличается от смерти в подвалах Святой Бубусиды. Он молча молился лишь о том, чтобы померанцы не передумали, не отказались бы от б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идимо, плохо молил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НАЧАЛА “Денхорн”, затем “Василиск” и другие корабли Мак-Магона отвернули от бер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казалось, что они намерены атаковать “Орейю” на встречном курсе. Ничего хорошего это не сулило, однако ничего большего Кенто пожелать и не мог. Но вскоре вся эскадра Поммерна поменяла галс, выполнила четкий поворот “все вдруг” и начала удаляться к норду. Медленно ползущая “Орейя”, так и не приблизившись на расстояние залпа, вновь начала отставать и вновь осталась не у 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что же, — возликовал эмиссар, — выходит, они от нас бегут?! Струсили?!</w:t>
      </w:r>
    </w:p>
    <w:p>
      <w:pPr>
        <w:pStyle w:val="Normal"/>
        <w:widowControl/>
        <w:ind w:firstLine="567"/>
        <w:jc w:val="both"/>
        <w:rPr/>
      </w:pPr>
      <w:r>
        <w:rPr>
          <w:rFonts w:cs="Times New Roman" w:ascii="Times New Roman" w:hAnsi="Times New Roman"/>
          <w:sz w:val="20"/>
          <w:szCs w:val="20"/>
        </w:rPr>
        <w:t>Офицеры “Орейи” молчали. Они-то понимали, что дело не в трусости. Дело было в том, что померанский адмирал преподал им урок тактики. Без единого выстрела он вывел из-под удара свой фрегат. Выполнив эту задачу, тут же отказался от боя с одиноким отчаявшимся линкором. И даже не постеснялся показать ему корму, поскольку даже незначительные повреждения рангоута могли снизить скорость его кораблей. А им еще предстояло выбраться из бухты. А потом — оторваться от неизбежного преследования флота Василиу. Исправный рангоут был для померанцев куда важнее потопления “Орейи”. Это понимали все, за исключением обрата эмисс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о они же явно бегут! — торжествовал бубудуск. — Что, кишка тонка, ага? Обрат капитан, можно считать, что мы обратили в бегство целую эскадру! Разве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с лучше считать, что так, — кивнул Кенто, глядя на горящий Сострадариум. — Надеюсь, это по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миссар тоже вспомнил о Сострадариуме и с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 сказал он. — У нас действительно есть кое-что общее. Да поможет нам Пресветлы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 НАБЕРЕЖНОЙ на рысях мчалась роскошная золоченая карета. Миновав несколько купеческих парусников, кучер осадил упряжку перед самым трапом линкора “Мехрид-Мехридие”, флагманского корабля магрибин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орная дверца распахнулась. Из экипажа, почтительно поддерживаемый мамелюками личной охраны, выбрался сам марусим. Агахаг-паша немедленно покинул мостик и скатился по трапу.</w:t>
      </w:r>
    </w:p>
    <w:p>
      <w:pPr>
        <w:pStyle w:val="Normal"/>
        <w:widowControl/>
        <w:ind w:firstLine="567"/>
        <w:jc w:val="both"/>
        <w:rPr/>
      </w:pPr>
      <w:r>
        <w:rPr>
          <w:rFonts w:cs="Times New Roman" w:ascii="Times New Roman" w:hAnsi="Times New Roman"/>
          <w:sz w:val="20"/>
          <w:szCs w:val="20"/>
        </w:rPr>
        <w:t>Почтенный марусим оказался изрядно навеселе, плохо владел языком и ногами, но голова у него работ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пальба всякая! Все бубыбахают. Ты еще не стрелял, Аг-гг-х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ысокород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мало кораблей, а приказа вообще нет. Да и следует ли вмешиваться в драку неверных собак? Пусть перегрызут друг другу гор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зумно, Аг-гг-хан, — сказал марусим. — Аз-зурум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большим трудом он поднялся на корабль. Отдышавшись, багровыми глазами обвел горизо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И чьи же кораблики так весело гор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янские, высокород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 боку чей там фр-фрегатик леж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 покаянский. Сорок восемь орудий…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из воды торчит…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чта “Тубана Девя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о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что хоть одна уцелела, высокородный. После взрыва крюйт-ка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шайтан. Здорово, ик. Здорово их. Здорово им… А кто напал-то? Непосредственно Альбан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овелитель. Поммер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марусима прояс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я слышу? Амбарассум! Ай да курфюрст, ай да сын скорпиона! Чую, он приготовил еще не один верблюжий колючка для здешних задниц. Ик! Правильно, что ты не стрелял, Агах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гахаг-паша низко по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ий воздух, — сообщил марусим, начиная трезветь. — Пусть принесут кресло и кальян, я тут пос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на палубе появилось и то, и другое, марусим пососал мундштук, выпустил из ноздрей ароматный дым, и уже вполне человеческим голосом приказал готовиться к отплыт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ходим раньше времени, повел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идишь, у нас теперь есть очень срочные новости для эмира. Такие важные, что ради них мне придется бросить светлокожих гурий. Ты понимаешь, что все это значит, Джуиз? — дрожащей рукой марусим обвел панораму разгр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это значит, высокородный? — уклонился Агахаг-п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 Свое мнение спрашиваешь у начальства? Разумно, если в меру. Но сейчас особых мозгов не надо: у нас на глазах Пресветлая Покаяна лишилась невинности. А заодно и морского превосходства не только над Альбанисом, но даже и над нами. А это означает, Агахаг, дорогой ты мой, что нам не нужно бояться за свои старые колонии. Более того, года два-три мы можем спокойно заводить новые. С такими новостями стоит поспешить к эмиру, уверяю тебя. И очень сильно поспешить! Для Магриба начался отсчет золотого времени. Из этих двух-трех лет нельзя терять ни единого 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можем сняться со швартовых немедленно, повел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пеши так. Нужно дождаться конца этого бесплатного танца живота, — марусим кивнул на бухту. — Шальные ядра нам ни к чему. Пусть неверные настреляются всласть. Не надо им мешать. Гости никому не должны мешать, хе-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усим-паша, адмирал-паша! — крикнул матрос с марсовой площа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гахаг подня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страдариум горит, высокород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усим со вкусом расхохот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Вовремя я оттуда уе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 припомнил что-то крайне забавное и расхохотался еще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затхлое растение ухух! А ведь придется этому хитрецу самому воевать с Бернаром… Некуда ему теперь деться. После такой-то трепки. А мы спокойно посмотрим, какая из этих собак окажется пожирнее. Эй, кто-нибудь! А ну-ка, заварите мне кофе. Интересно, что сейчас поделывает Альметракис-п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хотел бы я оказаться на его месте, — сказал Агах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стоит, — отечески посоветовал марусим. — Деспотические режимы не любят прощать. Ох, изви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что, высокород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я сказал правду.</w:t>
      </w:r>
    </w:p>
    <w:p>
      <w:pPr>
        <w:pStyle w:val="Normal"/>
        <w:widowControl/>
        <w:spacing w:before="240" w:after="0"/>
        <w:jc w:val="center"/>
        <w:rPr>
          <w:rFonts w:ascii="Times New Roman" w:hAnsi="Times New Roman" w:cs="Times New Roman"/>
          <w:i/>
          <w:i/>
          <w:iCs/>
          <w:sz w:val="18"/>
          <w:szCs w:val="18"/>
        </w:rPr>
      </w:pPr>
      <w:r>
        <w:rPr>
          <w:rFonts w:cs="Times New Roman" w:ascii="Times New Roman" w:hAnsi="Times New Roman"/>
          <w:i/>
          <w:iCs/>
          <w:sz w:val="18"/>
          <w:szCs w:val="18"/>
        </w:rPr>
        <w:t>СРОЧНО! ВНЕ ВСЯКОЙ ОЧЕРЕДИ! АЛЛЮР +++!</w:t>
      </w:r>
    </w:p>
    <w:p>
      <w:pPr>
        <w:pStyle w:val="Normal"/>
        <w:widowControl/>
        <w:spacing w:before="0" w:after="180"/>
        <w:jc w:val="center"/>
        <w:rPr>
          <w:rFonts w:ascii="Times New Roman" w:hAnsi="Times New Roman" w:cs="Times New Roman"/>
          <w:spacing w:val="22"/>
          <w:sz w:val="18"/>
          <w:szCs w:val="18"/>
        </w:rPr>
      </w:pPr>
      <w:r>
        <w:rPr>
          <w:rFonts w:cs="Times New Roman" w:ascii="Times New Roman" w:hAnsi="Times New Roman"/>
          <w:spacing w:val="22"/>
          <w:sz w:val="18"/>
          <w:szCs w:val="18"/>
        </w:rPr>
        <w:t>=================================</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ЕГО ВЕЛИЧЕСТВУ АЛЬФОНСУ ЧЕТВЕРТОМУ,</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КОРОЛЮ АЛЬБАНИСА,</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ЛИЧ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Ваше величе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Пишу наспех, прямо на балконе посольства, поскольку отсюда видна большая часть Монсазо. Помилуй Пресветлый, здесь есть на что посмотреть! Судите сами: каким-то образом взорван Контамар; линкоры курфюрста прямо под окнами Эрлизора сровняли с землей береговую батарею. Это громовержцы, настоящие плавучие вулканы! Качество померанских брандскугелей — выше всяческих похвал. Половина Домашнего флота, включая знаменитый “Тубан Девятый”, уже превратилась в груды обломков. Горит недостроенная “Покаяна”. И если меня не обманывают глаза, горит сам Сострадариум! В Ситэ-Ройяле паника. Не удивлюсь, если дело дойдет до десанта. Но уже сейчас ясно, что империя терпит самое позорное в своей истории поражение. Я счастливый человек, ваше величество, мне будет что рассказать потомкам. Бегу за свежими новостями!</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Ваш Кальверон</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Ситэ-Ройяль, 2 августа 839 г., 3 часа пополуночи.</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0. АДМИРАЛ АЛЬМЕТРАКИС</w:t>
      </w:r>
    </w:p>
    <w:p>
      <w:pPr>
        <w:pStyle w:val="Normal"/>
        <w:widowControl/>
        <w:ind w:firstLine="567"/>
        <w:jc w:val="both"/>
        <w:rPr/>
      </w:pPr>
      <w:r>
        <w:rPr>
          <w:rFonts w:cs="Times New Roman" w:ascii="Times New Roman" w:hAnsi="Times New Roman"/>
          <w:sz w:val="20"/>
          <w:szCs w:val="20"/>
        </w:rPr>
        <w:t>КОМАНДУЮЩИЙ Домашним флотом Ворвид Альметракис покинул дворец сразу после взрыва Громоглота. Одним из первых он вызвал свой фаэтон и при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Адмиралтейство! Ср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здовой матрос хлестнул лошадей, застоявшиеся лошади дружно взяли с места, экипаж помчался.</w:t>
      </w:r>
    </w:p>
    <w:p>
      <w:pPr>
        <w:pStyle w:val="Normal"/>
        <w:widowControl/>
        <w:ind w:firstLine="567"/>
        <w:jc w:val="both"/>
        <w:rPr/>
      </w:pPr>
      <w:r>
        <w:rPr>
          <w:rFonts w:cs="Times New Roman" w:ascii="Times New Roman" w:hAnsi="Times New Roman"/>
          <w:sz w:val="20"/>
          <w:szCs w:val="20"/>
        </w:rPr>
        <w:t>Но события его опережали. С ночной набережной адмирал был вынужден бессильно наблюдать за разгромом своей эскадры. Ему было ясно, что коль скоро померанцы проникли через Северный пролив, корвет “Чейро” следовало списать со счетов. Затем загорелись “Тубан” и “Цикатра”, а когда экипаж адмирала поравнялся с напоминавшим растревоженный муравейник Военным министерством, лег мачтами на воду также горевший “Прохорст”.</w:t>
      </w:r>
    </w:p>
    <w:p>
      <w:pPr>
        <w:pStyle w:val="Normal"/>
        <w:widowControl/>
        <w:ind w:firstLine="567"/>
        <w:jc w:val="both"/>
        <w:rPr/>
      </w:pPr>
      <w:r>
        <w:rPr>
          <w:rFonts w:cs="Times New Roman" w:ascii="Times New Roman" w:hAnsi="Times New Roman"/>
          <w:sz w:val="20"/>
          <w:szCs w:val="20"/>
        </w:rPr>
        <w:t>Альметракис с каменным лицом проследовал мимо пришвартованных у министерства кораблей Магриба. Он приказал ехать прямо к Императорскому мосту. Однако здесь экипаж был вынужден остановиться, поскольку мост оказался разведенным на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меранская эскадра продолжала свой опустошительный слалом. Разрядив правые борта в фрегат “Коншесс”, корабли Мак-Магона один за другим круто забирали влево, ложась на курс, упирающийся в устье Ниргала и далее — в разведенный Императорский м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ресветлый! — воскликнул адъютант. — Они собираются подняться по Ниргалу и высадить десант в центре Ситэ-Ройя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мирал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риннар, ветер слишком слабый. Тут другое. Они успели зарядить пушки левых бортов и собираются применить их против “Эписумуса”. Но мне не хотелось бы дожидаться этого в роли пассивного наблюдателя. Узнайте, нельзя ли свести м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обрат адмирал!</w:t>
      </w:r>
    </w:p>
    <w:p>
      <w:pPr>
        <w:pStyle w:val="Normal"/>
        <w:widowControl/>
        <w:ind w:firstLine="567"/>
        <w:jc w:val="both"/>
        <w:rPr/>
      </w:pPr>
      <w:r>
        <w:rPr>
          <w:rFonts w:cs="Times New Roman" w:ascii="Times New Roman" w:hAnsi="Times New Roman"/>
          <w:sz w:val="20"/>
          <w:szCs w:val="20"/>
        </w:rPr>
        <w:t>По мосту барабанили ядра из погонных пушек “Денхорна”, а затем и остальных померанских кораблей. В ряде мест перила уже были снесены, имелись проломы в настиле. Тем не менее Гриннар пробрался в башню, в которой располагались лебедки. Пока он этим занимался, адмиралу все же пришлось стать свидетелем неравного боя еще одного из своих корабле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БЛИЗНЕЦ “Хугианы” 84-пушечный линкор “Эписумус” имел достаточное время для подготовки. Более того, успел изготовиться, и был первым кораблем Домашнего флота, оказавшим реальное сопротивление. На залп флагмана Мак-Магона он ответил своим полновесным залпом. Было видно, что над верхней палубой “Денхорна” взлетели щеп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Эписумусу” досталось куда больше, поскольку по нему последовательно отстрелялся весь ударный кулак померанской эскадры — три 102-пушечных линкора плюс тяжелый фрег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писумус” сорвало с якорей. Подхваченный выносным течением Ниргала, черпая избитым бортом, он медленно дрейфовал кормой вперед к острову Дабур. Его бак все сильнее окутывался дымом. Чуть помедлив, рухнула перебитая у основания фок-мачта. А померанские корабли, следуя курсом зигзага, последовательно поворачивались к “Эписумусу” кормой и продолжали обстрел с очень близкого расстоя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новые и новые брандскугели поражали несчастный корабль. Пожар на нем разгорался. Альметракис закрыл белоснежными перчатками свое лицо. Но если бы он видел то, что случилось на вражеском флагмане, его настроение могло бы несколько улучшить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ЕЩЕ при прорыве из Теклы “Денхорн” получил больше трех десятков попаданий с левого борта. На якорной стоянке у Аборавар разбитые части рангоута обновили, поврежденные участки обшивки починили, а вот заменить несколько серьезно пострадавших шпангоутов можно было только в доке. Поэтому их на скорую руку укрепили дубовыми накладками и тем ограничились.</w:t>
      </w:r>
    </w:p>
    <w:p>
      <w:pPr>
        <w:pStyle w:val="Normal"/>
        <w:widowControl/>
        <w:ind w:firstLine="567"/>
        <w:jc w:val="both"/>
        <w:rPr/>
      </w:pPr>
      <w:r>
        <w:rPr>
          <w:rFonts w:cs="Times New Roman" w:ascii="Times New Roman" w:hAnsi="Times New Roman"/>
          <w:sz w:val="20"/>
          <w:szCs w:val="20"/>
        </w:rPr>
        <w:t>В сражении Пресветлой Ночи флагману померанской эскадры довольно долго везло. Однако единственный ответный залп пришелся как раз по его левой скуле и миделю. От ядер “Эписумуса” вновь пострадали шпангоуты № 4–№ 7, на опер-деке были повреждены четыре орудия, погибли трое канониров. Но самым опасным оказался выстрел из палубного фальконета. После этого выстрела на мостике “Денхорна” упал командующий эскадрой.</w:t>
      </w:r>
    </w:p>
    <w:p>
      <w:pPr>
        <w:pStyle w:val="Normal"/>
        <w:widowControl/>
        <w:ind w:firstLine="567"/>
        <w:jc w:val="both"/>
        <w:rPr/>
      </w:pPr>
      <w:r>
        <w:rPr>
          <w:rFonts w:cs="Times New Roman" w:ascii="Times New Roman" w:hAnsi="Times New Roman"/>
          <w:sz w:val="20"/>
          <w:szCs w:val="20"/>
        </w:rPr>
        <w:t>Срочно прибежал судовой врач. С адмирала сняли помятую кирасу. От какого-то неосторожного движения он пришел в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на перелом ребер, экселенц. К счастью, ядро зацепило вас по касатель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сказать. Вам необходимы тугая повязка и постельный ре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тупайте. К повяз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это сделать в ка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 взглянул на шаутбенахта Верзилоффа. Тот разве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адмирал в сознании, он остается командующим эскад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а перевязали, усадили в кресло и приставили двух матросов, — поворач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во состояние…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осное. Все пробоины — выше ватерлинии. Бой вести мож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Эписуму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яжело поврежден. Г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Который 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тверть втор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орачивайте к зюйду. Следующая цель — Сострадариум. Видишь ку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зилофф поднял тр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Но слева по курсу идет линкор “Орейя”. Прикажете атак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Пушки левого борта разряжены. Кораблям… эскадры. Поворот “все вдруг”. Курс — в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экселенц. Мы убегаем от единственного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Юстус. От единственного. И не вздумайте подпустить к себе “Орейю”! Это приказ. Мне нужен целый рангоут… А какого черта ты снял свою кирасу? По-моему, очень полезная вещ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ГРИННАР, флаг-адъютант Альметракиса, вернулся с неутешительным известием о том, что Императорский мост сводить некому. Все механики разбеж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сделать крюк по берегу, обрат 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метракис опустил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поехали, — неестественно спокойным голосом сказал он.</w:t>
      </w:r>
    </w:p>
    <w:p>
      <w:pPr>
        <w:pStyle w:val="Normal"/>
        <w:widowControl/>
        <w:ind w:firstLine="567"/>
        <w:jc w:val="both"/>
        <w:rPr/>
      </w:pPr>
      <w:r>
        <w:rPr>
          <w:rFonts w:cs="Times New Roman" w:ascii="Times New Roman" w:hAnsi="Times New Roman"/>
          <w:sz w:val="20"/>
          <w:szCs w:val="20"/>
        </w:rPr>
        <w:t>Мост Святаго Корзина был сведен, но оказался беспросветно забитым. На нем гвардейские кирасиры, следовавшие для защиты Эрлизора, встретились с бубудусками, затребованными эпикифором для защиты своего Сострадариума. И те, и другие кричали о померанском десанте, никто не хотел уступать, слышалась страшная руга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полезно, обрат адмирал, — сказал адъютант. — Не пробь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ем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по следующему Цепному мосту Альметракису удалось пробраться на левый берег Ниргала.</w:t>
      </w:r>
    </w:p>
    <w:p>
      <w:pPr>
        <w:pStyle w:val="Normal"/>
        <w:widowControl/>
        <w:ind w:firstLine="567"/>
        <w:jc w:val="both"/>
        <w:rPr/>
      </w:pPr>
      <w:r>
        <w:rPr>
          <w:rFonts w:cs="Times New Roman" w:ascii="Times New Roman" w:hAnsi="Times New Roman"/>
          <w:sz w:val="20"/>
          <w:szCs w:val="20"/>
        </w:rPr>
        <w:t>Хмель из головы адмирала давно выветрился, он отчетливо представлял, что лично с ним сделает Святая Бубусида после сражения. Если каким-то чудом не удастся переломить его ход. А для этого требовалось сначала получить связь, все нити которой были сосредоточены в Адмиралтей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ни! — в очередной раз приказал адмирал ездовому.</w:t>
      </w:r>
    </w:p>
    <w:p>
      <w:pPr>
        <w:pStyle w:val="Normal"/>
        <w:widowControl/>
        <w:ind w:firstLine="567"/>
        <w:jc w:val="both"/>
        <w:rPr/>
      </w:pPr>
      <w:r>
        <w:rPr>
          <w:rFonts w:cs="Times New Roman" w:ascii="Times New Roman" w:hAnsi="Times New Roman"/>
          <w:sz w:val="20"/>
          <w:szCs w:val="20"/>
        </w:rPr>
        <w:t>Матрос в очередной раз хлестнул лошадей. Но гнать не получалось. Улицы Ситэ-Ройяля уже наполнились заспанными и перепуганными обывателями. С узлами, мешками и ручными тачками они стремились покинуть город. Расталкивая толпу, пробирались небольшие воинские подразделения. Со стороны бухты доносилась частая пальба пушек. Слышались брань, крики женщин, плакали дети; на колокольнях били в наб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е-как объехав перевернутую пожарную фуру, фаэтон Альметракиса миновал окруженный множеством бубудусков Сострадариум и выехал к Западной стене. Здесь выяснилось, что ворота заперты и у них выставлен караул.</w:t>
      </w:r>
    </w:p>
    <w:p>
      <w:pPr>
        <w:pStyle w:val="Normal"/>
        <w:widowControl/>
        <w:ind w:firstLine="567"/>
        <w:jc w:val="both"/>
        <w:rPr/>
      </w:pPr>
      <w:r>
        <w:rPr>
          <w:rFonts w:cs="Times New Roman" w:ascii="Times New Roman" w:hAnsi="Times New Roman"/>
          <w:sz w:val="20"/>
          <w:szCs w:val="20"/>
        </w:rPr>
        <w:t>Уговоры Гриннара не подействовали. Адмирал выбрался из коляски и подошел к солдатам. Те почтительно выт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енданта башни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бежал толстый, обливающийся потом май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рыть вор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десант же, обрат вице-адми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еще, к черту, десант?! Бредишь, май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т. Померанцы высадили дес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евать. Меня ты выпустишь. Потом — делай что хочешь. Открыть вор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 у Альметракиса был такой, что комендант решил не испытывать судьбу и кивнул своим солдатам. Опасливо озираясь, те приоткрыли одну из створок.</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ИКАКИХ померанцев за воротами не обнаружилось. Зато навстречу ринулась толпа жителей предместья. В отличие от горожан, стремившихся поскорее покинуть столицу, эти люди искали безопасности внутри ее стен. И некоторые проскоч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ы, куды, шальные?! — заорал сержант. — А ну, разойд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даты с большим трудом оттеснили напиравших, образовав неровный проход.</w:t>
      </w:r>
    </w:p>
    <w:p>
      <w:pPr>
        <w:pStyle w:val="Normal"/>
        <w:widowControl/>
        <w:ind w:firstLine="567"/>
        <w:jc w:val="both"/>
        <w:rPr/>
      </w:pPr>
      <w:r>
        <w:rPr>
          <w:rFonts w:cs="Times New Roman" w:ascii="Times New Roman" w:hAnsi="Times New Roman"/>
          <w:sz w:val="20"/>
          <w:szCs w:val="20"/>
        </w:rPr>
        <w:t>Но он простирался на каких-то тридцать шагов, дальше ездовой матрос был вынужден продавливать дорогу лошадьми. Его злобно материли, швырялись всякой дрянью. Кусок грязи шмякнулся в белый парадный мундир Альметракиса. Кругом сверкали безумные глаза. Казалось, что вот-вот и толпа разнесет в щепки экип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жение спас адъютант. Он выпалил поверх голов сразу из двух пистолетов, а потом стал размахивать саблей. Это подействовало. Но когда они выбрались из толпы, адмирал понял, что слухи о десанте имели под собой вполне реальную почву.</w:t>
      </w:r>
    </w:p>
    <w:p>
      <w:pPr>
        <w:pStyle w:val="Normal"/>
        <w:widowControl/>
        <w:ind w:firstLine="567"/>
        <w:jc w:val="both"/>
        <w:rPr/>
      </w:pPr>
      <w:r>
        <w:rPr>
          <w:rFonts w:cs="Times New Roman" w:ascii="Times New Roman" w:hAnsi="Times New Roman"/>
          <w:sz w:val="20"/>
          <w:szCs w:val="20"/>
        </w:rPr>
        <w:t>Слева зияли вышибленные взрывом ворота Призон-дю-Мар. У них озадаченно чесал затылок толстый бубудуск из охраны. Справа, на берегу бухты, хрипло орал морской лейтенант. Кучка канониров пыталась канатами вытянуть на берег чугунную тушу двадцатичетырехфунтового оруд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два! — надрывался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ыз-два, — вяло отзывались мат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зяли, уз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начальство, лейтенант вытянулся. И браво оттарабанил что-то насчет доблестно отраженного вражеского деса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имайте пушки, — холодно ответил Альметракис. — Раз уж доблестно отраженные померанцы их уронили.</w:t>
      </w:r>
    </w:p>
    <w:p>
      <w:pPr>
        <w:pStyle w:val="Normal"/>
        <w:widowControl/>
        <w:ind w:firstLine="567"/>
        <w:jc w:val="both"/>
        <w:rPr/>
      </w:pPr>
      <w:r>
        <w:rPr>
          <w:rFonts w:cs="Times New Roman" w:ascii="Times New Roman" w:hAnsi="Times New Roman"/>
          <w:sz w:val="20"/>
          <w:szCs w:val="20"/>
        </w:rPr>
        <w:t>На пирсе валялось тюремное тряпье, лежали трупы в форме имперской морской артиллерии, — явный след высадки. Но вот сама атака уже закончилась. По-видимому, десант был коротким, небольшим по масштабу, и решал чисто тактическую задачу. Никаких померанцев на берегу уже не осталось. А неприятельский корвет, наделавший столько шуму своей высадкой, спокойно ставил паруса и направлялся в сторону Северного пролива. На нем не было заметно каких-то серьезных повреждений, его кормовые пушки еще посылали прощальные гостинцы куда-то в сторону Южного предместья, но корабль явно выходил из боя.</w:t>
      </w:r>
    </w:p>
    <w:p>
      <w:pPr>
        <w:pStyle w:val="Normal"/>
        <w:widowControl/>
        <w:ind w:firstLine="567"/>
        <w:jc w:val="both"/>
        <w:rPr/>
      </w:pPr>
      <w:r>
        <w:rPr>
          <w:rFonts w:cs="Times New Roman" w:ascii="Times New Roman" w:hAnsi="Times New Roman"/>
          <w:sz w:val="20"/>
          <w:szCs w:val="20"/>
        </w:rPr>
        <w:t>Лейтенант на минуту прекратил свои крики, вытер лоб платочком. Со смесью злобы и удивления он сказал, глядя в сторону удалявшегося “Грималь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т же нах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цы, — с облегчением сказал Альметракис.</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О СМОТРЕЛ он совсем не на “Гримальд”, а на линейный корабль “Орей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рейя” в этот момент пыталась перехватить “Такону” и защитить от нее Сострадариум. Действия капитана Кенто радовали долгожданной решительностью и должны были создать для померанцев хоть какие-то затруд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цы, — еще раз сказал 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так и не узнал, что, несмотря на все старания Кенто, отнюдь не его линкор больше всего досадил померанцам в ту ночь. Это сделал командир заурядной батареи полевых 4-фунтовых пушчонок. Причем имя этого армейского капитана для официальной истории Покаяны так и осталось неизвестным. Но именно он спас от окончательного уничтожения линкор “Граф Шалью Гервер де Гевон Старший”.</w:t>
      </w:r>
    </w:p>
    <w:p>
      <w:pPr>
        <w:pStyle w:val="Heading6"/>
        <w:keepNext w:val="true"/>
        <w:widowControl/>
        <w:spacing w:before="240" w:after="0"/>
        <w:jc w:val="center"/>
        <w:rPr>
          <w:rFonts w:ascii="Times New Roman" w:hAnsi="Times New Roman" w:cs="Times New Roman"/>
          <w:bCs/>
          <w:sz w:val="18"/>
          <w:szCs w:val="18"/>
        </w:rPr>
      </w:pPr>
      <w:r>
        <w:rPr>
          <w:rFonts w:cs="Times New Roman" w:ascii="Times New Roman" w:hAnsi="Times New Roman"/>
          <w:bCs/>
          <w:sz w:val="18"/>
          <w:szCs w:val="18"/>
        </w:rPr>
        <w:t>КУРФЮРСТЕНМАРИНЕ КОРВЕТ</w:t>
      </w:r>
    </w:p>
    <w:p>
      <w:pPr>
        <w:pStyle w:val="Heading6"/>
        <w:keepNext w:val="true"/>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СИФАРИС”</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доизмещение — 380 тонн. Трехмачтовая баркентин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9,9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36 стальных орудий калибром от 6 до</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12 фунтов. Экипаж — 189 человек.</w:t>
      </w:r>
    </w:p>
    <w:p>
      <w:pPr>
        <w:pStyle w:val="Normal"/>
        <w:widowControl/>
        <w:spacing w:before="0" w:after="120"/>
        <w:jc w:val="center"/>
        <w:rPr>
          <w:rFonts w:ascii="Times New Roman" w:hAnsi="Times New Roman" w:cs="Times New Roman"/>
          <w:i/>
          <w:i/>
          <w:sz w:val="18"/>
          <w:szCs w:val="18"/>
        </w:rPr>
      </w:pPr>
      <w:r>
        <w:rPr>
          <w:rFonts w:cs="Times New Roman" w:ascii="Times New Roman" w:hAnsi="Times New Roman"/>
          <w:i/>
          <w:sz w:val="18"/>
          <w:szCs w:val="18"/>
        </w:rPr>
        <w:t>Командир — корветтен-капитан Берт фон Шерканц.</w:t>
      </w:r>
    </w:p>
    <w:p>
      <w:pPr>
        <w:pStyle w:val="Normal"/>
        <w:widowControl/>
        <w:ind w:firstLine="567"/>
        <w:jc w:val="both"/>
        <w:rPr/>
      </w:pPr>
      <w:r>
        <w:rPr>
          <w:rFonts w:cs="Times New Roman" w:ascii="Times New Roman" w:hAnsi="Times New Roman"/>
          <w:sz w:val="20"/>
          <w:szCs w:val="20"/>
        </w:rPr>
        <w:t>Однотипному с “Гримальдом” “Сифарису” досталась не самая сложная задача. Учитывая легкость его вооружения, адмирал Мак-Магон поручил корвету приблизиться к достроечной стенке адмиралтейских верфей и нанести максимальные повреждения либо недавно спущенной на воду гигантской “Покаяне”, либо находящемуся в ремонте “Графу де Гев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имевшимся разведданным, артиллерия с обоих кораблей была снята. Угрозу могли представляли только орудия самого Адмиралтейства, но по дальности огня они уступали померанским пушкам, поэтому “Сифарис” вполне мог выбрать безопасную дистанцию.</w:t>
      </w:r>
    </w:p>
    <w:p>
      <w:pPr>
        <w:pStyle w:val="Normal"/>
        <w:widowControl/>
        <w:ind w:firstLine="567"/>
        <w:jc w:val="both"/>
        <w:rPr/>
      </w:pPr>
      <w:r>
        <w:rPr>
          <w:rFonts w:cs="Times New Roman" w:ascii="Times New Roman" w:hAnsi="Times New Roman"/>
          <w:sz w:val="20"/>
          <w:szCs w:val="20"/>
        </w:rPr>
        <w:t>Поначалу все удавалось хорошо. Выждав, когда “Гримальд” отойдет от причала, “Сифарис” открыл беглый огонь по “Гевону”, быстро пристрелялся и вскоре добился нескольких попаданий. Разрядив один борт, корвет повернулся на шпринге и продолжил обстрел другим. Ответные ядра Адмиралтейской крепости ложились недолетом, все шло как надо. Но вскоре положение осложнилось.</w:t>
      </w:r>
    </w:p>
    <w:p>
      <w:pPr>
        <w:pStyle w:val="Normal"/>
        <w:widowControl/>
        <w:ind w:firstLine="567"/>
        <w:jc w:val="both"/>
        <w:rPr/>
      </w:pPr>
      <w:r>
        <w:rPr>
          <w:rFonts w:cs="Times New Roman" w:ascii="Times New Roman" w:hAnsi="Times New Roman"/>
          <w:sz w:val="20"/>
          <w:szCs w:val="20"/>
        </w:rPr>
        <w:t>В любой, даже самой слабой и неэффективной армии всегда найдутся честолюбивые офицеры, вопрос лишь в их количестве. В ту августовскую ночь один такой офицер отыскался примерно в миле от южного берега Монсазо. Там находился палаточный лагерь некоей полевой батареи. Эта батарея пришла из соседнего городка только для участия в параде по случаю прибытия марусима. В праздничной суматохе про нее начисто забыли, а командир совсем не торопился о себе напоминать, желая провести в столице как можно больше времени. К несчастью, примерно через полчаса после полуночи он вернулся в свою часть и оказался достаточно инициативным.</w:t>
      </w:r>
    </w:p>
    <w:p>
      <w:pPr>
        <w:pStyle w:val="Normal"/>
        <w:widowControl/>
        <w:ind w:firstLine="567"/>
        <w:jc w:val="both"/>
        <w:rPr/>
      </w:pPr>
      <w:r>
        <w:rPr>
          <w:rFonts w:cs="Times New Roman" w:ascii="Times New Roman" w:hAnsi="Times New Roman"/>
          <w:sz w:val="20"/>
          <w:szCs w:val="20"/>
        </w:rPr>
        <w:t>Услышав канонаду, этот офицер поднял своих солдат по тревоге, приказал взять орудия на передки, вывел их к берегу, и, оказавшись напротив “Сифариса”, открыл огонь; нашел в себе такую смелост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ИФАРИС” пробовал отвечать кормовыми пушками. Однако в сумраке его канонирам приходилось ориентироваться только по вспышкам выстрелов, тогда как сам корвет был прекрасно виден на освещенной пожарами поверхности воды. И хотя поначалу покаянцы стреляли неважно, со временем приноровились. Продырявили паруса, затем добились нескольких попаданий в корму.</w:t>
      </w:r>
    </w:p>
    <w:p>
      <w:pPr>
        <w:pStyle w:val="Normal"/>
        <w:widowControl/>
        <w:ind w:firstLine="567"/>
        <w:jc w:val="both"/>
        <w:rPr/>
      </w:pPr>
      <w:r>
        <w:rPr>
          <w:rFonts w:cs="Times New Roman" w:ascii="Times New Roman" w:hAnsi="Times New Roman"/>
          <w:sz w:val="20"/>
          <w:szCs w:val="20"/>
        </w:rPr>
        <w:t>На корвете появились раненые, а перед капитаном встала дилемма — либо продолжать выполнение задания и при этом нести потери, получая все новые повреждения, либо удалиться на безопасное расстояние, потеряв при этом возможность обстреливать “Гевона”.</w:t>
      </w:r>
    </w:p>
    <w:p>
      <w:pPr>
        <w:pStyle w:val="Normal"/>
        <w:widowControl/>
        <w:ind w:firstLine="567"/>
        <w:jc w:val="both"/>
        <w:rPr/>
      </w:pPr>
      <w:r>
        <w:rPr>
          <w:rFonts w:cs="Times New Roman" w:ascii="Times New Roman" w:hAnsi="Times New Roman"/>
          <w:sz w:val="20"/>
          <w:szCs w:val="20"/>
        </w:rPr>
        <w:t>Корветтен-капитан Берт Шерканц выбрал первое. И попросил о поддержке своего друга капитана Монголэ, который только что принял на борт узников Призон-дю-Мар.</w:t>
      </w:r>
    </w:p>
    <w:p>
      <w:pPr>
        <w:pStyle w:val="Normal"/>
        <w:widowControl/>
        <w:ind w:firstLine="567"/>
        <w:jc w:val="both"/>
        <w:rPr/>
      </w:pPr>
      <w:r>
        <w:rPr>
          <w:rFonts w:cs="Times New Roman" w:ascii="Times New Roman" w:hAnsi="Times New Roman"/>
          <w:sz w:val="20"/>
          <w:szCs w:val="20"/>
        </w:rPr>
        <w:t>Перегруженному “Гримальду” полагалось срочно уходить, но Монголэ задержался. Дважды он давал залп сначала левым, затем, развернувшись, — правым бортом. В общей сложности около полусотни ядер пролетели над крышами рыбацкой деревеньки и упали в саду, где пряталась батар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дистанция была предельной, рассеивание оказалось большим, пострадали только зарядная фура да пара лошадей. “Сифарис” лишь на несколько минут получил передышку. Упрямая батарея сменила позицию, вновь открыла огонь и стреляла до тех пор, пока не подошел к концу запас я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ститель командира был заблаговременно отправлен в столичный арсенал. Увы, получить порох и новые ядра он не смог по самой заурядной причине: батарея не числилась в гарнизоне Ситэ-Ройяля. Так что замолчать пушки заставили свои, до боли родные интенданты. Но Шерканц об этом не знал, поэтому счел за благо отойти. Что и спасло “Гевон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ЕСЬ путь из Эрлизора в штаб флота Альметракис проделал по берегу. Из открытого фаэтона он видел почти все, что творилось в бухте. Видел, но ничего не мог изменить. К моменту, когда командующий прибыл в Адмиралтейство, командовать ему уже было почти что нечем.</w:t>
      </w:r>
    </w:p>
    <w:p>
      <w:pPr>
        <w:pStyle w:val="Normal"/>
        <w:widowControl/>
        <w:ind w:firstLine="567"/>
        <w:jc w:val="both"/>
        <w:rPr/>
      </w:pPr>
      <w:r>
        <w:rPr>
          <w:rFonts w:cs="Times New Roman" w:ascii="Times New Roman" w:hAnsi="Times New Roman"/>
          <w:sz w:val="20"/>
          <w:szCs w:val="20"/>
        </w:rPr>
        <w:t>Обе береговые батареи бездействовали, Контамар отвечал редкими неприцельными выстрелами. На месте гибели “Тубана Девятого” плавали черные обломки. “Цикатра” догорала у отмели. Наполовину затопленный “Прохорст” лежал на боку, но все еще дымился. “Коншесс” с несколькими парусами на единственной уцелевшей мачте выбросился на берег. Ничуть не более обнадеживающий вид имел “Эписумус”. Линкор лишился одной из мачт, имел крен и сильный дифферент. У причальной стенки Адмиралтейства сильно дымил “Маршал Гевон”, а получившая сотни пробоин “Покаяна” оборвала швартовы и погрузилась по верхнюю пал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ом ни на одном из померанских кораблей не было заметно ни пожара, ни серьезных повреждений. Лишь нижние паруса “Денхорна” пестрели дырами. Мелочи…</w:t>
      </w:r>
    </w:p>
    <w:p>
      <w:pPr>
        <w:pStyle w:val="Normal"/>
        <w:widowControl/>
        <w:ind w:firstLine="567"/>
        <w:jc w:val="both"/>
        <w:rPr/>
      </w:pPr>
      <w:r>
        <w:rPr>
          <w:rFonts w:cs="Times New Roman" w:ascii="Times New Roman" w:hAnsi="Times New Roman"/>
          <w:sz w:val="20"/>
          <w:szCs w:val="20"/>
        </w:rPr>
        <w:t>В общем, ситуация на первый взгляд складывалась если не безнадежная, то удручающая. Однако на второй взгляд адмирал понял, что шансы отыграться все еще имеются.</w:t>
      </w:r>
    </w:p>
    <w:p>
      <w:pPr>
        <w:pStyle w:val="Normal"/>
        <w:widowControl/>
        <w:ind w:firstLine="567"/>
        <w:jc w:val="both"/>
        <w:rPr/>
      </w:pPr>
      <w:r>
        <w:rPr>
          <w:rFonts w:cs="Times New Roman" w:ascii="Times New Roman" w:hAnsi="Times New Roman"/>
          <w:sz w:val="20"/>
          <w:szCs w:val="20"/>
        </w:rPr>
        <w:t>Кроме “Орейи” оставалась еще и “Хугиана”, в течение всего сражения безучастно торчавшая у пирса острова Дабур. Дальше Альметракис разглядел невесть откуда взявшийся фрегат “Консо”. Наконец вход в Южный пролив стерег тяжелый фрегат “Сибу”. Если, по примеру Мак-Магона, эти силы собрать в единый кулак, можно было бы попытаться либо напасть на арьергард неприятеля, либо заблокировать Северный пролив. Конечно, имея только четыре боевые единицы, рассчитывать на победу не приходилось. Зато можно было выиграть время и подготовить абордажный уда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Heading6"/>
        <w:keepNext w:val="true"/>
        <w:widowControl/>
        <w:jc w:val="center"/>
        <w:rPr>
          <w:rFonts w:ascii="Times New Roman" w:hAnsi="Times New Roman" w:cs="Times New Roman"/>
          <w:bCs/>
          <w:sz w:val="18"/>
          <w:szCs w:val="18"/>
        </w:rPr>
      </w:pPr>
      <w:r>
        <w:rPr>
          <w:rFonts w:cs="Times New Roman" w:ascii="Times New Roman" w:hAnsi="Times New Roman"/>
          <w:bCs/>
          <w:sz w:val="18"/>
          <w:szCs w:val="18"/>
        </w:rPr>
        <w:t>ЕГО ВЕЛИЧЕСТВА ТЯЖЕЛЫЙ</w:t>
      </w:r>
    </w:p>
    <w:p>
      <w:pPr>
        <w:pStyle w:val="Heading6"/>
        <w:keepNext w:val="true"/>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ФРЕГАТ “СИБУ”</w:t>
      </w:r>
    </w:p>
    <w:p>
      <w:pPr>
        <w:pStyle w:val="Normal"/>
        <w:widowControl/>
        <w:jc w:val="center"/>
        <w:rPr/>
      </w:pPr>
      <w:r>
        <w:rPr>
          <w:rFonts w:cs="Times New Roman" w:ascii="Times New Roman" w:hAnsi="Times New Roman"/>
          <w:i/>
          <w:sz w:val="18"/>
          <w:szCs w:val="18"/>
        </w:rPr>
        <w:t>Водоизмещение — 610 тонн. Трехмачтовая баркентин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Максимальная зарегистрированная скорость — 17,8 узла.</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Вооружение — 64 чугунных орудия калибром от 4</w:t>
      </w:r>
    </w:p>
    <w:p>
      <w:pPr>
        <w:pStyle w:val="Normal"/>
        <w:widowControl/>
        <w:jc w:val="center"/>
        <w:rPr>
          <w:rFonts w:ascii="Times New Roman" w:hAnsi="Times New Roman" w:cs="Times New Roman"/>
          <w:i/>
          <w:i/>
          <w:sz w:val="18"/>
          <w:szCs w:val="18"/>
        </w:rPr>
      </w:pPr>
      <w:r>
        <w:rPr>
          <w:rFonts w:cs="Times New Roman" w:ascii="Times New Roman" w:hAnsi="Times New Roman"/>
          <w:i/>
          <w:sz w:val="18"/>
          <w:szCs w:val="18"/>
        </w:rPr>
        <w:t>до 24 фунтов. Экипаж — 495 человек.</w:t>
      </w:r>
    </w:p>
    <w:p>
      <w:pPr>
        <w:pStyle w:val="Normal"/>
        <w:widowControl/>
        <w:spacing w:before="0" w:after="120"/>
        <w:jc w:val="center"/>
        <w:rPr/>
      </w:pPr>
      <w:r>
        <w:rPr>
          <w:rFonts w:cs="Times New Roman" w:ascii="Times New Roman" w:hAnsi="Times New Roman"/>
          <w:i/>
          <w:sz w:val="18"/>
          <w:szCs w:val="18"/>
        </w:rPr>
        <w:t>Командир — капитан второго ранга Аньер Этраск.</w:t>
      </w:r>
    </w:p>
    <w:p>
      <w:pPr>
        <w:pStyle w:val="Normal"/>
        <w:widowControl/>
        <w:ind w:firstLine="567"/>
        <w:jc w:val="both"/>
        <w:rPr/>
      </w:pPr>
      <w:r>
        <w:rPr>
          <w:rFonts w:cs="Times New Roman" w:ascii="Times New Roman" w:hAnsi="Times New Roman"/>
          <w:sz w:val="20"/>
          <w:szCs w:val="20"/>
        </w:rPr>
        <w:t>В ТУ злосчастную ночь “Сибу” выполнял те же функции, что и корвет “Чейро”, — охранял вход в бухту Монсазо. Только не с северной стороны острова Дабур, а с южной, в стороне от курса эскадры Мак-Магона. Но кавторанг Этраск оказался примерно в том же положении, в какое несколько раньше попал каперанг Кенто: попусту терял время, прикованный к ненужному месту устаревшим приказом. Между тем, судя по звукам плотной пальбы, его помощь пришлась бы весьма кстати всему Домашнему флоту.</w:t>
      </w:r>
    </w:p>
    <w:p>
      <w:pPr>
        <w:pStyle w:val="Normal"/>
        <w:widowControl/>
        <w:ind w:firstLine="567"/>
        <w:jc w:val="both"/>
        <w:rPr/>
      </w:pPr>
      <w:r>
        <w:rPr>
          <w:rFonts w:cs="Times New Roman" w:ascii="Times New Roman" w:hAnsi="Times New Roman"/>
          <w:sz w:val="20"/>
          <w:szCs w:val="20"/>
        </w:rPr>
        <w:t>Этраск несколько раз запрашивал инструкции, но каждый раз получал короткий ответ “Ждите”, поскольку в штабе флота никто не хотел брать на себя ответственность. Паралич наступил лишь под утро, когда адмирал Альметракис сумел попасть в Адмиралтейство.</w:t>
      </w:r>
    </w:p>
    <w:p>
      <w:pPr>
        <w:pStyle w:val="Normal"/>
        <w:widowControl/>
        <w:ind w:firstLine="567"/>
        <w:jc w:val="both"/>
        <w:rPr/>
      </w:pPr>
      <w:r>
        <w:rPr>
          <w:rFonts w:cs="Times New Roman" w:ascii="Times New Roman" w:hAnsi="Times New Roman"/>
          <w:sz w:val="20"/>
          <w:szCs w:val="20"/>
        </w:rPr>
        <w:t>На Сигнальной башне тотчас замигал долгожданный фонарь. Этраску приказывали войти в бухту, после чего во взаимодействии с линкорами “Хугиана”, “Орейя” и легким фрегатом “Консо” нанести удар по прорвавшимся померанским кораблям, связать их боем и тем самым прикрыть готовящуюся абордажную атаку с гребных судов. Командиром оперативной группы назначался капитан первого ранга Кенто.</w:t>
      </w:r>
    </w:p>
    <w:p>
      <w:pPr>
        <w:pStyle w:val="Normal"/>
        <w:widowControl/>
        <w:ind w:firstLine="567"/>
        <w:jc w:val="both"/>
        <w:rPr/>
      </w:pPr>
      <w:r>
        <w:rPr>
          <w:rFonts w:cs="Times New Roman" w:ascii="Times New Roman" w:hAnsi="Times New Roman"/>
          <w:sz w:val="20"/>
          <w:szCs w:val="20"/>
        </w:rPr>
        <w:t>Впервые получив ясный и осмысленный приказ, Этраск испытал большое облегчение. Он тут же распорядился изменить курс, добавить парусов, открыть крышки портов и выкатить орудия.</w:t>
      </w:r>
    </w:p>
    <w:p>
      <w:pPr>
        <w:pStyle w:val="Normal"/>
        <w:widowControl/>
        <w:ind w:firstLine="567"/>
        <w:jc w:val="both"/>
        <w:rPr/>
      </w:pPr>
      <w:r>
        <w:rPr>
          <w:rFonts w:cs="Times New Roman" w:ascii="Times New Roman" w:hAnsi="Times New Roman"/>
          <w:sz w:val="20"/>
          <w:szCs w:val="20"/>
        </w:rPr>
        <w:t>Ловя угасающие дуновения бриза, “Сибу” вошел в Южный пролив. И тут вдоль берега пробежала последняя полоса ряби. По всей бухте установилось безветрие. Журчание у форштевня стихло. Чтобы течение не вынесло фрегат хотя бы из пролива, Этраск был вынужден отдать якорь.</w:t>
      </w:r>
    </w:p>
    <w:p>
      <w:pPr>
        <w:pStyle w:val="Normal"/>
        <w:widowControl/>
        <w:ind w:firstLine="567"/>
        <w:jc w:val="both"/>
        <w:rPr/>
      </w:pPr>
      <w:r>
        <w:rPr>
          <w:rFonts w:cs="Times New Roman" w:ascii="Times New Roman" w:hAnsi="Times New Roman"/>
          <w:sz w:val="20"/>
          <w:szCs w:val="20"/>
        </w:rPr>
        <w:t>Безветрие остановило обе враждующие стороны и сражение на время прекратилось. Почти вертикально в небо поднимались столбы дыма от пожаров в Контамаре и Сострадариуме. В центральной части Монсазо замерла сбившаяся в кучу эскадра померанцев. Судьба лучших кораблей кригсмарине повисла на волос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Неужели вляпались? — сам себя спросил Этра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бвисли паруса и на уцелевших покаянских кораблях. Чуть позже в одиннадцати милях южнее Ситэ-Ройяля штиль застиг также и авангард грозного и многочисленного флота Открытого моря.</w:t>
      </w:r>
    </w:p>
    <w:p>
      <w:pPr>
        <w:pStyle w:val="Normal"/>
        <w:widowControl/>
        <w:ind w:firstLine="567"/>
        <w:jc w:val="both"/>
        <w:rPr/>
      </w:pPr>
      <w:r>
        <w:rPr>
          <w:rFonts w:cs="Times New Roman" w:ascii="Times New Roman" w:hAnsi="Times New Roman"/>
          <w:sz w:val="20"/>
          <w:szCs w:val="20"/>
        </w:rPr>
        <w:t>Этот штиль не являл собой чего-то из ряда вон выходящего. Побережье в окрестностях Ситэ-Ройяля относилось к бризовой зоне. Всякому моряку известно, что до середины ночи бризы дуют с более холодной поверхности моря в сторону более теплой суши, а перед утром, когда суша успевает остыть, меняют направление на обратное.</w:t>
      </w:r>
    </w:p>
    <w:p>
      <w:pPr>
        <w:pStyle w:val="Normal"/>
        <w:widowControl/>
        <w:ind w:firstLine="567"/>
        <w:jc w:val="both"/>
        <w:rPr/>
      </w:pPr>
      <w:r>
        <w:rPr>
          <w:rFonts w:cs="Times New Roman" w:ascii="Times New Roman" w:hAnsi="Times New Roman"/>
          <w:sz w:val="20"/>
          <w:szCs w:val="20"/>
        </w:rPr>
        <w:t>Штиль, установившийся в четвертом часу, как раз и предвещал перемену ветра. Все капитаны, как померанские, так и покаянские, прекрасно знали, что затишье продолжится не более получаса, максимум — сорока минут. Разумеется, знал об этом и гросс-адмирал Мак-Магон. Он сознательно рисковал, поскольку цель того стоила. Однако именно в эти тридцать-сорок минут его противник, командующий Домашним флотом вице-адмирал Альметракис вполне мог переломить ход сражени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ОРДАЖНЫЙ УДАР!</w:t>
      </w:r>
    </w:p>
    <w:p>
      <w:pPr>
        <w:pStyle w:val="Normal"/>
        <w:widowControl/>
        <w:ind w:firstLine="567"/>
        <w:jc w:val="both"/>
        <w:rPr/>
      </w:pPr>
      <w:r>
        <w:rPr>
          <w:rFonts w:cs="Times New Roman" w:ascii="Times New Roman" w:hAnsi="Times New Roman"/>
          <w:sz w:val="20"/>
          <w:szCs w:val="20"/>
        </w:rPr>
        <w:t>Для этого Альметракис располагал всем необходимым. В частности — плавсредствами. На Галерном дворе Адмиралтейства скопилось до двух сотен самых разнообразных гребных судов — от разъездных баркасов до пары трофейных, захваченных в недавней муромской войне скампавеев. Адмирал тут же распорядился снабдить веслами все до единой посудины, способные продержаться на воде хотя бы пару часов и посадить на них не менее шести батальонов морской пех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тр-адмирал Сетран, комендант Адмиралтейства сделал удивленны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звольте! Шесть батальонов? Да ведь это — весь наш гарниз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Адмиралтейству угрожает приступ? — холодно осведомился Альметрак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ли бы и сами догадаться. Вы вообще хоть что-нибудь сделали, пока меня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тран вытя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обрат командую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омненно. Не забудьте хотя бы выдать абордажные кошки. Исполня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обрат командующ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зво прыгая через две ступеньки, Сетран уб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метракис распорядился приготовить к отплытию свой личный баркас и поднялся на самую высокую башню Адмиралтейства — Сигнальную. С ее высоты он увидел кое-что новое. И оно его не порадовало.</w:t>
      </w:r>
    </w:p>
    <w:p>
      <w:pPr>
        <w:pStyle w:val="Normal"/>
        <w:widowControl/>
        <w:ind w:firstLine="567"/>
        <w:jc w:val="both"/>
        <w:rPr/>
      </w:pPr>
      <w:r>
        <w:rPr>
          <w:rFonts w:cs="Times New Roman" w:ascii="Times New Roman" w:hAnsi="Times New Roman"/>
          <w:sz w:val="20"/>
          <w:szCs w:val="20"/>
        </w:rPr>
        <w:t>Севернее острова Дабур на прибрежных скалах прибой доламывал останки “Чейро”. Кроме того, оказалось, что Мак-Магон ввел в бухту Монсазо не все свои силы. “Поларштерн” и пара военных транспортов оставались в открытом море. Они занимались бомбардировкой горящего Контамара. К ним с норд-оста, со стороны мыса Мекар, приближался еще один, очень знакомый Альметракису корабль. Его он мог распознать на каком угодно расстояни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рогиденс”, — сквозь зубы пробормотал адмирал. — Неистребимый “Прогиде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неприятная новость. Зато приятных оказалось целых дв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О-ПЕРВЫХ, штиль продолжался. Безветрие парализовало на неподвижной водной глади все померанские корабли. В паре миль юго-восточнее них в выносном течении Ниргала дрейфовала “Орейя”, а “Сибу” запер Южный пролив. Это было уже кое-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о-вторых и в главных, в открытом море, милях в десяти-двенадцати юго-западнее Адмиралтейства, просматривались многочисленные паруса. Целый лес пару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т Василиу! — воскликнул Гринн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адмирал. — Надеюсь. Только не идет, а пока стоит.</w:t>
      </w:r>
    </w:p>
    <w:p>
      <w:pPr>
        <w:pStyle w:val="Normal"/>
        <w:widowControl/>
        <w:ind w:firstLine="567"/>
        <w:jc w:val="both"/>
        <w:rPr/>
      </w:pPr>
      <w:r>
        <w:rPr>
          <w:rFonts w:cs="Times New Roman" w:ascii="Times New Roman" w:hAnsi="Times New Roman"/>
          <w:sz w:val="20"/>
          <w:szCs w:val="20"/>
        </w:rPr>
        <w:t>Повернувшись к сигнальщикам, он продиктовал сразу с полдюжины приказов на все свои уцелевшие корабли и отправил краткое сообщение Василиу.</w:t>
      </w:r>
    </w:p>
    <w:p>
      <w:pPr>
        <w:pStyle w:val="Normal"/>
        <w:widowControl/>
        <w:ind w:firstLine="567"/>
        <w:jc w:val="both"/>
        <w:rPr/>
      </w:pPr>
      <w:r>
        <w:rPr>
          <w:rFonts w:cs="Times New Roman" w:ascii="Times New Roman" w:hAnsi="Times New Roman"/>
          <w:sz w:val="20"/>
          <w:szCs w:val="20"/>
        </w:rPr>
        <w:t>Едва успели поступить ответы, как снизу послышались шаги. Первым на площадку выскочил запыхавшийся Сетр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удивился Альметракис, — абордажные суда уже гот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еще, обрат командую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Сетрана мелькнуло злорад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ут вас спрашивают, обрат командую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спраш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ощадку поднялись трое бубудус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це-адмирал Альметракис? — спросил стар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а, — ответил Альметракис. — Чем обяз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риказу обрата бубудумзела вы арестованы Сдайте вашу шпагу.</w:t>
      </w:r>
    </w:p>
    <w:p>
      <w:pPr>
        <w:pStyle w:val="Normal"/>
        <w:widowControl/>
        <w:ind w:firstLine="567"/>
        <w:jc w:val="both"/>
        <w:rPr/>
      </w:pPr>
      <w:r>
        <w:rPr>
          <w:rFonts w:cs="Times New Roman" w:ascii="Times New Roman" w:hAnsi="Times New Roman"/>
          <w:sz w:val="20"/>
          <w:szCs w:val="20"/>
        </w:rPr>
        <w:t>Адмирал взглянул на “Сибу”, жадно стерегущего своими парусами малейшее дуновение ветра, на разбросанные в безветренной бухте померанские корабли, на колонну первого батальона морской пехоты, входящую в Галерный двор, и понял, что все это становилось бесполезным. Его заместитель, контр-адмирал Аленцо де Сетран, был способен на многое, но только не на руководство абордажным боем. Командный опыт у бедняжки отсутствовал начист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БОЛЬШУЮ часть карьеры Сетран провел на штабных должностях, причем не на кораблях, а в не слишком отдаленных от столицы местах.</w:t>
      </w:r>
    </w:p>
    <w:p>
      <w:pPr>
        <w:pStyle w:val="Normal"/>
        <w:widowControl/>
        <w:ind w:firstLine="567"/>
        <w:jc w:val="both"/>
        <w:rPr/>
      </w:pPr>
      <w:r>
        <w:rPr>
          <w:rFonts w:cs="Times New Roman" w:ascii="Times New Roman" w:hAnsi="Times New Roman"/>
          <w:sz w:val="20"/>
          <w:szCs w:val="20"/>
        </w:rPr>
        <w:t>Этому очень способствовала женитьба на одной из побочных дочерей базилевса-императора. И хотя молодая прим-герцогиня Ле-Морак, супруга де Сетрана, была не прочь сплавить мужа в какое-нибудь кругосветное плавание, ее постоянно останавливало одно обстоятельство: грядущая смерть венценосного отца и неизбежная схватка за власть, за местечки подле трона… Схватка, вступать в которую без такого полезного инструмента, как муж, было глупо.</w:t>
      </w:r>
    </w:p>
    <w:p>
      <w:pPr>
        <w:pStyle w:val="Normal"/>
        <w:widowControl/>
        <w:ind w:firstLine="567"/>
        <w:jc w:val="both"/>
        <w:rPr/>
      </w:pPr>
      <w:r>
        <w:rPr>
          <w:rFonts w:cs="Times New Roman" w:ascii="Times New Roman" w:hAnsi="Times New Roman"/>
          <w:sz w:val="20"/>
          <w:szCs w:val="20"/>
        </w:rPr>
        <w:t>Между тем скорая смерть базилевса-императора что-то не спешила, как ни ожидали ее придворные партии. Существовали ежедневные проблемы с высочайшим стулом, и давление у повелителя скакало, и одышка его мучила, и отеки на ногах появлялись, и печень из-под ребра выпирала, а вот не помирал — и все т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м-герцогине оставалось уповать на то, что с каждым днем вероятность нужного исхода неуклонно росла, а ради этого стоило терпеть Сетрана. Пару раз в месяц она даже исполняла свой супружеский долг. И всегда заботилась о том, чтобы в каждый данный момент граф пребывал в некотором отдалении, но в то же время находился под рукой.</w:t>
      </w:r>
    </w:p>
    <w:p>
      <w:pPr>
        <w:pStyle w:val="Normal"/>
        <w:widowControl/>
        <w:ind w:firstLine="567"/>
        <w:jc w:val="both"/>
        <w:rPr/>
      </w:pPr>
      <w:r>
        <w:rPr>
          <w:rFonts w:cs="Times New Roman" w:ascii="Times New Roman" w:hAnsi="Times New Roman"/>
          <w:sz w:val="20"/>
          <w:szCs w:val="20"/>
        </w:rPr>
        <w:t>Благодаря этим хлопотам второго лейтенанта Сетрана вместе с линкором “Хугиана” перевели из флота Открытого моря во флот Домашний. Затем граф что-то преподавал в Морском энциклии, где удостоился ученой степени за диссертацию о могучем влиянии идей святого Корзина на боеспособность имперского флота. Потом, получив внеочередной чин, служил личным представителем морского министра при личном представителе военного министра.</w:t>
      </w:r>
    </w:p>
    <w:p>
      <w:pPr>
        <w:pStyle w:val="Normal"/>
        <w:widowControl/>
        <w:ind w:firstLine="567"/>
        <w:jc w:val="both"/>
        <w:rPr/>
      </w:pPr>
      <w:r>
        <w:rPr>
          <w:rFonts w:cs="Times New Roman" w:ascii="Times New Roman" w:hAnsi="Times New Roman"/>
          <w:sz w:val="20"/>
          <w:szCs w:val="20"/>
        </w:rPr>
        <w:t>Однако со старым занудой Гевоном отношения сложились неважные. Супруга срочно напрягла связи и Сетран оказался помощником главного интенданта Домашнего флота. В этой роли он тоже продержался недолго, но совсем по другой причине. Уж больно должность была хлебной, за нее никогда не прекращалась самая ожесточенная грызня. В результате пришлось согласиться на звание контр-адмирала и пост начальника штаба все того же Домашнего ф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известно какие дальнейшие планы строила прим-герцогиня, но нападение померанцев в них никоим образом не входило. Так же, как и в планы самого Сетрана. Граф прекрасно знал, что способен быть адмиралом исключительно Домашнего флота и только в мирное время. Догадывался об этом и командующий Домашним флото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довести до конца операцию, обрат эскандал, — спокойно сказал Альметрак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майте, абордажный удар может принести нам поб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подвижном лице бубудуска ничто не изменилось. Он протянул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это… брось. Время-то не тяни. Нам сегодня еще арестовывать да арестов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мирал понял, что Святая Бубусида уже приступила к заготовке виновников поражения. И еще понял, что он, Ворвид Альметракис, собирался защищать не ту власть. Власть, которая обречена. Быть может, питаясь кровью она протянет еще долго, эта власть. И уж точно, у многих еще успеет отобрать и шпагу, и честь, и жизнь. Но вот победить не сможет. С Сетранами такое не получится, нет.</w:t>
      </w:r>
    </w:p>
    <w:p>
      <w:pPr>
        <w:pStyle w:val="Normal"/>
        <w:widowControl/>
        <w:ind w:firstLine="567"/>
        <w:jc w:val="both"/>
        <w:rPr/>
      </w:pPr>
      <w:r>
        <w:rPr>
          <w:rFonts w:cs="Times New Roman" w:ascii="Times New Roman" w:hAnsi="Times New Roman"/>
          <w:sz w:val="20"/>
          <w:szCs w:val="20"/>
        </w:rPr>
        <w:t>С горьким удовлетворением Альметракис поблагодарил Пресветлого за то, что не успел одержать победу, всю славу которой присвоил бы орден. Эта победа лишь повредила бы больной стране. Бывший командующий его величества Домашним флотом еще раз взглянул на бухту Монсазо и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ты прав, бубудуск! Пустые все хлоп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 вскочил на перила и взмахнул руками, удерживая равновес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Гриннар. Командира линейного корабля “Прогиденс” зовут Таграх. Шаутбенахт Таграх. Если когда-нибудь встретишь, передай мои извинения. Ну, ты знаешь за что. За мыс Мек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адмирал… Ворвид! Что вы делаете?! — в ужасе крикнул адъют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мирал еще раз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у кое-что рассказать Пресветл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шагнул с баш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едь сволочь, — сказал старший бубудуск, глядя вниз. — Кого я теперь арестую? Ни себе, ни люд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стейший эгоизм, — согласился контр-адмирал Сет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ннар размахнулся и от души влепил по учтивой роже. Старший бубудуск чрезвычайно обрад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оравары, — промурлыкал он. — Только Аборавары. Никакой Призон-дю-Мар тут не поможе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УЖЕ через четверть часа после скоропостижного назначения, контр-адмирал Аленцо ди Кандильяк, граф де Сетран, стоял на Галерном дворе в окружении толпы подчиненных, держался за челюсть и пытался сообразить, что же ему следовало предпринять.</w:t>
      </w:r>
    </w:p>
    <w:p>
      <w:pPr>
        <w:pStyle w:val="Normal"/>
        <w:widowControl/>
        <w:ind w:firstLine="567"/>
        <w:jc w:val="both"/>
        <w:rPr/>
      </w:pPr>
      <w:r>
        <w:rPr>
          <w:rFonts w:cs="Times New Roman" w:ascii="Times New Roman" w:hAnsi="Times New Roman"/>
          <w:sz w:val="20"/>
          <w:szCs w:val="20"/>
        </w:rPr>
        <w:t>Со всех сторон сыпались нехорошие доклады о состоянии гребных судов. Не хватало всего — весел, абордажных крючьев, кирас и даже пороха для мушкетов, а шеф-интендант Адмиралтейства вкупе с главным каптенармусом куда-то запропастились. Утверждали, что обоих видели в Эрлизоре “при пониженной боеспособ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бить замки к чертовой матери! — предложил не в меру горячий командир шестого баталь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тран, имевший короткий, но яркий снабженческий опыт, едва устоял на ногах. Он живо представил, сколько недостач спишут прожженные интенданты на такое деяние. И кого в конечном счете сделают за это козлом отпу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м собью, — процедил новый командующий. — Приказываю немедленно атаковать с тем, что име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же так? Без прикрытия артиллерийских кораблей? Нас перетопят как кот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сишь, майор? Это приказ. Мы упускаем время! Все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 кисло ответил командир шестого батальона. — Яснее не б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лывешь первым, — зло сказал Сетран. — Умник!</w:t>
      </w:r>
    </w:p>
    <w:p>
      <w:pPr>
        <w:pStyle w:val="Normal"/>
        <w:widowControl/>
        <w:ind w:firstLine="567"/>
        <w:jc w:val="both"/>
        <w:rPr/>
      </w:pPr>
      <w:r>
        <w:rPr>
          <w:rFonts w:cs="Times New Roman" w:ascii="Times New Roman" w:hAnsi="Times New Roman"/>
          <w:sz w:val="20"/>
          <w:szCs w:val="20"/>
        </w:rPr>
        <w:t>Остальные комбаты бросились к своим частям, чтобы освободить дорогу смертникам. Потому что назревал очередной бессмертный подвиг во славу Пресветлого. Мешать не следовал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КОНШЕССУ ГЛУВИЛЛУ</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ЛИЧН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Проверь чернильницу. Скоро потребуется. Понял?</w:t>
      </w:r>
    </w:p>
    <w:p>
      <w:pPr>
        <w:pStyle w:val="Normal"/>
        <w:widowControl/>
        <w:spacing w:before="120" w:after="0"/>
        <w:ind w:firstLine="567"/>
        <w:jc w:val="right"/>
        <w:rPr>
          <w:rFonts w:ascii="Times New Roman" w:hAnsi="Times New Roman" w:cs="Times New Roman"/>
          <w:sz w:val="18"/>
          <w:szCs w:val="18"/>
        </w:rPr>
      </w:pPr>
      <w:r>
        <w:rPr>
          <w:rFonts w:cs="Times New Roman" w:ascii="Times New Roman" w:hAnsi="Times New Roman"/>
          <w:i/>
          <w:iCs/>
          <w:sz w:val="18"/>
          <w:szCs w:val="18"/>
        </w:rPr>
        <w:t>Колбайс</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1. ЭПИКИФОР И БУБУДУМЗЕЛ</w:t>
      </w:r>
    </w:p>
    <w:p>
      <w:pPr>
        <w:pStyle w:val="Normal"/>
        <w:widowControl/>
        <w:ind w:firstLine="567"/>
        <w:jc w:val="both"/>
        <w:rPr/>
      </w:pPr>
      <w:r>
        <w:rPr>
          <w:rFonts w:cs="Times New Roman" w:ascii="Times New Roman" w:hAnsi="Times New Roman"/>
          <w:sz w:val="20"/>
          <w:szCs w:val="20"/>
        </w:rPr>
        <w:t>В БУХТЕ творилось что-то невообразимое.</w:t>
      </w:r>
    </w:p>
    <w:p>
      <w:pPr>
        <w:pStyle w:val="Normal"/>
        <w:widowControl/>
        <w:ind w:firstLine="567"/>
        <w:jc w:val="both"/>
        <w:rPr/>
      </w:pPr>
      <w:r>
        <w:rPr>
          <w:rFonts w:cs="Times New Roman" w:ascii="Times New Roman" w:hAnsi="Times New Roman"/>
          <w:sz w:val="20"/>
          <w:szCs w:val="20"/>
        </w:rPr>
        <w:t>Потерявшие ветер померанцы вовсе не потеряли хладнокровия. Шесть их кораблей, включая все три линкора, растянулись в правильную колонну. При этом каждый корабль одним бортом обстреливал многострадальный Контамар, а другим громил сбившиеся в беспорядочную кучу шлюпки с деса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с досадой отбросил подзорную тр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командует абордажной атакой? Альметрак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ший вице-адмирал Альметракис… э… отстранен, ваша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транен? В разгар боя? Командующий флотом?1 Нет, с нашим орденом не соскуч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думал, вы знаете, — потупившись, сказал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идишь — нет. И какой же это идиот распорядился? — бледнея, спросил великий сострада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авая свой вопрос, он уже знал ответ. И тем не менее едва не задохнулся, когда услышал от Глувилла то, что и ожидал у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ык это… того. Обрат Керсис приказал.</w:t>
      </w:r>
    </w:p>
    <w:p>
      <w:pPr>
        <w:pStyle w:val="Normal"/>
        <w:widowControl/>
        <w:ind w:firstLine="567"/>
        <w:jc w:val="both"/>
        <w:rPr/>
      </w:pPr>
      <w:r>
        <w:rPr>
          <w:rFonts w:cs="Times New Roman" w:ascii="Times New Roman" w:hAnsi="Times New Roman"/>
          <w:sz w:val="20"/>
          <w:szCs w:val="20"/>
        </w:rPr>
        <w:t>Случившееся далеко выходило за всякие рамки. Воспользовавшись пожаром Сострадариума, на некоторое время лишившего контроля люминесценция над ситуацией, не в меру ретивый бубудумзел вообразил, что вправе заменить главу ордена. Хотел того Гомоякубо или не хотел, понимал или нет, но этим он бросал прямой вызов эпикиф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аким образом!</w:t>
      </w:r>
    </w:p>
    <w:p>
      <w:pPr>
        <w:pStyle w:val="Normal"/>
        <w:widowControl/>
        <w:ind w:firstLine="567"/>
        <w:jc w:val="both"/>
        <w:rPr/>
      </w:pPr>
      <w:r>
        <w:rPr>
          <w:rFonts w:cs="Times New Roman" w:ascii="Times New Roman" w:hAnsi="Times New Roman"/>
          <w:sz w:val="20"/>
          <w:szCs w:val="20"/>
        </w:rPr>
        <w:t>В самый ответственный момент этот дикарь дезорганизовал управление остатками Домашнего флота. Как оказалось, ему были совершенно безразличны и способности паркетного адмирала Сетрана, и судьба имперской морской пехоты, так бестолково гибнущей под померанскими ядрами, и даже сама империя как тако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окончательно понял, что Керсису Гомоякубо вообще безразлично все, кроме личной власти. Ничто другое его не интересовало и не трогало. При этом вполне могло статься, что Керсис, как и большинство хитрых дураков, толком не знал, на что употребит эту почти неограниченную власть, буде получит ее в свои окорокообразные ручищи. Ну, удовлетворит свои зоологические потребности. А дальше что?</w:t>
      </w:r>
    </w:p>
    <w:p>
      <w:pPr>
        <w:pStyle w:val="Normal"/>
        <w:widowControl/>
        <w:ind w:firstLine="567"/>
        <w:jc w:val="both"/>
        <w:rPr/>
      </w:pPr>
      <w:r>
        <w:rPr>
          <w:rFonts w:cs="Times New Roman" w:ascii="Times New Roman" w:hAnsi="Times New Roman"/>
          <w:sz w:val="20"/>
          <w:szCs w:val="20"/>
        </w:rPr>
        <w:t>Что ж, он сам ускорил свою судьбу. Если зарвавшийся пампуас вообразил, что даже такие штуки ему будут сходить с рук, то он очень ошибся. Как выражается милейший марусим, змея укусит свою ногу. Заднюю. Вообразившую себя передней… Видимо, следовало сделать это раньше, но еще не поздно сделать и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вилл! Немедленно выпиши ордер на арест, — голосом, сухим, как пески Ящерленда, приказа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ест кого, ваша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ерсиса Гомояку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н же… того. Глава Святой Бубуси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ший гл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же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тал плохо слышать, Глувилл? Быть может, тебя тоже пора заме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т, ваша люминесценция! Я хорошо слышу. Очень хорошо…</w:t>
      </w:r>
    </w:p>
    <w:p>
      <w:pPr>
        <w:pStyle w:val="Normal"/>
        <w:widowControl/>
        <w:ind w:firstLine="567"/>
        <w:jc w:val="both"/>
        <w:rPr/>
      </w:pPr>
      <w:r>
        <w:rPr>
          <w:rFonts w:cs="Times New Roman" w:ascii="Times New Roman" w:hAnsi="Times New Roman"/>
          <w:sz w:val="20"/>
          <w:szCs w:val="20"/>
        </w:rPr>
        <w:t>Глувилл долго возился с ящиком секретера, доставая письменные принадлежности. Эпикифор отвернулся к окну и стал смотреть на бухт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РТИНА по-прежнему открывалась самая безотрадная.</w:t>
      </w:r>
    </w:p>
    <w:p>
      <w:pPr>
        <w:pStyle w:val="Normal"/>
        <w:widowControl/>
        <w:ind w:firstLine="567"/>
        <w:jc w:val="both"/>
        <w:rPr/>
      </w:pPr>
      <w:r>
        <w:rPr>
          <w:rFonts w:cs="Times New Roman" w:ascii="Times New Roman" w:hAnsi="Times New Roman"/>
          <w:sz w:val="20"/>
          <w:szCs w:val="20"/>
        </w:rPr>
        <w:t>Над нещадно бомбардируемым Контамаром висела густая туча дыма, а редкие ответные выстрелы из замка совершенно не достигали цели, — у померанцев хватало ума использовать свое превосходство в дальности огня.</w:t>
      </w:r>
    </w:p>
    <w:p>
      <w:pPr>
        <w:pStyle w:val="Normal"/>
        <w:widowControl/>
        <w:ind w:firstLine="567"/>
        <w:jc w:val="both"/>
        <w:rPr/>
      </w:pPr>
      <w:r>
        <w:rPr>
          <w:rFonts w:cs="Times New Roman" w:ascii="Times New Roman" w:hAnsi="Times New Roman"/>
          <w:sz w:val="20"/>
          <w:szCs w:val="20"/>
        </w:rPr>
        <w:t>Почти в центре Монсазо тонул “Эписумус”. Прямо напротив Сострадариума с обвисшими парусами дрейфовала “Орейя”. То же самое в Южном проливе происходило и с фрегатом “Сибу”. В сборище разномастных гребных судов часто били тяжелые померанские ядра. И все это происходило на глазах у магрибин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нерешительно кашл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если обрат Керсис прикажет своим бубудус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опротивляться?! На этот случай захвати с собой когорту лучезарных обратьев Санация. Они сейчас стоят у нас во дворе и не знают, чем заняться. Возьми их с собой, коншесс Глувилл! Именем Пресветлого приказываю устроить Ускоренное Покаяние любому, кто вздумает оказать сопротивление или просто выкажет ослуш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ы явно плохо слышишь, Глувилл. Я же ясно сказал: люб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обрат экипи… эпикифор. Прошу подписать ор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протянул бумагу и перо.</w:t>
      </w:r>
    </w:p>
    <w:p>
      <w:pPr>
        <w:pStyle w:val="Normal"/>
        <w:widowControl/>
        <w:ind w:firstLine="567"/>
        <w:jc w:val="both"/>
        <w:rPr/>
      </w:pPr>
      <w:r>
        <w:rPr>
          <w:rFonts w:cs="Times New Roman" w:ascii="Times New Roman" w:hAnsi="Times New Roman"/>
          <w:sz w:val="20"/>
          <w:szCs w:val="20"/>
        </w:rPr>
        <w:t>Его руки мелко дрожали и почему-то были в перчатках. “Нет, пора менять, — рассеянно подумал великий сострадарий, читая указ. — Мерзнет, видимо. Перчатки в июле… Старый стал, бестолковый. И небрежный, — перо плохо очинено, даже колется. Раньше за Глувиллом такого не вод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сказал эпикифор, — поставь печать и отправляйся.</w:t>
      </w:r>
    </w:p>
    <w:p>
      <w:pPr>
        <w:pStyle w:val="Normal"/>
        <w:widowControl/>
        <w:ind w:firstLine="567"/>
        <w:jc w:val="both"/>
        <w:rPr/>
      </w:pPr>
      <w:r>
        <w:rPr>
          <w:rFonts w:cs="Times New Roman" w:ascii="Times New Roman" w:hAnsi="Times New Roman"/>
          <w:sz w:val="20"/>
          <w:szCs w:val="20"/>
        </w:rPr>
        <w:t>Глувилл принял страшный документ, свернул его трубочкой. Кланяясь, начал пятиться к выходу. У порога почему-то задержался, поднял бледное, по-собачьи безрадостно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раздраженно махнул на него рукой. И вдруг почувствовал, что рука немеет. Показалось, что сотни мелких иголочек ползут от указательного пальца. Вверх по кисти, на предплечье, а потом еще дальше — на плечо. Его люминесценций машинально попытался поднести ладонь к глазам, чтобы посмотреть, что же с ней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ука не послушалась. Более того, начала кружиться голова. Великий сострадарий пошатнулся, оперся о контор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хлое растение ухух, — пробормо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опустил глаза, съежился, икнул. Он был невероятно, беспредельно, до судорог испуган. Испуган в совершенно неприличной степ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это понял и презрительн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ты, псина… трусливая. Обмочился, да?</w:t>
      </w:r>
    </w:p>
    <w:p>
      <w:pPr>
        <w:pStyle w:val="Normal"/>
        <w:widowControl/>
        <w:ind w:firstLine="567"/>
        <w:jc w:val="both"/>
        <w:rPr/>
      </w:pPr>
      <w:r>
        <w:rPr>
          <w:rFonts w:cs="Times New Roman" w:ascii="Times New Roman" w:hAnsi="Times New Roman"/>
          <w:sz w:val="20"/>
          <w:szCs w:val="20"/>
        </w:rPr>
        <w:t>Больше он ничего не говорил. В короткие секунды, которые ему оставалось еще пробыть в сознании, великий сострадарий припомнил фразу из одной древней книги. О том, что при кризисах в обществе беззакония закономерно побеждают наиболее оголтелые. А ведь правда, отрешенно подумал он. Значит, самым оголтелым был не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а мысль не помешала ему бороться до конца. Левой рукой глава всемогущего ордена откуда-то из складок мантии вытащил маленький пистолет с двумя коротко обрезанными стволами. Однако взвести курки уже не смог, — правая рука висела плетью. Змея все же укусила себя. Но не за ногу, а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и не пытался спастись. Он намертво прирос к порогу. Лишь когда эпикифор совсем перестал дергаться, его верный секретарь, далеко огибая лежащее тело, подошел к камину. Швырнул в огонь и ордер, и перо, и свои перчатки. Потом выбросил в окно черный флакончик. После этого дребезжащим голосом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аул! Помог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бежав из кабинета, завопил гром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каря! Эй, быстрее — лекаря! Его люминесценцию плох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ЕРЕВОРОТ, который глава Святой Бубусиды готовил и долго, и старательно, начался помимо его воли и раньше времени. Из-за этого возник целый ком проблем, и этот ком стремительно разрас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рть великого сострадария произошла в момент неслыханного по дерзости нападения на Ситэ-Ройяль. Ни раньше, ни позже! Керсису Гомоякубо доложили, что базилевс-император пока не вполне пришел в себя, происходящее понимает еще меньше, чем обычно, однако уже рвет, мечет, требует крови. Неважно чьей, но — пренепременно и немедленно.</w:t>
      </w:r>
    </w:p>
    <w:p>
      <w:pPr>
        <w:pStyle w:val="Normal"/>
        <w:widowControl/>
        <w:ind w:firstLine="567"/>
        <w:jc w:val="both"/>
        <w:rPr/>
      </w:pPr>
      <w:r>
        <w:rPr>
          <w:rFonts w:cs="Times New Roman" w:ascii="Times New Roman" w:hAnsi="Times New Roman"/>
          <w:sz w:val="20"/>
          <w:szCs w:val="20"/>
        </w:rPr>
        <w:t>В столице империи царил хаос, начались грабежи, а дерзкая померанская эскадра, как бревно в глазу, все еще торчала посреди бухты и на виду у всего Ситэ-Ройяля методично уничтожала гребной флот Сетрана. Впрочем, самого адмирала на шлюпках не было: он не смог возглавить атаку по причине сломанной челюсти.</w:t>
      </w:r>
    </w:p>
    <w:p>
      <w:pPr>
        <w:pStyle w:val="Normal"/>
        <w:widowControl/>
        <w:ind w:firstLine="567"/>
        <w:jc w:val="both"/>
        <w:rPr/>
      </w:pPr>
      <w:r>
        <w:rPr>
          <w:rFonts w:cs="Times New Roman" w:ascii="Times New Roman" w:hAnsi="Times New Roman"/>
          <w:sz w:val="20"/>
          <w:szCs w:val="20"/>
        </w:rPr>
        <w:t>Требовалось твердо брать власть в свои руки и начинать наводить порядок, когда далеко не все супрематоры Санация были готовы безоговорочно голосовать за Керсиса. Многие являлись сторонниками де Умбрина, некоторые были сами не прочь занять кресло эпикифора, а других требовалось либо подкупить, либо запугать.</w:t>
      </w:r>
    </w:p>
    <w:p>
      <w:pPr>
        <w:pStyle w:val="Normal"/>
        <w:widowControl/>
        <w:ind w:firstLine="567"/>
        <w:jc w:val="both"/>
        <w:rPr/>
      </w:pPr>
      <w:r>
        <w:rPr>
          <w:rFonts w:cs="Times New Roman" w:ascii="Times New Roman" w:hAnsi="Times New Roman"/>
          <w:sz w:val="20"/>
          <w:szCs w:val="20"/>
        </w:rPr>
        <w:t>Под рукой Гомоякубо находились тысячи бубудусков, Санаций располагал всего лишь тремя сотнями Лучезарных. Увы, благоприятность этого соотношения ничего не значила: для любого сострадария, включая самого забубенного бубудуска, поднять руку на гвардию Санация — дело немыслимое. Лучезарные, напротив, могли поднять руку на кого угодно за исключением пресвятой особы эпикифора. Так что реальной возможности покорить Санаций силой не существовало. Тут требовались иные методы, а иные методы требовали иного времени.</w:t>
      </w:r>
    </w:p>
    <w:p>
      <w:pPr>
        <w:pStyle w:val="Normal"/>
        <w:widowControl/>
        <w:ind w:firstLine="567"/>
        <w:jc w:val="both"/>
        <w:rPr/>
      </w:pPr>
      <w:r>
        <w:rPr>
          <w:rFonts w:cs="Times New Roman" w:ascii="Times New Roman" w:hAnsi="Times New Roman"/>
          <w:sz w:val="20"/>
          <w:szCs w:val="20"/>
        </w:rPr>
        <w:t>Но и уличные беспорядки, и померанцы с их дальнобойной наглостью, и базилевс, и олух Сетран, и даже сам Санаций, — все это отходило на задний план по сравнению с главной, совершенно неожиданной пробле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а проблема оттеснила все. Эта проблема заключалась в том, что тело усопшего эпикифора Робера де Умбрина было невозможно представить Санацию. Потому что оное тело сверхестественным образом исчезл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ГЛУВИЛЛ клялся, что все сделано как надо. Прибежавшая на его вопли стража подтверждала, что видела великого сострадария, лежавшего на ковре без признаков жизни. Факт смерти не колеблясь установили сначала дежурный лекарь Сострадариума, а затем и срочно вызванный личный врач угасшего люминесценция. Тем не менее факт исчезновения тела тоже отрицать никто не мог.</w:t>
      </w:r>
    </w:p>
    <w:p>
      <w:pPr>
        <w:pStyle w:val="Normal"/>
        <w:widowControl/>
        <w:ind w:firstLine="567"/>
        <w:jc w:val="both"/>
        <w:rPr/>
      </w:pPr>
      <w:r>
        <w:rPr>
          <w:rFonts w:cs="Times New Roman" w:ascii="Times New Roman" w:hAnsi="Times New Roman"/>
          <w:sz w:val="20"/>
          <w:szCs w:val="20"/>
        </w:rPr>
        <w:t>Гомоякубо быстро установил, что после ухода обоих врачей у кабинета эпикифора была выставлена охрана и что внутрь никто не входил.</w:t>
      </w:r>
    </w:p>
    <w:p>
      <w:pPr>
        <w:pStyle w:val="Normal"/>
        <w:widowControl/>
        <w:ind w:firstLine="567"/>
        <w:jc w:val="both"/>
        <w:rPr/>
      </w:pPr>
      <w:r>
        <w:rPr>
          <w:rFonts w:cs="Times New Roman" w:ascii="Times New Roman" w:hAnsi="Times New Roman"/>
          <w:sz w:val="20"/>
          <w:szCs w:val="20"/>
        </w:rPr>
        <w:t>Это было сделано по его же, Керсиса Гомоякубо, строгому распоряжению. Бубудумзел желал лично убедиться в смерти своего бывшего шефа и стародавнего врага, а в результате оказался первым, кто обнаружил его отсутствие. Сюрприз-Собственно, в способе исчезновения покойника ничего загадочного не имелось. Опытные сыскари Керсиса в два счета простучали стены и нашли потайной ход. Ход вел на узкую винтовую лестницу, а затем — глубоко под землю, к системе канализационных галерей. Но дальше след, естественно, терялся.</w:t>
      </w:r>
    </w:p>
    <w:p>
      <w:pPr>
        <w:pStyle w:val="Normal"/>
        <w:widowControl/>
        <w:ind w:firstLine="567"/>
        <w:jc w:val="both"/>
        <w:rPr/>
      </w:pPr>
      <w:r>
        <w:rPr>
          <w:rFonts w:cs="Times New Roman" w:ascii="Times New Roman" w:hAnsi="Times New Roman"/>
          <w:sz w:val="20"/>
          <w:szCs w:val="20"/>
        </w:rPr>
        <w:t>Загадочным было другое. Кому требовалось похищать труп (или все-таки не труп?) великого сострадария? Зачем? Не имея ответы на эти вопросы, бубудумзел имел ответы на вопросы о возможностях, которыми обладали предполагаемые похититель или похитители.</w:t>
      </w:r>
    </w:p>
    <w:p>
      <w:pPr>
        <w:pStyle w:val="Normal"/>
        <w:widowControl/>
        <w:ind w:firstLine="567"/>
        <w:jc w:val="both"/>
        <w:rPr/>
      </w:pPr>
      <w:r>
        <w:rPr>
          <w:rFonts w:cs="Times New Roman" w:ascii="Times New Roman" w:hAnsi="Times New Roman"/>
          <w:sz w:val="20"/>
          <w:szCs w:val="20"/>
        </w:rPr>
        <w:t>Они были велики. И даже очень велики. Кто-то за срок чуть больше двух часов узнал о смерти де Умбрина. За этот же срок он (они) сумели проникнуть в Сострадариум, унести и спрятать тело. Такое могло быть под силу только могущественному, очень хорошо организованному сообществу. Тайному настолько, что даже глава Святой Бубусиды ничего о нем не слышал. Более того, и не подозревал, что таковое может существовать в стране, где все сферы жизни пронизаны тотальным доносительством, где разве что на самого себя пока не стуч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хищение казалось совершенно невероятным. К тому же, существовало и другое объяснение. Что, если эпикифор в очередной раз всех провел, светлей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рюм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 ПОРОГЕ неслышно возник секрета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карей ко мне, этих самых. Об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скулапов тут же доставили. Одного серее друг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каким признакам вы установили смерть его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тсутствие сердцебиений, — пролепетал перв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ых-дыхания, — добавил вто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акцию зрачков на свет провер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кари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щехвосты, — прорычал бубудумзел. — Глаза были откры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за были открыты, — сказал дежурный лекарь Сострадари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чный врач эпикифора отчаянно затряс обвислыми ще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лаза были закры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точно. Но…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гадливый оказался. Придется убирать, мимоходом подумал бубудумзел.</w:t>
      </w:r>
    </w:p>
    <w:p>
      <w:pPr>
        <w:pStyle w:val="Normal"/>
        <w:widowControl/>
        <w:ind w:firstLine="567"/>
        <w:jc w:val="both"/>
        <w:rPr/>
      </w:pPr>
      <w:r>
        <w:rPr>
          <w:rFonts w:cs="Times New Roman" w:ascii="Times New Roman" w:hAnsi="Times New Roman"/>
          <w:sz w:val="20"/>
          <w:szCs w:val="20"/>
        </w:rPr>
        <w:t>Впрочем, нет, рано. Пригодится еще для опознания тела эпикифора. Или того, кого ему прикажут считать эпикиф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рю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х — в отдельные камеры. Все разговоры с ними запрещ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страдариум горит, обрат бубудумзел. До подвалов пока не дошло,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се еще г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Весь купол и северная сторона здания. Окайники дали несколько прицельных залпов. Произошло больше шестидесяти попаданий брандскугелями, а перекрытия деревянные. На чердаке — архив, сушилка для белья и многовековой хлам. Пожарные рукава обветшали, ведер не хватает. Ну, все как обы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рсис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отправь их… Ну, в Призон-дю-Мар, что ли. Только охрану поставь на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рюмо нерешительно кашл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 бубудумзел! Ворота Призон-дю-Мар разбиты, тюремщики разбежались. Вряд ли порядок там наведут раньше, чем потушат Сострадариум. Быть может, лучше — прямо в Эписум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ресветлый! Хорошо, пусть будет Эписумус. Только не беспокой меня больше пустя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ясущихся лекарей наконец увели, а в голове Гомоякубо застрял вопрос одного из них: но…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ложив руки за спину, он прошелся по кабинету великого сострадария и попробовал представить, как здесь все произошл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ТАК, около трех часов назад эпикифор потребовал написать роковой указ о его, Керсиса Гомоякубо, аресте. И Глувилл понял, что настало время для крайних мер.</w:t>
      </w:r>
    </w:p>
    <w:p>
      <w:pPr>
        <w:pStyle w:val="Normal"/>
        <w:widowControl/>
        <w:ind w:firstLine="567"/>
        <w:jc w:val="both"/>
        <w:rPr/>
      </w:pPr>
      <w:r>
        <w:rPr>
          <w:rFonts w:cs="Times New Roman" w:ascii="Times New Roman" w:hAnsi="Times New Roman"/>
          <w:sz w:val="20"/>
          <w:szCs w:val="20"/>
        </w:rPr>
        <w:t>Ему требовалось надеть толстые, буйволовой кожи перчатки, достать из потайного кармана флакон, осторожно вскрыть его и как следует пропитать ядом перо. Да, перед этим еще нужно было написать требуемый указ. Очень кстати эпикифор повернулся тогда к окну, привлеченный удручающей картиной в бухте Монсазо.</w:t>
      </w:r>
    </w:p>
    <w:p>
      <w:pPr>
        <w:pStyle w:val="Normal"/>
        <w:widowControl/>
        <w:ind w:firstLine="567"/>
        <w:jc w:val="both"/>
        <w:rPr/>
      </w:pPr>
      <w:r>
        <w:rPr>
          <w:rFonts w:cs="Times New Roman" w:ascii="Times New Roman" w:hAnsi="Times New Roman"/>
          <w:sz w:val="20"/>
          <w:szCs w:val="20"/>
        </w:rPr>
        <w:t>И все же Глувилл очень, очень торопился. Дабы не вызвать подозрений, не вспугнуть жертву. Ну и трясся, как собачий хвост, конечно. Без этого он не умеет делать подлости… Вот в спешке перо плохо и пропиталось. Скорее всего, вместо того чтобы как следует подержать во флаконе, Глувилл просто обмакнул его. И тем самым подарил де Умбрину жизнь, у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 обстоятельства мнимой смерти эпикифора начинали становиться понятными. Но его дальнейшее пове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бинете неслышно возник Хрюмо. В руках он держал перо и бума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рдер готов, обрат бубудумз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 бубудумзел посмотрел непонимаю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р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вы и приказы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ор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арест командующего флотом Открытого моря, — с привычной терпеливостью пояснил Хрю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т. Как там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или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моякубо глянул в ок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ейчас не до него. Пускай еще поплавает, адмиралишко. Глядишь, и утопит невзначай какого-нибудь зазевавшегося померанца. Сейчас другое важно… Глувилла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ложив руки за спину, Керсис еще раз прошелся по каби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вился требуемый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 сказал бубудумзел. — Пораскинь мозгами, не один год знаешь Умбрина. Ты его упустил, ты его мне и найдешь.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 пролепетал Глувилл. — Доставлю. Живым или мерт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ым не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Не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надо, чтобы об этих поисках кто-то знал. Никакого шума-гама! В помощь возьмешь только двух моих личных телохранителей, Хорна и Колбайса. Их вполне достаточно, они умеют делать все, что нужно. Громилы — те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мериваясь к своей будущей роли, бубудумзел присел в скрипнувшее под ним кресло эпикифора и доб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 Умбрин не мог уползти далеко. Но если потребуется, обшарьте все клоаки Ситэ-Ройяля. К вечеру чтобы труп бывшего эпикифора был здесь, в этом же кабинете, откуда и сбежал! Притащите по той же самой потайной лестнице. Понял ли, обрат мой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как по-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чего стоишь? Топа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РЯД ли они нашли бы эпикифора, если б тот сам этого не пожелал. А произошло все после полудня, когда все трое уже до чертиков наползались по катакомб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етий или четвертый раз Глувилл свернул в короткий туннель, ведущий от Сострадариума к берегу бух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десь уже были, — буркнул Хо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мог уйти далеко. Стучите в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бубудуска привычно принялись колотить по камням рукоятками кинжалов.</w:t>
      </w:r>
    </w:p>
    <w:p>
      <w:pPr>
        <w:pStyle w:val="Normal"/>
        <w:widowControl/>
        <w:ind w:firstLine="567"/>
        <w:jc w:val="both"/>
        <w:rPr/>
      </w:pPr>
      <w:r>
        <w:rPr>
          <w:rFonts w:cs="Times New Roman" w:ascii="Times New Roman" w:hAnsi="Times New Roman"/>
          <w:sz w:val="20"/>
          <w:szCs w:val="20"/>
        </w:rPr>
        <w:t>Работали добросовестно, простукивая каждый свою стену от пола до потолка, поэтому шли медленно. Прошло не меньше часа, прежде чем они добрались до решетки, закрывавшей вход в тоннель со стороны бухты. Померанцы оттуда давно уплыли, пальба стихла, слышался лишь плеск волн. Да с набережной время от времени доносились обрывки разгов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будуски достучались до самой арки, с облегчением перевели дух, и Колбайс достал кисет с изрядно отсыревшим табаком. Однако закурить не усп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льно качнулся, схватился за стену, выронил кис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его? — недовольно спросил Хо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ем-то… по голове т-треснуло.</w:t>
      </w:r>
    </w:p>
    <w:p>
      <w:pPr>
        <w:pStyle w:val="Normal"/>
        <w:widowControl/>
        <w:ind w:firstLine="567"/>
        <w:jc w:val="both"/>
        <w:rPr/>
      </w:pPr>
      <w:r>
        <w:rPr>
          <w:rFonts w:cs="Times New Roman" w:ascii="Times New Roman" w:hAnsi="Times New Roman"/>
          <w:sz w:val="20"/>
          <w:szCs w:val="20"/>
        </w:rPr>
        <w:t>Глувилл и Хорн одновременно посмотрели на его голову. Хорн тут же резко присел и выдернул из-за пазухи большой двуствольный пистолет. А Глувилл остался стоять, недоуменно уставившись на короткую стрелу.</w:t>
      </w:r>
    </w:p>
    <w:p>
      <w:pPr>
        <w:pStyle w:val="Normal"/>
        <w:widowControl/>
        <w:ind w:firstLine="567"/>
        <w:jc w:val="both"/>
        <w:rPr/>
      </w:pPr>
      <w:r>
        <w:rPr>
          <w:rFonts w:cs="Times New Roman" w:ascii="Times New Roman" w:hAnsi="Times New Roman"/>
          <w:sz w:val="20"/>
          <w:szCs w:val="20"/>
        </w:rPr>
        <w:t>Эта стрела торчала прямо в голове Колбайса, чуть повыше уха. Поражало, что верзила при этом оставался в полном сознании. Глувилл успел подумать, что, может быть, и вправду в голове у бубудусков нет моз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там у меня, а? — беспокойно спросил Колбай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ождавшись ответа, он поднял руку, потрогал стрелу. И тут ему стало плохо. Колбайс закрыл глаза и сполз на пол.</w:t>
      </w:r>
    </w:p>
    <w:p>
      <w:pPr>
        <w:pStyle w:val="Normal"/>
        <w:widowControl/>
        <w:ind w:firstLine="567"/>
        <w:jc w:val="both"/>
        <w:rPr/>
      </w:pPr>
      <w:r>
        <w:rPr>
          <w:rFonts w:cs="Times New Roman" w:ascii="Times New Roman" w:hAnsi="Times New Roman"/>
          <w:sz w:val="20"/>
          <w:szCs w:val="20"/>
        </w:rPr>
        <w:t>Хорн тут же наугад выпалил из своего пистолета, потом вскочил и бросился бежать. Но уже через несколько шагов споткнулся, взмахнул ручищами и рухнул в поток нечистот. Глувилл с отрешенностью подумал, что эти подручные бубудумзела, видимо, были хороши только там, где не встречали сопротивлени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ТОННЕЛЕ, где еще гуляло пистолетное эхо, тихо, но отчетливо прозвуч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вилл! Без глупостей… Слышишь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у, — пересохшим языком ответил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ты должен вернуться к Керси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чером. Точное время не назнач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Значит, у нас оно есть. Сейчас ты вытолкнешь оба трупа из тоннеля наружу. Пусть плыв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ам же их увидят, — торопливо сказал Глувилл. — Опозн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коро. Хвала Поммерну, в бухте сейчас много чего плавает.</w:t>
      </w:r>
    </w:p>
    <w:p>
      <w:pPr>
        <w:pStyle w:val="Normal"/>
        <w:widowControl/>
        <w:ind w:firstLine="567"/>
        <w:jc w:val="both"/>
        <w:rPr/>
      </w:pPr>
      <w:r>
        <w:rPr>
          <w:rFonts w:cs="Times New Roman" w:ascii="Times New Roman" w:hAnsi="Times New Roman"/>
          <w:sz w:val="20"/>
          <w:szCs w:val="20"/>
        </w:rPr>
        <w:t>Глувилл покорно исполнил требуемое. Хорн и Колбайс отправились в свое последнее плавание. А в своде тоннеля открылось темное отверстие. Оттуда, разматываясь, выпала веревочная лест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толок, потолок надо было простучать, — запоздало подумал Глувилл. — А не эти дурацкие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же понял, что и простукивание потолка не помогло бы. По той простой причине, что эпикифор выжил. Это очень многое меня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выжил, он восстанавливал силы, и по мере восстановления делался все опаснее. Эпикифор их ждал, он все рассчитал заранее. А уж рассчитывать великий сострадарий мог получше кого бы то ни было во всем ордене. Глувилл знал об этом отнюдь не понаслы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лишних слов он поднялся по лестнице, втянул ее за собой и даже аккуратно см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ница, — похвалил эпикифор. — А теперь закрой люк.</w:t>
      </w:r>
    </w:p>
    <w:p>
      <w:pPr>
        <w:pStyle w:val="Normal"/>
        <w:widowControl/>
        <w:ind w:firstLine="567"/>
        <w:jc w:val="both"/>
        <w:rPr/>
      </w:pPr>
      <w:r>
        <w:rPr>
          <w:rFonts w:cs="Times New Roman" w:ascii="Times New Roman" w:hAnsi="Times New Roman"/>
          <w:sz w:val="20"/>
          <w:szCs w:val="20"/>
        </w:rPr>
        <w:t>Тяжеленный на первый взгляд каменный блок легко сдвинулся и встал на свое место. Глувилл нерешительно поднял глаз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Н оказался в низком, высотой не более полутора метров, но довольно длинном помещении.</w:t>
      </w:r>
    </w:p>
    <w:p>
      <w:pPr>
        <w:pStyle w:val="Normal"/>
        <w:widowControl/>
        <w:ind w:firstLine="567"/>
        <w:jc w:val="both"/>
        <w:rPr/>
      </w:pPr>
      <w:r>
        <w:rPr>
          <w:rFonts w:cs="Times New Roman" w:ascii="Times New Roman" w:hAnsi="Times New Roman"/>
          <w:sz w:val="20"/>
          <w:szCs w:val="20"/>
        </w:rPr>
        <w:t>В наружной стене, обращенной к бухте, имелось два квадратных отверстия, через которые проникали свет и воздух. Вонь тут почти не ощущалась. Во всяком случае, морем пахло сильнее. И еще дымом из коптящего неподалеку Сострадари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дравствуй, Глувилл, — сказал эпикифор. — Обрат ты мой любез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лулежал на чем-то вроде топчана у дальней стены, был очень бледен, говорил тихо, арбалет держал левой рукой, а правая неподвижно покоилась на коленях. У его ног лежали еще два разряженных арбалета, — очень популярное среди сострадариев оружие. Еще два, но заряженных, стояли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олько Колбайс и Хорн? Почему вы не убили меня? — все еще сухим языком спросил Глувилл. — Я это заслужил… ваша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Еще как заслужил. Я допускал, что Керсис попытается устроить мне Ускоренное Упокоение. Но не ожидал этого от тебя, Глувилл. Разумеется, не потому, что ты слишком уж честный или преданный. А потому, что тем самым ты подписал бы приговор и себе. Вот этого… я не предпола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недоверчиво промолчал. Эпикифор снисходительн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тебе приказали доставить меня живым или мерт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рт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ужели ты думаешь, что после этого в живых оставили бы тебя? Что решившись поднять руку на эпикифора ордена Сострадариев Керсис остановится перед устранением всего лишь коншесса? Неужели ты так наивен,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так наивен. Но у меня не было выбора, ваша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ерсис грозился расправиться с моей матерью. И сестру еще… про разные мерзости говорил. Потом повел в подвалы и показал… как это дел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 сказал эпикифор. — М-да. Ты так привязан к родственни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чень, ваша люминесценция, — сознался Глувилл. — Но бывает такое… никому не пожелаешь. Особенно старались вот эти двое, — Глувилл кивком головы показал на стену, отделяющую подвал от бух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лбайс и Хо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действительно не ангел, могу и убить. Но э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наю. Почему же ты не обратился за помощью к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бы защитили? Простите, ваша люминесценция. Мне терять нечего. Скажу начистоту: уже тогда, два года назад, многие считали, что Керсис посильнее вас будет. И вовсе не из-за того, что слишком умный, а из-за того, что уж больно лютует. У него ведь на все случаи одно наказание… Только это наказание куда доходчивее действует, чем все те выговоры да порицания, которые вы объявляли за провинности. Жизнь почему-то так устроена, что безопаснее служить опасному господину, чем доброму. Вот я и… того. Сло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замолчал. Эпикифор молчал тоже. И это продолжалось едва ли не мину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 не выдержал Глувилл, — убивать-то меня когда бу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слаб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я этого хотел, то давно бы уже сделал. Только чего ради? Мы теперь — самые завзятые союзники, обрат ты мой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союзники? После того, чт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того, что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я еще слаб и без твоей помощи вряд ли уцелею. А ты не слаб, но многого не знаешь и не умеешь из того, что знаю и умею я. Поэтому либо мы вместе уцелеем, либо Керсис убьет нас поодиночке. О сестре и матери теперь можешь не беспоко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Керсису до них нет теперь никакого дела. Ему ведь и в голову не придет, что я могу тебя простить. Убив Хорна и Колбайса… Потому что сам он такого ни за что бы не простил. Керсис вообще прощать не умеет, чтоб ты знал. Следовательно, он решит, что я тебя убил вместе с его охранниками. Для него ты мертв, а мертвым мстить нет никакого смысла. Да и хлопот у него нынче — повыше лысой макушки. Ему сейчас не до какой-то мести, ему сейчас ох как необходимо удержать власть. Под пушечный шумок, пока Санаций перепуган, пока пожары не угасли, пока не окончилась суматоха… В таких условиях люди жаждут поскорее обрести хоть какого-никакого владыку.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Очень даж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вопросы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 что со мной будет после того, как вы окрепн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вилл! Я когда-нибудь не выполнял своих обещаний? Не платил дол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Чего не было, того не было. Через это и пострадали… Но, виноват, это же я, я вас… чуть не того. Всего несколько часов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взглянул на свою безжизненную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ю, конечно. Но готов забыть. Все зависит от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глухо выдавил Глувилл. — Я отработаю. Что нужно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олке между оконцами осталось полбутылки шериса. Там же — сухари и солонина. Для начала выпей. Поешь. Скоро потребуются все твои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а долго уговаривать не пришлось, он так и набросился на еду. И здорово при этом чав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устало прикры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неужели обрата Керсиса можно сбросить? — спросил Глувилл с набитым р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Только очень сложно, — не открывая глаз ответил эпикифор. — Сначала предстоит уцелеть самим. Без этого ничего не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уж, — согласился Глувилл. — Ох, ваша люминесценция! А вы-то, вы-то почему не е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чу, — через силу усмехнулся Робер. — Аппетит неваж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Глувилл наконец почувствовал, что краснее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Ю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вилл не появ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т, ваша просветл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оявится — немедленно к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хэ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у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игель-адъютант из Эрлиз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зилевс-император требует эпикифора для докл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ед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ет старикашка. Отвечай, что люминесценций пока не прибыли. Санаций окруж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ще час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казано бубудус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пикифора убили померанцы, а вместо него высадили двойника. Коего следует немедленно задержать, а при малейшем сопротивлении — уничто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Сойдет объясненьице. Только нечего задерживать негодя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ловой отвечаешь, Хрю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больше нечем, ваша просветл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А про семейство свое за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рюмо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что помнишь, — сказал бубудумзе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я сп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олчаса, ваша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Нельзя терять стольк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приподнялся и здоровой рукой пошарил над своим топч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ть стены за его спиной бесшумно ушла в 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вилл, захвати все арбалеты. Надеюсь, ты их заряд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Помоги мне.</w:t>
      </w:r>
    </w:p>
    <w:p>
      <w:pPr>
        <w:pStyle w:val="Normal"/>
        <w:widowControl/>
        <w:ind w:firstLine="567"/>
        <w:jc w:val="both"/>
        <w:rPr/>
      </w:pPr>
      <w:r>
        <w:rPr>
          <w:rFonts w:cs="Times New Roman" w:ascii="Times New Roman" w:hAnsi="Times New Roman"/>
          <w:sz w:val="20"/>
          <w:szCs w:val="20"/>
        </w:rPr>
        <w:t>Они спустились по лестнице и оказались в сводчатом подвале. Большую часть пола в нем занимал обложенный камнем бассейн.</w:t>
      </w:r>
    </w:p>
    <w:p>
      <w:pPr>
        <w:pStyle w:val="Normal"/>
        <w:widowControl/>
        <w:ind w:firstLine="567"/>
        <w:jc w:val="both"/>
        <w:rPr/>
      </w:pPr>
      <w:r>
        <w:rPr>
          <w:rFonts w:cs="Times New Roman" w:ascii="Times New Roman" w:hAnsi="Times New Roman"/>
          <w:sz w:val="20"/>
          <w:szCs w:val="20"/>
        </w:rPr>
        <w:t>Эпикифор привел в действие еще один потайной механизм. Внешняя стена приподнялась. Причем очень немного, чуть больше, чем на полметра. Но света, проникшего в щель, вполне хватало, чтобы увидеть плавающую в бассейне лодку. Можно было лишь удивляться, как такое немалое укрытие оставалось тайным. Однако Глувилла, натуру практическую, больше волновало друг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лучше ли дождаться но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Хвала Поммерну, сейчас повсюду неразбериха, никто на нас и внимания не обратит. А вот к ночи Керсис догадается выслать патрули повсюду, включая Ниргал. Сейчас же он больше всего на свете опасается, что я попытаюсь проникнуть в Сана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ожет и в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ж что-что, а Санаций-то обложен на десять ря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кивнул. Он подтянул лодку к бортику и помог перейти на нее эпикиф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стрее, — сказал тот. — Щель скоро закро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нащупал весло и оттолкнулся от бортика.</w:t>
      </w:r>
    </w:p>
    <w:p>
      <w:pPr>
        <w:pStyle w:val="Normal"/>
        <w:widowControl/>
        <w:ind w:firstLine="567"/>
        <w:jc w:val="both"/>
        <w:rPr/>
      </w:pPr>
      <w:r>
        <w:rPr>
          <w:rFonts w:cs="Times New Roman" w:ascii="Times New Roman" w:hAnsi="Times New Roman"/>
          <w:sz w:val="20"/>
          <w:szCs w:val="20"/>
        </w:rPr>
        <w:t>Лодка подплыла к щели. Чтобы протиснуться, пришлось лечь на дно, но все было рассчитано очень точно, — они выбрались. И как только выбрались, стена с плеском опуст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сказал великий сострадарий. — Прошлое осталось в прошло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черт возьми,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не появ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Хорн, Колбай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будумзел прошелся по кабин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Хрюмо. Больше ждать нельзя. Нужен двой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п уже есть, ваша просветл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ма. Даже если не подбирать специального осве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ты мне все… просветленность, освещение… Какова леген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генда остается прежней. Но ее, конечно, доработали. Эпикифор инспектировал тюрьму Призон-дю-Мар, когда на нее напали померанцы. Ну, доблестно сражался, лично уложил четверых врагов базилевса-импер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вер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оих. Он неплохо владеет оружием, ваша просветленность. То есть вла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хлюп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оих. Меньше нельзя. Несолидн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усть троих. А где люминесцентное т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итили коварные померанцы. И оставили двойника. Быть может, не од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разумно, что не од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азательство — первый труп. Он отличается от оригинала только отсутствием родинки на левой ще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идетели есть? Доблестной гибели и тому подобн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Ждут в прие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жи.</w:t>
      </w:r>
    </w:p>
    <w:p>
      <w:pPr>
        <w:pStyle w:val="Normal"/>
        <w:widowControl/>
        <w:ind w:firstLine="567"/>
        <w:jc w:val="both"/>
        <w:rPr/>
      </w:pPr>
      <w:r>
        <w:rPr>
          <w:rFonts w:cs="Times New Roman" w:ascii="Times New Roman" w:hAnsi="Times New Roman"/>
          <w:sz w:val="20"/>
          <w:szCs w:val="20"/>
        </w:rPr>
        <w:t>Свидетелей ввели. У одного, в мундире морского артиллериста, была перевязана рука. Бубудумзел вопросительно поднял бр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Хрюмо. — Мы тут ни при чем. Старший матрос Сиврас действительно ранен на батарее. Точнее, сломал руку при падении, когда убегал. Задачу свою осознает, готов сотрудничать в полном объеме. У него жена и двое де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это хорошо. И что ты видел, беглый матрос Сивр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орвега “Гримальд” высадились померанцы, ваша просветленность. Там был человек, очень похожий на его люминесценция. Я даже подумал, что это эпикифор и есть. Но потом он начал стре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рсис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Детали отшлифуйте. Следую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ший надзиратель Мормидо. Сидел в камере с пленными померанскими матр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 сказал бубудумзел. — Не понял. Почему надзиратель сидел в кам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упустил важных преступников из Сострадари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в прошлом месяце,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мидо покаянн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 Да тебя же должны повес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бы этого не произошло… — ухмыльнулся Хрю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И что же ты видел, висель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В коридоре эпикифор сражался, значит, как лев. С криками “да здравствует базилевс-император”. Он уложил чет… нет, троих померанцев, а потом упал. Его и утащили, ваша честь. Прямо за обе ноги. За правую и левую т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будумзел вновь н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еще ч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н к суду вызубрил, — пояснил Хрюмо. — Суд ведь потребу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а всякий слу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лохмака был — во, во, вот такой себе. Из себя. Что надо! — вдруг с большим волнением заговорил Мормидо, широко расставляя руки. — Потому я и не виноват, ваша просветл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ще за лохм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 него заскок, — опять пояснил Хрюмо. — Придется по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уповат. Ты уверен, что не подве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ен. Сделаем, ваша просветленность. Мы ему такую лохмаку нарисуем… Просто времени было мало. Продол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Уберите вс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 без тени удивления спросил Хрю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в этом смысле. Тьфу! Нельзя же вот так, сразу всех мочить. До использования. Какой-то ты сегодня… недобрый, Хрюмо. Ты кошек, случаем, в детстве не ве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удивился Хрюмо. — Только топил.</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2. ПРОТИВ ТЕЧЕНИЯ</w:t>
      </w:r>
    </w:p>
    <w:p>
      <w:pPr>
        <w:pStyle w:val="Normal"/>
        <w:widowControl/>
        <w:ind w:firstLine="567"/>
        <w:jc w:val="both"/>
        <w:rPr/>
      </w:pPr>
      <w:r>
        <w:rPr>
          <w:rFonts w:cs="Times New Roman" w:ascii="Times New Roman" w:hAnsi="Times New Roman"/>
          <w:sz w:val="20"/>
          <w:szCs w:val="20"/>
        </w:rPr>
        <w:t>НА набережной у Призон-дю-Мар толпились мат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омощью канатов они пытались поднять из воды утопленные пушки. И, видимо, давно пыт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два, взяли! — сипло орал офиц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зяли, узяли…</w:t>
      </w:r>
    </w:p>
    <w:p>
      <w:pPr>
        <w:pStyle w:val="Normal"/>
        <w:widowControl/>
        <w:ind w:firstLine="567"/>
        <w:jc w:val="both"/>
        <w:rPr/>
      </w:pPr>
      <w:r>
        <w:rPr>
          <w:rFonts w:cs="Times New Roman" w:ascii="Times New Roman" w:hAnsi="Times New Roman"/>
          <w:sz w:val="20"/>
          <w:szCs w:val="20"/>
        </w:rPr>
        <w:t>Контамар еще дымился. Сострадариум уже почти загасили, на его крыше шевелились фигурки множества пожарных. Но в величественном куполе дворца зияла безобразнейшая дыра таких размеров, что должна была без труда различаться не только с магрибских кораблей, но и из окон Эрлизора, и даже с противоположного берега бухты. С этой дырой Сострадариум весьма напоминал гигантский кариозный зуб. Что, собственно, и было его истинной сущ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дела-а, — протянул Глувилл, работая веслами. — Ох, и здорово же этим померанцам надо по шее накостыл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остылять? — переспросил эпикифор. — Им спасибо сказать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в изумлении перестал гр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Да они же разбомбили Контамар, подожгли Сострадариум, утопили фл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тая правда. Но они же показали, на что годится наш флот, что в Контамаре сидели ротозеи, а серьезное потрясение способно вызвать дворцовый переворот под ныне дырявым куполом Сострадариума. При этом войну вызвали мы сами. И раз уж вызвали, то надо было подготовиться, ресурсов и времени хватало. Ан — нет. Значит, дело и не в ресурсах, и не в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заговорил медленно и устало. После каждого предложения у него получались паузы и от этого слова приобретали особую весом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управлении. Политическая система устарела. При этом виноват не базилевс-император, который давно уже не обладает реальной властью. Виноват исключительно орден Сострадариев. И лично я, его эпикифор… Да, да, Глувилл, лично я. Не делай круглые глаза, такова печальная правда. Я ее признаю и тебе советую. Что же касается эскадры Мак-Магона, то она всего лишь сыграла роль скальпеля, вскрывшего гнойник. Вот за это и надо благодарить Поммер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удно, — сказал Глувилл. — За одни сутки так все переменилось! Сразу ничего и не поймешь. Вот куда сейчас гр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 свету. Пора нам выгребать к настоящему свету. Давно п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у, знаете ли, ваша люминесценция! Если сам Пресветлый оказался не светом, где ж его искать-то теперь, истинный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юге, обрат 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обернулся через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вон что. Против течения грести, значит? Там же — Нирг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ив течения, обрат мой. Других путей теперь долго не будет. Так что приступай, держись подальше от берега, да набрось на голову капюшон. Слишком многие в этом городе нас знают в лицо. А наши лица, знаешь ли, и раньше не всем по душе 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поспешно поднял капюшон и взялся за в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мотай руки тряпками, — посоветовал де Умбрин. — Мозоли набь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самое страшное, что нам угрожает, ваша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ай то, что можешь и пореже вздыхай о том, что не можешь. Ибо в этом секрет успеха, — заметил свергнутый эпикиф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ам задумался над собственными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ошли в устье Ниргала и скоро приблизились к Императорскому мосту. Каменная кладка быков имела многочисленные свежие выщербины, — следы увесистых померанских ядер. И хотя сами померанцы давно уплыли, мост все еще не был сведен, на нем только начали копошиться рабоч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греб резво, опоры становились все ближе. Сверху слышались ругань, звонкие удары сразу трех или четырех кувалд, оттуда сыпался му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нички… Как бы чего от них не свал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 не самое страшное, — усмехнулся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ех — это когда надо убегать? — невинно спросил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Успех уже то, что есть такая возможность. А если есть еще и куда бежать, почитай за счас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ть 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ГЛУВИЛЛ выкладывался на полную катушку, к вечеру они покинули пределы Ситэ-Ройяля и поднялись против течения километров на семь–восемь.</w:t>
      </w:r>
    </w:p>
    <w:p>
      <w:pPr>
        <w:pStyle w:val="Normal"/>
        <w:widowControl/>
        <w:ind w:firstLine="567"/>
        <w:jc w:val="both"/>
        <w:rPr/>
      </w:pPr>
      <w:r>
        <w:rPr>
          <w:rFonts w:cs="Times New Roman" w:ascii="Times New Roman" w:hAnsi="Times New Roman"/>
          <w:sz w:val="20"/>
          <w:szCs w:val="20"/>
        </w:rPr>
        <w:t>Легкая плоскодонка шла ходко. Ниргал был широк и спокоен, тек величественно и неспешно. Однако обросший жирком коншесс ордена Сострадариев являлся не самым лучшим гребцом на свете, он порядком вымотался.</w:t>
      </w:r>
    </w:p>
    <w:p>
      <w:pPr>
        <w:pStyle w:val="Normal"/>
        <w:widowControl/>
        <w:ind w:firstLine="567"/>
        <w:jc w:val="both"/>
        <w:rPr/>
      </w:pPr>
      <w:r>
        <w:rPr>
          <w:rFonts w:cs="Times New Roman" w:ascii="Times New Roman" w:hAnsi="Times New Roman"/>
          <w:sz w:val="20"/>
          <w:szCs w:val="20"/>
        </w:rPr>
        <w:t>Робер тоже чувствовал себя все хуже. Несколько раз он терял сознание, но потом приходил в себя, выпивал пару глотков шериса и здоровой рукой брался за руль.</w:t>
      </w:r>
    </w:p>
    <w:p>
      <w:pPr>
        <w:pStyle w:val="Normal"/>
        <w:widowControl/>
        <w:ind w:firstLine="567"/>
        <w:jc w:val="both"/>
        <w:rPr/>
      </w:pPr>
      <w:r>
        <w:rPr>
          <w:rFonts w:cs="Times New Roman" w:ascii="Times New Roman" w:hAnsi="Times New Roman"/>
          <w:sz w:val="20"/>
          <w:szCs w:val="20"/>
        </w:rPr>
        <w:t>Останавливаться было никак нельзя. По берегам тянулись густо заселенные предместья столицы. Пару раз они уже замечали конные разъезды своих бывших собратьев и прекрасно знали, кого те ищут. Глувилл пыхтел, сопел, обливался потом, но час за часом упорно работал веслами. Наконец Эпс скрылся за холмами. Над рекой подул прохладный ветер. Заквакали лягушки. Вдоль обрывистого западного берега легла густая т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взглянул умоляю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 сказал Робер, заводя лодку в тень. — Брось якорь и возьми удочку. Пусть думают, что мы рыб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нял. Только рыбка сейчас даже и на блесну не клюнет, плохо в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Гастон, просто отдыхай. Это для нас главное. Твои силы.</w:t>
      </w:r>
    </w:p>
    <w:p>
      <w:pPr>
        <w:pStyle w:val="Normal"/>
        <w:widowControl/>
        <w:ind w:firstLine="567"/>
        <w:jc w:val="both"/>
        <w:rPr/>
      </w:pPr>
      <w:r>
        <w:rPr>
          <w:rFonts w:cs="Times New Roman" w:ascii="Times New Roman" w:hAnsi="Times New Roman"/>
          <w:sz w:val="20"/>
          <w:szCs w:val="20"/>
        </w:rPr>
        <w:t>Глувилл замолчал в удивлении: великий сострадарий впервые обратился к нему по имени. И так по-дружески, будто и не было никакой попытки отравления. Это подкупало. Оказалось, что эпикифор знает Глувилла несколько лучше, чем могло показаться, а Глувилл знает эпикифора куда меньше, чем предполагал. И Глувилл подумал, что там, в глубине души, под всеми шрамами да защитными слоями этот сухой, скрытный, холодно-расчетливый Робер де Умбрин вполне мог оказаться не таким уж и скверным человеком. Просто долго защищался от плохих людей плохими способами. Ну и попривык.</w:t>
      </w:r>
    </w:p>
    <w:p>
      <w:pPr>
        <w:pStyle w:val="Normal"/>
        <w:widowControl/>
        <w:ind w:firstLine="567"/>
        <w:jc w:val="both"/>
        <w:rPr/>
      </w:pPr>
      <w:r>
        <w:rPr>
          <w:rFonts w:cs="Times New Roman" w:ascii="Times New Roman" w:hAnsi="Times New Roman"/>
          <w:sz w:val="20"/>
          <w:szCs w:val="20"/>
        </w:rPr>
        <w:t>А что еще оставалось делать-то? В ордене Сострадариев хватает чего угодно, вот только никак не сострадания. Для выживания там требуются другие качеств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УЖЕ впотьмах они поравнялись с заросшей то ли старицей, то ли боковой протокой Ниргала. Робер направил лодку именно туда.</w:t>
      </w:r>
    </w:p>
    <w:p>
      <w:pPr>
        <w:pStyle w:val="Normal"/>
        <w:widowControl/>
        <w:ind w:firstLine="567"/>
        <w:jc w:val="both"/>
        <w:rPr/>
      </w:pPr>
      <w:r>
        <w:rPr>
          <w:rFonts w:cs="Times New Roman" w:ascii="Times New Roman" w:hAnsi="Times New Roman"/>
          <w:sz w:val="20"/>
          <w:szCs w:val="20"/>
        </w:rPr>
        <w:t>Глувилл выбивался из последних сил и даже не интересовался тем, что было перед лодкой. Если эпикифор повернул, значит, так надо. Эпикифору во всех отношениях виднее, — как сидел у руля, так и сидит. Умеет… А Глувилл как плыл спиной вперед, так и плывет. Почему так складывется, что одни решают, а другие выполняют?</w:t>
      </w:r>
    </w:p>
    <w:p>
      <w:pPr>
        <w:pStyle w:val="Normal"/>
        <w:widowControl/>
        <w:ind w:firstLine="567"/>
        <w:jc w:val="both"/>
        <w:rPr/>
      </w:pPr>
      <w:r>
        <w:rPr>
          <w:rFonts w:cs="Times New Roman" w:ascii="Times New Roman" w:hAnsi="Times New Roman"/>
          <w:sz w:val="20"/>
          <w:szCs w:val="20"/>
        </w:rPr>
        <w:t>По бортам зашуршали камыши, они цеплялись за весла, не давали как следует размахнуться. Грести стало невозможно, эти последние метры водного путешествия превратились для бывшего коншесса в сущую каторгу. Он втыкал весло в близкое уже дно, наваливался всем телом, отталкивался, а потом с усилием вытягивал лопасть из липкого ила. Наконец лодка уткнулась в совсем уж непреодолимые заросли и завя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весел упало несколько капель. Со всех сторон завывали, ныли и страстно стонали алчущие комары. Глувилл опустился на банку, сгорбился, шумно перевел 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 решил эпикифор. — Дальше пойдем ногами. Тут уже мел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опустил горячую руку в холодную в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да, — с облегчением сказал он. — Полметра, не бо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тяжело перевалился за борт. Упал, но потом встал на четвереньки, оперся здоровой рукой о корму лодки, подн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и ящик с лямками, — сказал он. — Тот, на котором я с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балеты прихва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А, ну конечно. Обязательно захвати. И арбалеты, и стрелы. Без них трудно разговаривать с подручными Керс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навьючил на себя ящик, сумку со стрелами, сгреб в охапку оружие. Получилось увеси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леко идти?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Увязая в иле, эпикифор медленно побрел вперед. Было уже совсем темно, камыши стояли стеной. Глувилл не понимал, как его патрон ориентируется в этих заросл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ти, впрочем, и в самом деле пришлось недолго. Через сотню шагов сквозь заросли начали различаться очертания обрывистого берега, заросшего ивня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берегу стояла толстая каменная башня. Под самой крышей в ней неярко светилась пара окон-бойниц, предназначавшихся не столько для доступа солнечных лучей, сколько для обороны. Такие башни строили очень давно, когда Пресветлая Империя только созда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ачале казалось, что башня одинока. Но потом, когда они подошли ближе, а камыши поредели, стало заметно, что по бокам от этой башни расходятся стены. А над стенами различались еще и коньки нескольких островерхих крыш; Глувилл наконец опознал в постройках пригородный монастырь Нетленного Томата. Вот, значит, куда пробирался люминесценций…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юго-запада протянулись лучи Олны, — там, над далекими вершинами Рудных гор показался краешек этого младшего из ночных светил. Пепельный свет отразился от непросохших после дождя кровель, заблестел на листьях ив, на траве под стенами монастыря.</w:t>
      </w:r>
    </w:p>
    <w:p>
      <w:pPr>
        <w:pStyle w:val="Normal"/>
        <w:widowControl/>
        <w:ind w:firstLine="567"/>
        <w:jc w:val="both"/>
        <w:rPr/>
      </w:pPr>
      <w:r>
        <w:rPr>
          <w:rFonts w:cs="Times New Roman" w:ascii="Times New Roman" w:hAnsi="Times New Roman"/>
          <w:sz w:val="20"/>
          <w:szCs w:val="20"/>
        </w:rPr>
        <w:t>Эпикифор без колебаний выбрался на хорошо освещенную лужайку. Ничуть не заботясь о том, что из окон его можно было видеть как на ладони, оставляя в мокрых травах ясно различимый след, он спокойно подошел к основанию башни и скрылся в ее тени. Через некоторое время оттуда послышался негромкий скри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понял, что в этом монастыре великий сострадарий бывал частенько. И не только с парадного входа. Да-а… Что ж, здоровому мужчине трудно прожить без женщины, даже если этот мужчина — эпикифор. Поразительно было только то, что его первейший секретарь ничегошеньки об этом не знал! Да-а… Интересно, какими еще секретами от своего первого секретаря обзавелся бывший эпикифор?</w:t>
      </w:r>
    </w:p>
    <w:p>
      <w:pPr>
        <w:pStyle w:val="Normal"/>
        <w:widowControl/>
        <w:ind w:firstLine="567"/>
        <w:jc w:val="both"/>
        <w:rPr/>
      </w:pPr>
      <w:r>
        <w:rPr>
          <w:rFonts w:cs="Times New Roman" w:ascii="Times New Roman" w:hAnsi="Times New Roman"/>
          <w:sz w:val="20"/>
          <w:szCs w:val="20"/>
        </w:rPr>
        <w:t>Впрочем, почему — бывший? Сан великого сострадария рукополагается пожизненно. Именно это, кстати, и не дает сейчас покоя главе Святой Бубусиды. И совсем не напрасно, Глувилл теперь был в этом уверен. Неизвестно, с чего взялась в нем такая уверенность, но он больше не сомневался, что рано или поздно Керсис проиграет. Оставалось только до этого момента до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йся, Гастон, — позвал эпикифор. — Черные маги тут… не проживают. Только обратьи-томат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протиснулся в узкий ход. Вновь заскрипело, стена за ним сомкнулась. Сделалось почти совсем темно. Лишь откуда-то сверху проникали едва заметные отблески света. Вроде как из щелки под двер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с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придет… женщина. Ей можно доверять. Только не говори, что это ты меня травил. Не простит. Она… т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Глувилл услышал приглушенный шум, словно кто-то сполз по стенке и повалился на пол. А потом до него дошло, что кроме эпикифора падать было неком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ЖЕНЩИНА была высокой, с коротко стриженными волосами и большими черными глазами. Когда она увидела эпикифора, глаза ее сделались совсем уж больш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люминесценция? Робер… О боже! Что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авили, — неохотно сообщил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Чем-то таким, что через кожу проник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ко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зял он, значит, перо. Ну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ак,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оставила на пол большой масляный фонарь, ловко закатала рукав и взглянула на распухшую руку эпикиф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 сказала она. — Аква пампаника. Что же еще… Ах, милосердный наш орден! Добрейший и сострадательный… Вероятно, обрат бубудумзел поста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 сказал Глувилл, не вдаваясь в подроб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женщину интересовало друг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про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сутки скоро бу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вздохнула с облегч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огда самое страшное позади. Обрат коншесс, бросьте ваши арбалеты и помогите поднять его люминесценция на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ня знаете? — удивился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Беритесь за плечи, пожалуйста. Я возьмусь за ноги,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да.</w:t>
      </w:r>
    </w:p>
    <w:p>
      <w:pPr>
        <w:pStyle w:val="Normal"/>
        <w:widowControl/>
        <w:ind w:firstLine="567"/>
        <w:jc w:val="both"/>
        <w:rPr/>
      </w:pPr>
      <w:r>
        <w:rPr>
          <w:rFonts w:cs="Times New Roman" w:ascii="Times New Roman" w:hAnsi="Times New Roman"/>
          <w:sz w:val="20"/>
          <w:szCs w:val="20"/>
        </w:rPr>
        <w:t>Вдвоем они подняли эпикифора по винтовой лестнице и оказались в просторной, но скупо обставленной келье с двумя окнами. На подоконнике каждого горело по лампаде. Глувилл сообразил, что именно эти два окна они видели снизу, когда пробирались через камыши. Два окна в ночи… Не каждого они ждут. Наверное, это был зн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а уложили на кровать. Женщина зажгла еще несколько свечей. И тут Глувилл тоже узна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онарда? Обратья аббат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женщина. — И что из 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чего. Не ожидал вас встре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людей, на этой планете не так уж и много, коншесс Глувилл, — усмехнулась аббатиса. — Так что, рано или поздно, все когда-нибудь да и встречаются. Если раньше не умирают, 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я эти слова, она сняла с эпикифора мокрые башмаки, а затем, ничуть не смущаясь, — пантал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 — сказала она. — Пиявки. Очень кстати.</w:t>
      </w:r>
    </w:p>
    <w:p>
      <w:pPr>
        <w:pStyle w:val="Normal"/>
        <w:widowControl/>
        <w:ind w:firstLine="567"/>
        <w:jc w:val="both"/>
        <w:rPr/>
      </w:pPr>
      <w:r>
        <w:rPr>
          <w:rFonts w:cs="Times New Roman" w:ascii="Times New Roman" w:hAnsi="Times New Roman"/>
          <w:sz w:val="20"/>
          <w:szCs w:val="20"/>
        </w:rPr>
        <w:t>Одну за другой она сняла кровососов с ног и перенесла их на распухшую руку. Затем попросила Глуви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х тоже давайте. Я от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и молча понаблюдали, как пиявки разбухают на руке больного. Те сосали вначале жадно, затем — все более вяло и неохотно. Через пару минут вовсе начали одна за другой отвали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хнут, — радостно сказала аббат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хнут, — подтвердил Глувилл. — 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и в самом деле — аква пампаника. Что ж, будем лечить. Спасибо вам, обрат Глув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закаш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роде не з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не за что? Без вас эпикифор ни за что бы сюда не добрался. Вы оказались верным челове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Без эпикифора сам погиб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 ним не пропа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батиса еще раз усмехнулась. Неожиданно для себя Глувилл разгоряч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говорю! Всегда что-нибудь удумает. Головища — во! Будто у небесника какого, прости господи. И стрелок хороший. Да вы сами, небось,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батиса перестала усмехаться и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крывать? Знаю я этого стрелка. Ну, давайте спасать его головищу. Может, и в самом деле на что-нибудь сгодит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М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ак не ду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вер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тношении тебя и Зои? Поч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отношении себя? Сомневаюсь, что казни небесников забы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поднял одно левое плечо, поскольку правое плохо слуш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о, кроме казней у меня и прочих грехов хватает. Но другого выхода нет. Порты, границы, деревенские усадьбы друзей, если таковые у нас еще остались, — все это будет под наблюдением гораздо раньше, чем мы туда доберемся. А то, кем вы мне с Зоей приходитесь… Керсис это непременно разу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перевернулся на спину и, глядя в потолок, словно читая невидимые строки,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н поставил на карту все и он в двух шагах от абсолютной власти. Я прекрасно его понимаю. Более того — знаю дальнейшие шаги. В свое время я и сам ради власти в ордене наворотил немало, а уж этот-то… Он готов на любые мерзости, можешь не сомневаться. Единственное, что не может прийти в его порочную голову, так это вот то, что я предлагаю…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ья аббатиса с некоторой тревогой выглянула в узкое око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Цель понимаю. Но как ее достичь, каковы средства? Они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едства имеются. Только вряд ли у нас в запасе больше двух суток. Потом начнется гонка без правил. Так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батиса вдруг погладила эпикифора по р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гораздо ме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я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онечно. Как всегда. Но мне сейчас нужны не столько руки, сколько н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о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голова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еще? — простодушно спросил великий сострада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онарда откровенно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Мне от вас потребуется как раз вот это вот самое “что еще”, ваша люминесценция. Как плата за лечение в монастырских условиях. И как проверенный способ исцеления мужского организма от чего угодно, кроме глуп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сколько угодно! Если лечащий врач не 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чащий врач совсем не против. Ты поразительно быстро восстанавливаешься, Роби. Все с тебя — что с гуся вода. Даже аква пампаника! Прямо, как святой Корзин… Живуч, батю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овала бы ты без этого стать эпикиф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я попробую самого эпикифора. Отвернись, натяни на голову покрывало. Да и глаза закрой свои бессты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мне еще и в другую келью вы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ка! Сейчас получишь у меня! В какую-такую другую келью? Сейчас ты все получишь у м-е-н-я.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Не над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чишь, получишь… Все, что захочешь. Эх, Робер! Как долго мы не виде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кстати, — Робер приподнял краешек покрывала, — посмотреть есть н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же получил нежный щелчок по но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 сказала Леонарда, — я даже рада, что тебя сверг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мудро заметил эпикифор, — во всем есть свои плю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ри этом тихонько вздохну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ДЗЕМНЫЙ ход был старый, неухоженный, местами полуобвалившийся. Пробираться по нему стоило немалых трудов, временами приходилось сгибаться в три погибели и даже опускаться на четвереньки. После упражнений с веслами руки, спина, ноги и даже ягодицы, — все у Глувилла немилосердно болело; кроме того, зверски зудела изгрызанная комарами макушка.</w:t>
      </w:r>
    </w:p>
    <w:p>
      <w:pPr>
        <w:pStyle w:val="Normal"/>
        <w:widowControl/>
        <w:ind w:firstLine="567"/>
        <w:jc w:val="both"/>
        <w:rPr/>
      </w:pPr>
      <w:r>
        <w:rPr>
          <w:rFonts w:cs="Times New Roman" w:ascii="Times New Roman" w:hAnsi="Times New Roman"/>
          <w:sz w:val="20"/>
          <w:szCs w:val="20"/>
        </w:rPr>
        <w:t>Однако, вопреки страданиям тела, Глувилл бодро тащил и ящик, и арбалеты, и стрелы. Потому что больше четырнадцати часов отсыпался на чердаке башни, а затем отъедался и отмывался. Потом из собственных белых ручек обратьи аббатисы получил поношенную, но чистую, тщательно заштопанную одежду, крепкие башмаки и даже фляжку муромской во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всего этого коншесс Глувилл начал подозревать, что жизнь вне ордена вполне возможна. Более того, могло оказаться и так, что жизнь вне ордена — весьма сносная штука. Раньше этакое ему и в голову не пришло бы. Наверное, потому, что в Сострадариуме комары мало кусают.</w:t>
      </w:r>
    </w:p>
    <w:p>
      <w:pPr>
        <w:pStyle w:val="Normal"/>
        <w:widowControl/>
        <w:ind w:firstLine="567"/>
        <w:jc w:val="both"/>
        <w:rPr/>
      </w:pPr>
      <w:r>
        <w:rPr>
          <w:rFonts w:cs="Times New Roman" w:ascii="Times New Roman" w:hAnsi="Times New Roman"/>
          <w:sz w:val="20"/>
          <w:szCs w:val="20"/>
        </w:rPr>
        <w:t>Эпикифор шел впереди и сильно коптящим факелом освещал подземный путь. На нем, так же, как и на Глувилле, была потрепанная, перепоясанная плетью ряса с многочисленными заплатами, линялым желтым капюшоном и пришитым на спину карманом для пожертвований. Бывший глава ордена очень похудел, его лицо покрывала заметная щетина, и выглядел он заурядным бродягой-проповедником, коих в Пресветлой Покаяне превеликое множество, и кои столь же привычны, что и мухи.</w:t>
      </w:r>
    </w:p>
    <w:p>
      <w:pPr>
        <w:pStyle w:val="Normal"/>
        <w:widowControl/>
        <w:ind w:firstLine="567"/>
        <w:jc w:val="both"/>
        <w:rPr/>
      </w:pPr>
      <w:r>
        <w:rPr>
          <w:rFonts w:cs="Times New Roman" w:ascii="Times New Roman" w:hAnsi="Times New Roman"/>
          <w:sz w:val="20"/>
          <w:szCs w:val="20"/>
        </w:rPr>
        <w:t>Подземный ход начинался в подвале той самой башни, где проживала обратья-аббатиса. Вел он от монастыря на юг, следуя вдоль Ниргала. Иногда отклонялся вправо, видимо, повторяя изгибы берега, но затем вновь возвращался к прежнему направлению. Глувилл насчитал больше двух тысяч шагов, потом сбился и бросил это занятие. Эпикифор успел поменять третий факел, когда они наконец достигли туп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сказал Робер. — Безопасная часть пути позади. Выходим на поверхность.</w:t>
      </w:r>
    </w:p>
    <w:p>
      <w:pPr>
        <w:pStyle w:val="Normal"/>
        <w:widowControl/>
        <w:ind w:firstLine="567"/>
        <w:jc w:val="both"/>
        <w:rPr/>
      </w:pPr>
      <w:r>
        <w:rPr>
          <w:rFonts w:cs="Times New Roman" w:ascii="Times New Roman" w:hAnsi="Times New Roman"/>
          <w:sz w:val="20"/>
          <w:szCs w:val="20"/>
        </w:rPr>
        <w:t>Вдвоем они откинули крышку люка, покрытую сверху немалым слоем дерна, выбрались наружу и с удовольствием вдохнули свежего воздух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 ПОВЕРХНОСТИ был уже вечер. Эпс закатился, на темной восточной половине небосклона высыпали звезды. Подземный ход заканчивался в монастырском саду у старой засохшей яблони. Глувилл опустил крышку люка, аккуратно подправил на нем д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теперь делать?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 выпала роса, нужно отойти подальше, — ответил эпикифор. — Чтоб следов оставить по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теряя времени, зашагал вдоль бер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сад закончился. Здесь, у небольшой излучины Ниргала, к берегу подходила заросшая бурьяном проселочная дорога. Дальше места шли луговые, хоть и безлюдные, но открытые. Глувилл с сомнением почесал перенос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сказал эпикифор. — Пока еще не 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ерелезли каменный забор и километра полтора прошли по дор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мнело. Ниргал в очередной раз отвернул вбок. По сторонам проселка потянулись поля созревающей пшеницы. Начался уже, наверное, двадцать пятый, последний час терранских суток, когда сзади послышался отдаленный стук копы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ховые или повозка?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е повозка, — уверенно ответил Глувилл. — Верховые скач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рячемся. Помоги перелезть через плет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долго упрашивать себя не заст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если по пшенице пойдем след останется, ваша люминесцен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 не по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залегли на краю поля, сразу за низким плетнем, и стали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пот становился все отчетливее. Эпикифор чуть приподнялся над изгородью, всматрив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 прошептал он. — Не бубудуски едут, нет. Гвардейские кирасиры его императорского величества… Это значит, что Керсис уже фактически захватил вл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поеж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кирасиры нас ищ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им тут делать нечего. Давай-ка, Гастон, подкатывайся под самый плетень. Да живот втяни, неровен час — выдаст хозя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подкатился и в самом деле втянул живот. Ему почему-то было не до шуток.</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ИРАСИРЫ приближались. Достигнув границы полей, они остановились, принялись совещаться. Потом двинулись дальше, но уже медленнее. Периодически один из них покидал дорогу и, свешиваясь с седла, осматривал пространство за плет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 прошептал Глувилл. — Уви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Готовь арбалеты. Их всего четве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хо защелкали зубчатые колесики, взводящие тети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ш-ша люми… Роб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трелок я неваж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Будешь только заряжать. Клади все арбалеты мне под левую руку. И зам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трелять не пришлось. Шагах в сорока от них кирасиры вновь остановились. Стали слышны голоса. Один низкий, с хрипотцой, убеж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мы, лейтенант, полицейские собачонки, что ли? Пусть бубудумзел сам ловит своих двой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до деревни и к утру не доберемся, — угрюмо поддержал вто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еранцы не того сострадария завалили, право слово, — добавил третий. — Если вообще завал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о — не того, не наше дело, господа, — отозвался наконец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 какой нам стати из кожи лезть ради этого Керсиса? Он еще хреновее прежнего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акой стати? — желчно переспросил лейтенант. — Ну-ка, скажите мне, бестолковому, а куда исчез этот сорвиголова капитан Форе? А? Никто не знает? Странно, стр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расиры как по команде за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ыл… что надо, Форе, — с нотками осуждения заявил хриплый. — Что надо был офицер. И перед бубудусками шляпой не м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Ладно, черт с вами, едем дальше, — не выдержал лейтенант. — Вот только ваши длинные язы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беспокойтесь, Латур. Клянусь кошельком, мы их утопим в ближайшем кабаке! — заявил хрипл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расиры захохотали, пришпорили коней и скоро скрылись за поворотом дор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ф, — сказал Глувилл. — Пронесло. Но в деревню теперь идти нельзя. Если сами дадимся в руки господам кирасирам, они нас все же заграбастают. Может, повернем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же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дыхай, Гас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авая пример, эпикифор сел на траву и прислонился спиной к плетню. Глувилл пожал плечами и тоже уселся. В конце концов, почему бы и не сесть? Сидеть приятнее, чем топать с поклажей на горбу, а эпикифор всегда знает, что дел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есть почти всегд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ИНОВАЛО пять минут, десять. Над недалекой рекой вставал туман, а из него взошла Олна, пролив серый свет на пшеничные п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плетня протянулась густая тень, в которой кирасиры и при желании вряд ли различили бы беглецов. Разве что столкнулись бы с ними нос к носу. Если б вдруг решились покинуть деревенскую корчму, в которой уже давно пребывали, и если бы вдруг возлюбили бубудумзела Гомоякубо. Что навряд ли, рассудил коншесс и поежился, поскольку вокруг ощутимо холодало. Август все-т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оль дороги бесшумно пролетела с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слышишь? — спроси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у, — сказал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локольчик вроде позвяк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удовлетворенно сказал эпикифор. — Не показалось, значит.</w:t>
      </w:r>
    </w:p>
    <w:p>
      <w:pPr>
        <w:pStyle w:val="Normal"/>
        <w:widowControl/>
        <w:ind w:firstLine="567"/>
        <w:jc w:val="both"/>
        <w:rPr/>
      </w:pPr>
      <w:r>
        <w:rPr>
          <w:rFonts w:cs="Times New Roman" w:ascii="Times New Roman" w:hAnsi="Times New Roman"/>
          <w:sz w:val="20"/>
          <w:szCs w:val="20"/>
        </w:rPr>
        <w:t>Звон колокольчика приближался, делаясь яснее и отчетливее. Кроме него стал слышен глухой, хлюпающий по пыли стук копыт. На дороге, с той же стороны, что и кирасиры, показалась длинная крытая повозка. В свете Олны Глувилл различил, что запряжена она четверкой лошадей какой-то темной масти, а на козлах скрючилась фигурка в черном балахоне. Тень от остроконечного колпака совершенно скрывала лицо возн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т, свят! Катафалк, — шепотом сообщил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подтверди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ресветлый! Не к добру это, ох, не к доб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усмехнулся и полез через плет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раз напротив, Гастон, — сказал он уже с обочины. — К добру, очень даже к добру.</w:t>
      </w:r>
    </w:p>
    <w:p>
      <w:pPr>
        <w:pStyle w:val="Normal"/>
        <w:widowControl/>
        <w:ind w:firstLine="567"/>
        <w:jc w:val="both"/>
        <w:rPr/>
      </w:pPr>
      <w:r>
        <w:rPr>
          <w:rFonts w:cs="Times New Roman" w:ascii="Times New Roman" w:hAnsi="Times New Roman"/>
          <w:sz w:val="20"/>
          <w:szCs w:val="20"/>
        </w:rPr>
        <w:t>Мрачный экипаж остановился. Возница сбросил с головы капюшон и спросил низковатым, но несомненно женск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т коншесс, а вы чего же не идете? Похоронные услуги, знаете ли, слишком дорого стоят, чтобы без толку задерживать проц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ья Леонарда?! Это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шно рад вас 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шно? — переспросила аббат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ж до мурашек, — признался Глувилл. — Катафа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у это не все ужасы, которые вам сегодня предстоят, дорогой мой. Пойдемте, поможете уложить его люминесценция во гр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 гроб, — весело повторила аббат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решил было, что это такой монастырский юмор. Но нет, настоятельница монастыря Нетленного Томата ничуть не шутила.</w:t>
      </w:r>
    </w:p>
    <w:p>
      <w:pPr>
        <w:pStyle w:val="Normal"/>
        <w:widowControl/>
        <w:ind w:firstLine="567"/>
        <w:jc w:val="both"/>
        <w:rPr/>
      </w:pPr>
      <w:r>
        <w:rPr>
          <w:rFonts w:cs="Times New Roman" w:ascii="Times New Roman" w:hAnsi="Times New Roman"/>
          <w:sz w:val="20"/>
          <w:szCs w:val="20"/>
        </w:rPr>
        <w:t>В повозке сидела юная монахиня, а на полу у ее ног находился самый настоящий гроб. Не слишком роскошный, но и не из простых, — обитый черным крепом, с подушкой и даже с кружевами, — такой, в каких хоронят мелких чиновников орд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улегся в домовину, сложил руки на груди и закры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 спросил он. — Похо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елтевший, осунувшийся, с запавшими глазами и щетинистыми щеками он был куда как похо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сказала аббатиса, — вот уж действительно, краше во гроб кладут. Причем по-настоящему Эх, поймать бы того, кто тебе этот яд подсунул! Уж я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закаш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вить надо Керсиса, — поспешно сказал эпикифор из своего жуткого ло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Ловец из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Все у нас получится, — заверил псевдоусопший. — Только давайте двигаться. Пора!</w:t>
      </w:r>
    </w:p>
    <w:p>
      <w:pPr>
        <w:pStyle w:val="Normal"/>
        <w:widowControl/>
        <w:ind w:firstLine="567"/>
        <w:jc w:val="both"/>
        <w:rPr/>
      </w:pPr>
      <w:r>
        <w:rPr>
          <w:rFonts w:cs="Times New Roman" w:ascii="Times New Roman" w:hAnsi="Times New Roman"/>
          <w:sz w:val="20"/>
          <w:szCs w:val="20"/>
        </w:rPr>
        <w:t>Насчет того, что все получится, Глувилл имел большие сомнения. Однако предпочел оставить их при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е со своими сомнениями он взобрался на козлы и попросил Пресветлого не устраивать встречи с кем-нибудь из тех, кто мог узнать в лицо либо беглого коншесса, либо беглого эпикифора ордена Сострадариев. А это вполне могло случиться. Ситэ-Ройяль все еще находился в двадцати километрах за их спино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ЕРВУЮ деревню они миновали совершенно благополучно, и даже почти тихо, если не считать шума и криков из корчмы, у которой были привязаны кирасирские лошади. Но вот в следующем поселении поперек единственной улицы уже стояли рогатки, а при них — обратья с дуби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Кого везешь, полуноч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ойника, — мрачно ответил Глувилл. — Что, не видите катафалк, ротоз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стный эскандал все же заглянул в повозку, но тут же попя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рони Пресветлый, — забормотал он, делая рукой знаки, чтоб освободили проезд.</w:t>
      </w:r>
    </w:p>
    <w:p>
      <w:pPr>
        <w:pStyle w:val="Normal"/>
        <w:widowControl/>
        <w:ind w:firstLine="567"/>
        <w:jc w:val="both"/>
        <w:rPr/>
      </w:pPr>
      <w:r>
        <w:rPr>
          <w:rFonts w:cs="Times New Roman" w:ascii="Times New Roman" w:hAnsi="Times New Roman"/>
          <w:sz w:val="20"/>
          <w:szCs w:val="20"/>
        </w:rPr>
        <w:t>Похожая история приключилась еще в одной деревне, а затем, когда выехали на берег Ниргала — и в небольшом городишке Абенжер. Там городская стража едва не разбежалась от катафал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а, — удивился Глувилл. — Не слишком-то они нас ищ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чудес, — отозвался эпикифор через окошко. — Видишь ли, Керсис сейчас по уши занят укреплением власти. Выторговывает у Санация чин великого сострадария. Посему за нас еще не взялись как следует. Да и не там ищут пока. Могу сказать наверняка, что все лучшие сыскари Святой Бубусиды усердно ползают по столичной канализации. А на местах эскандалы только-только начали получать приказ изловить человека, похожего на бывшего эпикифора. Но многие ли из них знают меня в лицо? И сильно ли я похож на свое прежнее лицо? Добавь, что приказа отлавливать покойников никто не отдавал. Так что, дорогой Гастон, поезжай смело. Как минимум сутки спокойной жизни я гарантир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тки? А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нам придется избегать людского глаза. Так что поезжай не мешкая, за эти сутки следует выбраться из окрестностей Ситэ-Ройяля.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илучшим образом, ваша люминесценция, — бодро ответил Глув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омнения уменьшились. Он щелкнул кнутом и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о, родимые! Ну-ка, вывозите нас из ордена, чтоб ему… пора нам всем жить своей головой! Какая у ког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жащий в гробу эпикифор улыбнулся. Впервые за очень долгое время, быть может, — за всю жизнь, на него снизошло тихое спокойствие человека, который абсолютно все делает прави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уснул, — сказала аббатиса, заботливо поправляя белое покры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 и вправду мой отец? — спросила юная монахиня. — Ну, по-настоящ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вздохнула Леонарда. — Уже больше суток.</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БОЛЬШЕ суток они провели на колесах, стараясь, где можно, ехать не по самому Южному тракту, а более-менее параллельными проселками. Это снижало скорость, зато добавляло безопасности — в стороне от главного пути не все еще эскандалы получили извещения; попадались деревни, где стражу даже не успели выставить. А где выставили, далеко не всегда решались проверять их мрачный транспорт.</w:t>
      </w:r>
    </w:p>
    <w:p>
      <w:pPr>
        <w:pStyle w:val="Normal"/>
        <w:widowControl/>
        <w:ind w:firstLine="567"/>
        <w:jc w:val="both"/>
        <w:rPr/>
      </w:pPr>
      <w:r>
        <w:rPr>
          <w:rFonts w:cs="Times New Roman" w:ascii="Times New Roman" w:hAnsi="Times New Roman"/>
          <w:sz w:val="20"/>
          <w:szCs w:val="20"/>
        </w:rPr>
        <w:t>От Ситэ-Ройяля успели удалиться в общей сложности на сто десять километров. Робер с удовлетворением решил, что ближайшая в его плане цель достигнута. Места пошли уже менее людные, деревни стали попадаться реже, в засеянных полях появились разрывы, — то там, то сям зеленели луга или рощи. Вместе с ними появилась возможность объехать поселение стороной, при этом не оставляя зияющего следа в ближайшем поле ржи.</w:t>
      </w:r>
    </w:p>
    <w:p>
      <w:pPr>
        <w:pStyle w:val="Normal"/>
        <w:widowControl/>
        <w:ind w:firstLine="567"/>
        <w:jc w:val="both"/>
        <w:rPr/>
      </w:pPr>
      <w:r>
        <w:rPr>
          <w:rFonts w:cs="Times New Roman" w:ascii="Times New Roman" w:hAnsi="Times New Roman"/>
          <w:sz w:val="20"/>
          <w:szCs w:val="20"/>
        </w:rPr>
        <w:t>Однако преимущество во времени иссякало. По всем дорогам наверняка уже скакали гонцы Бубусиды с подробными словесными портретами беглого эпикифора. С другой стороны, усопший, слишком уж долго путешествующий к месту упокоения, рано или поздно должен навлечь на себя подозрения. Да и в монастыре Нетленного Томата вполне могли обеспокоиться долгим отсутствием аббатисы-настоятельницы. В общем, период сравнительно свободных перемещений подходил к концу.</w:t>
      </w:r>
    </w:p>
    <w:p>
      <w:pPr>
        <w:pStyle w:val="Normal"/>
        <w:widowControl/>
        <w:ind w:firstLine="567"/>
        <w:jc w:val="both"/>
        <w:rPr/>
      </w:pPr>
      <w:r>
        <w:rPr>
          <w:rFonts w:cs="Times New Roman" w:ascii="Times New Roman" w:hAnsi="Times New Roman"/>
          <w:sz w:val="20"/>
          <w:szCs w:val="20"/>
        </w:rPr>
        <w:t>У небольшого городка, они пересекли поперечную дорогу. Она вела на запад, к порту Орасабис, расположенному на морском берегу неподалеку от устья Тек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сказал Робер. — Теперь бубудуски подумают, что мы хотим сбежать в Муром. Пусть поищ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иказал свернуть на восток, к месту, где в Ниргал вливается Огаханг, его крупнейший приток.</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Д УТРО они спрятались в неприметной березовой роще и весь дождливый день провели в экипаже. Отсыпались в тепле и сухости. Но вечером верно послуживший им катафалк выкатили к обрыву и столкнули в Огаханг. Больно уж приметным был экип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предстояло продвигаться вне дорог. То есть верхами. Но перед этим, когда поили лошадей, на реке увидели две большие лодки с бубудусками.</w:t>
      </w:r>
    </w:p>
    <w:p>
      <w:pPr>
        <w:pStyle w:val="Normal"/>
        <w:widowControl/>
        <w:ind w:firstLine="567"/>
        <w:jc w:val="both"/>
        <w:rPr/>
      </w:pPr>
      <w:r>
        <w:rPr>
          <w:rFonts w:cs="Times New Roman" w:ascii="Times New Roman" w:hAnsi="Times New Roman"/>
          <w:sz w:val="20"/>
          <w:szCs w:val="20"/>
        </w:rPr>
        <w:t>Лодки на реке означали многое. В частности, они означали, что Керсис Гомоякубо догадался, каким способом произошел побег из стол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 пробормотал Робер. — Такие бы способности — да на добр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казано, ваша люминесценция, — похвалила аббат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усмехнулся и не ответил. Вместо этого здоровой рукой вынул из своего ящика подзорную трубу и навел ее на лодку с бубудусками.</w:t>
      </w:r>
    </w:p>
    <w:p>
      <w:pPr>
        <w:pStyle w:val="Normal"/>
        <w:widowControl/>
        <w:ind w:firstLine="567"/>
        <w:jc w:val="both"/>
        <w:rPr/>
      </w:pPr>
      <w:r>
        <w:rPr>
          <w:rFonts w:cs="Times New Roman" w:ascii="Times New Roman" w:hAnsi="Times New Roman"/>
          <w:sz w:val="20"/>
          <w:szCs w:val="20"/>
        </w:rPr>
        <w:t>Рано или поздно он ожидал увидеть это обветренное, скуластое, маловыразительное лицо с тонкими усиками и с гораздо более густыми, сросшимися над переносицей бровями, поэтому не слишком уди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стон, хочешь посмотреть, кто там коман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взял трубу. Ему хватило одного взгля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Зейра-ат, — протянул он. — Чтоб ему… Вот кого меньше всех хочу встре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би, а кто такой этот Зейрат? — спросила аббат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способный офицер. Одна из лучших ищеек Святой Бубусиды. Точнее, лично Керс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что и лучшая, — проворчал Глувилл. — Послушайте, сударь, а тут на вашей трубе гравировка есть. Написано: “Р.де Умбрину от У.Мак-Магона”. Вот любопытно, от которого это У. Мак-Магона? От того самого, от померанского адмирала, что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того самого. Только был он в ту пору не гросс-адмиралом, а только шаутбенахтом, — рассеянно отозвался Роб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вы, значит, лично знако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ем так, были знакомы. Лет двенадцать назад, когда я занимал пост коншесса при столичном конфекторе, Уолтер Мак-Магон командовал линкором “Магденау” и заходил в Ситэ-Ройяль с дружественным визитом. Помню, все интересовался глубинами в бухте Монсазо. Тогда это выглядело вполне невинно: капитан опасается посадить на мель свою коробку. Что ж тут та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а ка-ак. И кто бы мог подумать, чем это кончится… Но труба хорошая. Хорошая такая труба! Зейрата я прямо как вас видел. И некоторых еще узнал. Даже странно, что ж они-то меня не ви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у них нет померанской трубы, — сказала аббатиса — А в Покаяне таких делать не уме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от искать-то умеют, — усмехнулся Глувилл. — Не пора ли нам подда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посмотрел на него с некоторым удивлением. Удивило его, конечно, не то, что в Покаяне умеют искать. И не то, что об этом известно Глувиллу Удивило то, что бывший коншесс умеет усмехаться. Ранее не замечало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ЕГО ВЕЛИЧЕСТВУ ТУБАНУ ДЕВЯТОМУ,</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БАЗИЛЕВСУ НАШЕМУ,</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ИМПЕРАТОРУ ВСЕЯ ПРЕСВЕТЛОЙ ПОКАЯНЫ</w:t>
      </w:r>
    </w:p>
    <w:p>
      <w:pPr>
        <w:pStyle w:val="Normal"/>
        <w:widowControl/>
        <w:spacing w:before="0" w:after="60"/>
        <w:ind w:firstLine="567"/>
        <w:jc w:val="both"/>
        <w:rPr>
          <w:rFonts w:ascii="Times New Roman" w:hAnsi="Times New Roman" w:cs="Times New Roman"/>
          <w:sz w:val="18"/>
          <w:szCs w:val="18"/>
        </w:rPr>
      </w:pPr>
      <w:r>
        <w:rPr>
          <w:rFonts w:cs="Times New Roman" w:ascii="Times New Roman" w:hAnsi="Times New Roman"/>
          <w:i/>
          <w:iCs/>
          <w:sz w:val="18"/>
          <w:szCs w:val="18"/>
        </w:rPr>
        <w:t>Ваше императорское величе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Чрезвычайная комиссия Пресвятой Бубусиды провела расследование событий Пресветлой Ночи.</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С превеликой печалью сообщаем:</w:t>
      </w:r>
    </w:p>
    <w:p>
      <w:pPr>
        <w:pStyle w:val="Normal"/>
        <w:widowControl/>
        <w:spacing w:before="0" w:after="60"/>
        <w:ind w:firstLine="567"/>
        <w:jc w:val="both"/>
        <w:rPr>
          <w:rFonts w:ascii="Times New Roman" w:hAnsi="Times New Roman" w:cs="Times New Roman"/>
          <w:sz w:val="18"/>
          <w:szCs w:val="18"/>
        </w:rPr>
      </w:pPr>
      <w:r>
        <w:rPr>
          <w:rFonts w:cs="Times New Roman" w:ascii="Times New Roman" w:hAnsi="Times New Roman"/>
          <w:i/>
          <w:iCs/>
          <w:sz w:val="18"/>
          <w:szCs w:val="18"/>
        </w:rPr>
        <w:t>Uno. Верный империи и Уставу ордена великий сострадарий, праведный обрат наш Робер де Умбрин, одним из первых доблестно пал в бою за империю Света, выказав чудеса преданности учению Святаго Корзина Бубудуска. Покоряясь единодушным просьбам обратьев, впредь, до официального решения Санация, обязанности эпикифора принял на себя я, Ваш покорный слуга Керсис Гомоякубо, бубудумзел. Разумеется, со всем подобающим смирением.</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Duo. Я принимаю пост эпикифора в тяжелое время, ибо смущение подданных Пресветлой после подлого нападения померанских окайников велико. С огорчением доношу я:</w:t>
      </w:r>
    </w:p>
    <w:p>
      <w:pPr>
        <w:pStyle w:val="Normal"/>
        <w:widowControl/>
        <w:spacing w:before="0" w:after="60"/>
        <w:ind w:firstLine="567"/>
        <w:jc w:val="both"/>
        <w:rPr>
          <w:rFonts w:ascii="Times New Roman" w:hAnsi="Times New Roman" w:cs="Times New Roman"/>
          <w:sz w:val="18"/>
          <w:szCs w:val="18"/>
        </w:rPr>
      </w:pPr>
      <w:r>
        <w:rPr>
          <w:rFonts w:cs="Times New Roman" w:ascii="Times New Roman" w:hAnsi="Times New Roman"/>
          <w:i/>
          <w:iCs/>
          <w:sz w:val="18"/>
          <w:szCs w:val="18"/>
        </w:rPr>
        <w:t>Героически отразив неприятеля и обратив оного в позорное бегство, Домашний флот вашего императорского величества пребывает в безрадостном состоянии весьма. О чем и представляю вашего императорского величества высочайшему вниманию таблицу неприкрашенных потерь.</w:t>
      </w:r>
    </w:p>
    <w:tbl>
      <w:tblPr>
        <w:tblW w:w="6193" w:type="dxa"/>
        <w:jc w:val="center"/>
        <w:tblInd w:w="0" w:type="dxa"/>
        <w:tblLayout w:type="fixed"/>
        <w:tblCellMar>
          <w:top w:w="0" w:type="dxa"/>
          <w:left w:w="40" w:type="dxa"/>
          <w:bottom w:w="0" w:type="dxa"/>
          <w:right w:w="40" w:type="dxa"/>
        </w:tblCellMar>
      </w:tblPr>
      <w:tblGrid>
        <w:gridCol w:w="404"/>
        <w:gridCol w:w="1842"/>
        <w:gridCol w:w="1973"/>
        <w:gridCol w:w="1974"/>
      </w:tblGrid>
      <w:tr>
        <w:trPr>
          <w:trHeight w:val="355"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Название</w:t>
            </w:r>
          </w:p>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орабля</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ласс</w:t>
            </w:r>
          </w:p>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орабля</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остояние</w:t>
            </w:r>
          </w:p>
        </w:tc>
      </w:tr>
      <w:tr>
        <w:trPr>
          <w:trHeight w:val="416"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ПРЕСВЕТЛАЯ</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ПОКАЯНА</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инкор, 126 ор.</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Тяжело поврежден</w:t>
            </w:r>
          </w:p>
        </w:tc>
      </w:tr>
      <w:tr>
        <w:trPr>
          <w:trHeight w:val="416"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ТУБАН ДЕВЯТЫЙ</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инкор, 120 ор</w:t>
            </w:r>
            <w:r>
              <w:rPr>
                <w:rFonts w:cs="Times New Roman" w:ascii="Times New Roman" w:hAnsi="Times New Roman"/>
                <w:sz w:val="18"/>
                <w:szCs w:val="18"/>
              </w:rPr>
              <w:t>.</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Взорван</w:t>
            </w:r>
          </w:p>
        </w:tc>
      </w:tr>
      <w:tr>
        <w:trPr>
          <w:trHeight w:val="416"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ГРАФ де ГЕВОН</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ннкор, 110 ор.</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Тяжело поврежден</w:t>
            </w:r>
          </w:p>
        </w:tc>
      </w:tr>
      <w:tr>
        <w:trPr>
          <w:trHeight w:val="416"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ОРЕЙЯ</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инкор, 88 ор.</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егкие повреждения</w:t>
            </w:r>
          </w:p>
        </w:tc>
      </w:tr>
      <w:tr>
        <w:trPr>
          <w:trHeight w:val="416"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ХУГИАНА</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инкор, 84 ор</w:t>
            </w:r>
            <w:r>
              <w:rPr>
                <w:rFonts w:cs="Times New Roman" w:ascii="Times New Roman" w:hAnsi="Times New Roman"/>
                <w:sz w:val="18"/>
                <w:szCs w:val="18"/>
              </w:rPr>
              <w:t>.</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Захвачен</w:t>
            </w:r>
          </w:p>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ротивником</w:t>
            </w:r>
          </w:p>
        </w:tc>
      </w:tr>
      <w:tr>
        <w:trPr>
          <w:trHeight w:val="417"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ЭПИСУМУС</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инкор, 84 ор.</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отоплен</w:t>
            </w:r>
          </w:p>
        </w:tc>
      </w:tr>
      <w:tr>
        <w:trPr>
          <w:trHeight w:val="416"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ЦИКАТРА</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Тяжелый фрегат, 66 ор.</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ожжен</w:t>
            </w:r>
          </w:p>
        </w:tc>
      </w:tr>
      <w:tr>
        <w:trPr>
          <w:trHeight w:val="416"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СИБУ</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Тяжелый фрегат, 64 ор</w:t>
            </w:r>
            <w:r>
              <w:rPr>
                <w:rFonts w:cs="Times New Roman" w:ascii="Times New Roman" w:hAnsi="Times New Roman"/>
                <w:sz w:val="18"/>
                <w:szCs w:val="18"/>
              </w:rPr>
              <w:t>.</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овреждений нет</w:t>
            </w:r>
          </w:p>
        </w:tc>
      </w:tr>
      <w:tr>
        <w:trPr>
          <w:trHeight w:val="416"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ПРОХОРСТ</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Тяжелый фрегат, 56 ор</w:t>
            </w:r>
            <w:r>
              <w:rPr>
                <w:rFonts w:cs="Times New Roman" w:ascii="Times New Roman" w:hAnsi="Times New Roman"/>
                <w:sz w:val="18"/>
                <w:szCs w:val="18"/>
              </w:rPr>
              <w:t>.</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отоплен</w:t>
            </w:r>
          </w:p>
        </w:tc>
      </w:tr>
      <w:tr>
        <w:trPr>
          <w:trHeight w:val="416"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1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КОНШЕСС</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егким фрегат, 46 ор</w:t>
            </w:r>
            <w:r>
              <w:rPr>
                <w:rFonts w:cs="Times New Roman" w:ascii="Times New Roman" w:hAnsi="Times New Roman"/>
                <w:sz w:val="18"/>
                <w:szCs w:val="18"/>
              </w:rPr>
              <w:t>.</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отоплен</w:t>
            </w:r>
          </w:p>
        </w:tc>
      </w:tr>
      <w:tr>
        <w:trPr>
          <w:trHeight w:val="417"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ЧЕЙ</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О</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орвет, 22 ор</w:t>
            </w:r>
            <w:r>
              <w:rPr>
                <w:rFonts w:cs="Times New Roman" w:ascii="Times New Roman" w:hAnsi="Times New Roman"/>
                <w:sz w:val="18"/>
                <w:szCs w:val="18"/>
              </w:rPr>
              <w:t>.</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отоплен</w:t>
            </w:r>
          </w:p>
        </w:tc>
      </w:tr>
    </w:tbl>
    <w:p>
      <w:pPr>
        <w:pStyle w:val="Normal"/>
        <w:widowControl/>
        <w:spacing w:before="60" w:after="60"/>
        <w:ind w:firstLine="567"/>
        <w:jc w:val="both"/>
        <w:rPr/>
      </w:pPr>
      <w:r>
        <w:rPr>
          <w:rFonts w:cs="Times New Roman" w:ascii="Times New Roman" w:hAnsi="Times New Roman"/>
          <w:i/>
          <w:iCs/>
          <w:sz w:val="18"/>
          <w:szCs w:val="18"/>
        </w:rPr>
        <w:t>ИТОГО:</w:t>
      </w:r>
      <w:r>
        <w:rPr>
          <w:rFonts w:cs="Times New Roman" w:ascii="Times New Roman" w:hAnsi="Times New Roman"/>
          <w:sz w:val="18"/>
          <w:szCs w:val="18"/>
        </w:rPr>
        <w:t xml:space="preserve"> боеспособны только линкор “Орейя” и фрегат “Сибу”.</w:t>
      </w:r>
    </w:p>
    <w:p>
      <w:pPr>
        <w:pStyle w:val="Normal"/>
        <w:widowControl/>
        <w:spacing w:before="0" w:after="60"/>
        <w:ind w:firstLine="567"/>
        <w:jc w:val="both"/>
        <w:rPr>
          <w:rFonts w:ascii="Times New Roman" w:hAnsi="Times New Roman" w:cs="Times New Roman"/>
          <w:sz w:val="18"/>
          <w:szCs w:val="18"/>
        </w:rPr>
      </w:pPr>
      <w:r>
        <w:rPr>
          <w:rFonts w:cs="Times New Roman" w:ascii="Times New Roman" w:hAnsi="Times New Roman"/>
          <w:i/>
          <w:iCs/>
          <w:sz w:val="18"/>
          <w:szCs w:val="18"/>
        </w:rPr>
        <w:t>Tres. Виновными в поражении комиссия признала бывшего командующего Домашним флотом Альметракиса и бывшего коменданта крепости Контамар Густавссона. Гуапавссон арестован, Альметракис покончил с собой. Производится следствие в отношении капитанов кораблей и командиров береговых батарей. Все они отстранены от занимаемых должностей.</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Quattor. Военному министру де Гевону отдано распоряжение о проведении срочной мобилизации.</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Прошу Вашего величества высочайшего соизволения на объявление войны мятежному курфюршеству Поммерн, а также на Ускоренное Упокоение для окайника Бернара Бауценского, бросившего предерзкий вызов могуществу империи. После того, что он учинил в бухте Монсазо, другого решения у нас нет. При мысли о том, что в Эрлизор выпущено столь издевательское (одно!) ядро, мое сердце обливается кровью!</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Вашего императорского величества</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покорнейший слуга — Керсис</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3. АЛЬБАНИС</w:t>
      </w:r>
    </w:p>
    <w:p>
      <w:pPr>
        <w:pStyle w:val="Normal"/>
        <w:widowControl/>
        <w:ind w:firstLine="567"/>
        <w:jc w:val="both"/>
        <w:rPr/>
      </w:pPr>
      <w:r>
        <w:rPr>
          <w:rFonts w:cs="Times New Roman" w:ascii="Times New Roman" w:hAnsi="Times New Roman"/>
          <w:sz w:val="20"/>
          <w:szCs w:val="20"/>
        </w:rPr>
        <w:t>В ЗАЛИВ Холл-Геральд померанские корабли входили при переменчивом ветре. Временами он то усиливался, принося дождевые завесы, то слабел, а на траверзе створовых маяков почти ст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плыв по инерции сотню саженей, эскадра остановилась, а затем была вынуждена бросить якоря. Иначе под воздействием прибрежного течения вполне можно было сесть на мель.</w:t>
      </w:r>
    </w:p>
    <w:p>
      <w:pPr>
        <w:pStyle w:val="Normal"/>
        <w:widowControl/>
        <w:ind w:firstLine="567"/>
        <w:jc w:val="both"/>
        <w:rPr/>
      </w:pPr>
      <w:r>
        <w:rPr>
          <w:rFonts w:cs="Times New Roman" w:ascii="Times New Roman" w:hAnsi="Times New Roman"/>
          <w:sz w:val="20"/>
          <w:szCs w:val="20"/>
        </w:rPr>
        <w:t>На “Поларштерне”, как и на всех других кораблях, матросы выполняли традиционное карантинное мероприятие — от всякой заразы жгли в трюмах порох. Едкий сернистый дым пропитал все судно, поэтому, не обращая внимания на мелкий дождь, большинство пассажиров “Поларштерна” оставалась на верхней палубе. Неудобства здешней погоды ни в какое сравнение не шли с теми мучениями, которые всем пришлось претерпеть во время дрейфа у кромки льдов в сырых и промерзших каютах; альбанский же дождь был теплым. Кроме того, виды открывались очень притягате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изумрудными водами залива нависали опоясанные прибоем горы. От меловых прибрежных обрывов и почти до скалистых вершин они были покрыты пышной растительностью, яркой даже в пасмурный день. А день выдался не совсем бессолнечным, — хотя облака и ползли по небу, сплошной пелены не образовывали. Сквозь них прорывались лучи Эпса. Тогда на поверхности моря вспыхивали многочисленные отблески, а вдали проступали белые стены столицы Альбаниса.</w:t>
      </w:r>
    </w:p>
    <w:p>
      <w:pPr>
        <w:pStyle w:val="Normal"/>
        <w:widowControl/>
        <w:ind w:firstLine="567"/>
        <w:jc w:val="both"/>
        <w:rPr/>
      </w:pPr>
      <w:r>
        <w:rPr>
          <w:rFonts w:cs="Times New Roman" w:ascii="Times New Roman" w:hAnsi="Times New Roman"/>
          <w:sz w:val="20"/>
          <w:szCs w:val="20"/>
        </w:rPr>
        <w:t>Штиль продержался часа полтора. После полудня задул устойчивый бриз, расправивший эскадре ее мокрые крылья. Корабли снялись с якорей. Альбанский линкор “Бронлоу”, а затем “Денхорн” первыми обогнули каменистую банку и вошли в пролив.</w:t>
      </w:r>
    </w:p>
    <w:p>
      <w:pPr>
        <w:pStyle w:val="Normal"/>
        <w:widowControl/>
        <w:ind w:firstLine="567"/>
        <w:jc w:val="both"/>
        <w:rPr/>
      </w:pPr>
      <w:r>
        <w:rPr>
          <w:rFonts w:cs="Times New Roman" w:ascii="Times New Roman" w:hAnsi="Times New Roman"/>
          <w:sz w:val="20"/>
          <w:szCs w:val="20"/>
        </w:rPr>
        <w:t>Предсказания лорда Бервика о большом шуме начали сбываться, как только “Денхорн” оказался между древними крепостями Сауткасл и Нордкасл, стерегущими вход в Большой Эльт. Обе твердыни салютовали по полной программе. Над их башнями и бастионами поднялись плотные клубы дыма. Вскоре донеслись и приглушенные расстоянием звуки артиллерийской пальбы. На флагштоках крепостей поднялись флаги Поммерна и Альбаниса, каждый размерами с добрый парус.</w:t>
      </w:r>
    </w:p>
    <w:p>
      <w:pPr>
        <w:pStyle w:val="Normal"/>
        <w:widowControl/>
        <w:ind w:firstLine="567"/>
        <w:jc w:val="both"/>
        <w:rPr/>
      </w:pPr>
      <w:r>
        <w:rPr>
          <w:rFonts w:cs="Times New Roman" w:ascii="Times New Roman" w:hAnsi="Times New Roman"/>
          <w:sz w:val="20"/>
          <w:szCs w:val="20"/>
        </w:rPr>
        <w:t>Выждав три протокольные секунды, обоими бортами ударил “Денхорн”. Потом один за другим окутались пороховым дымом “Василиск”, “Магденау”, “Прогиденс”. От линкоров канонада прокатилась до самого хвоста эска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им обмен приветствиями не закончился. Личному штандарту принцессы Камеи и Сауткасл, и Нордкасл салютовали отдельно.</w:t>
      </w:r>
    </w:p>
    <w:p>
      <w:pPr>
        <w:pStyle w:val="Normal"/>
        <w:widowControl/>
        <w:ind w:firstLine="567"/>
        <w:jc w:val="both"/>
        <w:rPr/>
      </w:pPr>
      <w:r>
        <w:rPr>
          <w:rFonts w:cs="Times New Roman" w:ascii="Times New Roman" w:hAnsi="Times New Roman"/>
          <w:sz w:val="20"/>
          <w:szCs w:val="20"/>
        </w:rPr>
        <w:t>Верный морским традициям, капитан Свант приказал ответить. Пушки “Поларштерна” загрохотали вновь. А на шедшей в кильватере “Хугиане” вообразили, что не заметили семафора с флагмана и тоже дали торопливый залп.</w:t>
      </w:r>
    </w:p>
    <w:p>
      <w:pPr>
        <w:pStyle w:val="Normal"/>
        <w:widowControl/>
        <w:ind w:firstLine="567"/>
        <w:jc w:val="both"/>
        <w:rPr/>
      </w:pPr>
      <w:r>
        <w:rPr>
          <w:rFonts w:cs="Times New Roman" w:ascii="Times New Roman" w:hAnsi="Times New Roman"/>
          <w:sz w:val="20"/>
          <w:szCs w:val="20"/>
        </w:rPr>
        <w:t>Пример оказался заразительным. Еще раз отсалютовали сбитые с толку транспорты и фрегаты. Не удержались и замыкавшие колонну “Сифарис” с “Гримальдом”. Корабли же, шедшие перед монаршей яхтой, удивленно 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печатление смазали, — с досадой сказал Св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ереживайте, шаутбенахт, — успокоил лорд Бервик. — Уверяю вас, альбанцы помешаны на этикете. Они непременно решат, что мы проявили вежливость в какой-то новой для них форме и будут ломать голову над тем, как достойно ответить.</w:t>
      </w:r>
    </w:p>
    <w:p>
      <w:pPr>
        <w:pStyle w:val="Normal"/>
        <w:widowControl/>
        <w:ind w:firstLine="567"/>
        <w:jc w:val="both"/>
        <w:rPr/>
      </w:pPr>
      <w:r>
        <w:rPr>
          <w:rFonts w:cs="Times New Roman" w:ascii="Times New Roman" w:hAnsi="Times New Roman"/>
          <w:sz w:val="20"/>
          <w:szCs w:val="20"/>
        </w:rPr>
        <w:t>Действительно, обе крепости вскоре отсалютовали в третий раз. Но тут уж с “Денхорна” поспешно передали распоряжение поберечь порох и больше стрельбу не затеват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КОНЧИВ наконец с салютами, эскадра вошла в маленькое море Гринуотер, отделяющее Большой Эльт от Малого.</w:t>
      </w:r>
    </w:p>
    <w:p>
      <w:pPr>
        <w:pStyle w:val="Normal"/>
        <w:widowControl/>
        <w:ind w:firstLine="567"/>
        <w:jc w:val="both"/>
        <w:rPr/>
      </w:pPr>
      <w:r>
        <w:rPr>
          <w:rFonts w:cs="Times New Roman" w:ascii="Times New Roman" w:hAnsi="Times New Roman"/>
          <w:sz w:val="20"/>
          <w:szCs w:val="20"/>
        </w:rPr>
        <w:t>Весь северный берег этого овального морского озера занимали фермы и желтеющие поля пшеницы. Вдоль южного побережья, где горы местами подступали к самой воде, протянулись рыбачьи деревушки, верфи, склады и причалы торгового порта, у которых возвышался густой лес мачт. Видимо, у берега места хватало не всем. Здесь, в аванпорте столицы Альбаниса, десятки больших и малых купеческих парусников стояли на рейде, ожидая разрешения на шварт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потом выяснилось, они были задержаны еще с утра, чтобы пропустить вне очереди дорогих гостей из Поммерна. Тем не менее и ванты, и палубы этих судов, так же, как и судов, следовавших встречным курсом, были сплошь облеплены матросами. Все размахивали руками, шейными платками, выкрикивали привет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думаете, Саймон, это энтузиазм истинный? — спросил недоверчивый герц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 ответил Бервик. — Но бьюсь об заклад, радуются они не столько нашей победе, сколько тому, что крепко досталось Покая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осле поражения, которое потерпел Альбанис пятнадцать лет назад, это вполне объяснимо. Подумать только, пятнадцать лет прошло! Помню, Инджин и Камея тогда играли в кук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стати. Как там ее высочество, гото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цог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агаю, что примерка нарядов сейчас в полном разгаре. Но Саймон, разве Изольда по-прежнему так вам ничего и не рассказ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ежнему, — проворчал старый аристократ. — Подлинное помешательство на идее самостоятельности, знаете ли. Никак не ожидал, что она придумает себе столь ужасную фамилию, как Пуффольд. Алонсо, вы можете растолковать, чем это лучше фамилии Бер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рассмеялся Сентубал. — Это выше моего понимания. Но вряд ли стоит переживать, поскольку ужасную фамилию Изольда скоро поменя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спросил Бервик. — Уже? Не может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илуйте, друг мой! Так вы ничего не заме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ый дипломат Поммерна печальн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ак и полагается отцу. Ну, и кто этот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мой! Это архитектор Франц Кир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дин из тех молоды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овершенно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Кирш, конечно, не Пуффольд, но… как бы это выразиться… Что он собой представля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сказать, в ее присутствии он совершенно теряет дар р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еще бы. Не он один. Вы не хуже меня знаете, каково иметь красивую д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н Амеде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Прекрасное средство от спокойной старости. Надеюсь, наше пребывание в Карлеизе не слишком затя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вик вздохнул. Оба отца замолчали, глядя вперед и пытаясь прозреть будуще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ВОСТОЧНОЙ части озера Гринуотер уже хорошо различался пролив Малый Эльт, а за ним и прибрежные кварталы Кингстауна. На левом берегу пролива, оседлав узкий мыс, возвышались величественный массив замка Карлеиз, главной резиденции альбанских королей.</w:t>
      </w:r>
    </w:p>
    <w:p>
      <w:pPr>
        <w:pStyle w:val="Normal"/>
        <w:widowControl/>
        <w:ind w:firstLine="567"/>
        <w:jc w:val="both"/>
        <w:rPr/>
      </w:pPr>
      <w:r>
        <w:rPr>
          <w:rFonts w:cs="Times New Roman" w:ascii="Times New Roman" w:hAnsi="Times New Roman"/>
          <w:sz w:val="20"/>
          <w:szCs w:val="20"/>
        </w:rPr>
        <w:t>Замок словно вырастал из бока огромного утеса и казался его естественным продолжением. Он имел общую форму трехгранной ступенчатой пирамиды с зубчатыми стенами и многочисленными башнями на каждом уровне. Таких уровней было восемь, причем уже первый значительно возвышался над лесом, обступающим основание этой каменной грома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Карлеиз, Карлеиз, — благоговейно шептал Франц. — Это есть одно из чудес света! Его строили четыреста лет… Взгляните, господа, хотя бы на знаменитейший из всех мостов — на Белую Руку Карлеиза!</w:t>
      </w:r>
    </w:p>
    <w:p>
      <w:pPr>
        <w:pStyle w:val="Normal"/>
        <w:widowControl/>
        <w:ind w:firstLine="567"/>
        <w:jc w:val="both"/>
        <w:rPr/>
      </w:pPr>
      <w:r>
        <w:rPr>
          <w:rFonts w:cs="Times New Roman" w:ascii="Times New Roman" w:hAnsi="Times New Roman"/>
          <w:sz w:val="20"/>
          <w:szCs w:val="20"/>
        </w:rPr>
        <w:t>Мост действительно потрясал воображение. Он соединял ребро замка со скалой на противоположном берегу пролива Малый Эльт и висел на головокружительной высоте. Под его аркой свободно могли пройти мачты “Поларштерна”. Господа Кузема и Бурхан единодушно высказали свое восхищение. Был поражен даже ироничный и невозмутимый мэтр Фоло. Но поражен по другой прич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расточительность, — качая головой,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еще не все чудеса, — с энтузиазмом продолжал Франц. — Видите, одной стороной замок прижимается к утесу? Там, в скальных гротах и искусственных пещерах, хранятся государственная казна, сокровища королевской фамилии и припасы, достаточные для снабжения всей столицы в течение нескольких лет, если приключится осада. Оттуда, прямо из гротов, в Карлеиз течет целебный ручей. На верхнем этаже под крышей из стекла он образует чудесное озеро. Купаясь в его минеральных водах, альбанские короли достигают удивительного долголетия и до самой смерти сохраняют ясность мышления. Хитроумные зеркала позволяют иметь естественное освещение подземных покоев с восхода до заката Эпса. Надземные этажи представляют уникальную систему арочных залов, располагающихся один над другим. В толстых стенах устроены каналы. По ним в зимнее время из гротов течет горячая вода, согревающая и очищающая замок. А летом — холодная. Друзья мои! Я буду счастливейший архитектор, если увижу Карлеиз изнутри. Неужели моя мечта сбу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чте Франца было суждено сбыться. Тогда как все корабли померанской эскадры, описав циркуляцию, один за другим бросили якоря у Госпитального острова, примерно в миле от Белой Руки Карлеиза, личной яхте курфюрста Поммерна была оказана особая честь: по любезному распоряжению Альфонса Четвертого карантин для нее отменили.</w:t>
      </w:r>
    </w:p>
    <w:p>
      <w:pPr>
        <w:pStyle w:val="Normal"/>
        <w:widowControl/>
        <w:ind w:firstLine="567"/>
        <w:jc w:val="both"/>
        <w:rPr/>
      </w:pPr>
      <w:r>
        <w:rPr>
          <w:rFonts w:cs="Times New Roman" w:ascii="Times New Roman" w:hAnsi="Times New Roman"/>
          <w:sz w:val="20"/>
          <w:szCs w:val="20"/>
        </w:rPr>
        <w:t>Под музыку королевского оркестра, исполнявшего гимны двух стран, “Поларштерн” ошвартовался рядом с со стотридцатидвухпушечной громадой “Соврин он Сиз”, флагмана альбанского флота и самого большого плавающего сооружения на всем Террани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приветственных церемоний на пирсе принцесса Камея и все сопровождающие высокую гостью лица получили приглашение явиться на прием к Альфонсу Четвертому В Карле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в это, бедный архитектор едва не лишился чувств. Однако он и не подозревал, какие потрясения ждут его в замк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ОСХИЩЕН вашим мужеством, принцесса, — сказал король. — Насколько мне известно, это был первый случай в истории, когда дама вела в бой эскад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нет! Эскадру вел адмирал Мак-Магон, — ответила Камея, кланяясь. — А дама была не одна. Ваше величество, разрешите представить моих преданных подруг, согласившихся сопровождать меня в этом плав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ль в замешательстве поправил корону скипет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руг? Так вы что, не одна? Ваше высочество, сделайте одолжение. Мы сгораем от любопытства! И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знаком попросила свою свиту расступ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ваше величество, представляю и рекомендую вам донью Инджин, герцогиню де Сентубал. А также леди Изольду, графиню Бервик.</w:t>
      </w:r>
    </w:p>
    <w:p>
      <w:pPr>
        <w:pStyle w:val="Normal"/>
        <w:widowControl/>
        <w:ind w:firstLine="567"/>
        <w:jc w:val="both"/>
        <w:rPr/>
      </w:pPr>
      <w:r>
        <w:rPr>
          <w:rFonts w:cs="Times New Roman" w:ascii="Times New Roman" w:hAnsi="Times New Roman"/>
          <w:sz w:val="20"/>
          <w:szCs w:val="20"/>
        </w:rPr>
        <w:t>В тронном зале Карлеиза стихли разговоры. Молчал король, молчали придворные, молчали покрытые шрамами альбанские адмиралы. Но те хоть не терпели поражения от Пресветлой. А вот на альбанских генералов, проигравших последнюю войну, было больно смотреть. Кто ус кусал, кто багровел затылком и ще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й решилась заговорить юная герцогиня де Сентуб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узнать, ваше величество, — опустив озорные глазки, спросила Инджин. — Неужели мы чем-то вам не уго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фонс Четвертый оч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Не угодили? Вы? О нет, юная леди, совсем напротив. Вы меня поразили, причем поразили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он отложил в сторону свой блистающий скипетр, встал и громко хлопнул ладон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ать 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сошел с трона и, пуская побоку весь церемониал, поднял внушительного вида куб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ди и джентльмены! Предлагаю тост за наших доблестных и прекрасных гостей, — возвестил король. — Видит бог, никогда еще в этих древних стенах не принимали столь очаровательного посольства. И черт меня побери, господа, если за пятнадцать последних лет у нас был более приятный повод выпить!</w:t>
      </w:r>
    </w:p>
    <w:p>
      <w:pPr>
        <w:pStyle w:val="Normal"/>
        <w:widowControl/>
        <w:ind w:firstLine="567"/>
        <w:jc w:val="both"/>
        <w:rPr/>
      </w:pPr>
      <w:r>
        <w:rPr>
          <w:rFonts w:cs="Times New Roman" w:ascii="Times New Roman" w:hAnsi="Times New Roman"/>
          <w:sz w:val="20"/>
          <w:szCs w:val="20"/>
        </w:rPr>
        <w:t>Зазвенел хрусталь. Вопреки хмурости альбанских военных, атмосфера дипломатического приема заметно тепл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ец девчонка… — сквозь зубы пробормотал герцог Сентуб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папаша ничего, — вдруг рассмеялся Альфонс Четверт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тонкий слух, ваше величество, — поклонился герц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для монарха это очень полезное качество, — поклонился король. — Но у вас, дон Амедео, я согласен брать уро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роки? Помилуйте! Какие уроки, ваше вели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 воспитанию доч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 Сентубал быстро пришел в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р! Уверяю, у курфюрста Поммерна это получается ничуть не хуже, чем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посмотрели на Камею. Принцесса присела в почтительном реверан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вручить верительные грамоты, с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тя мое! В отличие от вашего родного Бауцена, где вам наверняка изрядно надоели гувернеры, здесь, в Кингстауне, вам разрешается решительно все. Ну, за исключением разве что дворцовых переворо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аше вели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Шучу, шу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ль собственноручно сломал печать, пробежал глазами свиток, кивнул. Затем поднял руку. Выждав, пока под сводами зала вновь установится тишина, в строгом соответствии с протоколом он объя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ысочество Камея-Фредерика Бауценская, принцесса фон Поммерн! От имени королевства Альбанис мы, Альфонс Четвертый, милостью божией король, полностью признаем ваши полномочия, выражаем свое благорасположение и свидетельствуем о своем весьма высоком к вам ува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ись аплодисменты. Король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госпожа посол,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пожа посол украдкой взглянула на Бервика. Старый лорд возвел свой взор к самому потолку 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ваше величество. Огромное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фонс усмехнулся и взял Камею под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ваше высочество, позвольте представить вас и ваших отважных подруг ее величеству.</w:t>
      </w:r>
    </w:p>
    <w:p>
      <w:pPr>
        <w:pStyle w:val="Normal"/>
        <w:widowControl/>
        <w:ind w:firstLine="567"/>
        <w:jc w:val="both"/>
        <w:rPr/>
      </w:pPr>
      <w:r>
        <w:rPr>
          <w:rFonts w:cs="Times New Roman" w:ascii="Times New Roman" w:hAnsi="Times New Roman"/>
          <w:sz w:val="20"/>
          <w:szCs w:val="20"/>
        </w:rPr>
        <w:t>Толпа придворных расступилась. По образовавшемуся коридору Альфонс повел Камею в противоположный конец зала, где по стародавней традиции располагался трон королевы.</w:t>
      </w:r>
    </w:p>
    <w:p>
      <w:pPr>
        <w:pStyle w:val="Normal"/>
        <w:widowControl/>
        <w:ind w:firstLine="567"/>
        <w:jc w:val="both"/>
        <w:rPr/>
      </w:pPr>
      <w:r>
        <w:rPr>
          <w:rFonts w:cs="Times New Roman" w:ascii="Times New Roman" w:hAnsi="Times New Roman"/>
          <w:sz w:val="20"/>
          <w:szCs w:val="20"/>
        </w:rPr>
        <w:t>С альбанской стороны их сопровождали премьер-министр граф Бельтрамоно, архиепископ Кингстонский, военный министр и первый лорд Адмиралтейства. А с померанской — Инджин и Изольда в качестве фрейлин принцессы, герцог де Сентубал и граф Бервик. Гросс-адмирал Мак-Магон по настоянию врачей в церемонии не участв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слишком все любезно начинается, Саймон, — шепнул герц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тораживает, — кивнул Бервик. — Но каковы манеры! И как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а, — прошептал Сентубал. — Какова королев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ЛИЛОНИИ, королеве Альбаниса, было уже пятьдесят шесть лет, однако выглядела она гораздо моложе своего возраста. Лишь пышные, но совершенно белые волосы выдавали ее возраст. Все остальное могло служить предметом восхищения для истинных почитателей женской красоты, — и безукоризненная фигура, и прекрасный цвет лица, и в особенности — черные, живые выразительны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приветствий королева сделала то же самое, что несколькими минутами ранее сделал ее супруг, — решительно сошла с трона. Она взяла Камею за руки и с высоты своего немалого роста заглянула ей в глаза.</w:t>
      </w:r>
    </w:p>
    <w:p>
      <w:pPr>
        <w:pStyle w:val="Normal"/>
        <w:widowControl/>
        <w:ind w:firstLine="567"/>
        <w:jc w:val="both"/>
        <w:rPr/>
      </w:pPr>
      <w:r>
        <w:rPr>
          <w:rFonts w:cs="Times New Roman" w:ascii="Times New Roman" w:hAnsi="Times New Roman"/>
          <w:sz w:val="20"/>
          <w:szCs w:val="20"/>
        </w:rPr>
        <w:t>У Камеи от этого слегка закружилась голова. Лилония тут же отпустила ее и сказала с мягким удивл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ты каков, цветок Помм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не так, ваше величество? — обеспокоенно спросила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е о чем беспокоиться, душа моя. Все более чем так. Мало того, я беру на себя смелость предсказать вам необыкновенную судьбу. Альбанис гордится честью принимать вас! Насколько мне известно, ни история Терраниса, ни даже полузабытая история нашей общей прародины не знают другого примера, когда юная принцесса возглавляла бы победоносную эскадру. Ваш отец и государь поручил вам пройти сквозь ряды многократно сильнейшего врага. И вы не просто сделали это! Вы сделали это с воистину королевским величием. Счастлив отец, имеющий такую д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ы слишком высокого мнения обо мне, ваше величество. Пра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слова лишь подтверждают только что сказанное, — с улыбкой прервала корол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озволила себе не соглас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оказалась в Карлеизе исключительно благодаря искусству гросс-адмирала Мак-Магона и доблести моряков Поммерна, ваше величество. Никаких личных засл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лева и король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и не должны были идти на абордаж или, к примеру, стрелять из пушки, — сказал Альфонс. — Боже упа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у нас еще будет случай выразить восхищение искусством великого флотоводца мистера Мак-Магона и не вызывающей никаких сомнений доблестью моряков Поммерна, — добавила Лилония. — Вместе с тем, дитя мое, к чему не замечать очевидного? Ведь именно ваше присутствие сделало совершенно немыслимой не только капитуляцию, но и обыкновенную неудачу. Согласившись разделить судьбу эскадры, вы оставили вашим подданным-мужчинам только две достойные возможности — либо победить, либо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лония усмех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то так не стимулирует волю к борьбе, уверяю вас! Но представляю, что пережил ваш отец… Сегодня же в Бауцен отплывет самый быстрый пакетбот нашего ф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бернувшись к мужу, тоном, исключающим всякие возражения, королева объявила, что берет принцессу фон Поммерн под свое полное покрови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арыня, да я и сам хотел просить вас об этом, — с поклоном ответил король, оставляя за собой последнее слово.</w:t>
      </w:r>
    </w:p>
    <w:p>
      <w:pPr>
        <w:pStyle w:val="Normal"/>
        <w:widowControl/>
        <w:ind w:firstLine="567"/>
        <w:jc w:val="both"/>
        <w:rPr/>
      </w:pPr>
      <w:r>
        <w:rPr>
          <w:rFonts w:cs="Times New Roman" w:ascii="Times New Roman" w:hAnsi="Times New Roman"/>
          <w:sz w:val="20"/>
          <w:szCs w:val="20"/>
        </w:rPr>
        <w:t>Камея подумала, что семейные отношения у венценосной пары довольно сложнопереплетенные. Впрочем, какими они еще могут быть, если являются частью государственной политик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ЕЧЕРОМ, еще до окончания бала, они встретились под стеклянной крышей Фонтанного Чердака. Неофициально так назывался самый верхний этаж основного здания Карлеиза.</w:t>
      </w:r>
    </w:p>
    <w:p>
      <w:pPr>
        <w:pStyle w:val="Normal"/>
        <w:widowControl/>
        <w:ind w:firstLine="567"/>
        <w:jc w:val="both"/>
        <w:rPr/>
      </w:pPr>
      <w:r>
        <w:rPr>
          <w:rFonts w:cs="Times New Roman" w:ascii="Times New Roman" w:hAnsi="Times New Roman"/>
          <w:sz w:val="20"/>
          <w:szCs w:val="20"/>
        </w:rPr>
        <w:t>Камее он очень понравился. Поскольку беседа предстояла важная, сам фонтан отключили, дабы не мешал своим шумом. Но все равно это просторное, треугольное в плане помещение, углы которого подпирали мощные башни, вырастающие из пирамиды Карлеиза, производило замечательное впечатление.</w:t>
      </w:r>
    </w:p>
    <w:p>
      <w:pPr>
        <w:pStyle w:val="Normal"/>
        <w:widowControl/>
        <w:ind w:firstLine="567"/>
        <w:jc w:val="both"/>
        <w:rPr/>
      </w:pPr>
      <w:r>
        <w:rPr>
          <w:rFonts w:cs="Times New Roman" w:ascii="Times New Roman" w:hAnsi="Times New Roman"/>
          <w:sz w:val="20"/>
          <w:szCs w:val="20"/>
        </w:rPr>
        <w:t>Северо-восточная и северо-западная стены состояли из широких остекленных рам и практически являлись сплошными окнами. Наполовину стеклянным был и потолок, поэтому в ясные дни солнце не покидало Фонтанный Чердак. А после захода Эпса, когда над крышей разгорались звезды, за стенами сгущалась тьма, тогда треугольный зал становился удивительно уютным. Расположенные в нишах светильники не бросали бликов, и через оба огромных окна можно было без помех любоваться окрестнос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остоке просматривалось все внутреннее море Гринуотер вплоть до обоих крепостей, стерегущих пролив Большой Эльт. На западе бухта Кингсбэй отражала многочисленные огни столицы Альбаниса. Оставляя мерцающий след, бухту пересекал трехмачтовый парус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янский фрегат “Тромпаск”, — усмехнулся король. — Спешит известить базилевса, ну и, само собой разумеется, — обрата эпикифора о том, что вы у нас в гостях. И что принимают вас так, как вы этого заслуживаете, без всякой оглядки на оскорбленное самолюбие базилевса-импер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жаль, что мы создаем для вас проблемы, — сказала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шь на суше, — уточнил король. — Странно, что приходится напоминать, но по пути в Кингстаун вы мимоходом лишили Пресветлую дюжины боевых кораблей, включая четыре линейных. Или все же п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ь, ваше величество. Еще три тяжело поврежд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более! После таких потерь имперский флот утерял численное превосходство над флотом Альбаниса. За это я согласен потерпеть брюзжание посланника Пресветл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еличество, но если на суше Покаяна сильнее… От Кингстауна до границы всего каких-то двести пятьдесят километров. Мои советники считают, что вы очень риску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поминая советников, Камея косвенным образом высказала недоумение по поводу того, что ни герцог Сентубал, ни граф Бервик не получили приглашения принять участие в столь важной бесе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скую? Не очень. Покаянская армия действительно сильнее, и до границы именно то количество километров, о котором вы сказали. Однако просто позорный для империи погром, который учинила ваша немногочисленная эскадра прямо перед окнами Эрлизора, не может остаться без ответа. У моих советников нет никаких сомнений в том, что на ближайшие годы безусловным врагом номер один для Пресветлой Покаяны является Поммерн.</w:t>
      </w:r>
    </w:p>
    <w:p>
      <w:pPr>
        <w:pStyle w:val="Normal"/>
        <w:widowControl/>
        <w:ind w:firstLine="567"/>
        <w:jc w:val="both"/>
        <w:rPr/>
      </w:pPr>
      <w:r>
        <w:rPr>
          <w:rFonts w:cs="Times New Roman" w:ascii="Times New Roman" w:hAnsi="Times New Roman"/>
          <w:sz w:val="20"/>
          <w:szCs w:val="20"/>
        </w:rPr>
        <w:t>Упоминая своих советников, Альфонс давал понять, что беседа ограничена по числу участников не с одной, а с обеих сторон. И, хотя стороны относились к разным весовым категориям, вероятно, для этого были какие-то резоны.</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 пока это так, ни эпикифор, ни тем более его ручной базилевс, не решатся на войну с нами. Если кто и рискует, так это ваш отец. Но надеюсь, Бернар Второй знает, что дел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на это надеюсь, — грустно сказала Камея. — Вот 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ль и королева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цесса, гостите у нас столько, сколько захотите, — поспешно сказала Лилония. — Наш морской министр уже получил распоряжение помочь вам в ремонте кораблей, в лечении раненых и в снабжении вашей славной эскадры всем необходим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те как дома! — добавил Альфо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чень добры, ваши величества. Благодарю вас за тепло, которое от вас исходит. Я его чувствую. И не надо огорчаться, прош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рчаться? — с легким замешательством переспросил король. — Из-за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за того, что Альбанис не может вступить в войну. Отец сказал, что пятнадцать лет назад мы тоже не смогли поддержать вас, поэтому сейчас Поммерн не имеет морального права предлагать военный союз. Помимо всего прочего, вы ведь еще связаны с Пресветлой мирным догов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арственная чета вновь обменялась взгля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ф, — сказала Лилония. — К нам впервые приехал посол, с которым невозможно говорить недомолв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метил, — отозвался коро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впервые вижу посла, которому так хочется доверять. Принцесса еще очень молода и ей сейчас трудно без ее советников. Так что давай без увер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дорогая. Будем откровенны. И начнем с того, что не стоит называть Покаяну Пресветлой. С тех пор, как там властвует орден мракобесов, империя этого не заслуж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еличество! Но империя называется Пресветлой Покаяной как раз с тех пор, как к власти пришли сострадарии, — удивилась Камея. — Если я не ошиба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ошибаетесь. И хорошо знаете историю, — с улыбкой сказала королева. — Именно с тех 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 тех пор империя и не стоит этого названия, — хмуро отрезал Альфонс. — Я еще как-то могу понять то, что они творят в аннексированных альбанских провинциях, — все-таки завоеванная территория. Но то, что сострадарии не первый уже век проделывают со своими собственными гражданами непостижимо. Грабеж, пытки, издевательства, убийства, — все это давно и многократно превысило меру, необходимую для сохранения даже такой недостойной власти, как власть ордена варваров. Этот основанный на бреде невежественного пампуаса орден сумел запугать, лишил чести и заразил безумием некогда великое государство. А теперь в очередной раз собирается совершить то же самое с соседними. С удовольствием открою вам одну тайну, принцесса. Мирного договора между Альбанисом и Покаяной больше не суще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уще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не по нашей инициативе. Около полугода назад проконшесс Сипитор передал мне официальное уведомление о том, что базилевс-император решил не продлять соглашение на очередной пятилетний с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шил не продлять? Но из-за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ормально — по причине некоторых колониальных проблем. А в действительности из-за того, что одна влиятельная группа бубудусков в Ситэ-Ройяле считает, что сначала надо уничтожить еретический Поммерн, а другая уверена, что раньше следует разделаться со строптивыми альбанцами. Похоже, вторая группа на тот момент оказалась сильнее, только и вс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 так, тогда зачем покаянский флот напал на наши корабли у мыса Мек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ответный шаг бубудусков, считавших, что Поммерн нужно уничтожить первым. И, следует признать, более эффективный ход. Эти бубудуски явно рассчитывали на неизбежную реакцию и в этом не просчитались. Но просчитались в ее силе. Такого ответа, какой они получили, никто не ожидал. Ни у них, ни, признаюсь, у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се же договора больше нет… И вы так спокой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онечно. Это известие означает для нас и возможную войну, и угрозу нового поражения. В принципе, у Покаяны достаточно сил, чтобы сражаться с двумя противниками одновременно. Но признаюсь, у меня на душе стало легче, поскольку все последние годы ничто так не угнетало, как вынужденный мир с кровопий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их слов король встал и несколько раз прошелся вдоль стеклянной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огромным окном расстилалось внутреннее море Гринуотер, по которому, оставляя серебристый след, плыл покаянский фрегат. Он уже успел миновать Малый Эльт и почти достиг Больш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еличество, — сказала Камея. — Почему же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а нерешительно за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фонс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мелее, сме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тогда уплывает “Тромпаск”? — решившись, выпал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ль сделал небрежный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вовсе не потому, что мы не можем его остановить. Наш флот вполне способен отправить на дно не только этот фрегат, но и всю потрепанную эскадру Василиу, которая сейчас дерзко крейсирует у выхода из Большого Эльта. Увы, мы не можем начинать войну, для которой и повода-то пока не имеем, сразу по нескольким причинам. Главную из них вы сами, ваше высочество, только что наз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Камея. — Альбанис слишком уязвим с суши. Но разве эта уязвимость уменьшится, если погибнет Помм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 погибнет? — вдруг спросил кор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вздрог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представить. У нас столько доброго и хоро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принцесса, ваш отец не первый год проводит на троне. И если уж он решился разворошить осиное гнездо, нанеся великолепный удар по самому Ситэ-Ройялю, то на что-то он должен был рассчитывать,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Только бывают ситуации, когда приходится выбирать какое-то неизбежное з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ают, — согласился Альфонс. — И все же возможность того, что Поммерн выстоит, исключать нельзя. Вы согла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наде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тем, даже воюя с Поммерном, базилевс вполне может выставить превосходящую по силе армию и против нас. А мы не готовы. У нас еще не выросло поколение солдат, не испытавших поражения. Для этого требуется лет двадцать. Пока же прошло пятнадцать. Понимаете?</w:t>
      </w:r>
    </w:p>
    <w:p>
      <w:pPr>
        <w:pStyle w:val="Normal"/>
        <w:widowControl/>
        <w:ind w:firstLine="567"/>
        <w:jc w:val="both"/>
        <w:rPr/>
      </w:pPr>
      <w:r>
        <w:rPr>
          <w:rFonts w:cs="Times New Roman" w:ascii="Times New Roman" w:hAnsi="Times New Roman"/>
          <w:sz w:val="20"/>
          <w:szCs w:val="20"/>
        </w:rPr>
        <w:t>Камея растерялась. Она подозревала, что на это вроде бы вполне логичное заключение все же есть возражения. Но какие? Герцог де Сентубал и лорд Бервик наверняка их знали. Увы, как раз этих-то искушенных людей в Фонтанном зале и не было. Случайно ли? Юная принцесса чувствовала себя совершенно беспомощной перед многоопытным властителем. Ей казалось, что она безнадежно погубила важнейшее дело. Очень хотелось расплак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ф, уже довольно поздно, — неожиданно сказала королева. — Не будем забывать, что наша гостья могла устать с дор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конечно, — заулыбался Альфонс. — Говорят, по пути ей пришлось нащелкать по носу адмирала Василиу и немножко разбить адмирала Альметракиса. После такого можно и утомиться. Ли, мне кажется, наши минеральные ванны пошли бы принцессе на пользу.</w:t>
      </w:r>
    </w:p>
    <w:p>
      <w:pPr>
        <w:pStyle w:val="Normal"/>
        <w:widowControl/>
        <w:ind w:firstLine="567"/>
        <w:jc w:val="both"/>
        <w:rPr/>
      </w:pPr>
      <w:r>
        <w:rPr>
          <w:rFonts w:cs="Times New Roman" w:ascii="Times New Roman" w:hAnsi="Times New Roman"/>
          <w:sz w:val="20"/>
          <w:szCs w:val="20"/>
        </w:rPr>
        <w:t>Камея поняла, что извлекать пользу из затруднительной ситуации, в какой она очутилась, король не пожелал. Он лишь обрисовал ситуацию. Наглядно, без прикрас. И этим ограничилс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ЕГО ВЕЛИЧЕСТВУ ТУБАНУ ДЕВЯТОМУ,</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БАЗИЛЕВСУ-ИМПЕРАТОРУ</w:t>
      </w:r>
    </w:p>
    <w:p>
      <w:pPr>
        <w:pStyle w:val="Normal"/>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ВСЕЯ ПРЕСВЕТЛОЙ ПОКАЯНЫ</w:t>
      </w:r>
    </w:p>
    <w:p>
      <w:pPr>
        <w:pStyle w:val="Normal"/>
        <w:widowControl/>
        <w:spacing w:before="0" w:after="60"/>
        <w:ind w:firstLine="567"/>
        <w:jc w:val="both"/>
        <w:rPr>
          <w:rFonts w:ascii="Times New Roman" w:hAnsi="Times New Roman" w:cs="Times New Roman"/>
          <w:sz w:val="18"/>
          <w:szCs w:val="18"/>
        </w:rPr>
      </w:pPr>
      <w:r>
        <w:rPr>
          <w:rFonts w:cs="Times New Roman" w:ascii="Times New Roman" w:hAnsi="Times New Roman"/>
          <w:i/>
          <w:iCs/>
          <w:sz w:val="18"/>
          <w:szCs w:val="18"/>
        </w:rPr>
        <w:t>Ваше императорское величество!</w:t>
      </w:r>
    </w:p>
    <w:p>
      <w:pPr>
        <w:pStyle w:val="Normal"/>
        <w:widowControl/>
        <w:spacing w:before="0" w:after="60"/>
        <w:ind w:firstLine="567"/>
        <w:jc w:val="both"/>
        <w:rPr/>
      </w:pPr>
      <w:r>
        <w:rPr>
          <w:rFonts w:cs="Times New Roman" w:ascii="Times New Roman" w:hAnsi="Times New Roman"/>
          <w:i/>
          <w:iCs/>
          <w:sz w:val="18"/>
          <w:szCs w:val="18"/>
        </w:rPr>
        <w:t>Uno. От имени ордена Сострадариев с величайшим прискорбием сообщаю: обнаружено и опознано тело Робера де Умбрина, 63-го эпикифора. Да воспримет его душу Пресветлый! Amen</w:t>
      </w:r>
      <w:r>
        <w:rPr>
          <w:rFonts w:cs="Times New Roman" w:ascii="Times New Roman" w:hAnsi="Times New Roman"/>
          <w:sz w:val="18"/>
          <w:szCs w:val="18"/>
        </w:rPr>
        <w:t>.</w:t>
      </w:r>
    </w:p>
    <w:p>
      <w:pPr>
        <w:pStyle w:val="Normal"/>
        <w:widowControl/>
        <w:spacing w:before="0" w:after="60"/>
        <w:ind w:firstLine="567"/>
        <w:jc w:val="both"/>
        <w:rPr>
          <w:rFonts w:ascii="Times New Roman" w:hAnsi="Times New Roman" w:cs="Times New Roman"/>
          <w:sz w:val="18"/>
          <w:szCs w:val="18"/>
        </w:rPr>
      </w:pPr>
      <w:r>
        <w:rPr>
          <w:rFonts w:cs="Times New Roman" w:ascii="Times New Roman" w:hAnsi="Times New Roman"/>
          <w:i/>
          <w:iCs/>
          <w:sz w:val="18"/>
          <w:szCs w:val="18"/>
        </w:rPr>
        <w:t>Duo. Установлено, что великий сострадарий де Умбрин собственноручно заколол трех окайников-померанцев и доблестно пал в неравной схватке с врагами. После отпевания он будет погребен в усыпальнице Сострадариума со всеми подобающими его сану почестями. Возможно, ваше величество сочтет заслуги усопшего благодостаточными для посмертного награждения каким-либо из орденов империи.</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Tres. Смиренно сообщаю также, что по мученническом упокоении Робера де Умбрина супрематоры Непогрешимого Санация сочли за благо рукоположить в сан великого сострадария Вашего покорного слугу, Керсиса Гомоякубо.</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Всеподданейше преданный вашему величеству</w:t>
      </w:r>
    </w:p>
    <w:p>
      <w:pPr>
        <w:pStyle w:val="Normal"/>
        <w:widowControl/>
        <w:jc w:val="right"/>
        <w:rPr>
          <w:rFonts w:ascii="Times New Roman" w:hAnsi="Times New Roman" w:cs="Times New Roman"/>
          <w:sz w:val="18"/>
          <w:szCs w:val="18"/>
        </w:rPr>
      </w:pPr>
      <w:r>
        <w:rPr>
          <w:rFonts w:cs="Times New Roman" w:ascii="Times New Roman" w:hAnsi="Times New Roman"/>
          <w:i/>
          <w:iCs/>
          <w:sz w:val="18"/>
          <w:szCs w:val="18"/>
        </w:rPr>
        <w:t>Керсис, 64-й эпикифор ордена Сострадариев</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jc w:val="right"/>
        <w:rPr>
          <w:rFonts w:ascii="Times New Roman" w:hAnsi="Times New Roman" w:cs="Times New Roman"/>
          <w:i/>
          <w:i/>
          <w:sz w:val="18"/>
          <w:szCs w:val="18"/>
        </w:rPr>
      </w:pPr>
      <w:r>
        <w:rPr>
          <w:rFonts w:cs="Times New Roman" w:ascii="Times New Roman" w:hAnsi="Times New Roman"/>
          <w:i/>
          <w:iCs/>
          <w:sz w:val="18"/>
          <w:szCs w:val="18"/>
        </w:rPr>
        <w:t>СОВЕРШЕННО КОНФИДЕНЦИАЛЬНО</w:t>
      </w:r>
    </w:p>
    <w:p>
      <w:pPr>
        <w:pStyle w:val="Normal"/>
        <w:widowControl/>
        <w:jc w:val="right"/>
        <w:rPr>
          <w:rFonts w:ascii="Times New Roman" w:hAnsi="Times New Roman" w:cs="Times New Roman"/>
          <w:i/>
          <w:i/>
          <w:sz w:val="18"/>
          <w:szCs w:val="18"/>
        </w:rPr>
      </w:pPr>
      <w:r>
        <w:rPr>
          <w:rFonts w:cs="Times New Roman" w:ascii="Times New Roman" w:hAnsi="Times New Roman"/>
          <w:i/>
          <w:iCs/>
          <w:sz w:val="18"/>
          <w:szCs w:val="18"/>
        </w:rPr>
        <w:t>ПРОКОНШЕССУ ЗЕЙРАТУ</w:t>
      </w:r>
    </w:p>
    <w:p>
      <w:pPr>
        <w:pStyle w:val="Normal"/>
        <w:widowControl/>
        <w:spacing w:before="0" w:after="120"/>
        <w:jc w:val="right"/>
        <w:rPr>
          <w:rFonts w:ascii="Times New Roman" w:hAnsi="Times New Roman" w:cs="Times New Roman"/>
          <w:i/>
          <w:i/>
          <w:sz w:val="18"/>
          <w:szCs w:val="18"/>
        </w:rPr>
      </w:pPr>
      <w:r>
        <w:rPr>
          <w:rFonts w:cs="Times New Roman" w:ascii="Times New Roman" w:hAnsi="Times New Roman"/>
          <w:i/>
          <w:iCs/>
          <w:sz w:val="18"/>
          <w:szCs w:val="18"/>
        </w:rPr>
        <w:t>ЛИЧНО</w:t>
      </w:r>
    </w:p>
    <w:p>
      <w:pPr>
        <w:pStyle w:val="Normal"/>
        <w:widowControl/>
        <w:spacing w:before="0" w:after="60"/>
        <w:ind w:firstLine="567"/>
        <w:jc w:val="both"/>
        <w:rPr>
          <w:rFonts w:ascii="Times New Roman" w:hAnsi="Times New Roman" w:cs="Times New Roman"/>
          <w:i/>
          <w:i/>
          <w:sz w:val="18"/>
          <w:szCs w:val="18"/>
        </w:rPr>
      </w:pPr>
      <w:r>
        <w:rPr>
          <w:rFonts w:cs="Times New Roman" w:ascii="Times New Roman" w:hAnsi="Times New Roman"/>
          <w:i/>
          <w:iCs/>
          <w:sz w:val="18"/>
          <w:szCs w:val="18"/>
        </w:rPr>
        <w:t>Чертов сын!</w:t>
      </w:r>
    </w:p>
    <w:p>
      <w:pPr>
        <w:pStyle w:val="Normal"/>
        <w:widowControl/>
        <w:ind w:firstLine="567"/>
        <w:jc w:val="both"/>
        <w:rPr>
          <w:rFonts w:ascii="Times New Roman" w:hAnsi="Times New Roman" w:cs="Times New Roman"/>
          <w:i/>
          <w:i/>
          <w:sz w:val="18"/>
          <w:szCs w:val="18"/>
        </w:rPr>
      </w:pPr>
      <w:r>
        <w:rPr>
          <w:rFonts w:cs="Times New Roman" w:ascii="Times New Roman" w:hAnsi="Times New Roman"/>
          <w:i/>
          <w:iCs/>
          <w:sz w:val="18"/>
          <w:szCs w:val="18"/>
        </w:rPr>
        <w:t>Я уже заделался новым эпикифором. Но где старый? Где</w:t>
      </w:r>
    </w:p>
    <w:p>
      <w:pPr>
        <w:pStyle w:val="Normal"/>
        <w:widowControl/>
        <w:ind w:firstLine="567"/>
        <w:jc w:val="both"/>
        <w:rPr>
          <w:rFonts w:ascii="Times New Roman" w:hAnsi="Times New Roman" w:cs="Times New Roman"/>
          <w:i/>
          <w:i/>
          <w:sz w:val="18"/>
          <w:szCs w:val="18"/>
        </w:rPr>
      </w:pPr>
      <w:r>
        <w:rPr>
          <w:rFonts w:cs="Times New Roman" w:ascii="Times New Roman" w:hAnsi="Times New Roman"/>
          <w:i/>
          <w:iCs/>
          <w:sz w:val="18"/>
          <w:szCs w:val="18"/>
        </w:rPr>
        <w:t>наши братки Хорн, Колбайс, Глувилл? И еще раз:</w:t>
      </w:r>
    </w:p>
    <w:p>
      <w:pPr>
        <w:pStyle w:val="Heading6"/>
        <w:widowControl/>
        <w:spacing w:before="40" w:after="40"/>
        <w:jc w:val="center"/>
        <w:rPr>
          <w:rFonts w:ascii="Times New Roman" w:hAnsi="Times New Roman" w:cs="Times New Roman"/>
          <w:bCs/>
          <w:i/>
          <w:i/>
          <w:sz w:val="18"/>
          <w:szCs w:val="18"/>
        </w:rPr>
      </w:pPr>
      <w:r>
        <w:rPr>
          <w:rFonts w:cs="Times New Roman" w:ascii="Times New Roman" w:hAnsi="Times New Roman"/>
          <w:bCs/>
          <w:i/>
          <w:sz w:val="18"/>
          <w:szCs w:val="18"/>
        </w:rPr>
        <w:t>ГДЕ НАШ РЕЗВЫЙ ПОКОЙНИЧЕК?</w:t>
      </w:r>
    </w:p>
    <w:p>
      <w:pPr>
        <w:pStyle w:val="Normal"/>
        <w:widowControl/>
        <w:ind w:firstLine="567"/>
        <w:jc w:val="both"/>
        <w:rPr>
          <w:rFonts w:ascii="Times New Roman" w:hAnsi="Times New Roman" w:cs="Times New Roman"/>
          <w:i/>
          <w:i/>
          <w:sz w:val="18"/>
          <w:szCs w:val="18"/>
        </w:rPr>
      </w:pPr>
      <w:r>
        <w:rPr>
          <w:rFonts w:cs="Times New Roman" w:ascii="Times New Roman" w:hAnsi="Times New Roman"/>
          <w:i/>
          <w:iCs/>
          <w:sz w:val="18"/>
          <w:szCs w:val="18"/>
        </w:rPr>
        <w:t>Зейрат, ты заставляешь папу волноваться. Или чего не понял?</w:t>
      </w:r>
    </w:p>
    <w:p>
      <w:pPr>
        <w:pStyle w:val="Normal"/>
        <w:widowControl/>
        <w:spacing w:before="120" w:after="0"/>
        <w:jc w:val="right"/>
        <w:rPr>
          <w:rFonts w:ascii="Times New Roman" w:hAnsi="Times New Roman" w:cs="Times New Roman"/>
          <w:i/>
          <w:i/>
          <w:sz w:val="18"/>
          <w:szCs w:val="18"/>
        </w:rPr>
      </w:pPr>
      <w:r>
        <w:rPr>
          <w:rFonts w:cs="Times New Roman" w:ascii="Times New Roman" w:hAnsi="Times New Roman"/>
          <w:i/>
          <w:iCs/>
          <w:sz w:val="18"/>
          <w:szCs w:val="18"/>
        </w:rPr>
        <w:t>КГ</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4. ДОРОГА К ТИРТАНУ</w:t>
      </w:r>
    </w:p>
    <w:p>
      <w:pPr>
        <w:pStyle w:val="Normal"/>
        <w:widowControl/>
        <w:ind w:firstLine="567"/>
        <w:jc w:val="both"/>
        <w:rPr/>
      </w:pPr>
      <w:r>
        <w:rPr>
          <w:rFonts w:cs="Times New Roman" w:ascii="Times New Roman" w:hAnsi="Times New Roman"/>
          <w:sz w:val="20"/>
          <w:szCs w:val="20"/>
        </w:rPr>
        <w:t>ПРОЕХАТЬ в ту ночь удалось очень мало. Деревни попадались все еще часто, объезды отнимали драгоценное время. Аббатиса и юная монахиня не привыкли к мужским седлам, поэтому приходилось часто останавливаться для отдыха.</w:t>
      </w:r>
    </w:p>
    <w:p>
      <w:pPr>
        <w:pStyle w:val="Normal"/>
        <w:widowControl/>
        <w:ind w:firstLine="567"/>
        <w:jc w:val="both"/>
        <w:rPr/>
      </w:pPr>
      <w:r>
        <w:rPr>
          <w:rFonts w:cs="Times New Roman" w:ascii="Times New Roman" w:hAnsi="Times New Roman"/>
          <w:sz w:val="20"/>
          <w:szCs w:val="20"/>
        </w:rPr>
        <w:t>Эти остановки приходились весьма кстати и эпикифору, который за сутки, проведенные в жестком гробу, не слишком набрался здоровья. Да и ночи пока были короткими, темнота продолжалась часа два-три. Из-за всех этих причин к утру одолели вряд ли больше двадцати километров, если считать по прямой. Но справа, на западе, уже маняще синели Рудные горы. Там, за ними, находился вечно буйный и непокорный Муром. Пробраться бы туда — и все, спасение, гордые мурмазеи никогда и никого еще не выдавали Покая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уж кто-кто, а эпикифор де Умбрин прекрасно знал, сколько сил и средств затрачено на перекрытие границы. По его, эпикифора де Умбрина личной инициативе. Дабы из благословенной империи подданные не сбегали. Ибо кого ж тогда осчастливливать?</w:t>
      </w:r>
    </w:p>
    <w:p>
      <w:pPr>
        <w:pStyle w:val="Normal"/>
        <w:widowControl/>
        <w:ind w:firstLine="567"/>
        <w:jc w:val="both"/>
        <w:rPr/>
      </w:pPr>
      <w:r>
        <w:rPr>
          <w:rFonts w:cs="Times New Roman" w:ascii="Times New Roman" w:hAnsi="Times New Roman"/>
          <w:sz w:val="20"/>
          <w:szCs w:val="20"/>
        </w:rPr>
        <w:t>Робер усмехнулся и распрямил ноющую поясницу. Они ехали по склону холма вдоль опушки очередной рощицы. В сером предрассветном сумраке все кругом имело безрадостный вид. На востоке холодно синела полоска Ниргала. С запада горизонт ограничивали далекие вершины Рудных гор. Пространство между ними заполняли поля, овраги, заросли кустарника, начинающие желтеть перелески.</w:t>
      </w:r>
    </w:p>
    <w:p>
      <w:pPr>
        <w:pStyle w:val="Normal"/>
        <w:widowControl/>
        <w:ind w:firstLine="567"/>
        <w:jc w:val="both"/>
        <w:rPr/>
      </w:pPr>
      <w:r>
        <w:rPr>
          <w:rFonts w:cs="Times New Roman" w:ascii="Times New Roman" w:hAnsi="Times New Roman"/>
          <w:sz w:val="20"/>
          <w:szCs w:val="20"/>
        </w:rPr>
        <w:t>С холма просматривались отдельные участки Южного тракта, то нырявшего в низины, то поднимавшегося на увалы. Километрах в трех впереди он упирался в небольшую деревушку, наполовину поглощенную утренним туманом. И над всем этим ползли набухшие августовские тучи, волоча за собой размазанные дождевые бороды. Порывами налетал холодный ве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аббатиса. — Ободряющая картина. Зоя, ты сильно замер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поеж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В монастыре бывало и пох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ощутил укол совести. Пока он вершил судьбы империи, его родная дочь, оказывается, мерзла в монастырской келье. Хвала Керсису, теперь все изменилось. Но эта хрупкая, молчаливая девочка с добрыми, не по-детски печальными глазами… Она не должна попасть в лапы бубудус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 выбирать место для дневки. Вон на том пригорке березняк погуще. Подойдет?</w:t>
      </w:r>
    </w:p>
    <w:p>
      <w:pPr>
        <w:pStyle w:val="Normal"/>
        <w:widowControl/>
        <w:ind w:firstLine="567"/>
        <w:jc w:val="both"/>
        <w:rPr/>
      </w:pPr>
      <w:r>
        <w:rPr>
          <w:rFonts w:cs="Times New Roman" w:ascii="Times New Roman" w:hAnsi="Times New Roman"/>
          <w:sz w:val="20"/>
          <w:szCs w:val="20"/>
        </w:rPr>
        <w:t>Робер покачал головой. Дневка… Да, она сейчас очень нужна. Но что поделывает Керсис? Усилием воли Робер отогнал сонную дрему и заставил себя припомнить все, что знал о главе Святой Бубусиды. Он постарался представить, что делал бы на его месте сам, и то, что мог бы сверх этого сделать такой жесткий, упорный и неразборчивый в средствах человек, как бубудумзел Гомоякубо.</w:t>
      </w:r>
    </w:p>
    <w:p>
      <w:pPr>
        <w:pStyle w:val="Normal"/>
        <w:widowControl/>
        <w:ind w:firstLine="567"/>
        <w:jc w:val="both"/>
        <w:rPr/>
      </w:pPr>
      <w:r>
        <w:rPr>
          <w:rFonts w:cs="Times New Roman" w:ascii="Times New Roman" w:hAnsi="Times New Roman"/>
          <w:sz w:val="20"/>
          <w:szCs w:val="20"/>
        </w:rPr>
        <w:t>Наверняка он уже проведал о странном исчезновении настоятельницы монастыря Нетленного Томата. До него должны были дойти также сведения о ночном катафалке, который невесть куда запропастился. После этого сообразить кто был покойником, а кто — двумя монахинями, труда не составляло.</w:t>
      </w:r>
    </w:p>
    <w:p>
      <w:pPr>
        <w:pStyle w:val="Normal"/>
        <w:widowControl/>
        <w:ind w:firstLine="567"/>
        <w:jc w:val="both"/>
        <w:rPr/>
      </w:pPr>
      <w:r>
        <w:rPr>
          <w:rFonts w:cs="Times New Roman" w:ascii="Times New Roman" w:hAnsi="Times New Roman"/>
          <w:sz w:val="20"/>
          <w:szCs w:val="20"/>
        </w:rPr>
        <w:t>С какой скоростью передвигается верховой, не имеющий сменной лошади и к тому же вынужденный объезжать деревни, тоже считается легко. Следовательно, Гомоякубо вполне мог знать, в каком направлении организовывать поиски. Более того, имел возможность представить, где примерно это следует делать. Лишь расстояние в полторы сотни километров мешало бубудумзелу быстро сплести сеть. Но ему совсем не обязательно руководить поимкой лично, да еще из Ситэ-Ройяля. Для этого достаточно снабдить нужными полномочиями того же Зейрата, уже взявшего сл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Робер. — Останавливаться ра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светает же.</w:t>
      </w:r>
    </w:p>
    <w:p>
      <w:pPr>
        <w:pStyle w:val="Normal"/>
        <w:widowControl/>
        <w:ind w:firstLine="567"/>
        <w:jc w:val="both"/>
        <w:rPr/>
      </w:pPr>
      <w:r>
        <w:rPr>
          <w:rFonts w:cs="Times New Roman" w:ascii="Times New Roman" w:hAnsi="Times New Roman"/>
          <w:sz w:val="20"/>
          <w:szCs w:val="20"/>
        </w:rPr>
        <w:t>Робер вынул померанскую трубу и еще раз, более внимательно, осмотрел мокрый и пока почти безлюдный пейзаж.</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РОПЕЛИ первые петухи.</w:t>
      </w:r>
    </w:p>
    <w:p>
      <w:pPr>
        <w:pStyle w:val="Normal"/>
        <w:widowControl/>
        <w:ind w:firstLine="567"/>
        <w:jc w:val="both"/>
        <w:rPr/>
      </w:pPr>
      <w:r>
        <w:rPr>
          <w:rFonts w:cs="Times New Roman" w:ascii="Times New Roman" w:hAnsi="Times New Roman"/>
          <w:sz w:val="20"/>
          <w:szCs w:val="20"/>
        </w:rPr>
        <w:t>Из деревни на тракт выбиралась крестьянская подвода. Навстречу ей передвигался одинокий всадник. Ехал издалека, вероятно, всю ночь, лошадь под ним едва тащилась. Такое частенько случается с гонцами Святой Бубусиды… И хотя больше никого и нигде не виднелось, положение могло измениться в любой мо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астон. Запасом времени мы уже не располагаем. Придется ехать и при свете. Будем пробираться от рощи к роще. Лео, Зоя, потерпите еще ча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 коротко сказала аббатиса. — Приходилось терпеть и побольше, ваша люминесценция. Часок так часок.</w:t>
      </w:r>
    </w:p>
    <w:p>
      <w:pPr>
        <w:pStyle w:val="Normal"/>
        <w:widowControl/>
        <w:ind w:firstLine="567"/>
        <w:jc w:val="both"/>
        <w:rPr/>
      </w:pPr>
      <w:r>
        <w:rPr>
          <w:rFonts w:cs="Times New Roman" w:ascii="Times New Roman" w:hAnsi="Times New Roman"/>
          <w:sz w:val="20"/>
          <w:szCs w:val="20"/>
        </w:rPr>
        <w:t>И этот часок их спас. Когда деревня осталась уже позади, Глувилл, ехавший последним, изумленно воскл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ы только поглядите!</w:t>
      </w:r>
    </w:p>
    <w:p>
      <w:pPr>
        <w:pStyle w:val="Normal"/>
        <w:widowControl/>
        <w:ind w:firstLine="567"/>
        <w:jc w:val="both"/>
        <w:rPr/>
      </w:pPr>
      <w:r>
        <w:rPr>
          <w:rFonts w:cs="Times New Roman" w:ascii="Times New Roman" w:hAnsi="Times New Roman"/>
          <w:sz w:val="20"/>
          <w:szCs w:val="20"/>
        </w:rPr>
        <w:t>От Южного тракта в сторону рощи, в которой не состоялась так необходимая беглецам дневка, двигалась длинная цепь людей. Видимо, в облаву выгнали все взрослое население деревушки. Их было несколько сотен, они шли шагах в двадцати–тридцати друг от друга, поэтому растянулись очень широко. Безжалостно топча пше</w:t>
        <w:softHyphen/>
        <w:t>ницу, облава охватывала сразу два холма и ложбину между ними. На некотором расстоянии за живой цепью ехал десяток конных бубудусков. А перед ними — какой-то нача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приложил к глазу тр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йрат, — коротко сказал он. — Опять Зейрат. Ну что, дамы, еще часок выдерж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аться некуда, — ответила аббатиса. — Но облава… как ты догад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т проще, — махнул трубой бывший эпикифор. — На месте Керсиса я предпринял бы нечто подобное. Хорошо еще, что не успели привезти разыскных собак. Увы, они все же прибудут. И самое позднее — послезав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уйдем от них? — робко спрос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Потому что они очень плохие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нет. Поздновато это произошло, девочка. Но — уже нет.</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СЕРЕДИНЕ дня Робер все же объявил при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мы еще какое-то время могли бы продержаться, — сказала аббат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икифор сполз с седла и через силу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ю, мужественные вы мои. Но прежде всего надо дать отдых лошадям. Сегодня ночью они должны выдержать хотя бы полчаса рыси. И еще нам потребуется несколько факе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пал на попону и отключ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вилл, — сказала аббатиса. — Отдохните и вы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же стеречь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карау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ы… и женщина, — пробормотал Глувилл. — Желез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любящая, — возразила обратья аббат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без лишних слов повалился рядом с эпикифором и захрапел. Леонарда укутала Зою плащом. Потом напоила лошадей, привязала их так, чтоб могли пастись, и села на теплый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уже довольно далеко удалились на юг, однако осень настигала. В кронах берез появились желтые пряди, начинали краснеть клены, по небу тянулся и курлыкал косяк журавлей. И все же Эпс светил пока щедро, пригревал ощутимо, от сохнущей на плечах рясы поднимался парок. Леонарда поняла, что на теплом валуне долго не выдержит, заснет. Поэтому встала, отогнала от спящих оводов, заботливо поправила плащ на Зое и принялась вышагивать по поля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холма, на котором они остановились, открывался вид на место впадения в Ниргал Огаханга, его самого большого притока. Справа долину ограничивали Рудные горы, далеко на востоке уже различались серые зубцы плато Тиртан, а юг терялся в дымке.</w:t>
      </w:r>
    </w:p>
    <w:p>
      <w:pPr>
        <w:pStyle w:val="Normal"/>
        <w:widowControl/>
        <w:ind w:firstLine="567"/>
        <w:jc w:val="both"/>
        <w:rPr/>
      </w:pPr>
      <w:r>
        <w:rPr>
          <w:rFonts w:cs="Times New Roman" w:ascii="Times New Roman" w:hAnsi="Times New Roman"/>
          <w:sz w:val="20"/>
          <w:szCs w:val="20"/>
        </w:rPr>
        <w:t>Любое из этих направлений спокойной жизни не сулило. Перевалы Рудных гор были давно и прочно перекрыты пограничной стражей. В южном конце долины, у истоков Огаханга, располагалась 4-я армия, самая многочисленная из всех имперских армий. А на Тиртане с недавних пор воцарилась полная и пугающая неизвес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больше всего Леонарду беспокоил север. Едва ли не каждую минуту она бралась за померанскую трубу, упорно пытаясь углядеть что-нибудь подозрительное на тракте, на склонах оврагов, либо в ближайших перелесках, но каких-то скоплений людей нигде не заме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жели облава Зейрата так и не наткнулась на их следы? Или Зейрат спокойно отсыпался, дожидаясь, когда из Ситэ-Ройяля пришлют собак? Но тогда передышку получали и беглецы. Значило ли это, что опасный бубудуск совершенно уверен в их поимке? На что-то же он рассчитывает!</w:t>
      </w:r>
    </w:p>
    <w:p>
      <w:pPr>
        <w:pStyle w:val="Normal"/>
        <w:widowControl/>
        <w:ind w:firstLine="567"/>
        <w:jc w:val="both"/>
        <w:rPr/>
      </w:pPr>
      <w:r>
        <w:rPr>
          <w:rFonts w:cs="Times New Roman" w:ascii="Times New Roman" w:hAnsi="Times New Roman"/>
          <w:sz w:val="20"/>
          <w:szCs w:val="20"/>
        </w:rPr>
        <w:t>Леонарда почувствовала такую сильную тревогу, что даже спать расхотелось. Немного поколебавшись, она все же разбудила Робера. Тот ее с большим трудом выслушал, но потом зевнул и сказал, чтобы не беспокоилась и ложилась отдых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есть план? — спросила Леонар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сегда, — в полусне сказал Робер и снова зевнул. — Я тут помидор для тебя приберег. Ты же их люб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лю, — призналась Леонарда. — И это — единственное, что роднит меня со святым Корзином. Да и со всеми остальными сострадариями, вместе взятыми. Ты же знаешь, что они собой представля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е знать, — все еще сонно сказал эпикифор.</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БРАТ Одубаст, матерый сострадарище, интуитивный атеист, хорошо упитанный эскандал и безраздельный оплодотворитель всея деревни Грибантон был непоправимо разбужен самым неподобающим его сану, чину, времени, месту и образу жизни способом. То есть после бани, среди ночи, да еще и в постели у лучшей из любовн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э-экс… И что за дела? — зловеще поинтересовался Одубаст, крайне утомленный амурными достижениями и бесплодными поисками псевдоэпикифора. — Ты, олух, язви тебя, язык проглотил или как?! В чем дело, спрашиваю!!</w:t>
      </w:r>
    </w:p>
    <w:p>
      <w:pPr>
        <w:pStyle w:val="Normal"/>
        <w:widowControl/>
        <w:ind w:firstLine="567"/>
        <w:jc w:val="both"/>
        <w:rPr/>
      </w:pPr>
      <w:r>
        <w:rPr>
          <w:rFonts w:cs="Times New Roman" w:ascii="Times New Roman" w:hAnsi="Times New Roman"/>
          <w:sz w:val="20"/>
          <w:szCs w:val="20"/>
        </w:rPr>
        <w:t>Деревенский альгвасил, экая, мэкая, кланяясь, виляя задом и пятясь, все же выдавил из себя нечто членоразде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э… Проконшесс. Это самое… пожало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еще проконшесс? Чем он там пожал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вятой Бубусиды проконшесс, вашество… именем Хрюмо. А пожаловал своей персоной, стало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Из самой Бубусиды? Вр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б мне в Аборавары провал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люди для Одубаста давным-давно делились только на две категории, — на тех, кто ниже, и с кем он мог делать все, что хотел, и на тех,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тился с лежанки, сунул ноги в сапоги. Спешно застегиваясь через две пуговицы, выскочил на крыльц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ОЧЬ была пасмурная. Во мраке ослепительно сияли факелы. Их держали трое всадников в надвинутых на лица орденских капюшонах. Четвертый факела не имел, зато имел осанку столь внушительную, что у Одубаста подкосились колен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м, значит, — проскрипел внушительный всадник. — Почив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ряв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лужбу кто за тебя нести будет, окай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пившиеся у крыльца грибантонские бубудуски попят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а вас лжеэпикифора померанского ловить будет, бездельники?! — продолжал бушевать грозный посланник Бубусиды. — Дармоеды, буржук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ловим, ваша просветленность, — промямлил Одубаст. — Денно и нощ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нощно, значит? Вижу, вижу… У рогаток даже документов не спрос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убаст втянул голову в пл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кел сюда! Ну-ка, подойди ближе, эскандал. Что 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оншесс протянул левую руку. Перед своим носом Одубаст узрел намотанную на черную перчатку цепочку. А на цепочке поблескивала желтым многоугольная пластина со страшными вензе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йцза… — прохрипел Одуба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 удивился проконшесс. — И к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олотая пайцза Санация…</w:t>
      </w:r>
    </w:p>
    <w:p>
      <w:pPr>
        <w:pStyle w:val="Normal"/>
        <w:widowControl/>
        <w:ind w:firstLine="567"/>
        <w:jc w:val="both"/>
        <w:rPr/>
      </w:pPr>
      <w:r>
        <w:rPr>
          <w:rFonts w:cs="Times New Roman" w:ascii="Times New Roman" w:hAnsi="Times New Roman"/>
          <w:sz w:val="20"/>
          <w:szCs w:val="20"/>
        </w:rPr>
        <w:t>Грибантонские бубудуски дружно отхлынули за пределы светового круга. Им, как и любому сострадарию, было известно, что золотая пайцза ордена дает право расстрела на месте. Между тем рядом с проконшессом находился грузный верзила с коротким арбалетом в руках. Самое что ни на есть оружие Пресвятой Бубуси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убаст отхлынуть не мог. Поэтому рухнул на кол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икажете, ва-в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кажу? Четырех свежих лошадей, вот что прикажу. Оседланных, болв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вели оседла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небрежно кивнул проконшесс. — А теперь слушайте главное. Покаянского лжеэпикифора до сих пор не поймали потому, что теперь он носит маску очень похожую на лицо. Но маска приметная: скулы широкие, глаза узкие, брови сросшиеся на переносице. Да еще на ней усики черные, тоже узкие. Ну, эскандал, повто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улы широкие, глаза узкие… сросшиеся брови… усики чер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память не совсем отшибло, — с сожалением признал грозный бубудуск. — Ладно, слушай дальше. Именем базилевса-императора приказываю оного человека уничтожить! Ловить и не пытайтесь, это дорого обойдется. Понял ли, эскандал прелюбодей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ваша просветленность! Уничтожить. Это по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 вражина ловкий. Да и охрана с ним, человек десять. Как только появится, в разговоры не вступать, стрелять сразу на поражение! Иначе он сам головы вам продырявит. А у кого голова уцелеет, так я сам поотрываю. И тебе, владыка Грибантона, — перв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 исполнено, ва-в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о местам! Второй ряд рогаток поставьте, скотины. Подводами дорогу по всей деревне чтобы перекрыли! На обратном пути заеду — проверю. Есл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коншесс не договорил. Дернул за уздечку, ударил пятками в бока лош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им в переулок свернула и его безмолвная стража. С чадящими факелами, в могильных колпаках, с лицами, закрытыми черными платками до самых глаз. Того света мертвецы, нелюди какие-т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р, — сказала Леонарда. — Ну и морды! Признаюсь, не верила, что получится. Такой спектакль разыг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лочи, — ответил Робер. — Несложно испугать запуганных. Только дважды этот фокус пробова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оглянулся на редкие огни Грибант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деревенские бубудуски остановят Зейрата. Они для него — семе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 согласился Робер. — Но на какое-то время задержат. И это время следует использовать с тол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задумал на этот раз? — спросила Леонар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внимательно: по дороге будут попадаться ручьи и речки, стекающие в Огаханг. Нам нужен каменистый берег, на котором лошади не оставят сле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Значит, мы поедем по в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бы обмануть соб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ейрат очень умный? — спрос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ма и весьма. К сожал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е стоит выбирать самый первый подходящий бер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с интересом спроси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йрат именно его будет проверять. И на этом потеряет еще больше времени. Я… что-то глупое сказала,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попридержал лоша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Молодец, девочка, — серьезно сказал он, испытывая сильное и новое чувство — отцовскую горд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дает! — восхитился Глувилл. — Светлая го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я в папу, — вздохнула мама.</w:t>
      </w:r>
    </w:p>
    <w:p>
      <w:pPr>
        <w:pStyle w:val="Normal"/>
        <w:widowControl/>
        <w:ind w:firstLine="567"/>
        <w:jc w:val="both"/>
        <w:rPr/>
      </w:pPr>
      <w:r>
        <w:rPr>
          <w:rFonts w:cs="Times New Roman" w:ascii="Times New Roman" w:hAnsi="Times New Roman"/>
          <w:sz w:val="20"/>
          <w:szCs w:val="20"/>
        </w:rPr>
        <w:t>А дочка смущенно потупилась, глядя в конскую гриву. Впервые в жизни она услышала столько похвал сразу. И уже ради одного этого стоило покидать монастырскую келью. Зоя вдруг подумала, что только очень неправильная жизнь может заставить человека замыкаться в четырех стенах. При этом совсем неважно, как они называются — кельей, камерой, кабинетом или дворцом, поскольку совершенно одинаково горизонт в них заменяют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тут, она приподнялась в седле, и Олна тебе, и холмы, и лес, и река, и бесконечность дороги. И свежий, пахнущий прелью воздух… Такая ширь, всего так много! Вот только не было бы погони з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прошептала она. — Все будет как над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И ВСЕ ШЛО как надо. Часу в первом они свернули с тракта и по руслу одного из ручьев выбрались к Огахангу. До места, где на карте Робера был обозначен брод, оставалось не больше километра. Но там, на берегу, они вдруг наткнулись на припозднившегося рыбака. Старого, тощего, горбатенького, с клочковатой бороден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юрпри-из, — протянул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старик? — спросил Ро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док сдернул с головы шап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ибантонские мы, обрат бубудуск. А рыбку ловить околоточный эскандал Одубаст разрешили. Потому как для их осветлелости и стара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тихо выругался и взвел арба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 угораздило. Что будем делать?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взглянул в тусклые, неподвижные, глубоко запавшие глаза старика и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т него уже воняет падалью. Сколько ему жить-то осталось, а? А нам? Он же донесет и не поморщ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если донесет. Отныне мы можем убивать только тех, кто на нас напад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аче не пойм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 к кому мы идем. Им придется говорить только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се-таки уцеле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может быть. Иначе не стоило бы так волновать Керсиса и утомлять все Зейратово воинство. Во всяком случае, наши шансы прибывают с каждым днем и даже ча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отпустить старика, — вмешалась Леонарда. — Не будем брать грех на душу. Он не мог видеть наших л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рогайте его, — попросила Зоя. — Пусть идет. Мы не произносили своих и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Глувилла тайна имен и лиц ни для кого особого значения уже не им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ся Глувилл, удивляясь себе. — Ступай, старче. И постарайся настучать на нас… попоз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ыбак некоторое время стоял неподвижно. Видимо, не сразу поверил в то, что ему сказали. Потом начал медленно пятиться, опасаясь повернуться спиной. Затем бросил удочку и с неожиданным проворством юркнул в темные прибрежные кус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несе-ет, — уверенно сообщил Глувилл. — Этот — донесет. Эх, люди,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ик не скоро доберется до своего Грибантона. Но не будем терять время, — сказал Робер. —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ересели на свежих лошадей и рысью поскакали к переправ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ГАХАНГ в том месте разливался чуть ли не на полкилометра, но как раз из-за этой ширины его глубина по большей части была небольшой, вода поднималась чуть выше брюха лошади. Только на самой середине реки все же пришлось плыть. Одну бестолковую кобылку при этом унесло течением, но в остальном переправа завершилась благополучно. Огаханг остался по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ивоположный берег оказался низменным, обильным на комаров и сильно заболоченным, — лошади с трудом вытягивали копыта из чавкающей грязи. Улучив минутку, Леонарда шепнула, что опасается за Зо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сыро. Девочка покашливает. Хорошо бы где-то обсушиться, сварить горя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лось недол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твоя ру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по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улыбнулся, медленно сжал и разжал правый кул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 сказала Леонарда. — Как же так? Аква пампа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обратья настоятельница, я начинаю подозревать, что добрые дела иногда вознаграждаются самым замысловатым образом. Ну, чего грус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тебе просто отчаянно везет, Роби. И такое везение пугает. Следует ждать чего-то нехоро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онарда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не думаю. Я чувств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придется быть более бдительными, — серьезно сказал Ро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т страшной усталости как раз бдительность-то они и потеряли. И в самый неподходящий момент.</w:t>
      </w:r>
    </w:p>
    <w:p>
      <w:pPr>
        <w:pStyle w:val="Normal"/>
        <w:widowControl/>
        <w:ind w:firstLine="567"/>
        <w:jc w:val="both"/>
        <w:rPr/>
      </w:pPr>
      <w:r>
        <w:rPr>
          <w:rFonts w:cs="Times New Roman" w:ascii="Times New Roman" w:hAnsi="Times New Roman"/>
          <w:sz w:val="20"/>
          <w:szCs w:val="20"/>
        </w:rPr>
        <w:t>Это случилось уже на подъеме к Тиртану Выше по склону над тропой нависала небольшая скала. Никто не заметил, как и откуда на камне оказался человек. Его скуластое лицо со сросшимися бровями и тонкими усиками было бесстрастным. Он сидел, положив ногу на ногу, и спокойно похлопывал по сапогу стволом пистолета. Рукоятка другого торчала у него из-за пояса. А на поясе висела сабля. А за спиной — арба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его увидел Глувилл. Он вздрогнул и попятился. Из-под его ног вниз покатились каму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Гастон, — сказал Робер. — Не дергайся. А ты, Зейрат, подум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йрат хмы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 чем, а о ком. О себе подум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Пояс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Допустим, ты со своим отрядом приведешь меня к Керсису. Он тебя, конечно, чем-ни</w:t>
        <w:softHyphen/>
        <w:t>будь наградит. А что будет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будет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ы ли новому эпикифору свидетели, которые точно знают, что избрание произошло при жизни старого? Это же незаконно! Будет ли Керсис уверен в твоей вечной верности, в том, что тайну эту ты унесешь в моги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йрат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амного разумнее просто меня не на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лое пред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я для 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м ты рискуешь? Ну, вызовешь некоторое недовольство патрона, которое придется потом заглаживать. Да, это и неприятно, и хлопотно. Однако никакого прямого повода желать твоей смерти у Керсиса еще не будет. Подумай, Зейр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подумал. Есть и другой вы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и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йрат ухмыльнулся. Робер с сожалением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лохо по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йрат поднял бров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де Умбрин, ты мужик неплохой. Без нужды никому пакостей не делал. И я помню некоторые вещи, за которые следует быть благодарным. Если найдешь причину, по которой тебя следует оставить в живых, я с удовольствием забуду вот эти грибантонские отметины, — Зейрат расстегнул плащ и показал две пулевые вмятины на своей кирасе. — Но пока такой причины я не 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наз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 Только пусть твоя дочь не тянется к арбалету, я стреляю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обернулся и еще раз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оя, это правда. Я не знаю человека, который стрелял бы лучше проконшесса Зейрата. К тому же у него очень выгодная поз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с досадой опустила руки. Зейрат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сстраивайся, девочка. Нет человека умнее твоего отца. Хитрее есть. Умнее — нет. Я бы ни за что вас не нашел, если б не помог случай. Зря вы не убили того рыбака. Твоего отца подвела доброта. Запомни: в нашем мире доброта губитель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разве не его доброта мешает вам сейчас э-э… отправить нас к Пресветлому? — вдруг возразила аббат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йрат прикусил тонкий кончик 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мало. Так в чем же причина, де Умб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в нашем ордене судьба страшно переменчива. За примером далеко ходить не надо: если даже великий сострадарий может легко потерять и пост, и голову, то, уж извини, что говорить о проконшес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йрат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ай. Только покоро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араюсь. Ты уже догадался, куда мы идем. Кто знает, не придется ли в один прекрасный день этим же путем воспользоваться и тебе? Моя помощь в таком случае будет нелишней, а слово свое я держу. В отличие от Керсиса… Что ска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акая уверенность, что небесники вас прим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се я не уверен. Но если не примут, ты-то от этого что теря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йрат задумчиво почесал нос стволом пист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ак получается, де Умбрин? Мы оба прошли очень неласковую школу, оба успели натворить много чего. А ты все же не захотел убить никчемного старикашку Теперь вот и мне не хочется убивать тебя, хотя я имею, — Зейрат усмехнулся и постучал по своему панцирю, — все основания. А этот, — Зейрат кивнул на Глувилла, — он же пытался тебя отравить! Но сейчас верой и правдой тебе служит… Скажи, люминесценций, ты что — пророк? Новый мессия? Или распространяешь невидимую за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затряс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э, не надо придумывать нового святого. От Корзина еще не скоро поправимся… Думаю, дело совсем не во мне. Или не совсем в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ком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 всех нас. Наверное, стремление к добру заложено изначально. В кажд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Вместе с жадностью, властолюбием, эгоизмом, похо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ни трудно по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 Керсиса залож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Как и в любого другого. Кому-то досталось побольше, кому-то меньше, но — заложено в кажд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мы друг другу тогда не братья, — тут Зейрат сморщился, — а совсем наоборот, обрат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стремление к добру не относится к числу самых сильных. Оно уступает и голоду, и жажде, да много чему еще уступает. Но оно может развиваться. Иногда просто оттого, что надоедает зло. А чаще это случается в ответ на внешнее добро. Словно свеча загорается от другой свечи. Это, кстати, прекрасно видно по тебе, Зейр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 проворчал Зейрат. — Не слишком-то обобщай. Я, так и быть, оставлю вас в покое. А вот остальная наша обратил… Небесники ко власти в Покаяне пока не пришли. Так что, если не съем я — съедят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йрат! — окликнула аббат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а сказать… Словом, дорогу вы теперь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йрат неожиданн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овом — да. Вот только не знаю, куда она заведет эта ваша дор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взглянул на не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нибудь, откуда получше в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эшафота хорошо видно, — буркнул Зейрат. — Здесь, — он махнул пистолетом за спину, — вы на плато не пройдете, наверху засада, там стоит мой отряд. Ищите другой путь! Я буду ловить вас на восто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тем, — сказал Роб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ти еще, что поисковых отрядов много. Оба берега Огаханга усердно прочесывают с собаками. Дня через два какой-нибудь из этих отрядов непременно наткнется на ваш след. Не думаю, что вам следует попадаться им живыми.</w:t>
      </w:r>
    </w:p>
    <w:p>
      <w:pPr>
        <w:pStyle w:val="Normal"/>
        <w:widowControl/>
        <w:ind w:firstLine="567"/>
        <w:jc w:val="both"/>
        <w:rPr/>
      </w:pPr>
      <w:r>
        <w:rPr>
          <w:rFonts w:cs="Times New Roman" w:ascii="Times New Roman" w:hAnsi="Times New Roman"/>
          <w:sz w:val="20"/>
          <w:szCs w:val="20"/>
        </w:rPr>
        <w:t>Не оборачиваясь, этот добрый убийца стал подниматься по опасной осыпи. Он как-то странно сутулился. Словно стыдился чего. Или боялся передумать. Или не хотел о чем-то думать. Однако ступал и ловко, и неслышно. Никакие камни из-под его ног не вывалив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не пропадет, — с уверенностью сказал Глувил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УТЬ у них оставался только один — на юг, вдоль скалистой стены Тиртана. Несколько раз они пытались подняться по узким руслам речек, но каждый раз натыкались на непреодолимые препятствия и были вынуждены возвращаться вниз.</w:t>
      </w:r>
    </w:p>
    <w:p>
      <w:pPr>
        <w:pStyle w:val="Normal"/>
        <w:widowControl/>
        <w:ind w:firstLine="567"/>
        <w:jc w:val="both"/>
        <w:rPr/>
      </w:pPr>
      <w:r>
        <w:rPr>
          <w:rFonts w:cs="Times New Roman" w:ascii="Times New Roman" w:hAnsi="Times New Roman"/>
          <w:sz w:val="20"/>
          <w:szCs w:val="20"/>
        </w:rPr>
        <w:t>Мучал гнус. Заканчивалась еда. В одной из покинутых деревень удалось разжиться картошкой и даже помыться в бане. Зоя стала кашлять меньше. Но к исходу второй ночи Леонарда увидела позади далекие отблески костра. Как и предсказывал Зейрат, их след обнаружили. А справа к скалам Тиртана все ближе подбиралась граница непролазных огахангских бол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ичего, — успокаивал Робер. — Выпутаемся.</w:t>
      </w:r>
    </w:p>
    <w:p>
      <w:pPr>
        <w:pStyle w:val="Normal"/>
        <w:widowControl/>
        <w:ind w:firstLine="567"/>
        <w:jc w:val="both"/>
        <w:rPr/>
      </w:pPr>
      <w:r>
        <w:rPr>
          <w:rFonts w:cs="Times New Roman" w:ascii="Times New Roman" w:hAnsi="Times New Roman"/>
          <w:sz w:val="20"/>
          <w:szCs w:val="20"/>
        </w:rPr>
        <w:t>Рано утром они начали подниматься по руслу очередного горного ручья. Глувилл с тоской оглядел отвесные стены ущелья и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ку не будет.</w:t>
      </w:r>
    </w:p>
    <w:p>
      <w:pPr>
        <w:pStyle w:val="Normal"/>
        <w:widowControl/>
        <w:ind w:firstLine="567"/>
        <w:jc w:val="both"/>
        <w:rPr/>
      </w:pPr>
      <w:r>
        <w:rPr>
          <w:rFonts w:cs="Times New Roman" w:ascii="Times New Roman" w:hAnsi="Times New Roman"/>
          <w:sz w:val="20"/>
          <w:szCs w:val="20"/>
        </w:rPr>
        <w:t>Действительно, щель в скалах постепенно сужалась и меньше, чем через километр эта трещина в гранитном теле Тиртана сошла на нет. Ручей начинался источником, бившим прямо из-под ск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люминесценция, надо возвращаться, — сказал Глувилл. — Пока нас в этой мышеловке не поймали бубуду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 сказал Робер.</w:t>
      </w:r>
    </w:p>
    <w:p>
      <w:pPr>
        <w:pStyle w:val="Normal"/>
        <w:widowControl/>
        <w:ind w:firstLine="567"/>
        <w:jc w:val="both"/>
        <w:rPr/>
      </w:pPr>
      <w:r>
        <w:rPr>
          <w:rFonts w:cs="Times New Roman" w:ascii="Times New Roman" w:hAnsi="Times New Roman"/>
          <w:sz w:val="20"/>
          <w:szCs w:val="20"/>
        </w:rPr>
        <w:t>Он к чему-то напряженно прислушивался. Все замолчали. Вскоре сквозь журчание и плеск воды они стали различать необычные цокающие звуки, доносившиеся откуда-то сверх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Цукоку, цукоку… Цака. Цка-цка-ц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ые звуки сначала усиливались, а потом начали отдаляться и удалялись до тех пор, пока перестали различаться в шуме руч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было, папа? — встревоженно спрос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о это не природные зв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бес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Ну, действительно пора возвращаться. Они выбрались из ущелья и опять свернули влево, на юг.</w:t>
      </w:r>
    </w:p>
    <w:p>
      <w:pPr>
        <w:pStyle w:val="Normal"/>
        <w:widowControl/>
        <w:ind w:firstLine="567"/>
        <w:jc w:val="both"/>
        <w:rPr/>
      </w:pPr>
      <w:r>
        <w:rPr>
          <w:rFonts w:cs="Times New Roman" w:ascii="Times New Roman" w:hAnsi="Times New Roman"/>
          <w:sz w:val="20"/>
          <w:szCs w:val="20"/>
        </w:rPr>
        <w:t>А в десятке километров по правую руку лес отчетливо редел. С высоты осыпей, окружавших плато, уже различалась ровная буро-зеленая поверхность болот. За ней, далеко на западе, чуть поблескивала полоска Огаха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ени оставалось все меньше, поэтому обследовать каждый ручей уже не получалось. Теперь они поднимались лишь по руслам достаточно крупных речек, и поднимались не все, отряжая дежурного разведчика. А во время его отсутствия отдыхали, кормили лошадей и готовили скудную трапезу для себя.</w:t>
      </w:r>
    </w:p>
    <w:p>
      <w:pPr>
        <w:pStyle w:val="Normal"/>
        <w:widowControl/>
        <w:ind w:firstLine="567"/>
        <w:jc w:val="both"/>
        <w:rPr/>
      </w:pPr>
      <w:r>
        <w:rPr>
          <w:rFonts w:cs="Times New Roman" w:ascii="Times New Roman" w:hAnsi="Times New Roman"/>
          <w:sz w:val="20"/>
          <w:szCs w:val="20"/>
        </w:rPr>
        <w:t>Хорошего было только то, что преследователям приходилось поворачивать в каждое ущелье, чтоб ненароком не пропустить беглецов. Поэтому бубудуски поотстали. Впрочем, спешить им было и ни к чему. Слуги ордена прекрасно знали, что язык твердой почвы между болотами и плоскогорьем неуклонно суживается, и скоро его не останется совсем. Тогда добычу можно будет брать голыми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 сказал Робер. — Теперь нас преследуют сплошные неудачи. Не пора ли судьбе перемениться в лучшую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надеяться, — вздохнула Леонарда. — Что-то такое я чувствую… доброжелательное. Не человек,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Ложитесь-ка спать, поздно у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покарау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лезная женщина, — пробормотал Глувил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ОЧЬЮ Робер проснулся от того, что его осторожно трогали з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Бубуду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рошептала Зоя. — Гораздо интереснее! Папа, посмотри-ка вон туда.</w:t>
      </w:r>
    </w:p>
    <w:p>
      <w:pPr>
        <w:pStyle w:val="Normal"/>
        <w:widowControl/>
        <w:ind w:firstLine="567"/>
        <w:jc w:val="both"/>
        <w:rPr/>
      </w:pPr>
      <w:r>
        <w:rPr>
          <w:rFonts w:cs="Times New Roman" w:ascii="Times New Roman" w:hAnsi="Times New Roman"/>
          <w:sz w:val="20"/>
          <w:szCs w:val="20"/>
        </w:rPr>
        <w:t>Метрах в пятидесяти ниже их жалкого лагеря, на лужайке, залитой мерцающим светом Олны, стояли две фигуры, — Леонарда и еще кто-то очень высокий. С голыми длинными ногами и кучей перьев вместо туловища. Из этой кучи, как из ожерелья, торчала тонкая шея, заканчивающаяся непропорционально малой головой с огромными глазищ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 ты мой, — тихо сказал Робер. — Да это же самый настоящий страус! И как его угораздило забраться в наши шир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временем Леонарда протянула страусу ладонь. Птица наклонила голову набок. Потом спокойно склевала какое-то уго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му всегда обожали самые разные животные. Но чтобы так… Да если бы это увидели дикие сострадарии, они бы ее сожг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усмехнулся Робер. — Скорее вс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пап, извини, — сказала Зоя и закашл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сказал Робер. — Все мы тут сострадарии не по своей в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онарда и страус одновременно повернули гол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пугались? — весело спросила обратья-аббатиса. — Очень зря. У нас появился новый друг. Вот, познакомьтесь! Я назвала его Пти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тира, однако, знакомиться не спешил. И даже на всякий случай отошел по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 сказал Робер. — А ведь он не каждого к себе подпустит… Лео, в такие случайности я не ве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ты и пр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все это расце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всего расценить это как сигнал к пробуждению. Судя по твоей карте, сухого пути осталось совсем мало, меньше, чем на один день. Нам предстоит обследовать каждый ручей и даже сухие расселины. Сегодня нам обязательно надо выбраться на плато. Иначе будет худо… Давайте выйдем по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ма, но ты же совсем не сп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дремлю во время первой же вашей разведки. Начинайте будить Гастона. Данный процесс обычно занимает некоторое врем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ЭТОТ последний день выдался очень ясным. В безоблачном небе курлыкали косяки журавлей. От разогревшихся скал веяло прощальным теплом лета. Лошадей донимали оводы, а вот разомлевшие люди ни на каких насекомых внимания не обращали, дремали прямо в сед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ото то подступало к самому подножью Тиртана, то несколько отдалялось, словно собираясь с силами. Край плоскогорья тоже имел неровные, причудливо изрезанные очертания, напоминающие каменные когти, которыми Тиртан тянулся к далекому Огахангу.</w:t>
      </w:r>
    </w:p>
    <w:p>
      <w:pPr>
        <w:pStyle w:val="Normal"/>
        <w:widowControl/>
        <w:ind w:firstLine="567"/>
        <w:jc w:val="both"/>
        <w:rPr/>
      </w:pPr>
      <w:r>
        <w:rPr>
          <w:rFonts w:cs="Times New Roman" w:ascii="Times New Roman" w:hAnsi="Times New Roman"/>
          <w:sz w:val="20"/>
          <w:szCs w:val="20"/>
        </w:rPr>
        <w:t>Между этими обрывистыми выступами скал текли многочисленные ручьи, но по-прежнему ни по одному из них подняться не удавалось. Путь преграждали то чрезмерно крутые сбросы с водопадами, то, как это уже случалось не раз, стены ущелья попросту смыкались, а иногда русло заканчивалось либо тупиковым гротом, либо узкой щелью. На берегах таких ручьев часто попадались медвежьи следы и поэтому приходилось передвигаться осторожно.</w:t>
      </w:r>
    </w:p>
    <w:p>
      <w:pPr>
        <w:pStyle w:val="Normal"/>
        <w:widowControl/>
        <w:ind w:firstLine="567"/>
        <w:jc w:val="both"/>
        <w:rPr/>
      </w:pPr>
      <w:r>
        <w:rPr>
          <w:rFonts w:cs="Times New Roman" w:ascii="Times New Roman" w:hAnsi="Times New Roman"/>
          <w:sz w:val="20"/>
          <w:szCs w:val="20"/>
        </w:rPr>
        <w:t>После полудня впервые встретилось место, где болото наконец вплотную подобралось к скале. Здесь было еще неглубоко и не очень топко, поэтому лошади прошли без особых затруднений. Но уже к вечеру положение стало совсем плох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пик, — сказал Глувилл.</w:t>
      </w:r>
    </w:p>
    <w:p>
      <w:pPr>
        <w:pStyle w:val="Normal"/>
        <w:widowControl/>
        <w:ind w:firstLine="567"/>
        <w:jc w:val="both"/>
        <w:rPr/>
      </w:pPr>
      <w:r>
        <w:rPr>
          <w:rFonts w:cs="Times New Roman" w:ascii="Times New Roman" w:hAnsi="Times New Roman"/>
          <w:sz w:val="20"/>
          <w:szCs w:val="20"/>
        </w:rPr>
        <w:t>Узкая полоса щебеночной осыпи упиралась в бок огромного утеса. Ниже к скале примыкала самая настоящая топь, из которой лишь кое-где торчали к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лецы остано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еще не поздно. На западе, над синей полоской Рудных гор, висел Эпс. Погоня пока не появилась, но это могло случиться в любо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слез с седла и неловко, одной рукой принялся отвязывать заранее припасенный ш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его сидим? — спокойно спросил он. — До темноты нужно во что бы то ни стало обогнуть ска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ы это сделаем, Роби? — спросила Леонар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вяжемся веревкой. Я пойду первым и буду нащупывать дорогу. За мной пойдет Гастон. Как только я оступлюсь, он меня вытащит. Вот и все. С собой надо взять только самое необходимое, поскольку лошадей придется о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почесал заросший недельной щетиной подбородок и с сомнением оглядел зыбкую поверх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рискованно,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ругие идеи есть?</w:t>
      </w:r>
    </w:p>
    <w:p>
      <w:pPr>
        <w:pStyle w:val="Normal"/>
        <w:widowControl/>
        <w:ind w:firstLine="567"/>
        <w:jc w:val="both"/>
        <w:rPr/>
      </w:pPr>
      <w:r>
        <w:rPr>
          <w:rFonts w:cs="Times New Roman" w:ascii="Times New Roman" w:hAnsi="Times New Roman"/>
          <w:sz w:val="20"/>
          <w:szCs w:val="20"/>
        </w:rPr>
        <w:t>Других идей не нашлось. Зато случилась полная неожиданность. Страус, весь день топавший в некотором отдалении от отряда, вдруг спокойно обошел людей и ступил в болото. Потом повернул голову и издал противный кр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спасибо тебе, Птирушка, — сказала Леонарда. — Так вот зачем ты послан…</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5. КАРЛЕИЗ</w:t>
      </w:r>
    </w:p>
    <w:p>
      <w:pPr>
        <w:pStyle w:val="Normal"/>
        <w:widowControl/>
        <w:ind w:firstLine="567"/>
        <w:jc w:val="both"/>
        <w:rPr/>
      </w:pPr>
      <w:r>
        <w:rPr>
          <w:rFonts w:cs="Times New Roman" w:ascii="Times New Roman" w:hAnsi="Times New Roman"/>
          <w:sz w:val="20"/>
          <w:szCs w:val="20"/>
        </w:rPr>
        <w:t>ПОЗДНИМ УТРОМ, сразу после изысканного завтрака в постели, померанскую гостью посетила целая делегация фрейлин. Кланяясь, сияя улыбками, они передали всемилостивейшее предложение принять ванны в королевском бальнеарии.</w:t>
      </w:r>
    </w:p>
    <w:p>
      <w:pPr>
        <w:pStyle w:val="Normal"/>
        <w:widowControl/>
        <w:ind w:firstLine="567"/>
        <w:jc w:val="both"/>
        <w:rPr/>
      </w:pPr>
      <w:r>
        <w:rPr>
          <w:rFonts w:cs="Times New Roman" w:ascii="Times New Roman" w:hAnsi="Times New Roman"/>
          <w:sz w:val="20"/>
          <w:szCs w:val="20"/>
        </w:rPr>
        <w:t>Будучи демократически воспитанной, но все ж таки принцессой, Камея прекрасно знала, что от предложения коронованной особы не отказываются. Поэтому сразу согласилась, поблагодарила и поняла, что разговор с доном Амедео и лордом Саймоном в ближайшее время не состоится. Она все больше ощущала себя игрушкой в весьма умелых руках, однако кое-что попыталась предпри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арыни, не могу ли я позвать моих подруг?</w:t>
      </w:r>
    </w:p>
    <w:p>
      <w:pPr>
        <w:pStyle w:val="Normal"/>
        <w:widowControl/>
        <w:ind w:firstLine="567"/>
        <w:jc w:val="both"/>
        <w:rPr/>
      </w:pPr>
      <w:r>
        <w:rPr>
          <w:rFonts w:cs="Times New Roman" w:ascii="Times New Roman" w:hAnsi="Times New Roman"/>
          <w:sz w:val="20"/>
          <w:szCs w:val="20"/>
        </w:rPr>
        <w:t>Камея надеялась, что своей просьбой она выиграет некоторое время, необходимое для согласования вопроса с королевой. Увы, ее шаги были просчитаны зара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пальные халаты герцогине де Сентубал и леди Бервик уже доставлены, ваше высочество, — продолжая улыбаться, сказала старшая из 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в Карлеизе сочли, что отказ в такой просьбе несовместим с гостеприимством, а юные подруги вряд ли помогут принцессе стоящим советом. Как бы там ни было, Камея, Инджин и Изольда вновь оказались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провождении фрейлин они по длинной галерее достигли южной части замка. Здесь вековые стены Карлеиза прочно срастались с боком соседней горы.</w:t>
      </w:r>
    </w:p>
    <w:p>
      <w:pPr>
        <w:pStyle w:val="Normal"/>
        <w:widowControl/>
        <w:ind w:firstLine="567"/>
        <w:jc w:val="both"/>
        <w:rPr/>
      </w:pPr>
      <w:r>
        <w:rPr>
          <w:rFonts w:cs="Times New Roman" w:ascii="Times New Roman" w:hAnsi="Times New Roman"/>
          <w:sz w:val="20"/>
          <w:szCs w:val="20"/>
        </w:rPr>
        <w:t>По высеченным в скале ступеням Камея и ее спутницы поднялись в обширный грот. И без того немалое пространство здесь увеличивал пристроенный к выходу павильон. Это и был знаменитый королевский бальнеа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 говорить, монархический строй имеет весьма милые стороны, — промурлыкала герцогиня де Сентуб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а, — согласилась леди Бервик. — Вот только не для вс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да забудь ты о социальной справедливости, революционерка. Хотя бы в бан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КВОЗЬ остекленные стены и крышу павильона проникало много света. Из расселины скалы в грот вливался поток горячей минеральной воды. По системе труб одна часть этих вод растекалась по ваннам, вырезанным прямо в гранитном полу, а другая могла быть использована либо для наполнения большого, отделанного малахитовыми плитами бассейна, либо напрямую уходила в обогревательные каналы замка.</w:t>
      </w:r>
    </w:p>
    <w:p>
      <w:pPr>
        <w:pStyle w:val="Normal"/>
        <w:widowControl/>
        <w:ind w:firstLine="567"/>
        <w:jc w:val="both"/>
        <w:rPr/>
      </w:pPr>
      <w:r>
        <w:rPr>
          <w:rFonts w:cs="Times New Roman" w:ascii="Times New Roman" w:hAnsi="Times New Roman"/>
          <w:sz w:val="20"/>
          <w:szCs w:val="20"/>
        </w:rPr>
        <w:t>В сводчатом потолке грота были пробиты вентиляционные каналы, оттуда дул ветерок, однако запах сероводорода держался силь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ах — это единственная неприятная вещь, ваше высочество, — с извинениями сообщила старшая фрейлина. — Но поверьте, его стоит потерпеть ради эффекта, который дают наши чудесные ван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 сказала Изоль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юхаем, — сказала Индж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ерпим, — сказала Камея, глядя на Индж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ец считает, что в нашем возрасте мы еще должны быть девчонками, — сообщила юная герцогиня. — И по-моему, это лучшее, что мы сейчас можем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бы и нет? — спросила Изольда. — Дон Алонсо Амедео — очень мудрый человек. Плохого не посоветует! Разве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сказала Камея. — Возможности лучше всего использовать по назнач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 жалобным писком бросилась в ближайшую ванну. Совершенно несолидно и абсолютно не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ысо… — ошеломленно пробормотала старшая фрей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с головы до ног окатило брызгами. И еще раз окатило, когда вслед за принцессой в целебную воду рухнула леди Бер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мы нарушаем этикет, — с сочувствием сказала Индж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 стоит обращать внимания, ваша светлость, — стоически отозвалась дама. — Это такие мело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Я очень рада, — сообщила Инджин, спиной падая в бассейн. Потом вынырнула и поинтересо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чего же не купа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фрейлины неудержимо тек макия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не должна этого делать, ваша светл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Плавать уме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эти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 Вы же сами сказали — мело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 полагается, ваша свет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те. Как вас зов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милла, графиня Бельтрамо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еди, не вы ли говорили, что готовы исполнить любые наши желания? Было или нет? Помните, там, в гале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их “но”! Желаю видеть вас в воде. Сию же минуту! Надеюсь, вы не огорчите меня нелюбезным отк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финя растерянно стирала со своих щек тушь и 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джин не отставала. Она вылезла из бассейна, уперла руки в боки, набыч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ижусь, — низким голосом сообщила совершенно невозможная померанская герцогиня. И леди Камилла подчин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сумасшедшей гостье этого показалось мало. Она принялась и за остальных фрейлин, некоторых даже самолично столкнула с бортика. В общем, не успокаивалась до тех пор, пока в королевском бассейне не началась азартная игра в догонялки с участием всего чопорного эскорта.</w:t>
      </w:r>
    </w:p>
    <w:p>
      <w:pPr>
        <w:pStyle w:val="Normal"/>
        <w:widowControl/>
        <w:ind w:firstLine="567"/>
        <w:jc w:val="both"/>
        <w:rPr/>
      </w:pPr>
      <w:r>
        <w:rPr>
          <w:rFonts w:cs="Times New Roman" w:ascii="Times New Roman" w:hAnsi="Times New Roman"/>
          <w:sz w:val="20"/>
          <w:szCs w:val="20"/>
        </w:rPr>
        <w:t>Впрочем, чудесная вода эту чопорность успешно растворила. Мало-помалу фрейлины вошли во вкус, разрезвились, под сводами грота послышался хохот, визги, звонкие шлепки, столь непривычные для высокородных д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светлость! Нельзя… нельзя… — задыхаясь, кричала графиня Бельтрамо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нельзя? — спросила Индж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больше десяти минут.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наче —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возбудимся, ваша светлость. Вода же… непрост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а! Спасибо, что предупредили. А я — то думаю, чего мы все хохочем как сумасшедшие? Эй, русалки! Вылезаем. Пошли сушить хвосты, пока головы не потер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ее послушались. Правда, молодые фрейлины покидали бассейн не без сожалени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ВОЕЙ ШУМНОЙ диверсией Инджин сумела подарить время Камее с Изольдой, тихо переговаривавшихся из соседних ванн. Они так увлеклись, что не заметили, как к ним кто-то подо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мешаю? — спросила королева Лило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е глазах блестели огонь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 сказала Камея. — Простите! Мы ведем себя совершенн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чаровательно. Все хорошо, не волнуйтесь. Мне очень приятно видеть столь искреннее веселье. Надеюсь, вам понрав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Здесь чудесно. Эта волшебная вода… такое чувство, что каждая клеточка тела улыбается другой. Ничего подобного в жизни не чувствовала! Знаете, ваше величество, мы даже недостойны такого пода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как достойны. Вы и ваши подруги прекрасно слож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тоже, ваше величество, — опустив глаза, сказала Изоль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лония усмех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еревернула песочные часы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ышала, что вы врач, графи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 ваше величество. Принцесса тоже изучает медицину в университете Мохама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ам известно, наверное, что воды Карлеиза относятся к сильнодействующ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орогие мои девочки! — совсем по-домашнему вздохнула королева. — Увы, все приятное в жизни скоротечно. Вам пора выбираться. Двенадцати минут на первый раз более чем достаточно. Иначе вы, как минимум, рискуете бессонниц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ольда и Камея поспешно выбрались из ванн. Им тут же предложили теплые полоте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всего сушить волосы на восточном балконе, — сказала королева. — Там сейчас безветренно и много солнца. Пойдемте, ваше высочество, я провожу вас.</w:t>
      </w:r>
    </w:p>
    <w:p>
      <w:pPr>
        <w:pStyle w:val="Normal"/>
        <w:widowControl/>
        <w:ind w:firstLine="567"/>
        <w:jc w:val="both"/>
        <w:rPr/>
      </w:pPr>
      <w:r>
        <w:rPr>
          <w:rFonts w:cs="Times New Roman" w:ascii="Times New Roman" w:hAnsi="Times New Roman"/>
          <w:sz w:val="20"/>
          <w:szCs w:val="20"/>
        </w:rPr>
        <w:t>Изольда и Инджин переглянулись. Они приглашения не получили. Странности альбанского двора продолж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благополучных королевствах так не бывает… — пробормотала Инджи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ГРОМНАЯ скала нависала над балконом. Но ее косая тень падала в сторону, поскольку близился полдень и Эпс уже заметно сместился к югу.</w:t>
      </w:r>
    </w:p>
    <w:p>
      <w:pPr>
        <w:pStyle w:val="Normal"/>
        <w:widowControl/>
        <w:ind w:firstLine="567"/>
        <w:jc w:val="both"/>
        <w:rPr/>
      </w:pPr>
      <w:r>
        <w:rPr>
          <w:rFonts w:cs="Times New Roman" w:ascii="Times New Roman" w:hAnsi="Times New Roman"/>
          <w:sz w:val="20"/>
          <w:szCs w:val="20"/>
        </w:rPr>
        <w:t>Лилония удобно расположилась в шезлонге. Лицо ее было приветливо-безмятежным, жесты спокойны, а в позе не чувствовалось напряжения. И все же Камее показалось, что королева чем-то озабочена, причем серьезно. После нескольких вопросов о самочувствии и впечатлениях Лилония вдруг сказала, что имеет личную прось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ответила Камея. — Я сделаю все, что в моих сил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собого делать не придется. Я хотела попросить вашей аудиенции для принца Оливера, моего сына Но так, чтобы об этой беседе никто кроме нас троих не знал. Это возможно,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растерялась. Потом вздохнула и решительно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еличество! По своей инициативе я никому ничего не скажу. Но если об этом напрямую спросит ваш супруг… отмолчаться будет невозможно. Да он сразу же и догад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думаете, что его величество не в кур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Мне так показалось. Я ошиб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 удивлением сказала королева. — У вас завидная интуиция. Что ж, если Альф спросит, вы ответите правду. Так устр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лагодарю вас. Где и когда принц хочет со мной встрет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и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ки Камеи медленно налились крас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Но я в таком… в таком… неофициальном ви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ожете завернуться в полотенца хоть по самую макушку. Поверьте, если бы дело не было столь важным, я бы ни за что и ни о чем подобном вас не просила. Увы, дело очень важное, и оно касается не только Альбаниса, но и Поммерна. Всего комплекса отношений между нами. К сожалению, ничего большего сказать пока не могу. Просто прошу поверить мне на слово. Дорогая Камея! Мне показалось, что в отличие от огромного числа людей, находящихся сейчас в Карлеизе, вы такую способность еще не потеряли. Пове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тихо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лева ласково притронулась к ее р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дитя 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ими словами она бросила одно из полотенец на перила балкон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ИДИМО, это послужило знаком. Прошло совсем немного времени, и в скале открылась малозаметная дверца. Из нее на четвереньках выбрался рослый, бородатый и немолодой уже мужчина. Это и был принц Оливер.</w:t>
      </w:r>
    </w:p>
    <w:p>
      <w:pPr>
        <w:pStyle w:val="Normal"/>
        <w:widowControl/>
        <w:ind w:firstLine="567"/>
        <w:jc w:val="both"/>
        <w:rPr/>
      </w:pPr>
      <w:r>
        <w:rPr>
          <w:rFonts w:cs="Times New Roman" w:ascii="Times New Roman" w:hAnsi="Times New Roman"/>
          <w:sz w:val="20"/>
          <w:szCs w:val="20"/>
        </w:rPr>
        <w:t>Он уселся так, чтобы его тронутая сединой голова не показывалась над перилами. Уселся, сидя, поклонился Камее и вопросительно взглянул на мать. Королева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нас доходит мало вестей о Поммерне, — сказала она. — Вы не могли бы немного рассказать о вашей род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 ваше величество. Что вас интерес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е. Ну, для начала, почему палаты курфурстентага называются Аделигом и Хинтербайном? Что означают эти наз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делиг в переводе с древненемецкого означает “благородный”. Там заседают представители дворянства. А Хинтербайн означает либо заднюю ногу, либо вставание на дыбы. Второе в большей мере отражает характер нижней палаты. Туда прямым голосованием избираются представители любых сословий от всех двенадцати федеральных земель. Состав получается очень пестрым, и эта часть курфюрстентага отличается беспокойными нра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Палаты равны в пра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чем разн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апример, вся геральдика и вопросы, связанные с пожалованием титулов находятся в ведении исключительно Аделига. А привилегией Хинтербайна является установление технических стандар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хнические стандарты? Что э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д требований к товарам, которые производятся в Поммерне. Благодаря системе стандартов есть возможность контролировать качество изде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разумно. Но мне кажется, что право устанавливать стандарты важнее права титул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но и есть. Качество позволяет успешно продавать наши товары на внешнем рынке и является основой экономического благополучия страны. Однако и Аделиг, и Хинтербайн могут накладывать вето на решения друг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у же тогда принадлежит окончательное ре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ительной комисс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согласительная комиссия не приходит к согласию? Так ведь б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Хотя довольно редко, но случ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решение принимает курфюрст. И это решение — окончате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впервые подал голос при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заметил он. — Все-таки курфюр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Камея. — Курфюрст. Поэтому парламентарии предпочитают договариваться друг с дру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ли курфюрстентаг отменить какой-нибудь из указов вашего от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й. Но только двумя третями голосов. Есть еще и конституционный с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ь и сын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а для полноты картины добавить, что важные решения государя подлежат утверждению обеими палатами, — сказала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то уравнивает возможности. И какого рода ре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е, как объявление войны, назначение канцлера, введение и отмена нало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ли у вас недовольные политической системой? — спросил при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лева слегка нахмур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ивер, возможно, ты пытаешься получить секретную информ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уди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кретную? Нет, нет, ваше величество. Эта информация вполне открыта, она печатается в газетах. Недовольных у нас 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огда я присоединяюсь к вопросу. Скольк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реднем по курфюршеству — несколько процентов населения. Что-то около семи, насколько я пом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колько процентов? Это данные вашей полиции? — быстро спросил при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олиция не должна считать недовольных, у нее это никогда хорошо не получится. Полиция должна выявлять только тех из них, кто нарушает зак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сказано, — улыбнулась королева. — И уд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егда, не сразу, но большей частью уд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нц Оливер оставался совершенно серьез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а откуда тогда известно число недоволь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асштабах страны — из результатов выборов того же курфюрстентага. А в масштабах отдельной фе</w:t>
        <w:softHyphen/>
        <w:t>деральной земли — по результатам выборов мэров, депутатов ландтага, сельских старост. Довольно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Ах, ну да, ну да, разумеется. Все довольно просто для вас. А для нас же — все очень н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нц заду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знал все, что хотел? — спросила корол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еко не все, ваше величество. Но времени уже нет. И все же кое-что нужно выяснить сейчас. Скажите, принцесса, а среди вашего дворянства недовольных, наверное, все же больше, чем в среднем по стр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около тр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еседники Камеи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 уж и много, — пробормотал при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Это смотря с чем сравнивать. Во всяком случае, в начале царствования отца, когда реформы только начинались, недовольных дворян было куда больше, и это понятно, они потеряли значительную часть своей власти. Но потом постепенно поняли, что новое устройство общества и для них плюсов имеет больше, чем мину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 чем эти плюсы? — спросила корол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 многом, ваше величество. Если в двух словах, жизнь стала безопаснее и, я бы сказала, добрее. Прекратились междоусобицы и крестьянские восстания. Наш курфюрст давно уже не имеет возможности объявить войну по своей прихоти или капризу. Сначала ему необходимо убедить тех, кому предстоит воевать, в том, что надо воевать. А для этого доводы нужны весьма веские. Не случайно вот уже четверть века Поммерн ни на кого не нападал. Если же нам приходится обороняться, солдаты прекрасно понимают, что защищают свое, потом нажитое добро, — это еще один и очень важный плюс. Воюют не за страх, а на совесть. Наши генералы, среди которых немало представителей старых аристократических фамилий, курфюрстенвером довольны. Сейчас создается неплохой флот и… ну, это вы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омненно, — сказал принц Оливер, кивая в сторону моря Гринуотер. — Мягко говоря, очень неплохой флот. Вот он, перед глазами покачивается. Ни единого потерянного корабля, после сражений он только увеличивается! Если так и дальше пойдет, судостроительная программа Поммерну просто не будет нуж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ше высо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лько воздаю должное, принцесса. Но полагаю, умиротворению вашего дворянства способствовали не только спокойствие и безопас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Еще жизнь в Поммерне стала значительно более благополучной в экономическом отношении. Наличие твердых законов ограждает производителей от произвола со стороны сеньоров. Конечно, не абсолютно, и наши законы, и наш судейский корпус все еще оставляют желать лучшего, но все-таки… по сравнению с тем, что творилось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нимаю, — сказал при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результате у человека из низов появился шанс разбогатеть, добиться более высокого социального статуса и для себя, и для своих детей. То есть появился смысл работать на максимальный результат. А это увеличивает доходы все тех же сеньоров. Но главный плюс выборной власти заключается в том, что все общество приобретает гибкость, способность меняться, приспосабливаясь к меняющимся условиям. Причем меняться законно, буднично, без особых потрясений, во время которых зачастую горят не только хижины, но и двор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лева дважды хлопнула в ладо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а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система заслуживает весьма внимательного изучения, — сказал при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же подражания, — улыбнулась Лилония. — Разве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я получил то, что хотел, — уклончиво ответил Оливер. — Благодарю вас, ваше высо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гда к вашим услугам, — ответила немало озадаченная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м их весьма экстравагантная и столь внезапная то ли беседа, то ли лекция заверш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нц в нескольких изысканных фразах выразил свою признательность, извинился, попрощался и стал пробираться к тайной дверце. Тем же способом, каким поя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Камеи было чрезвычайно странно видеть этого крепкого, немолодого мужчину, наследника славного престола, передвигающегося едва ли не на четырех конечност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яка у вас появилось множество вопросов, — сказала королева. — Но простите, ваше высочество, ответить пока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ладное что-то творилось в королевстве Альбанском, еще раз подумала Каме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СЛЕ парадного обеда и жужжащих любезностей Камея прямо попросила, чтобы в ее апартаменты пригласили герцога де Сентубала и лорда Бер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ди Бельтрамоно подняла выщипанные бро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прощения, ваше высочество, но по протоколу предусмотрен осмотр картинной галереи Карлеиза и… вы намерены отклонить это предложение?</w:t>
      </w:r>
    </w:p>
    <w:p>
      <w:pPr>
        <w:pStyle w:val="Normal"/>
        <w:widowControl/>
        <w:ind w:firstLine="567"/>
        <w:jc w:val="both"/>
        <w:rPr/>
      </w:pPr>
      <w:r>
        <w:rPr>
          <w:rFonts w:cs="Times New Roman" w:ascii="Times New Roman" w:hAnsi="Times New Roman"/>
          <w:sz w:val="20"/>
          <w:szCs w:val="20"/>
        </w:rPr>
        <w:t>Пришлось не отклонять. Еще пришлось посетить знаменитую королевскую сокровищницу, затем выслушать струнный квартет, слегка перекусить, побывать в розарии.</w:t>
      </w:r>
    </w:p>
    <w:p>
      <w:pPr>
        <w:pStyle w:val="Normal"/>
        <w:widowControl/>
        <w:ind w:firstLine="567"/>
        <w:jc w:val="both"/>
        <w:rPr/>
      </w:pPr>
      <w:r>
        <w:rPr>
          <w:rFonts w:cs="Times New Roman" w:ascii="Times New Roman" w:hAnsi="Times New Roman"/>
          <w:sz w:val="20"/>
          <w:szCs w:val="20"/>
        </w:rPr>
        <w:t>Камея ощущала катастрофическую нехватку светского опыта. Она теряла остатки терпения, но никак не могла придумать учтивого способа вырваться из цепкой паутины придворных церемоний. Но ей наконец повезло: после розария альбанская свита допустила ошибку. Камею повели по коридору, в который выходила дверь апартаментов герцога. Этим не преминула воспользоваться находчивая Индж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ысочество! Мой отец неважно себя чувствует. Не хотите ли его навес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чу, — немедленно сказала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будет ли это уместно? — засомневалась старшая фрейлина. — Без предупре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т что, — медленно и раздельно заявила Камея. — У меня сложилось впечатление, что мне не дают встретиться с моими ближайшими советниками. Это так, мил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ваше высочество, ни в коем случа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рошу не мешать, — сказала Камея и при этом так страшно сверкнула глазами, что графиня попятилась.</w:t>
      </w:r>
    </w:p>
    <w:p>
      <w:pPr>
        <w:pStyle w:val="Normal"/>
        <w:widowControl/>
        <w:ind w:firstLine="567"/>
        <w:jc w:val="both"/>
        <w:rPr/>
      </w:pPr>
      <w:r>
        <w:rPr>
          <w:rFonts w:cs="Times New Roman" w:ascii="Times New Roman" w:hAnsi="Times New Roman"/>
          <w:sz w:val="20"/>
          <w:szCs w:val="20"/>
        </w:rPr>
        <w:t>Инджин и Изольда раскрыли обе половинки двери и, пряча улыбки, низко склонились перед своей принцессо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ГЕРЦОГ сидел в кресле и читал какие-то бумаги. При виде Камеи он вскочил, сорвал с головы компресс и приложил палец к губ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себя чувствуете, ваша светлость? Я слышала, вы занемог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лучше, ваше высочество, — сказал де Сентубал. — Одно ваше появление приносит облег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хватил перо, макнул его в чернильницу и быстро написал на бумаге несколько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с могут подслушивать”, — прочла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ятная новость, — мрачно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всегда помогала музыка, — улыбнулся дон Алонсо. — Инджин, сыграешь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джин взяла гитару и состроила гримас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 папочка. Только сейчас я поняла, как ты был мудр, когда заставлял меня заниматься этими скучными нотами! Но исполню я вам нечто жуткое, древнее и громкое. Ведь пригодилось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дарила по струнам и рыдающим голосом запела:</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По диким степям Забайкалья,</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Где золото моют в горах,</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Бродяга, судьбу проклиная,</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Тащился с сумой на плеч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на Алонсо передерну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варварский вкус у этой синьориты! И где ее только воспит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склонился к Камее и за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теперь можно по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Где лорд Сайм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ехал к своим родственникам. Надеется уговорить здешних Бервиков не участвовать в мяте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в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яте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ьезнее некуда. Под внешним благополучием Карлеиза… Вы, вероятно, и сами заметили некоторые странности в поведении наших хозя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вспомнила недавнюю беседу с прин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не заметить. Но что происхо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банис на грани гражданской вой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больше ни ме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орянская оппози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итуация обострена до предела. Карлеиз наводнен сторонниками графа Бельтрамоно, это лидер несогласных с намечающимися реформами. Король и королева в сущности находятся на положении заложников. Принц Оливер сумел выскользнуть. По-видимому, он отплыл в колонии за верными войс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е очень далеко! Он не успе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спеет. В Кингстаун уже стягиваются отряды дворянского опол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ам лучше вернуться на свои кораб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Только вот добровольно нас не отпус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на секунду растер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ыпустят?! Но как же так? Мы ведь — официальное посольство! Дипломатическая неприкоснов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ем не менее, ваше высочество, тем не менее. Не выпуст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чему вы так ду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тому, что для Бельтрамоно принцесса Поммерна есть лучшая гарантия того, что померанский адмирал Мак-Магон будет сговорчив. Задержка лишь в том, что граф сейчас в пути, он вот-вот должен вернуться из Покаяны. Понимаете, что он там дел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ил помо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я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до чего же неудачно сложился наш визит… Запа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нет никакого вы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ить герцог не успел: в дверь посту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 сказал дон Алонсо. — И кто бы это мог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оморщ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не ошибаюсь, графиня Бельтрамоно. Ну и надоедливая же особа, доложу я вам. Теперь я понимаю, почему эта леди от меня ни на шаг не от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а не угадала. Как только дверь открылась, через порог ступил Альфонс Четвертый. Собственной его величества персоной. В парадных, усыпанных самоцветами, но — в доспехах. А на боку у короля висела шпага. Тоже парадная, но вполне боева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ысочество, ваша милость, примите мои извинения, — сказал Альфонс, отвешивая быстрые поклоны. — Я почти вломился в ваши покои, прервал вашу беседу. Очень сожал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сир, — искренне сказала Камея. — Поверьте, мне всегда приятно вас 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ю, дитя мое, — как-то устало улыбнулся король. — Но увы, сейчас нам предстоит расстаться. Видите ли, по некоторым причинам для вас и ваших спутников будет безопаснее вернуться на один из кораблей Поммерна. Мне страшно жаль, но это нужно сделать не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и герцог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ль по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принцесса. Не обижайтесь! Личные вещи пришлют вам при первой возмо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арх посторонился, давая возможность гостям выйти первыми. Выглядел он не лучшим образом — постарел, осунулся, глаза за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положение было и в самом деле неважным, поскольку в коридоре толпились вооруженные гвардейцы личной охраны Альфонса Четвертого. А леди Бельтрамоно со своим эскортом куда-то исчезла.</w:t>
      </w:r>
    </w:p>
    <w:p>
      <w:pPr>
        <w:pStyle w:val="Normal"/>
        <w:widowControl/>
        <w:ind w:firstLine="567"/>
        <w:jc w:val="both"/>
        <w:rPr/>
      </w:pPr>
      <w:r>
        <w:rPr>
          <w:rFonts w:cs="Times New Roman" w:ascii="Times New Roman" w:hAnsi="Times New Roman"/>
          <w:sz w:val="20"/>
          <w:szCs w:val="20"/>
        </w:rPr>
        <w:t>Камея не могла не ощутить тревогу. Уже то, что для вывода из замка померанской делегации потребовалось вмешательство самого повелителя Альбаниса, говорило о многом. Да и сам исход чрезвычайно напоминал бегство — сразу за королем, в пространстве между двумя шеренгами солдат гуськом следовали юные дамы в придворных нарядах, за ними шел герцог в шлафроке. Процессию замыкал камердинер в одной рубашке, но с парой чемоданов, куда он наспех побросал самые необходимые из вещей своего господина.</w:t>
      </w:r>
    </w:p>
    <w:p>
      <w:pPr>
        <w:pStyle w:val="Normal"/>
        <w:widowControl/>
        <w:ind w:firstLine="567"/>
        <w:jc w:val="both"/>
        <w:rPr/>
      </w:pPr>
      <w:r>
        <w:rPr>
          <w:rFonts w:cs="Times New Roman" w:ascii="Times New Roman" w:hAnsi="Times New Roman"/>
          <w:sz w:val="20"/>
          <w:szCs w:val="20"/>
        </w:rPr>
        <w:t>Они спустились в нижнюю галерею. Здесь пришлось немного задержаться, пропуская группу солдат, которые куда-то катили небольшую армейскую пушку. Потом мимо них провели человека в ручных кандалах и с завязанн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ьзуясь возникшей задержкой, Камея поравнялась с королем и тих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м ли мы чем-то помочь, ваше вели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спросил тот, очнувшись от своих мыслей. — Помочь? Да, дитя мое. Могли бы. Спасибо! Но давайте поговорим об этом чуть позже.</w:t>
      </w:r>
    </w:p>
    <w:p>
      <w:pPr>
        <w:pStyle w:val="Normal"/>
        <w:widowControl/>
        <w:ind w:firstLine="567"/>
        <w:jc w:val="both"/>
        <w:rPr/>
      </w:pPr>
      <w:r>
        <w:rPr>
          <w:rFonts w:cs="Times New Roman" w:ascii="Times New Roman" w:hAnsi="Times New Roman"/>
          <w:sz w:val="20"/>
          <w:szCs w:val="20"/>
        </w:rPr>
        <w:t>Все так же сопровождаемые гвардейцами, они спустились этажом ниже, потом миновали анфиладу полутемных и совершенно пустых залов. Затем свернули в еще менее освещенный поворот, после чего уткнулись в глухую стену.</w:t>
      </w:r>
    </w:p>
    <w:p>
      <w:pPr>
        <w:pStyle w:val="Normal"/>
        <w:widowControl/>
        <w:ind w:firstLine="567"/>
        <w:jc w:val="both"/>
        <w:rPr/>
      </w:pPr>
      <w:r>
        <w:rPr>
          <w:rFonts w:cs="Times New Roman" w:ascii="Times New Roman" w:hAnsi="Times New Roman"/>
          <w:sz w:val="20"/>
          <w:szCs w:val="20"/>
        </w:rPr>
        <w:t>Камея не сразу разглядела, что слева есть узкая, почти совсем неосвещенная лестница. На нижних ступенях этой лестницы стояли какие-то женщины с наброшенными на головы плат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ними Альфонс Четвертый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у попросить вас вот о чем, ваше высочество. Не согласитесь ли вы на некоторое время приютить короле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ютить? — ошеломленно переспросила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 “Поларштерне”. Или на любом другом из кораблей вашей славной эскадры. Надеюсь, вы понимаете, почему я вас об этом про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ощутила странную сухость в гор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да, ваше величество. А как же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о мне речи быть не может, — твердо сказал король. — Я остаюсь в Карлеизе. Согласно своему положению, долгу и желанию. Не думаю, что опасность чрезмерно велика. Но лучше ее переоценить, чем недооце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ф, — дрогнувшим голосом сказала королева. — Помни свои обещ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орогая, — сказал Альфонс. — Я все помню, не волну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поцеловал руку жене. Потом несколько мгновений царственные супруги простояли молча, глядя друг другу в глаза. И Камея поняла, что за эти мгновения два пожилых человека успели вспомнить если не все, что их связывало, то очень многое. Они прощали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АМЕЯ первой выпрыгнула из кареты и без промедления побежала к высившемуся над пирсом борту “Поларштерна”. Серому, непарадному, но столь род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овые вскинули штуцеры “на кара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ысочество?! — ахнул вахтенный офицер. —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а кто это с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пустить немедля, вопросов не задавать! — отчеканила Камея невесть откуда взявшимся командирски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лепно, — шепнул герц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 этих альбанских солдат тоже? — недоуменно спросил мичман Петро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этих солдат —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воль, — отозвался Петро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талий, прошу вас срочно вызвать герра шаутбенахта на палубу, — несколько мягче сказала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w:t>
      </w:r>
    </w:p>
    <w:p>
      <w:pPr>
        <w:pStyle w:val="Normal"/>
        <w:widowControl/>
        <w:ind w:firstLine="567"/>
        <w:jc w:val="both"/>
        <w:rPr/>
      </w:pPr>
      <w:r>
        <w:rPr>
          <w:rFonts w:cs="Times New Roman" w:ascii="Times New Roman" w:hAnsi="Times New Roman"/>
          <w:sz w:val="20"/>
          <w:szCs w:val="20"/>
        </w:rPr>
        <w:t>На борт поднялась Лилония и сопровождавшие ее дамы. Все они шли под густой вуалью. Трое альбанских гвардейцев несли небольшой багаж короле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дам, — сказала Камея. — Герцогиня проводит вас в мои покои. Теперь они — ваши. Располагайтесь и чувствуйте себя как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лева молча кивнула.</w:t>
      </w:r>
    </w:p>
    <w:p>
      <w:pPr>
        <w:pStyle w:val="Normal"/>
        <w:widowControl/>
        <w:ind w:firstLine="567"/>
        <w:jc w:val="both"/>
        <w:rPr/>
      </w:pPr>
      <w:r>
        <w:rPr>
          <w:rFonts w:cs="Times New Roman" w:ascii="Times New Roman" w:hAnsi="Times New Roman"/>
          <w:sz w:val="20"/>
          <w:szCs w:val="20"/>
        </w:rPr>
        <w:t>Последовав за Инджин, она вместе со своей небольшой свитой скрылась в кормовой надстройке. Но перед тем, как перешагнуть коммингс, Лилония повернулась в сторону Карлеиза, возвышающемуся над бухтой, и дважды взмахнула плат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ее можно оттуда видеть? — удивилась Изоль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нет? — ответил герцог. — Еще не совсем стемнело, достаточно иметь обычную подзорную тр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значит, что из замка кто угодно может рассматривать нашу пал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Мы здесь — как на ладони.</w:t>
      </w:r>
    </w:p>
    <w:p>
      <w:pPr>
        <w:pStyle w:val="Normal"/>
        <w:widowControl/>
        <w:ind w:firstLine="567"/>
        <w:jc w:val="both"/>
        <w:rPr/>
      </w:pPr>
      <w:r>
        <w:rPr>
          <w:rFonts w:cs="Times New Roman" w:ascii="Times New Roman" w:hAnsi="Times New Roman"/>
          <w:sz w:val="20"/>
          <w:szCs w:val="20"/>
        </w:rPr>
        <w:t>От этого диалога ощущение безопасности, испытываемое Камеей с момента возвращения на яхту, исчезло. Напротив, опять вспыхнула тревога, чувство надвигающихся невзгод, бороться с которыми было неизвестно как. “Поларштерн” в этой чужой, готовой сойти с ума стране, оказался одиноким и беззащитным островком благополучия. Ведь можно было так легко ворваться на него с бер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хэм… Принцесса?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с облегчением обернула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ВАНТ оставался все таким же, каким был всегда — белоснежным, отутюженным, пахнущим цветочным мылом, пышущим здоровьем, излучающим спокойствие и уверенность. Камея совершенно некстати подумала о том, что, наверное, хорошо быть женой такого человека. Тут же смутилась, подозвала герцога и попросила рассказать белоснежному Сванту о том, что в действительности творилось в Карлеизе и в Кингстау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нт думал недолго. Взглянул на кормовой флаг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ветерок есть. Разрешите выйти в бухту? Видите ли, ваше высочество, так оно, пожалуй, надежнее будет. Чем у бер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его рассудительности и невозмутимости Камее стало легче. В конце концов, эскадре пока ничто не угрожало. Ну, если не считать притаившегося у выхода из Большого Эльта покаянского фл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мой отец? — встревожилась Изольда. — Он ведь остался в гор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 сказал Свант. — Его подождут. У пирса будет дежурить шлюпка с несколькими матрос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вооруженными матросами, — вдруг встав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утбенахт и герцог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ы служить, — серьезно сказал Св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 больше походите на отца, ваше высочество, — сказал дон Алонс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Камеи это было высшей похвалой.</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ДО было бы пойти к королеве, как-то ее приободрить, утешить. Но не хотелось. Камея не представляла, что в такой ситуации может сказать втрое старшей женщине, поэтому осталась там, где была — на капитанском мостике, у правого борта, между двумя легкими пуш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нт на малопонятном морском языке отдавал приказы. В корабельном нутре засвистели боцманские дудки. На палубе появились матросы. Быстро, но без суеты, они разбегались по рабочим местам.</w:t>
      </w:r>
    </w:p>
    <w:p>
      <w:pPr>
        <w:pStyle w:val="Normal"/>
        <w:widowControl/>
        <w:ind w:firstLine="567"/>
        <w:jc w:val="both"/>
        <w:rPr/>
      </w:pPr>
      <w:r>
        <w:rPr>
          <w:rFonts w:cs="Times New Roman" w:ascii="Times New Roman" w:hAnsi="Times New Roman"/>
          <w:sz w:val="20"/>
          <w:szCs w:val="20"/>
        </w:rPr>
        <w:t>Одни тут же начали затаскивать на борт сходню, другие карабкались на ванты, третьи спускали шлюпку Человек тридцать выстроилось вдоль борта с длинными отпорными крюками в руках. Как только отдали швартовы, эти матросы начали усердно отталкивать от себя пирс. Словно с отвращением пытались отодвинуть подальше весь неразумный Альбанис.</w:t>
      </w:r>
    </w:p>
    <w:p>
      <w:pPr>
        <w:pStyle w:val="Normal"/>
        <w:widowControl/>
        <w:ind w:firstLine="567"/>
        <w:jc w:val="both"/>
        <w:rPr/>
      </w:pPr>
      <w:r>
        <w:rPr>
          <w:rFonts w:cs="Times New Roman" w:ascii="Times New Roman" w:hAnsi="Times New Roman"/>
          <w:sz w:val="20"/>
          <w:szCs w:val="20"/>
        </w:rPr>
        <w:t>С рея упал, развернулся первый парус. Между бортом и причальной стенкой появилась узкая щель. “Поларштерн” качнулся. Медленно, едва заметно, корабль стал уходить от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происходит что-то непоправимое. Камея вспомнила недавние беседы с королем, королевой, прин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н Алонс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увствую себя предательницей. Неужели совершенно ничего нельзя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цог некоторое время молчал.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совсем уж ничего. Кое-что мы уже дел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ютили короле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щеваем альбанских Берв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не глав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ня заинтриговали, дон Алонсо. Что же глав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этот вопрос лучше ответит другой человек. Вы позволите представить вам майора фон Бистр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почему же нет. А кто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ий разведчик Поммерна. Хотя, пожалуй, это слабо сказано. Фон Бистриц — это человек, способный менять историю государ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звучит страшнова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стоит волноваться. Он личный друг вашего от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чный друг? Странно, я ничего о нем не слыш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агаю, чем меньше о нем знают, тем лучше. Такова его раб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же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 “Поларштер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б этом я ничего не з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цог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тому, что он хорошо работает. Я тоже узнал недавно.</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6. ТИРТАН</w:t>
      </w:r>
    </w:p>
    <w:p>
      <w:pPr>
        <w:pStyle w:val="Normal"/>
        <w:widowControl/>
        <w:ind w:firstLine="567"/>
        <w:jc w:val="both"/>
        <w:rPr/>
      </w:pPr>
      <w:r>
        <w:rPr>
          <w:rFonts w:cs="Times New Roman" w:ascii="Times New Roman" w:hAnsi="Times New Roman"/>
          <w:sz w:val="20"/>
          <w:szCs w:val="20"/>
        </w:rPr>
        <w:t>УДИВИТЕЛЬНЫЙ СТРАУС провел их через болото, а потом исчез. Вечером еще был, кормился с руки Леонарды, а утром его не смогли на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этот Птира сделал свое дело, — высказал предположение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умаете, его послали небесники? — спроси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то знает, мадемуазель. Еще неделю назад я ни за что бы не поверил ни в каких небес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развернул ка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тырех километрах от нас с плато стекает безымянный руч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да который уже по сч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надеяться, что послед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ивычно, отработанными движениями свернули палатки, уложили мешки и медленно побрели вдоль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кий ночной отдых помог мало. Отощавшие, измученные, к полудню они с трудом одолели лишь несколько километров и не столько уселись, сколько повалились перекусить перед входом в очередное ущелье. Уже неизвестно какое по счету.</w:t>
      </w:r>
    </w:p>
    <w:p>
      <w:pPr>
        <w:pStyle w:val="Normal"/>
        <w:widowControl/>
        <w:ind w:firstLine="567"/>
        <w:jc w:val="both"/>
        <w:rPr/>
      </w:pPr>
      <w:r>
        <w:rPr>
          <w:rFonts w:cs="Times New Roman" w:ascii="Times New Roman" w:hAnsi="Times New Roman"/>
          <w:sz w:val="20"/>
          <w:szCs w:val="20"/>
        </w:rPr>
        <w:t>Их уже выследили. Скрываться больше не имело смысла. Гораздо важнее было хоть как-то подкрепить силы. Впервые за несколько дней Робер позволил развести костерок и обед получился роскошным. Он состоял из пары сухарей, печеной картофелины, кусочка сала, и, что самое главное, — кружки самого настоящего горячего чая. На десерт Леонарда собрала еще брусники и заставила всех съесть эти кислые яг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витамины, — утверждала обратья аббатиса. — Они сейчас очень нуж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 спросил Глувилл, рассматривая карминовый шар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 устало ответила Леонарда. — Внутри. Их не в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о, ты меня удивляешь, — сказал Робер. — Откуда тебе известно о витамин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гая исто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в двух сло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 двух словах — то от профессора Бондарэ. Когда-то я была его учениц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Почему же не написала мне о его ар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сала. Но ответа не получила. А потом узнала, что профессора неожиданно освободили. Я решила, что это ты вмеш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было. Только на дело профессора я наткнулся совершенно случайно, — сказал Робер и взглянул на Глувил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ут ни при чем, — неохотно сказал Глувилл. — Вашу почту давно проверяли люди Керс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ворошить прошлое, — попросила Леонар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неожиданно сказала Зоя. — Лучше заняться настоящ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те-ка вон на ту рыжую скалу, — Зоя махнула в сторону ущелья. — Видите, кто за ней пряч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ты мой хоро-оший! — с нежностью произнесла Леонар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камня опасливо выглядывала маленькая страусиная го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теперь мы спасемся, — сказала Зо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О до спасения путь оказался и непростой и неблизкий. Ущелье было загромождено осыпями, обломками скал, принесенными паводком стволами деревьев. А под конец склон оказался столь крутым, что пришлось связаться веревкой и карабкаться вверх, как заправским альпинис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 радует, — пыхтя заявил Глувилл. — Лошади здесь ни за что не прой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уя за таинственным Птирой, мучительно преодолевая препятствия, они лишь к вечеру поднялись на пла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онец-то, — вздохнула Леонарда, присаживаясь на краю обрыва. — Добрели… Даже не верится.</w:t>
      </w:r>
    </w:p>
    <w:p>
      <w:pPr>
        <w:pStyle w:val="Normal"/>
        <w:widowControl/>
        <w:ind w:firstLine="567"/>
        <w:jc w:val="both"/>
        <w:rPr/>
      </w:pPr>
      <w:r>
        <w:rPr>
          <w:rFonts w:cs="Times New Roman" w:ascii="Times New Roman" w:hAnsi="Times New Roman"/>
          <w:sz w:val="20"/>
          <w:szCs w:val="20"/>
        </w:rPr>
        <w:t>Лучи Эпса еще держались на вершинах скал, но само светило уже опускалось за Рудные горы. Плато быстро погружалось в сумр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дикое место, — сказала Зоя. — И какое стра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й плоскогорья плоскогорьем не являлся. Кругом высились вздыбленные, растрескавшиеся утесы. Между скалами густо рос кустарник — лесная малина, шиповник, волчья ягода, облепиха. Дальше, уже внутри каменного частокола, начинались поляны высокого, в рост человека борщевика или пу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ямо медвежий рай, — забеспокоился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дведи для нас далеко не самое страшное, — успокоил Ро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стал свою неизменную трубу и тщательно осмотрел всю западную половину горизонта, — сначала справа налево, а потом слева напра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 сказал он. — Вижу бубудусков. Сразу два отряда. Причем один из них как-то сумел переправиться через болото. Видимо, шел по нашим следам. А второй идет с юга, вдоль стены. Мы очень вовремя поднялись на плоскогор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черты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опять топ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Далеко мы сейчас не уйдем. Нам нужны хотя бы несколько часов 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заглянул в узкую каменную щель, по которой они только что поднялись на пла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сказал он. — Это место легко оборонять. Даже один человек может задержать оба отряда. А доберутся сюда бубудуски не раньше утра, так что можно немного передохнуть.</w:t>
      </w:r>
    </w:p>
    <w:p>
      <w:pPr>
        <w:pStyle w:val="Normal"/>
        <w:widowControl/>
        <w:ind w:firstLine="567"/>
        <w:jc w:val="both"/>
        <w:rPr/>
      </w:pPr>
      <w:r>
        <w:rPr>
          <w:rFonts w:cs="Times New Roman" w:ascii="Times New Roman" w:hAnsi="Times New Roman"/>
          <w:sz w:val="20"/>
          <w:szCs w:val="20"/>
        </w:rPr>
        <w:t>Глувилл молча достал и зарядил все четыре арбалета. Потом подтащил к обрыву с десяток увесистых булыжников и уселся сторожить. Но Робер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астон. В ближайший час нам точно никто не угрожает, стражу можно не ставить. Потом будет дежурить Зоя. Через час ее сменит Лео, лишь затем придет твоя очередь. В это время до нас уже могут добраться, понимаешь? Ну, а моя вахта — последняя. Таким образом, каждый поспит около четырех часов. Ужинать придется поодиночке, во время дежурств. Возражения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пап, — сказала Зоя. — Лучшего не придумать. Оставь мне свои часы, пожалуйста. И заведи будильник, а то я боюсь что-нибудь перепутать. Померанская механика такая слож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точная, — устало усмехнулся Роб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би, ты ничего не слышишь? — спросила Леонар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А что такое?</w:t>
      </w:r>
    </w:p>
    <w:p>
      <w:pPr>
        <w:pStyle w:val="Normal"/>
        <w:widowControl/>
        <w:ind w:firstLine="567"/>
        <w:jc w:val="both"/>
        <w:rPr/>
      </w:pPr>
      <w:r>
        <w:rPr>
          <w:rFonts w:cs="Times New Roman" w:ascii="Times New Roman" w:hAnsi="Times New Roman"/>
          <w:sz w:val="20"/>
          <w:szCs w:val="20"/>
        </w:rPr>
        <w:t>Леонарда подняла руку. Все замолчали. Из-за полян пучки, со стороны опушки леса, долетели очень слабые звуки: цукоку-цукок… Через некоторое время еще раз: цукоку, цукоку, цка-цка-ц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се стих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мы уже такое слышали, — сказала Леонарда. — В каком-то из уще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ипоми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это было? — спросил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сказать. Но не птица и не з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о птицах. Наш загадочный Птира опять куда-то исчез. Это стр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придется мне заступать на дежурство сразу, — сказа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поцеловал ее в л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так. Надо же! Если б меня не свергли, я так и не узнал бы, какая у меня чудесная д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ты, пап. Я обыкновенная. Просто приходилось много хитрить и приспосабливаться. Так же, как и тебе, и ма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 в этой стране приходится изворачиваться, хитрить и приспосабливаться, — вздохнул эпикифор. — Только не все при этом сохраняют доброту Потому что доброта у нас опас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у нас все окончится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твердо сказа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подумал о том, что ее предсказаниям, пожалуй, можно верит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О ВСЯКОМ случае, отдых прошел спокойно. Бубудуски не появлялись, никаких странных звуков никто больше не сл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разбудил всех еще до рассвета, когда небо на востоке только начинало розов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остался последний рывок, — сказал он. — Если сегодня нас не догонят, все испытания останутся позади. Но будет тяжко. Поэтому придется оставить и палатки, и котелок, и запасную одежду. Все, за исключением остатков провизии и оружи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 было действительно тяжело. Глувилл шел впереди, пробивая дорогу в сырых и плотных зарослях борщевика. За ним в полусне, спотыкаясь, брели Леонарда и Зоя. А замыкал цепочку Робер. С двумя арбалетами, с компасом и неизменной трубой померанского адмир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ьба с травяными джунглями отняла больше часа времени и весь скудный запас энергии, накопленный за короткий отдых. На опушке леса сдал даже Глувилл. Он со стоном повалился на мягкий слой осыпавшейся хвои и блаженно раскинул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го валяться нельзя, — предупредил Робер. — Они… уже там.</w:t>
      </w:r>
    </w:p>
    <w:p>
      <w:pPr>
        <w:pStyle w:val="Normal"/>
        <w:widowControl/>
        <w:ind w:firstLine="567"/>
        <w:jc w:val="both"/>
        <w:rPr/>
      </w:pPr>
      <w:r>
        <w:rPr>
          <w:rFonts w:cs="Times New Roman" w:ascii="Times New Roman" w:hAnsi="Times New Roman"/>
          <w:sz w:val="20"/>
          <w:szCs w:val="20"/>
        </w:rPr>
        <w:t>Он протянул трубу. Но и невооруженным глазом было видно, что на месте их недавнего лагеря из ущелья одна за другой поднимались фигурки. Вскоре оттуда донесся звук первого выстрела. Только совсем не это перепугало Глуви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поднялся на ноги, но они у него тут же подкос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Матерь Божья, — пробормотал он. — Борони нас, Пресветлый!</w:t>
      </w:r>
    </w:p>
    <w:p>
      <w:pPr>
        <w:pStyle w:val="Normal"/>
        <w:widowControl/>
        <w:ind w:firstLine="567"/>
        <w:jc w:val="both"/>
        <w:rPr/>
      </w:pPr>
      <w:r>
        <w:rPr>
          <w:rFonts w:cs="Times New Roman" w:ascii="Times New Roman" w:hAnsi="Times New Roman"/>
          <w:sz w:val="20"/>
          <w:szCs w:val="20"/>
        </w:rPr>
        <w:t>Его скрытое щетиной лицо посерело. Впереди, как раз в той стороне, куда они должны были бежать, по лесу шагали невероятной длины ноги. Полупрозрачные, тощие, голенастые, с коленками, повернутыми назад. Высоко-высоко над деревьями они соединялись с темным, чудным, удивительно маленьким по сравнению с величиной ходуль телом, по форме напоминающим запятую. Контуры этого тела все время оставались размытыми, будто дрожали в мареве, но в его средней части вполне различались маленькая треугольная заплатка, вроде носа, а по бокам от нее — два круглых немигающих глаза в узких белых ободочках.</w:t>
      </w:r>
    </w:p>
    <w:p>
      <w:pPr>
        <w:pStyle w:val="Normal"/>
        <w:widowControl/>
        <w:ind w:firstLine="567"/>
        <w:jc w:val="both"/>
        <w:rPr/>
      </w:pPr>
      <w:r>
        <w:rPr>
          <w:rFonts w:cs="Times New Roman" w:ascii="Times New Roman" w:hAnsi="Times New Roman"/>
          <w:sz w:val="20"/>
          <w:szCs w:val="20"/>
        </w:rPr>
        <w:t>Ни рук, ни ушей, ни рта чудище не имело, однако время от времени умудрялось издавать мерзкий, какой-то цокающий звук, от которого по коже разбегались острые холодные покалывания. Кроме этого звука да шума ветра в лесу больше ничего не слышалось, даже птиц. Видимо, не только люди, а все, кто только мог передвигаться, из этих мест давно расползлись, поулетали, разбежались, либо надежно попрятались. Муравьи и те нигде не попадались. Исчезли комары, слепни, жужжалки. В безветренном лесу не было заметно ни единого дви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Цукоку, цукоку… цака, цка-цка”, — пронзительно верещал страхоброд, ставя ногу между соснами.</w:t>
      </w:r>
    </w:p>
    <w:p>
      <w:pPr>
        <w:pStyle w:val="Normal"/>
        <w:widowControl/>
        <w:ind w:firstLine="567"/>
        <w:jc w:val="both"/>
        <w:rPr/>
      </w:pPr>
      <w:r>
        <w:rPr>
          <w:rFonts w:cs="Times New Roman" w:ascii="Times New Roman" w:hAnsi="Times New Roman"/>
          <w:sz w:val="20"/>
          <w:szCs w:val="20"/>
        </w:rPr>
        <w:t>По примеру цапель вторую он при этом плотно поджимал к себе. Некоторое время покачивался на единственной опоре. Вращал верхнюю часть тела, обозревая округу. Потом вновь цукокал и переносил ступню на добрую сотню человеческих шагов.</w:t>
      </w:r>
    </w:p>
    <w:p>
      <w:pPr>
        <w:pStyle w:val="Normal"/>
        <w:widowControl/>
        <w:ind w:firstLine="567"/>
        <w:jc w:val="both"/>
        <w:rPr/>
      </w:pPr>
      <w:r>
        <w:rPr>
          <w:rFonts w:cs="Times New Roman" w:ascii="Times New Roman" w:hAnsi="Times New Roman"/>
          <w:sz w:val="20"/>
          <w:szCs w:val="20"/>
        </w:rPr>
        <w:t>В три исполинских шага подобравшись к опушке, жуткое существо вдруг издало визг такой силы, что по кронам деревьев пробежала волна. Сгущаясь и концентрируясь, она понеслась дальше, по зарослям пучки, пригибая стебли, как сильный порыв ветра.</w:t>
      </w:r>
    </w:p>
    <w:p>
      <w:pPr>
        <w:pStyle w:val="Normal"/>
        <w:widowControl/>
        <w:ind w:firstLine="567"/>
        <w:jc w:val="both"/>
        <w:rPr/>
      </w:pPr>
      <w:r>
        <w:rPr>
          <w:rFonts w:cs="Times New Roman" w:ascii="Times New Roman" w:hAnsi="Times New Roman"/>
          <w:sz w:val="20"/>
          <w:szCs w:val="20"/>
        </w:rPr>
        <w:t>На краю плоскогорья волна ударила в скалы, вызвав обвалы. Находившиеся ниже бубудуски попадали почти одномоментно. Вроде кеглей, сшибленных метким шаром. К лесу от скал вернулось мощное многоголосое э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э кака! — со злобной радостью сообщил страхоб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звыл потише. Потом повернулся, поджал ногу, крутнул головой и зашагал куда-то восвояси.</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РОБЕР начал осознавать действительность лишь несколькими секундами позже. Борясь с тошнотой и головной болью, он кое-как пришел в себя. И первое, что увидел, были огромные бесстрастные глаза Птиры.</w:t>
      </w:r>
    </w:p>
    <w:p>
      <w:pPr>
        <w:pStyle w:val="Normal"/>
        <w:widowControl/>
        <w:ind w:firstLine="567"/>
        <w:jc w:val="both"/>
        <w:rPr/>
      </w:pPr>
      <w:r>
        <w:rPr>
          <w:rFonts w:cs="Times New Roman" w:ascii="Times New Roman" w:hAnsi="Times New Roman"/>
          <w:sz w:val="20"/>
          <w:szCs w:val="20"/>
        </w:rPr>
        <w:t>Страус объявился опять. Он находился всего лишь в паре шагов. Вероятно, по этой причине длинноногий ангел-хранитель и хоронился за толстой сосной. Удостоверившись, что замечен, он мигнул, квакнул недовольно, а потом в очередной раз скрылся. Очень осторожный анг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епляясь за дерево, Робер поднялся. Глувилл обхватил голову руками. Он с закрытыми глазами сидел на корточках. Мычал, раскачивался.</w:t>
      </w:r>
    </w:p>
    <w:p>
      <w:pPr>
        <w:pStyle w:val="Normal"/>
        <w:widowControl/>
        <w:ind w:firstLine="567"/>
        <w:jc w:val="both"/>
        <w:rPr/>
      </w:pPr>
      <w:r>
        <w:rPr>
          <w:rFonts w:cs="Times New Roman" w:ascii="Times New Roman" w:hAnsi="Times New Roman"/>
          <w:sz w:val="20"/>
          <w:szCs w:val="20"/>
        </w:rPr>
        <w:t>Леонарда с Зоей уже стояли на ногах, но стояли нетвердо, поддерживали друг друга. Оставалось только догадываться, каково пришлось обратьям-бубудускам, которых поразительное звуковое оружие отнюдь не краем зацепило. Не отра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мертвы? — спросила Леонар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Земляне не убивают без крайней необходимости. Если вообще уби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бубудуски могут опомн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Хотя сомневаюсь, что отважатся на новое преслед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низу есть еще один отр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причем непуганый. Так что нам пока даровано не спасение, а лишь отсрочка. Надо ид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йду, — вдруг сказал Глув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и у него тряс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дружок, ты слишком впечатлите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какое-то исчадие 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ты, Гастон! Никакое не исчадие, а просто хитроумная машинка. Вроде померанских часов, только посложнее. Ты ведь не боишься часов? Или, например, водяного колеса? Оно тоже больш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ы никого не убивают, ваша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трахоброд никого не 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отнял руки от головы и недоверчиво огляде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х бубудус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ех бубудусков. Только проверять не будем, хорошо? Считай, что для обратьев это было маленьким наказанием. За их большое желание нас уб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ля нас это было испытанием, — неожиданно сказа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пытанием? — переспросил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оверяют, не испугаемся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ду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ли так… Только первым я не пойду. Можно? Уж очень они меня… прове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что звуковое оружие на мужчин действует сильнее, чем на женщин, — сказала Леонарда. — Особенно на крупных мужч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ты мой исследователь, — нежно прошептал эпикиф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батиса присмотрелась к нему с чисто научным интере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сключено также, что это оружие способно сделать человека даже из мужчины, — заявила она.</w:t>
      </w:r>
    </w:p>
    <w:p>
      <w:pPr>
        <w:pStyle w:val="Normal"/>
        <w:widowControl/>
        <w:ind w:firstLine="567"/>
        <w:jc w:val="both"/>
        <w:rPr/>
      </w:pPr>
      <w:r>
        <w:rPr>
          <w:rFonts w:cs="Times New Roman" w:ascii="Times New Roman" w:hAnsi="Times New Roman"/>
          <w:sz w:val="20"/>
          <w:szCs w:val="20"/>
        </w:rPr>
        <w:t>Эпикифор рассмеялся и принял классическую позу покаяния, принятую у диких ящеров и у сострадариев: опустил голову и поднял вверх обе лад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мой! И кому мы только поклонялись? Какому-то корзинщику…</w:t>
      </w:r>
    </w:p>
    <w:p>
      <w:pPr>
        <w:pStyle w:val="Normal"/>
        <w:widowControl/>
        <w:ind w:firstLine="567"/>
        <w:jc w:val="both"/>
        <w:rPr/>
      </w:pPr>
      <w:r>
        <w:rPr>
          <w:rFonts w:cs="Times New Roman" w:ascii="Times New Roman" w:hAnsi="Times New Roman"/>
          <w:sz w:val="20"/>
          <w:szCs w:val="20"/>
        </w:rPr>
        <w:t>Ирония обратьи аббатисы подействовала даже на сильно проверенного Глувилла. Коншесс начал приходить в себя. И тоже сделал полезное заклю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медведей тут бояться нечег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МЕДВЕДИ действительно не показывались. Как, впрочем, и любая другая живность. Предосенний лес мертво молчал. Среди сосен, желтеющих берез и осин часто попадались заброшенные звериные тропки, крест-накрест перетянутые нетронутой паутиной. Хотя во многих местах призывно краснел перезревший боярышник, а на кустах висела готовая осыпаться малина, на Тиртане, вероятно, не осталось уже никого, кто бы мог ими полаком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повсюду тайна, — сказала Зоя. — Вот что нас ждет за следующим холмом? Неизвестно! Мне это нра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нетает все это, — не согласился Глувилл. — Разве порядок? Ни белки тебе, ни единого дятла на всю округу. И чем небесники все зверье распугали? Страхобро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остановился, тяжело опираясь на пал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и, на гребне ближайшего холма, темнело какое-то препятствие, имеющее вид длинной неровной стены. Вскоре выяснилось, что путь преграждает полоса поваленных, нагроможденных слоями, изломанных и кое-где обугленных деревьев. Обойти этот страшный бурелом не оставалось никакой возможности: и в правую, и в левую стороны он простирался далеко, на километры, насколько видел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вынул компас и устал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равильно. С юго-запада на северо-восток, — сказал он. — Что ж, поздравля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м? — не понял Глуви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ышли на след небесников. Все эти деревья не ветер повалил. Их разметал огненный болид землян. Когда летел уже совсем низко, над самой зем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зачем было уничтожать столько леса? — спрос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это сделано преднамеренно. Думаю, произошла ава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онарда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шно подумать, какими исполинскими силами повелевают эти люди. Одни страхоброды чего стоят… Тем не менее не все и в их власти, раз случаются такие ава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 все. Иначе бы небесников встретили еще наши пре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ты уверен, что они нас прим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огда они нас защищ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щищали, — поправила Леонарда. — Страхоброда уже не в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бубудуски могут и появиться, — добавил Глувилл, к которому возвращалось здравомыслие. — Пойдемте,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вздохнул и принялся взбираться на завал. Совершенно некстати у него вновь разболелась рука.</w:t>
      </w:r>
    </w:p>
    <w:p>
      <w:pPr>
        <w:pStyle w:val="Normal"/>
        <w:widowControl/>
        <w:ind w:firstLine="567"/>
        <w:jc w:val="both"/>
        <w:rPr/>
      </w:pPr>
      <w:r>
        <w:rPr>
          <w:rFonts w:cs="Times New Roman" w:ascii="Times New Roman" w:hAnsi="Times New Roman"/>
          <w:sz w:val="20"/>
          <w:szCs w:val="20"/>
        </w:rPr>
        <w:t>Несколько часов преодолевали они древесное нагромождение. С частыми остановками для отдыха, кружа, иногда возвращаясь назад, чтобы обогнуть совсем уж непроходимые горы обгоревших лесин. Пожалуй, это испытание оказалось самым тяжелым. Лишь к полудню, до макушек испачкавшись смолой и углями, они спустились на землю.</w:t>
      </w:r>
    </w:p>
    <w:p>
      <w:pPr>
        <w:pStyle w:val="Normal"/>
        <w:widowControl/>
        <w:ind w:firstLine="567"/>
        <w:jc w:val="both"/>
        <w:rPr/>
      </w:pPr>
      <w:r>
        <w:rPr>
          <w:rFonts w:cs="Times New Roman" w:ascii="Times New Roman" w:hAnsi="Times New Roman"/>
          <w:sz w:val="20"/>
          <w:szCs w:val="20"/>
        </w:rPr>
        <w:t>Просека косой линией перечеркивала плато. В паре километров северо-восточнее она взбегала на холм, вершина которого выглядела так, будто ее срезали исполинским ножом. А в низинке у подошвы часть леса уцелела, только деревья потеряли вершины и почти все боковые ветви. Будто с неба на них со страшной силой дунуло разгневанное бож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в низинке, на берегу полузаваленного ручья, они и повалились на траву. Не выставив часового и даже не перекусив; поскольку никакой мочи на это уже не остало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РОБЕР очнулся часа через три. Очнулся он от того, что его осторожно бу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пап, — предупредила Зоя. — Бубуду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воем они разбудили Леонарду и Глувил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жите и не шевелитесь, — прошептал Ро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всех скрывала высокая трава и упавшие с деревьев ветви.</w:t>
      </w:r>
    </w:p>
    <w:p>
      <w:pPr>
        <w:pStyle w:val="Normal"/>
        <w:widowControl/>
        <w:ind w:firstLine="567"/>
        <w:jc w:val="both"/>
        <w:rPr/>
      </w:pPr>
      <w:r>
        <w:rPr>
          <w:rFonts w:cs="Times New Roman" w:ascii="Times New Roman" w:hAnsi="Times New Roman"/>
          <w:sz w:val="20"/>
          <w:szCs w:val="20"/>
        </w:rPr>
        <w:t>Сбившись в кучу, настороженно озираясь, бубудуски шли вниз по просеке и находились шагах в пятис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ка, смотри, папа! — взволнованно прошептала Зоя.</w:t>
      </w:r>
    </w:p>
    <w:p>
      <w:pPr>
        <w:pStyle w:val="Normal"/>
        <w:widowControl/>
        <w:ind w:firstLine="567"/>
        <w:jc w:val="both"/>
        <w:rPr/>
      </w:pPr>
      <w:r>
        <w:rPr>
          <w:rFonts w:cs="Times New Roman" w:ascii="Times New Roman" w:hAnsi="Times New Roman"/>
          <w:sz w:val="20"/>
          <w:szCs w:val="20"/>
        </w:rPr>
        <w:t>Она указывала в противовположную сторону. Там, со стороны срезанной вершины холма, навстречу бубудускам спускалось нечто совсем уж странное.</w:t>
      </w:r>
    </w:p>
    <w:p>
      <w:pPr>
        <w:pStyle w:val="Normal"/>
        <w:widowControl/>
        <w:ind w:firstLine="567"/>
        <w:jc w:val="both"/>
        <w:rPr/>
      </w:pPr>
      <w:r>
        <w:rPr>
          <w:rFonts w:cs="Times New Roman" w:ascii="Times New Roman" w:hAnsi="Times New Roman"/>
          <w:sz w:val="20"/>
          <w:szCs w:val="20"/>
        </w:rPr>
        <w:t>Существо очень напоминало скорпиона. Но совершенно невозможных размеров — ростом чуть ниже лошади, а длиной метров в семь–восемь. Еще на пару метров над ним возвышался членистый грозно изогнутый хвост. Только оканчивался он не жалом, а второй головой — маленькой, сдавленной с боков. С вытянутым в трубочку клювом, красными, немигающими глазками и каким-то нелепым усиком на лбу, эта сравнительно небольшая головенка почему-то вызывала липкий, безотчетный уж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ну и мон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тр прошагал метрах в семидесяти от них. На его боку были видны намалеванные белой краской циф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ина-убийца, — прошептал Робер. — Зам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чивая головенкой, скорпион сделал несколько шагов, перелез через поваленное дерево и поднялся на пригорок. Тут его и заметили служители ордена.</w:t>
      </w:r>
    </w:p>
    <w:p>
      <w:pPr>
        <w:pStyle w:val="Normal"/>
        <w:widowControl/>
        <w:ind w:firstLine="567"/>
        <w:jc w:val="both"/>
        <w:rPr/>
      </w:pPr>
      <w:r>
        <w:rPr>
          <w:rFonts w:cs="Times New Roman" w:ascii="Times New Roman" w:hAnsi="Times New Roman"/>
          <w:sz w:val="20"/>
          <w:szCs w:val="20"/>
        </w:rPr>
        <w:t>Сначала они изумленно молчали. Потом какой-то слабонервный завопил, отшвырнул мушкет и нырнул в кусты. А остальные сотворили обычную бубудусью глупость — начали палить раньше, чем думать. Не от храбрости, и уж конечно, не от большого ума. От рефлекса. Однако рефлекс сидел в них основательно. Вопреки страху, а может и благодаря ему, стреляли обратья с большим успехом и усердием.</w:t>
      </w:r>
    </w:p>
    <w:p>
      <w:pPr>
        <w:pStyle w:val="Normal"/>
        <w:widowControl/>
        <w:ind w:firstLine="567"/>
        <w:jc w:val="both"/>
        <w:rPr/>
      </w:pPr>
      <w:r>
        <w:rPr>
          <w:rFonts w:cs="Times New Roman" w:ascii="Times New Roman" w:hAnsi="Times New Roman"/>
          <w:sz w:val="20"/>
          <w:szCs w:val="20"/>
        </w:rPr>
        <w:t>Хвостовая головенка скорпиона дернулась. Потом еще раз. Было видно, что пули одна за другой высекают искры из черного ребристого панциря, из клешней, из членистого хвоста, только вот никаких вмятин, ни тем более пробоин не оставля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пион угрожающе взвыл. Командир бубудусков кое-что начал сообра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оты! Прекратить стрел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ы, было поздно. Головенка повернулась. Из трубчатого клюва со свистом вырвалась струя то ли пара, то ли белесого дыма. Над бубудусками она распушилась, приняв вид тающего облачка.</w:t>
      </w:r>
    </w:p>
    <w:p>
      <w:pPr>
        <w:pStyle w:val="Normal"/>
        <w:widowControl/>
        <w:ind w:firstLine="567"/>
        <w:jc w:val="both"/>
        <w:rPr/>
      </w:pPr>
      <w:r>
        <w:rPr>
          <w:rFonts w:cs="Times New Roman" w:ascii="Times New Roman" w:hAnsi="Times New Roman"/>
          <w:sz w:val="20"/>
          <w:szCs w:val="20"/>
        </w:rPr>
        <w:t>Обратья зачихали, закашляли, бросились врассыпную. Только далеко убежать не смогли. Движения их ног быстро теряли темп и согласованность, словно люди на глазах пьянели. Сделав по нескольку заплетающихся шагов, они неуклюже валились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пион же развернулся, неторопливо поднялся на холм и скрылся. Точно так же, как некоторое время назад поступил страхоб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отыскал свою палку и подн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уда? — спросила Леонар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посмот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так. Интересн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м! Я тоже хочу, — сказала Зоя. — Я их первая зам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онарда заколеб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смотрит, — решил Робер. — Девочке предстоит жить в новом мире, среди необычных людей и неизвестных явлений. Чем раньше начнет все это постигать, тем 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как? — спросила Зоя, глядя на 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слышала, что сказал па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ще не совсем привыкла к тому, что он у меня есть, — усмехнулась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роем они вышли из ложбин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бы всегда, — вздохнула Леонар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араемся, — сказал Роб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дравствует семейство Умбринов, — улыбнулась Зоя. — И да убоятся сострадарии. Никто перед нами не уст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Amen, — сказала обратья аббатис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БРАТЬЯ бубудуски валялись в самых разнообразных позах. Лишь один толстый эскандал не лежал, а сидел, привалившись спиной к расщепленной до комля осине. Он хлопал ресницами и капризно повтор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лей-ка еще, ск-ат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е есть грех! — рявкнул эпикиф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будуск испуганно съеж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сегда, пьянице повезло больше всех, — задумчиво сказала Леонар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клонилась, пощупала пульс у одного, другого, треть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ы, голубчики. Пребывают в наркотическом сне. А когда проснутся — неизвестно. Надо бы от них подальше уходить, Робер. Да и запах тут еще держится странный. Как бы самим не ус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зе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ернулись к Глувиллу. Наполнили фляги водой из ручья, на ходу перекусили и по следам грозного, но гуманного скорпиона начали подниматься на холм.</w:t>
      </w:r>
    </w:p>
    <w:p>
      <w:pPr>
        <w:pStyle w:val="Normal"/>
        <w:widowControl/>
        <w:ind w:firstLine="567"/>
        <w:jc w:val="both"/>
        <w:rPr/>
      </w:pPr>
      <w:r>
        <w:rPr>
          <w:rFonts w:cs="Times New Roman" w:ascii="Times New Roman" w:hAnsi="Times New Roman"/>
          <w:sz w:val="20"/>
          <w:szCs w:val="20"/>
        </w:rPr>
        <w:t>Почва с его вершины была содрана до самой скалы и в виде мелких комьев сброшена в распадок. За распадком просека продолжалась. Постепенно сужаясь, она тянулась к небольшому озеру.</w:t>
      </w:r>
    </w:p>
    <w:p>
      <w:pPr>
        <w:pStyle w:val="Normal"/>
        <w:widowControl/>
        <w:ind w:firstLine="567"/>
        <w:jc w:val="both"/>
        <w:rPr/>
      </w:pPr>
      <w:r>
        <w:rPr>
          <w:rFonts w:cs="Times New Roman" w:ascii="Times New Roman" w:hAnsi="Times New Roman"/>
          <w:sz w:val="20"/>
          <w:szCs w:val="20"/>
        </w:rPr>
        <w:t>Озерцо выглядело так, будто в него наступил великан и своим сапожищем выплеснул половину воды. А на противоположном, северо-восточном берегу, у подножья утеса-останца, лежали черные половинки исполинского шара.</w:t>
      </w:r>
    </w:p>
    <w:p>
      <w:pPr>
        <w:pStyle w:val="Normal"/>
        <w:widowControl/>
        <w:ind w:firstLine="567"/>
        <w:jc w:val="both"/>
        <w:rPr/>
      </w:pPr>
      <w:r>
        <w:rPr>
          <w:rFonts w:cs="Times New Roman" w:ascii="Times New Roman" w:hAnsi="Times New Roman"/>
          <w:sz w:val="20"/>
          <w:szCs w:val="20"/>
        </w:rPr>
        <w:t>Шар был поистине огромен. Даже его половинки раза в два–три превосходили по высоте сосны. Не возникало сомнений в том, что именно этот шар оставил просеку в лесах Тиртана, прокатился по озеру, а в конце своего пути ударился о скалу, отчего и развалился.</w:t>
      </w:r>
    </w:p>
    <w:p>
      <w:pPr>
        <w:pStyle w:val="Normal"/>
        <w:widowControl/>
        <w:ind w:firstLine="567"/>
        <w:jc w:val="both"/>
        <w:rPr/>
      </w:pPr>
      <w:r>
        <w:rPr>
          <w:rFonts w:cs="Times New Roman" w:ascii="Times New Roman" w:hAnsi="Times New Roman"/>
          <w:sz w:val="20"/>
          <w:szCs w:val="20"/>
        </w:rPr>
        <w:t>Сила удара оказалась такой, что скала тоже треснула. С ее вершины свисала почти вывороченная сотрясением сосенка, а у подножья валялись многотонные отколовшиеся ку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а! Так этот шар и есть звездный корабль? — взволнованно спрос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ему быть нечем, — ответил эпики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мне страшно, — сказала Леонарда. — Почему он такой чер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горел от трения о воз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позволил себе усомниться в словах шеф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можно тереться об воз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нет? Даже святой Корзин этого не запрещал, — рассеянно отозвался Ро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свою трубу и принялся внимательно изучать половинки звездного корабл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ДНА из них лежала косо, обращенная плоской стороной вверх и наклонившись к озеру. Эта плоская поверхность была нисколько не черной, а как бы тщательно отполированной, вроде металлического зеркала; в нем отражались облака, играли блики заходящего Эпса.</w:t>
      </w:r>
    </w:p>
    <w:p>
      <w:pPr>
        <w:pStyle w:val="Normal"/>
        <w:widowControl/>
        <w:ind w:firstLine="567"/>
        <w:jc w:val="both"/>
        <w:rPr/>
      </w:pPr>
      <w:r>
        <w:rPr>
          <w:rFonts w:cs="Times New Roman" w:ascii="Times New Roman" w:hAnsi="Times New Roman"/>
          <w:sz w:val="20"/>
          <w:szCs w:val="20"/>
        </w:rPr>
        <w:t>Вторая же часть шара лежала срезом вниз и почти горизонтально. Сбоку к ней устало прислонилось туловище страхоброда — запятая с круглыми удивленными глазами и треугольным носом. Свои ноги страхоброд то ли поджал под себя, то ли отсоединил по ненадобности. Могло быть и так, что конечности у него еще не выросли. Страхоброд-младе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окон, ни дверей, ни каких-то других отверстий в черных поверхностях полусфер не имелось. Не было заметно также и людей, хотя к озеру вела вполне различимая тропинка. И как Робер ни настраивал фокус, обе полусферы виднелись не совсем четко. Эта зона нечеткости пузырем накрывала площадку, на которой лежали обе части сферы, захватывала еще и кусок берега, и узкую полосу самого озера.</w:t>
      </w:r>
    </w:p>
    <w:p>
      <w:pPr>
        <w:pStyle w:val="Normal"/>
        <w:widowControl/>
        <w:ind w:firstLine="567"/>
        <w:jc w:val="both"/>
        <w:rPr/>
      </w:pPr>
      <w:r>
        <w:rPr>
          <w:rFonts w:cs="Times New Roman" w:ascii="Times New Roman" w:hAnsi="Times New Roman"/>
          <w:sz w:val="20"/>
          <w:szCs w:val="20"/>
        </w:rPr>
        <w:t>Контуры пузыря тоже выглядели размытыми, неясными. Они были заметны главным образом по разнице угла преломления света, как стенки очень тонкого стакана, наполненного водой. Но Робер не сомневался, что и хрупкость, и эфемерность этой преграды обманчивы. Вероятно, именно пузырь являлся главной защитой звездного корабля. Потом уж, во вторую очередь, — его обугленные стены, которые наверняка могли выдержать удар пушечного ядра, выпущенного даже в у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нерешительно кашл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люминесцен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будуски того… зашевел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идем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ть может, съедим остатки провизии? — спросила Зоя. — Вряд ли наши запасы еще пригод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покачал головой. Его вдруг одолели сом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по одному суха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уверен, что нас прим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нает, доченька. Кто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онарда тихо охнул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НИ ОБОГНУЛИ озеро и уперлись в прозрачный барь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приложил здоровую ладонь к невидимой преграде, вздохнул и начал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л не самым кровавым эпикифором, — сказал он. — Но служил неправому делу. Не потому, что нравилось, а потому что иначе не получалось. Мне казалось, что умеренностью можно смягчить нравы и изменить к лучшему орден Сострадариев. Это был тупиковый путь, я ошибался. Беззаконие отторгает недостаточно жестокого правителя. Добро в деспотической среде не находит отклика, оно лишь умножает зло, и при этом страдает множество людей. В душе почти любого сострадария можно найти хоть сколько-нибудь человечности, и это оставляет надежду. Но вот сам орден улучшить невозможно. Чтобы хоть в какой-то мере искупить собственные грехи я хочу, я должен участвовать в его уничтожении. Вину бесполезно замаливать, ее следует отрабатывать. Я к этому готов. Но если сотрудничество с бывшим эпикифором неуместно, прошу принять под защиту людей, которые со мной пришли. Они ни в чем не виноваты, однако им грозят унижения и мучительная смерть. Спасите их, земляне! Всему должен приходить конец, в том числе — и вашему нейтралитету. Иначе зачем вы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ничего не менялось.</w:t>
      </w:r>
    </w:p>
    <w:p>
      <w:pPr>
        <w:pStyle w:val="Normal"/>
        <w:widowControl/>
        <w:ind w:firstLine="567"/>
        <w:jc w:val="both"/>
        <w:rPr/>
      </w:pPr>
      <w:r>
        <w:rPr>
          <w:rFonts w:cs="Times New Roman" w:ascii="Times New Roman" w:hAnsi="Times New Roman"/>
          <w:sz w:val="20"/>
          <w:szCs w:val="20"/>
        </w:rPr>
        <w:t>Потом его ладонь перестала ощущать сопротивление. Дрожащее марево исчезло. Одновременно в черном боку огромного полушария что-то треснуло, посыпались какие-то куски, чешуйки окалины, послышалось негромкое гудение, а ноги ощутили слабую вибрацию скалы.</w:t>
      </w:r>
    </w:p>
    <w:p>
      <w:pPr>
        <w:pStyle w:val="Normal"/>
        <w:widowControl/>
        <w:ind w:firstLine="567"/>
        <w:jc w:val="both"/>
        <w:rPr/>
      </w:pPr>
      <w:r>
        <w:rPr>
          <w:rFonts w:cs="Times New Roman" w:ascii="Times New Roman" w:hAnsi="Times New Roman"/>
          <w:sz w:val="20"/>
          <w:szCs w:val="20"/>
        </w:rPr>
        <w:t>Полоса оплавленного металла ушла вглубь. На ее месте осталась заполненная красным светом щель, напомнившая Роберу зрачок опасного драк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умал, что такая ассоциация вполне уместна. Добро ведь ничуть не менее многолико, чем зло. Иногда даже оно, то есть добро, — это всего лишь достаточно повзрослевшее зло. Которое вовремя простили… И отнюдь не случайно дьявол к старости становится монахом. Причем далеко не самым худшим, поскольку очень устойчив к соблаз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люминесценция! — крикнул Глувилл. — Так вы того… договорились, или как? Входить-то можно? А, ваша люминесце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ь, больше не называй меня так, Гастон, — попросил эпикифор. —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ервым перешагнул сквозь невидимую стен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 НИЗКОМ, но просторном холле их встретили трое мужчин. Одного из них, очкастого, седовласого, сердитого, Робер фазу опознал. Это был Вальдемар Бондарэ, глава пропавшей на Тиртане экспедиции и бывший учитель Леонар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профессор.</w:t>
      </w:r>
    </w:p>
    <w:p>
      <w:pPr>
        <w:pStyle w:val="Normal"/>
        <w:widowControl/>
        <w:ind w:firstLine="567"/>
        <w:jc w:val="both"/>
        <w:rPr/>
      </w:pPr>
      <w:r>
        <w:rPr>
          <w:rFonts w:cs="Times New Roman" w:ascii="Times New Roman" w:hAnsi="Times New Roman"/>
          <w:sz w:val="20"/>
          <w:szCs w:val="20"/>
        </w:rPr>
        <w:t>Бондарэ молча кивнул, но руки не подал. Вместо него это сделал высокий, атлетически сложенный блон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друзья, — радушно сказал он. — Меня зовут Игнацем, я комендант базы “Ореш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 сказал Робер. — Могу здороваться только левой рукой. Правая плохо дей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нац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наем о ваших проблемах, съер де Умбрин. Дело поправимое. Вот, познакомьтесь, это мой друг, космодесантник и астронавигатор Хосе Алартон. Помимо всего прочего, он кое-что понимает в медиц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землянин? — спрос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ы все тут земляне, — улыбнулся Игна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му принадлежит вот это, — Глувилл сделал округлый жест руками, —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за “Ореш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ормально база “Орешец” принадлежит Объединенному космофлоту Солнца. Однако мы с Хосе думаем, что на ближайшие годы она будет арендована республикой Тир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спубликой Тиртан? — удивился Робер. — Я ничего о ней не слы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удивительного. Республика возникла месяц назад и пока ее население состоит всего из семи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из нас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сли не возражаете. Полагаю, нам больше всего подойдет парламентская форма правления. Как вы счит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семи человек? Вы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Нас не всегда будет семь. Рано или поздно кто-то еще одолеет дорогу на Тир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круг всего плоскогорья вскоре возникнет настоящая граница. Перейти ее будет очень тру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поможем, — сказал Хосе. — Кроме того, будут прибывать люди и с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вер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верены, — улыбнулся комендант Игнац. — Это очень трудно, но нас не бросят. Так вы возьметесь составить проект конституции? Учитывая ваш политический опыт и знание общественной психологии Пресветлой Покаяны, это дело — как раз для вас, ваша люминесценция. Библиотека “Орешца” — в полном вашем распоряжении. Попробу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рямо сейчас? — усмехнулся Ро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нац вновь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онечно. Сначала мы вас накормим, потом покажем ваши каюты, где можно хорошенько отоспаться. Ну а уж после этого, на свежую голову, вы и возьметесь. Возьм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его ты сомневаешься, пап? — недовольно спросила Зоя. — Семейство Умбринов и не на такое спос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понял, что в своем монастыре она страшно тосковала по нормальной семь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jc w:val="right"/>
        <w:rPr>
          <w:rFonts w:ascii="Times New Roman" w:hAnsi="Times New Roman" w:cs="Times New Roman"/>
          <w:sz w:val="18"/>
          <w:szCs w:val="18"/>
        </w:rPr>
      </w:pPr>
      <w:r>
        <w:rPr>
          <w:rFonts w:cs="Times New Roman" w:ascii="Times New Roman" w:hAnsi="Times New Roman"/>
          <w:i/>
          <w:iCs/>
          <w:sz w:val="18"/>
          <w:szCs w:val="18"/>
        </w:rPr>
        <w:t>ПРАВИТЕЛЬСТВЕННАЯ ТЕЛЕГРАММА</w:t>
      </w:r>
    </w:p>
    <w:p>
      <w:pPr>
        <w:pStyle w:val="Normal"/>
        <w:keepNext w:val="true"/>
        <w:widowControl/>
        <w:spacing w:before="0" w:after="120"/>
        <w:jc w:val="right"/>
        <w:rPr>
          <w:rFonts w:ascii="Times New Roman" w:hAnsi="Times New Roman" w:cs="Times New Roman"/>
          <w:sz w:val="18"/>
          <w:szCs w:val="18"/>
        </w:rPr>
      </w:pPr>
      <w:r>
        <w:rPr>
          <w:rFonts w:cs="Times New Roman" w:ascii="Times New Roman" w:hAnsi="Times New Roman"/>
          <w:i/>
          <w:iCs/>
          <w:sz w:val="18"/>
          <w:szCs w:val="18"/>
        </w:rPr>
        <w:t>Срочно! Вне всякой очереди!</w:t>
      </w:r>
    </w:p>
    <w:p>
      <w:pPr>
        <w:pStyle w:val="Normal"/>
        <w:keepNext w:val="true"/>
        <w:widowControl/>
        <w:ind w:firstLine="567"/>
        <w:jc w:val="both"/>
        <w:rPr>
          <w:rFonts w:ascii="Times New Roman" w:hAnsi="Times New Roman" w:cs="Times New Roman"/>
          <w:sz w:val="18"/>
          <w:szCs w:val="18"/>
        </w:rPr>
      </w:pPr>
      <w:r>
        <w:rPr>
          <w:rFonts w:cs="Times New Roman" w:ascii="Times New Roman" w:hAnsi="Times New Roman"/>
          <w:i/>
          <w:iCs/>
          <w:sz w:val="18"/>
          <w:szCs w:val="18"/>
        </w:rPr>
        <w:t>СОВЕРШЕННО СЕКРЕТНО.</w:t>
      </w:r>
    </w:p>
    <w:p>
      <w:pPr>
        <w:pStyle w:val="Normal"/>
        <w:keepNext w:val="true"/>
        <w:widowControl/>
        <w:spacing w:before="0" w:after="120"/>
        <w:ind w:firstLine="567"/>
        <w:jc w:val="both"/>
        <w:rPr>
          <w:rFonts w:ascii="Times New Roman" w:hAnsi="Times New Roman" w:cs="Times New Roman"/>
          <w:sz w:val="18"/>
          <w:szCs w:val="18"/>
        </w:rPr>
      </w:pPr>
      <w:r>
        <w:rPr>
          <w:rFonts w:cs="Times New Roman" w:ascii="Times New Roman" w:hAnsi="Times New Roman"/>
          <w:i/>
          <w:iCs/>
          <w:sz w:val="18"/>
          <w:szCs w:val="18"/>
        </w:rPr>
        <w:t>ЕГО ВЫСОЧЕСТВУ БЕРНАРУ ВТОРОМУ ЛИЧНО</w:t>
      </w:r>
    </w:p>
    <w:p>
      <w:pPr>
        <w:pStyle w:val="Normal"/>
        <w:widowControl/>
        <w:spacing w:before="0" w:after="40"/>
        <w:ind w:firstLine="567"/>
        <w:jc w:val="both"/>
        <w:rPr>
          <w:rFonts w:ascii="Times New Roman" w:hAnsi="Times New Roman" w:cs="Times New Roman"/>
          <w:sz w:val="18"/>
          <w:szCs w:val="18"/>
        </w:rPr>
      </w:pPr>
      <w:r>
        <w:rPr>
          <w:rFonts w:cs="Times New Roman" w:ascii="Times New Roman" w:hAnsi="Times New Roman"/>
          <w:i/>
          <w:iCs/>
          <w:sz w:val="18"/>
          <w:szCs w:val="18"/>
        </w:rPr>
        <w:t>Ваше высоче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Алъбанский посланник лорд Чарминг в частной беседе сообщил, что гросс-адмирал благополучно достиг Кингстауна. Это невероятно, но потерь в корабельном составе нет! Кроме того, отыскался “Прогиденс”. Более того, к эскадре присоединены два трофейных корабля — линкор “Хугиана” и фрегат “Консо”. Наконец, самое главное: ее высочество здорова, прекрасно принята в Карлеизе и ведет переговоры с Альфонсом.</w:t>
      </w:r>
    </w:p>
    <w:p>
      <w:pPr>
        <w:pStyle w:val="Normal"/>
        <w:widowControl/>
        <w:spacing w:before="120" w:after="0"/>
        <w:jc w:val="right"/>
        <w:rPr>
          <w:rFonts w:ascii="Times New Roman" w:hAnsi="Times New Roman" w:cs="Times New Roman"/>
          <w:i/>
          <w:i/>
          <w:iCs/>
          <w:sz w:val="18"/>
          <w:szCs w:val="18"/>
        </w:rPr>
      </w:pPr>
      <w:r>
        <w:rPr>
          <w:rFonts w:cs="Times New Roman" w:ascii="Times New Roman" w:hAnsi="Times New Roman"/>
          <w:i/>
          <w:iCs/>
          <w:sz w:val="18"/>
          <w:szCs w:val="18"/>
        </w:rPr>
        <w:t>Обенаус</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keepNext w:val="true"/>
        <w:widowControl/>
        <w:jc w:val="right"/>
        <w:rPr>
          <w:rFonts w:ascii="Times New Roman" w:hAnsi="Times New Roman" w:cs="Times New Roman"/>
          <w:i/>
          <w:i/>
          <w:iCs/>
          <w:sz w:val="18"/>
          <w:szCs w:val="18"/>
        </w:rPr>
      </w:pPr>
      <w:r>
        <w:rPr>
          <w:rFonts w:cs="Times New Roman" w:ascii="Times New Roman" w:hAnsi="Times New Roman"/>
          <w:i/>
          <w:iCs/>
          <w:sz w:val="18"/>
          <w:szCs w:val="18"/>
        </w:rPr>
        <w:t>СОВЕРШЕННО СЕКРЕТНО</w:t>
      </w:r>
    </w:p>
    <w:p>
      <w:pPr>
        <w:pStyle w:val="Normal"/>
        <w:keepNext w:val="true"/>
        <w:widowControl/>
        <w:jc w:val="right"/>
        <w:rPr>
          <w:rFonts w:ascii="Times New Roman" w:hAnsi="Times New Roman" w:cs="Times New Roman"/>
          <w:i/>
          <w:i/>
          <w:iCs/>
          <w:sz w:val="18"/>
          <w:szCs w:val="18"/>
        </w:rPr>
      </w:pPr>
      <w:r>
        <w:rPr>
          <w:rFonts w:cs="Times New Roman" w:ascii="Times New Roman" w:hAnsi="Times New Roman"/>
          <w:i/>
          <w:iCs/>
          <w:sz w:val="18"/>
          <w:szCs w:val="18"/>
        </w:rPr>
        <w:t>ЕГО ВЫСОЧЕСТВУ БЕРНАРУ ВТОРОМУ.</w:t>
      </w:r>
    </w:p>
    <w:p>
      <w:pPr>
        <w:pStyle w:val="Normal"/>
        <w:keepNext w:val="true"/>
        <w:widowControl/>
        <w:jc w:val="right"/>
        <w:rPr>
          <w:rFonts w:ascii="Times New Roman" w:hAnsi="Times New Roman" w:cs="Times New Roman"/>
          <w:i/>
          <w:i/>
          <w:iCs/>
          <w:sz w:val="18"/>
          <w:szCs w:val="18"/>
        </w:rPr>
      </w:pPr>
      <w:r>
        <w:rPr>
          <w:rFonts w:cs="Times New Roman" w:ascii="Times New Roman" w:hAnsi="Times New Roman"/>
          <w:i/>
          <w:iCs/>
          <w:sz w:val="18"/>
          <w:szCs w:val="18"/>
        </w:rPr>
        <w:t>КОПИЯ: НАЧАЛЬНИКУ КУРФЮРСТЕНШТАБА</w:t>
      </w:r>
    </w:p>
    <w:p>
      <w:pPr>
        <w:pStyle w:val="Normal"/>
        <w:keepNext w:val="true"/>
        <w:widowControl/>
        <w:spacing w:before="0" w:after="120"/>
        <w:jc w:val="right"/>
        <w:rPr>
          <w:rFonts w:ascii="Times New Roman" w:hAnsi="Times New Roman" w:cs="Times New Roman"/>
          <w:i/>
          <w:i/>
          <w:iCs/>
          <w:sz w:val="18"/>
          <w:szCs w:val="18"/>
        </w:rPr>
      </w:pPr>
      <w:r>
        <w:rPr>
          <w:rFonts w:cs="Times New Roman" w:ascii="Times New Roman" w:hAnsi="Times New Roman"/>
          <w:i/>
          <w:iCs/>
          <w:sz w:val="18"/>
          <w:szCs w:val="18"/>
        </w:rPr>
        <w:t>ОБЕРСТ-ГЕНЕРАЛУ ДЖОНУ А.ГРИЩЕНКО</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1. Предварительные сообщения о благополучном прибытии эскадры в Кингстаун подтверждены.</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2. В Пресветлой Покаяне объявлена всеобщая мобилизация. Началась передислокация кадровых частей и ополчения бубудусков на юг, в сторону Неза-Швеерских ворот; движутся они медленно из-за плохого состояния дорог в долине Огаханга. Тем не менее общая численность 4-й имперской армии уже достигла 55 тысяч человек и продолжает расти. В районе г. Оберсуа строятся крупные продовольственные склады (пока почти пустые). Из состава 3-й армии, расположенной на границе с Альбанисом, выведены две дивизии. Обе также движутся в направлении Неза-Швеерского прохода. Ориентировочное время прибытия — третья декада сентября</w:t>
      </w:r>
    </w:p>
    <w:p>
      <w:pPr>
        <w:pStyle w:val="Normal"/>
        <w:widowControl/>
        <w:spacing w:before="120" w:after="0"/>
        <w:jc w:val="right"/>
        <w:rPr>
          <w:rFonts w:ascii="Times New Roman" w:hAnsi="Times New Roman" w:cs="Times New Roman"/>
          <w:sz w:val="18"/>
          <w:szCs w:val="18"/>
        </w:rPr>
      </w:pPr>
      <w:r>
        <w:rPr>
          <w:rFonts w:cs="Times New Roman" w:ascii="Times New Roman" w:hAnsi="Times New Roman"/>
          <w:i/>
          <w:iCs/>
          <w:sz w:val="18"/>
          <w:szCs w:val="18"/>
        </w:rPr>
        <w:t>Ген.-майор Ольховски</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27. ЭСКАДРА ЕГО ВЫСОЧЕСТВА</w:t>
      </w:r>
    </w:p>
    <w:p>
      <w:pPr>
        <w:pStyle w:val="Normal"/>
        <w:widowControl/>
        <w:ind w:firstLine="567"/>
        <w:jc w:val="both"/>
        <w:rPr/>
      </w:pPr>
      <w:r>
        <w:rPr>
          <w:rFonts w:cs="Times New Roman" w:ascii="Times New Roman" w:hAnsi="Times New Roman"/>
          <w:sz w:val="20"/>
          <w:szCs w:val="20"/>
        </w:rPr>
        <w:t>КАМЕЯ с большим любопытством ожидала встречи с таинственным супершпионом отца. Вершитель государственных судеб оказался высоким, сухощавым, очень загорелым человеком неопределенного возраста. Войдя в каюту, он по-военному склонил коротко стриженную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ор фон Бистриц,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тавив себя успокоиться, Камея вышла из-за стола и протянул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а познакомиться. Я слышала о вас совершенно замечательные отзывы, господин май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фон Бистрица весело блеснули. Он осторожно пожал ее ладошку и сказал, что, разумеется, тоже слышал много хорошего о принцессе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редложила сесть, они сели и с одинаковым интересом взглянули друг на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Я не знаю с чего начать разговор, — призналась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ор встречался с графом Бельтрамоно, — помог дон Алонсо. — Незадолго до нашего возвращения на “Поларште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льтрамоно? Разве он в Кингстау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е несколько часов. Майор, мне кажется, для принцессы пришло время узнать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н Бистриц соглас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ысочество, оставив в стороне вопрос о том, кто прав, а кто виноват, я просто предложил Бельтрамоно рассмотреть различные исходы вооруженного конфликта. Граф оказался достаточно трезвомыслящим человеком. Через некоторое время мы оба пришли к заключению, что любой вариант принесет много вреда Альбанису. Тогда я от вашего имени предложил посредничество в поисках компромисса. Прошу извинить мою смелость, но связаться с вами в то время было затрудн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вы, какие извинения. В этой каюте все прекрасно понимают, что опыта в таких делах у меня никакого. К тому же у вас наверняка были полномочия от дона Алонсо или лорда Сайм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цог уточ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нас обоих,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не смогла сдерж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 ответил Бельтрамоно? — нетерпеливо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пределенного. Он весь пребывал в сомнениях. Но я думаю, что согласится. Видите ли, из Пресветлой получены странные известия. О том, что во время нападения на Ситэ-Ройяль померанцы высадили десант и то ли похитили, то ли убили великого сострадария Робера де Умбрина. А взамен якобы наводнили империю его двойн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чепуха, — поразилась Камея. — Какие еще двойники? Дон Алонсо, что все это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всего, это означает банальный дворцовый переворот, ваше высочество. Бубудумзел Гомоякубо ловко воспользовался событиями Пресветлой Ночи в своих личных цел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ишком светл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разуме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это может повлиять на планы графа Бельтрамоно? Мы-то ведь прекрасно знаем, что десант высаживали, а вот эпикифора не захватывали и никаких двойников не оставл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 да, мы знаем, — согласился майор. — А вот граф — нет. Между тем с большой долей вероятности можно предполагать, что в Ситэ-Ройяль он ездил для секретных переговоров с люминесценцием. Просить же мог только одного — военной поддержки против своего законного короля. Очень похоже на государственную измену,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только, что невозможно отличить, — усмехнулся дон Алонс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так, — сказала Камея. — И теперь граф думает, что эпикифор — в наших ру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может исключить такой возмо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 сказала Камея, — а ведь ему не позавиду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цог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оделаешь! Государственная измена — это очень некрасиво, ваше высочество. Чем бы она ни оправды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ненадолго задум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н Алонсо! А мы ведь точно не знаем, справедливы ли наши подозр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ем. Вот пусть сам Бельтрамоно и даст ответ. Если он согласится на переговоры, то очень усилит эти подозр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Только эпикифора у нас нет. И вообще, а красиво ли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иматься шантажом? Ничуть. Однако этим мы попытаемся сохранить мир в целой стране и, быть может, спасем множество жизней. Разве это недостаточная цена? Представьте на минуту: мы признаемся, что никакого эпикифора не изловили. А Бельтрамоно спокойно двинет свои отряды на Карлеиз и поднимет бунт в самом дворце. Может такое случ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грустно согласилась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перед нами тяжелый выбор, ваше высочество. Либо честно поставить под угрозу жизни тысяч людей, либо эту угрозу отвести. Ценой некоторой неправды. Типичная ложь во спасение… И даже не ложь, а умолчание. Нам ведь не потребуется доказывать, что де Умбрин спрятан где-то в трюме “Денхорна”. Мы просто не должны отвечать на вопрос так ли это. Не будем забывать, что сохранение мира в Альбанисе соответствует еще и государственным интересам Поммерна. Как только к власти придет партия Бельтрамоно, нашим кораблям тут же предложат покинуть Кингста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если этим все и ограничится, — сказал фон Бистриц. — Нас могут попытаться и не выпустить из проливов. Точно так же, как часом раньше пытались удержать принцессу во двор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поддерживаете дона Алонсо, герр май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И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ф Бельтрамоно — человек гордый и далеко не робкого десятка. Даже косвенное давление на него может привести к противоположному результ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его же столь гордый человек отправился на поклон к эпикифору? — спросил несколько уязвленный герц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дался эмоциям, совершил ошибку. С кем не бывает? Кстати, если он отправился за помощью, значит, не так уж уверен в своих собственных сил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зонно, — кивнул герцог. — Следовательно, вы за то, чтобы сказать ему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первой же возможности. Обязательно наедине и с максимальным тактом. Будет лучше, если за это возьмется ее высо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удивилась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цесса, на вас невозможно обижаться. Простите за откров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н Алонсо скуп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 А вы уверены, что Бельтрамоно в полной мере оценит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верен. Инерция заговора очень велика. Но если слухи о пленном эпикифоре приведут графа на борт “Поларштерна”, это и будет максимум того, что можно из них извлечь, не рискуя всем делом. Дальше нужны другие дов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ие доводы? Каки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ор вынул из кармана вчетверо сложенный л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есь мои предл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 Сентубал пробежал глазами бумагу и нервно забарабанил пальцами по подлокотнику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юсь, — наконец сообщил он. — Это может сработать. Впрочем, что я говорю? Это должно с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герцог встал и протяну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ы меня кое-чему научили, барон.</w:t>
      </w:r>
    </w:p>
    <w:p>
      <w:pPr>
        <w:pStyle w:val="Normal"/>
        <w:widowControl/>
        <w:ind w:firstLine="567"/>
        <w:jc w:val="both"/>
        <w:rPr/>
      </w:pPr>
      <w:r>
        <w:rPr>
          <w:rFonts w:cs="Times New Roman" w:ascii="Times New Roman" w:hAnsi="Times New Roman"/>
          <w:sz w:val="20"/>
          <w:szCs w:val="20"/>
        </w:rPr>
        <w:t>Такое признание из уст дона Алонсо Камея услышала впервые в жизни. Сгорая от любопытства, она несмел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можно поучиться? Вы же знаете, с дипломатией у меня проблемы…</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ВОИ проблемы имелись и у шаутбенахта Св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Поларштерн” успел отойти от причала, как стих ветер. Какое-то расстояние судно прошло по инерции, а потом замерло. Пришлось бросать якорь в каких-то двухстах саженях от бер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сто стоянки получилось крайне неудачным. Курфюрстен-яхт оказался в пределах досягаемости всей имевшейся в округе артиллерии. Его можно было обстреливать из Карлеиза, Кингстауна, обеих башен Белой Руки и с военных кораблей, находившихся в бухте.</w:t>
      </w:r>
    </w:p>
    <w:p>
      <w:pPr>
        <w:pStyle w:val="Normal"/>
        <w:widowControl/>
        <w:ind w:firstLine="567"/>
        <w:jc w:val="both"/>
        <w:rPr/>
      </w:pPr>
      <w:r>
        <w:rPr>
          <w:rFonts w:cs="Times New Roman" w:ascii="Times New Roman" w:hAnsi="Times New Roman"/>
          <w:sz w:val="20"/>
          <w:szCs w:val="20"/>
        </w:rPr>
        <w:t>Что касалось последних, Свант был уверен лишь в лояльности капитана “Бронлоу”, с которым успел завести самые приятельские отношения. Между тем в гавани находились еще пара фрегатов и гигант “Соврин оф Сиз”, командиры которых, вероятно, и сами еще не знали, чью сторону примут. Зато не вызывало сомнений, на чьей стороне окажется имперский фрегат “Тромпаск”. Покаянец всего несколькими часами раньше вернулся со стороны моря и наверняка имел инструкции от аншеф-адмирала Василиу. Между тем все боевые корабли Поммерна находились у Карантинного острова, в семи морских милях от бухты Кингсбэй.</w:t>
      </w:r>
    </w:p>
    <w:p>
      <w:pPr>
        <w:pStyle w:val="Normal"/>
        <w:widowControl/>
        <w:ind w:firstLine="567"/>
        <w:jc w:val="both"/>
        <w:rPr/>
      </w:pPr>
      <w:r>
        <w:rPr>
          <w:rFonts w:cs="Times New Roman" w:ascii="Times New Roman" w:hAnsi="Times New Roman"/>
          <w:sz w:val="20"/>
          <w:szCs w:val="20"/>
        </w:rPr>
        <w:t>Единственным плюсом позиции являлось то, что “Поларштерн” до поры укрывала плотная тень Карлеиза. Но и это преимущество являлось временным. Олна все выше поднималась над хребтом, поэтому полоса темноты смещ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нт составил подробный рапорт для адмирала и отослал его с баркасом. Потом вызвал своего старшего офицера Геффке, распорядился задраить все иллюминаторы пассажирской палубы, погасить навигационные огни, портов не открывать, но пушки зарядить, а морским пехотинцам выдать лично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дверей своей каюты, в которую переехала Камея, Свант поставил охрану. Еще двух матросов отправил в помощь альбанским гвардейцам, охранявшим покои королевы. После этого шаутбенахт раскурил трубку и поднял бинокль, рассматривая альбанскую столиц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КИНГСТАУН погрузился в угрюмую ночную тьму Лишь кое-где горели редкие фонари. Но город не спал. По его улицам разъезжали кареты, сновали верховые, а в нескольких местах находились большие скопления вооруженных людей.</w:t>
      </w:r>
    </w:p>
    <w:p>
      <w:pPr>
        <w:pStyle w:val="Normal"/>
        <w:widowControl/>
        <w:ind w:firstLine="567"/>
        <w:jc w:val="both"/>
        <w:rPr/>
      </w:pPr>
      <w:r>
        <w:rPr>
          <w:rFonts w:cs="Times New Roman" w:ascii="Times New Roman" w:hAnsi="Times New Roman"/>
          <w:sz w:val="20"/>
          <w:szCs w:val="20"/>
        </w:rPr>
        <w:t>Севернее столицы, примерно в полумиле от городской стены, белели палатки военного лагеря. Там тоже не спали, были заметны перемещения многочисленных факелов. По-видимому, сторонники оппозиции полностью контролировали и Кингстаун, и его ближайшие окрестности.</w:t>
      </w:r>
    </w:p>
    <w:p>
      <w:pPr>
        <w:pStyle w:val="Normal"/>
        <w:widowControl/>
        <w:ind w:firstLine="567"/>
        <w:jc w:val="both"/>
        <w:rPr/>
      </w:pPr>
      <w:r>
        <w:rPr>
          <w:rFonts w:cs="Times New Roman" w:ascii="Times New Roman" w:hAnsi="Times New Roman"/>
          <w:sz w:val="20"/>
          <w:szCs w:val="20"/>
        </w:rPr>
        <w:t>Еще мрачнее выглядел Карлеиз. В замке вообще не горело ни единого огонька. По крайней мере, в окнах, обращенных к бухте и городу. Можно было бы подумать, что твердыня покинута, если б не редкие силуэты часовых, хорошо заметные на фоне звездного неб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НОЧЬ была хороша.</w:t>
      </w:r>
    </w:p>
    <w:p>
      <w:pPr>
        <w:pStyle w:val="Normal"/>
        <w:widowControl/>
        <w:ind w:firstLine="567"/>
        <w:jc w:val="both"/>
        <w:rPr/>
      </w:pPr>
      <w:r>
        <w:rPr>
          <w:rFonts w:cs="Times New Roman" w:ascii="Times New Roman" w:hAnsi="Times New Roman"/>
          <w:sz w:val="20"/>
          <w:szCs w:val="20"/>
        </w:rPr>
        <w:t>Звезды отражались в спокойной воде. Над бухтой, изредка попискивая, носились летучие мыши. В прохладном безветренном воздухе далеко разносились случайные звуки — лай собак, стук колес и подков по мостовым, позвякивание железа на стенах замка. Пахло дымком от костров, на которых еще совсем недавно дворники жгли опавшую листву. С пологих склонов окрестных гор мирно светились огни ферм и пригородных усаде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се это, оказывается, хрупко. Вся эта мирная картина, — сказала Камея Изольде. — Так стр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 стояли на капитанском балконе “Поларшт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странно, что все это сохранить можешь только ты, — заметила Изоль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я? Все мы. Я, что ли, выиграла сражение в бухте Монсазо? А пулю кто из плеча у Иржи вы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ольда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все стараются. В меру сил и возможностей. Но наступил момент… Я думаю, что в конце концов главное будет зависеть не от адмирала, не от моего отца или герцога, а только от тебя, милая наша Скамейка. Так что… держитесь, ваше высо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господи! Да почему же не от адмирала, не от твоего отца или от дона Алонс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инцес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всего девятнадцать лет. Нашла вершительницу суде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по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 чего ты взя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с чего. А все равно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хотела махнуть рукой, но на полужесте себя останов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ичего не слыш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ольда вместо ответа перебежала на правую половину балкона и перегнулась через планш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темноты слышались плеск и поскрипывание. Постепенно эти звуки усиливались. Высоко над палубой “Поларштерна” раздался крик марсового сигнальщ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люпка с правой раковины! Дистан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о, медведь, — недовольно отозвался Свант. — Таким ревом весь Кингстаун перебудить можно. Сержант Неед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ите шесть человек и будьте на всякий случай у шторм-тра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 грустно сказала Камея. — Напророчила ты мне. Неужели Бельтрамоно плы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посмот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Между прочим, рана у сержанта Неедлы зажила совсем недавно, — сообщила Изольда. — Я полагаю, что надо бы взглянуть на выздоравливающего, сестра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акой цел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бы понять, не слишком ли с ним строг шаутбенахт С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не выдержала и рассмеяла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ДВА МАТРОСА поднесли к борту свернутый в рулон шторм-трап и сбросили его в темноту. Было слышно, как по наружной обшивке простучали деревянные выбленки. Через полминуты над фальшбортом показалась круглая лысая го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а! — воскликнула Изольда и бросилась обним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прощения, миледи, — сказала голова. — Я не папа. Я ваш троюродный дя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нфуженная Изольда отшатнулась и принялась извин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ичего, — добродушно сказал троюродный дядя. — Нас с вашим отцом и на свету-то легко перепутать. Придется вам познакомиться со мной поближе, юная леди. И уж во всяком случае, нанесите визит леди Джемайме, вашей тетушке. Из приличия надо хотя бы знать, как она выгля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хохотав, троюродный дядюшка ловко соскочил на палубу, нахлобучил на голову шляпу и спросил со всею строг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с, господа, кто из вас моя племянница я уже знаю. А кто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утбенахт Свант, милорд. К вашим услу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рд Десмонд, граф Бервик. Альбанский разумеется. Померанский Бервик все еще пыхтит на вашем жутком трапе. Померанские Бервики, милорд, всегда были неважными мореплавателями, доложу я вам. Я до сих пор не совсем верю, что Саймон прибыл к нам именно по в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воде, по воде, — сказал померанский Бервик, переваливаясь через фальшборт. — Уф! По воздуху еще не науч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а! — сказала Изольда и вновь бросилась обним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теперь ошибки нет, — кивнул лорд Десмонд. — Кэптэйн Свант, очень рад с вами познакомиться. Но Саймон так расписал мне мудрость принцессы Камеи, что я просто не могу не представиться еще и ей. Тут, понимаете, у нашего короля кой-какие неприятности намечаются, а я только вчера в Кингстаун вернулся. Видите ли, ну не нравится мне ситуация, когда у Бельтрамоно много солдат, а у меня мало. Вот я за ними и съездил. А тут и Саймон прискакал. Глаза сверкают, уши пылают… Говорит, что нужно помочь законному государю. Он, бедняга, вообразил, что об этом кроме померанских Бервиков никто не может догадаться! Представляете его мучения? Ну вот, веду я свой полк по берегу… тут, кстати, недалеко, вы уж по ошибке, шаутбенахт, не пальните в хороших ребят. А то, говорят, любите вы по столицам пулять… Так вот, веду я полк, а сам думаю: дай-ка заеду, представлюсь ее высочеству, уж очень любопытно увидеть принцессу, которая целый покаянский ф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банский Бервик оглянулс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у, скажем так, оконфузила. Вы меня пони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 улыбаясь, сказал Св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сделайте одолжение. Саймон, знаете ли, еще не скоро с одышкой совладает. А мне просто не терпится взглянуть на ваше чудо. Представит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 милорд. Принцесса Камея стоит по левую руку от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от эта девочка? О, ваше высочество, прошу изви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рд Десмонд сорвал с головы свою шляпу и трижды подмел палубу пышными пер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рд Саймон, в точности повторяя его движения и интонацию,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ысочество! Альбанские Бервики довольно долго прожили в провинции, поэтому их манеры оставляют желать лучшего. В остальном же — рекоменд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расхохоталась и поцеловала в щечку обоих лордов.</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ШУ личной аудиенции ее высочества, — заявил Бельтрамоно, едва ступив на пал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речавшие его лорд Бервик и герцог де Сентубал секунду промолчали. Потом дон Алонс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Позвольте, я провож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ф молча поклонился.</w:t>
      </w:r>
    </w:p>
    <w:p>
      <w:pPr>
        <w:pStyle w:val="Normal"/>
        <w:widowControl/>
        <w:ind w:firstLine="567"/>
        <w:jc w:val="both"/>
        <w:rPr/>
      </w:pPr>
      <w:r>
        <w:rPr>
          <w:rFonts w:cs="Times New Roman" w:ascii="Times New Roman" w:hAnsi="Times New Roman"/>
          <w:sz w:val="20"/>
          <w:szCs w:val="20"/>
        </w:rPr>
        <w:t>Они поднялись на ют, подошли к дверям капитанской каюты. Увидев вооруженных матросов, Бельтрамоно при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рать охрану? — спросил де Сентуб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ьтрамо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ичего не меняет. Я полагаюсь на гарантии, которые получил от майора Бистр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х подтверждаю, ваше сиятельство. Вне зависимости от исхода переговоров вы вольны в любой момент покинуть “Поларштерн”. Мы с большим уважением относимся к вашей попытке разрешить конфликт мирным пут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за посредничество, ваша милость. Со стороны Поммерна это очень… благородно.</w:t>
      </w:r>
    </w:p>
    <w:p>
      <w:pPr>
        <w:pStyle w:val="Normal"/>
        <w:widowControl/>
        <w:ind w:firstLine="567"/>
        <w:jc w:val="both"/>
        <w:rPr/>
      </w:pPr>
      <w:r>
        <w:rPr>
          <w:rFonts w:cs="Times New Roman" w:ascii="Times New Roman" w:hAnsi="Times New Roman"/>
          <w:sz w:val="20"/>
          <w:szCs w:val="20"/>
        </w:rPr>
        <w:t>Герцог уловил непроизвольную заминку перед словом “благородно” и внутренне усмехнулся. Фон Бистриц безусловно был прав. Лидер альбанской оппозиции, готовый в любой момент превратиться в вождя мятежников, явно ожидал шантажа. И заранее топорщился. Выглядел граф так, будто по меньшей мере двое суток не спал и столько же не ел. Бочка с порохом, готовая взорваться от любой ерунды… Справится ли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встретила их на пороге. После раскланиваний Бельтрамоно не смог скрыть уд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к молоды,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ичего не могу с этим поделать, — непринужденно рассмеялась Камея. — Но если хотите, начинайте переговоры с лордом Саймоном или с доном Алонсо. Они гораздо более зрелые люди. Можно вызвать и гросс-адмирала Мак-Маг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 познакомлюсь, — сказал Бельтрамоно. — Но позже. Мне важно знать именно ваш взгляд на события, ваше высо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чего мы стоим? Заходите, граф. Я очень рада вас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ьтрамоно еще раз поклонился и перешагнул комминг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н Алонсо закрыл за ним дверь и вздохнул с облегчением. Начало переговорам было положено. И если он что-то понимал в людях, начало получилось не самым плохи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А ВОТ Камея так не считала. Пока Бельтрамоно устраивался в любимом кресле Сванта, она перебрала в уме множество церемониальных фраз, но все они показались неуместными для разговора с человеком, решившимся на государственную измену. Камея понимала, что для этого должны были существовать весьма серьезные причины. Еще она чувствовала твердую волю, с помощью которой граф сдерживал беспокойство и не давал сомнениям овладеть собой. Он был очень напряжен, это граф Бельтрамоно. Как нятянутая тетива, как взведенный курок. Камея поняла, что любой мелкий промах может привести к необратимым последствиям. Кажется, именно об этом предупреждал фон Бистр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аф, хотите чаю?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от обыденный вопрос привел главного альбанского мятежника в легкое замешате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оно, — подумала Камея. — Вот это верно. Роль благожелательной хозяй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ше высочество. Но горничные, суета… Времени у нас не очень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ойдемся без горничных. Вам сколько сахару поло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делаете это с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ревеликим удовольствием. Так 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кусочка, пожалуйста, — сдался Бельтрамо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онечно, заварки по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ромное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ф сделал глоток и прикры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ный чай, ваше высо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кновенный. Вы просто очень устали, ваше сия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дело не в этом. Знаете, в жизни я повидал немало. Но впервые получаю чашку из рук принцес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мелочи. В Поммерне к таким вещам относятся про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слы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росто люди, гра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люди, принцесса? — не без иронии переспросил Бельтрамо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стараться, — серьезно сказала Камея. — Давайте попробу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С чего нач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ого, что развеем слух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ие же слух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на одном из кораблей Поммерна нет Робера де Умбрина. И никогда не было, — выпал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о страхом стала ждать, к чему это приведет. Расслабившийся было граф напрягся. Лицо его приняло холодное, отчужденное выражение. Он поставил на стол чашку с недопитым ч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биделись? — спросила Камея. — Извините, но было бы хуже, если б я об этом не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ьтрамоно сделал над собой усил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ваше высочество. Нет, я не обиделся. На вас и невозможно обидеться. Я знаю, что к моим переговорам с эпикифором можно относиться по-разному. Оправдываться не собираюсь, но ценю, что вы добровольно решили отказаться от этого способа давления. Однако откровенность за откровенность. Если вы рассчитывали, что в порыве благодарности я тут же помирюсь с королем, то этого не произо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ично я надеялась. Но мои советники так не счи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Тогда почему же ваши советники не посоветовали хотя бы попридержать козы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того, чтобы как можно быстрее расчистить путь к откров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Похоже, это удалось. Но что дальше? О чем разговаривать? Противоречия очень глубо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их и разговаривать. Но прежде требуется узнать, правильно ли мы вас понимаем. Помо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облем. Вот это — с превеликим удовольствием. И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лагаем, что судьба страны, которой служили несколько поколений ваших предков и независимость которой вы сами столь храбро защищали, вам небезразлич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в этом трудно ошиб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лагаем также, что необходимость проливать кровь сограждан для доказательства собственной правоты восторга у вас не выз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вызывает. Я не фанат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озможно, вы максимал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думаю. По крайней мере, принцип компромисса не отвергаю. Все дело — в детал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оторых, как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считаете, что, в зависимости от того, как разрешится нынешний кризис, Альбанис станет больше походить либо на Поммерн, либо на Покая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слишком большое упрощение. Почему, где есть два пути не может быть треть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етий путь может быть. Только бы не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я что считать ни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я попросить вас о личном одолж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что угодно. Если это касается лично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сается лично моего понимания низа. Будьте добры, просмотрите несколько папок из этой большой кучи. Хотя бы бегло. Только посмотрите,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ф удивленно поднял бр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В такой просьбе грех от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ьтрамоно взял верхнюю папку.</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УНЗИБОЛАН ДЕ ФРИДО-БРАНШ”, — прочел он. — Ч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ододвинула к нему св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апках — судебные дела узников Бубусиды. Мы привезли их с острова Большой Аборавар. С теми, кто выжил, вы можете побеседовать лично. Их имена на обложках не обведены траурной кай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х захва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в коем случае! Мы их спасли. И сейчас лечим. С помощью альбанских врачей, кста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ваше высочество! Все это в высшей степени гуманно, но напоминает… пропаган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я что считать пропагандой. Граф, неужели вы испугаетесь фактов? У вас в руках — подлинники. Я предлагаю всего лишь составить собственное м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оюсь не фактов, — вдруг признался Бельтрамо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чег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раз того, что вы предлагаете, ваше высо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оюсь собственного м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то означает, что у всех нас появилась надежда, — с облегчением сказала Камея. — Хотите еще чаю?</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Р шаутбенахт! Слева по носу судно, — крикнул марсовый сигнальщик. — Выходит из-под мо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высоченной опоры Белой Руки Карлеиза показался бушприт. Затем — бак с зачехленной пуш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ромский скампав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жов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л. Да не кричи ты так… право слово. Что за привы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аженно работая веслами, скампавей описал циркуляцию и затабанил под бортом “Поларшт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 крикнул Стоеросов. — Сходня нужна! С лее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пом вопросительно глянул на Сванта. Тот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ать малый тра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трапу, придерживая рукой бок, начал подниматься мужчина в шляпе и длинном пла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 мой! Да э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 сказал Св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бежал с мостика и помог гостю перешагнуть фальшб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умиха не нужна, герр гросс-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 остановился, переводя 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к чему. Ну, что тут 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спокойно. Бельтрамоно явился, идут переговоры. Вы-то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оже ничего. Видишь вот, передвигаюсь. Королева сейчас где, в адмиральском сал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ереговоры идут в твоей ка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нт вынул карманные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семь минут. Вы можете остановиться в каюте Геффке, герр адми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Четыре стены мне порядком надоели. Прикажи вынести какое-нибудь седалище.</w:t>
      </w:r>
    </w:p>
    <w:p>
      <w:pPr>
        <w:pStyle w:val="Normal"/>
        <w:widowControl/>
        <w:ind w:firstLine="567"/>
        <w:jc w:val="both"/>
        <w:rPr/>
      </w:pPr>
      <w:r>
        <w:rPr>
          <w:rFonts w:cs="Times New Roman" w:ascii="Times New Roman" w:hAnsi="Times New Roman"/>
          <w:sz w:val="20"/>
          <w:szCs w:val="20"/>
        </w:rPr>
        <w:t>Проследовав мимо истуканами замирающих матросов, Мак-Магон тяжело поднялся на мостик и огляде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сказал он. — Западня. И ветра нет. Обидеть вас не пыт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т. Но пушки заряж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ртеч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Вот что. Распорядись-ка подать на “Ежовень” буксирный конец. У Свиристела сейчас народу много, вытянут вас на веслах в случае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ать с бака, — коротко сказал Свант.</w:t>
      </w:r>
    </w:p>
    <w:p>
      <w:pPr>
        <w:pStyle w:val="Normal"/>
        <w:widowControl/>
        <w:ind w:firstLine="567"/>
        <w:jc w:val="both"/>
        <w:rPr/>
      </w:pPr>
      <w:r>
        <w:rPr>
          <w:rFonts w:cs="Times New Roman" w:ascii="Times New Roman" w:hAnsi="Times New Roman"/>
          <w:sz w:val="20"/>
          <w:szCs w:val="20"/>
        </w:rPr>
        <w:t>Геффке козырнул и убежал. Сразу после этого двое матросов притащили из кают-компании капитанское кресло. Свант не без ревности заметил, что его собственные приказы исполнялись несколько медленнее, чем мимоходом брошенное пожелание Мак-Магона. Матросы просто из кожи лезли. И не просто из почтения к чину. Уже смекнули, что и внукам можно будет рассказывать, что, вот, мол, собственными руками притащил кресло победителю боя в Пихтовой и сражения в Монсаз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братцы, — сказал Мак-Магон, усажив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ы стараться, ваше превосходи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рад, что вы рады, — усмехнулся адмирал. — Ну, бегите. Юхан, а кто с Бельтрамоно разговаривает? Герцог, гра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инце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гон резко повернулся в кресле и его лицо дернулось от приступа б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О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мирал покачал головой. Потом посмотрел на верхушки освещенных Олной мачт; “Поларштерн” уже выходил из т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Юхан, за нами наблюд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Изо всех 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так думаю. Поэтому вот что. Прикажи поднять на бизани флаг командующего эскад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но так мы всему свету объявим, что на “Поларштерне” одним ценным призом стало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кто хотел, все равно об этом уже знают. Зато и мы сейчас тоже кое-что узнаем. Пора расставить точки над “i”…</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ПОСЛЕ подъема адмиральского флага прошло совсем немного времени. Первым откликнулся альбанский линкор “Бронлоу”. На его корме замелькали вспышки. Сигнальщик “Поларштерна” встрепе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р шаутбенахт! Световой семафор с линкора “Бронло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держани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ГРОСС-АДМИРАЛУ МАК-МАГ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ю приказ его величества охранять курфюрстен-яхт. Жду ветра. Где мне в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птэйн Примроу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мы не так уж и беззащитны, а, Юхан? — спросил адми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 старина, — пробормотал Свант. — Что ему отве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займет позицию между нами и набереж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селенц! Осмелюсь заметить, “Соврин оф Сиз” гораздо опаснее армейских пу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 кивнул адмирал. — Вопрос только — для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нт замолчал, переваривая загадочную репл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р шаутбенахт! Световой семафор с линкора “Соврин оф С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держани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ГРОСС-АДМИРАЛУ МАК-МАГОНУ. Уолтер, старое ты корыто…” — тут сигнальщик зап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бра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герр гросс-адмирал, но так и передавали — старое, мол, коры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понял, — спокойно сказал командующий. — Дальше-то чт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Уолтер, старое ты корыто! Ну и где мое место в боевом орд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тр-адмирал Болду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р адмирал! Так вы знали? — с недоумением спросил Св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Соврин” на нашей стор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 меня тоже могут быть приятели, — скромно отозвался Мак-Магон. — Чем я других-то хуже?</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 БОРТУ “Поларштерна” мало кто спал.</w:t>
      </w:r>
    </w:p>
    <w:p>
      <w:pPr>
        <w:pStyle w:val="Normal"/>
        <w:widowControl/>
        <w:ind w:firstLine="567"/>
        <w:jc w:val="both"/>
        <w:rPr/>
      </w:pPr>
      <w:r>
        <w:rPr>
          <w:rFonts w:cs="Times New Roman" w:ascii="Times New Roman" w:hAnsi="Times New Roman"/>
          <w:sz w:val="20"/>
          <w:szCs w:val="20"/>
        </w:rPr>
        <w:t>В тринадцатом часу ночи двери капитанской каюты наконец открылись. Оттуда вышли Камея и Бельтрамоно. Ни слова не говоря, оба спустились в покои короле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еще не окончено, — прокомментировал лорд Бер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начит, что оно продвигается, — сказал герц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овом, стакан наполовину пуст, — усмехнулся 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на мостик прибежала Индж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и ругаются! — сообщ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ролева с графом. А принцесса пла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яжело вздохнул сигнальщик. Остальное общество подавленно замолчало. Но потом появилась Изольда с известием, что королева с графом потребовали коф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псов! — заявил Стоеросов. — Легче на абордаж идти! Мне тоже хочется напиться, герр адмирал. Только не кофе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ремя, друг мой, — мягко сказал Мак-Магон. — Еще н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ристел пробурчал что-то неразборчивое, навалился животом на фальшборт и принялся рассматривать Кингстаун.</w:t>
      </w:r>
    </w:p>
    <w:p>
      <w:pPr>
        <w:pStyle w:val="Normal"/>
        <w:widowControl/>
        <w:ind w:firstLine="567"/>
        <w:jc w:val="both"/>
        <w:rPr/>
      </w:pPr>
      <w:r>
        <w:rPr>
          <w:rFonts w:cs="Times New Roman" w:ascii="Times New Roman" w:hAnsi="Times New Roman"/>
          <w:sz w:val="20"/>
          <w:szCs w:val="20"/>
        </w:rPr>
        <w:t>А на палубу выбрался фон Бистриц. Он вопросительно взглянул на дона Алонсо. Герцог отрицательно покачал головой.</w:t>
      </w:r>
    </w:p>
    <w:p>
      <w:pPr>
        <w:pStyle w:val="Normal"/>
        <w:widowControl/>
        <w:ind w:firstLine="567"/>
        <w:jc w:val="both"/>
        <w:rPr/>
      </w:pPr>
      <w:r>
        <w:rPr>
          <w:rFonts w:cs="Times New Roman" w:ascii="Times New Roman" w:hAnsi="Times New Roman"/>
          <w:sz w:val="20"/>
          <w:szCs w:val="20"/>
        </w:rPr>
        <w:t>Напряжение нарастало. Уже половина пассажиров сидела на люках верхней палубы или бесцельно перемешалась по шкафуту. Матросы оккупировали бак, а некоторые даже расселись по нижним реям. Свант хотел всех разогнать, но адмирал его остано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заслужили это право, Юхан, — тихо сказал он. — Все мы заслу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лько в третьем часу утра участники переговоров вышли из своего заточения. Вышли и растерянно остановились, оказавшись под взглядами сотен глаз. Словно актеры, отыгравшие спектакль и не знающие еще, хорошо ли у них получилось.</w:t>
      </w:r>
    </w:p>
    <w:p>
      <w:pPr>
        <w:pStyle w:val="Normal"/>
        <w:widowControl/>
        <w:ind w:firstLine="567"/>
        <w:jc w:val="both"/>
        <w:rPr/>
      </w:pPr>
      <w:r>
        <w:rPr>
          <w:rFonts w:cs="Times New Roman" w:ascii="Times New Roman" w:hAnsi="Times New Roman"/>
          <w:sz w:val="20"/>
          <w:szCs w:val="20"/>
        </w:rPr>
        <w:t>И тут, нарушив полную тишину, а заодно и всякую субординацию, простой матрос-рулевой первым задал вопрос, который вертелся на языке у кажд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мой, — сказала Лилония. — Что мы могли нат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ьтрамоно устал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ны не будет, господа. Мы до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секунду продержалась тишина. А потом исчезла, сметенная страшным шумом. Графу, королеве и Камее пришлось пожать множество рук. Сильно нервируя Руперта, к ним выстроилась очередь, их фамильярно хлопали по плечам, просили автографы, поздравляли, благославляли. Лишь с помощью морских пехотинцев Сванту удалось восстановить относительный поря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еличество, граф, принцесса! Ради всего святого извините, — повторял красный как рак шаутбенахт. — Такое нарушение субордин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 мой! Перестаньте, — сказала Лилония. — В жизни не получала такого удовольствия! Уверяю вас, столько искренности ни в каком дворце не сыщ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ьтрамоно поднялся на мостик, подошел к креслу Мак-Магона и почтительно по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мило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мирал был непритворно удив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иятно. Но… з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очень полезный у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не случилось наблюдать за феноменальным боем вашей эскадры с балкона Эрлизора. И я понял, что у страны, имеющей такой флот, не грех и поуч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что альбанский флот хуже, — сказал Мак-Магон. — Ваш флот, гра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 стоит выяснять, чей флот сильнее, — сказал Бельтрамоно и первым протянул рук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О РЕЗУЛЬТАТАХ переговоров немедленно оповестили Карлеиз. Очень утомленная королева ушла в адмиральскую каюту. Через несколько минут под кормой “Поларштерна” проплыла шлюпка. В ней прощально размахивал шляпой альбанский граф Бервик. Там же, на соседней банке, нахохлившись, сидел альбанский граф Бельтрамо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на ушла за горизонт. Но на востоке разгоралась заря. Становилось все свет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мея, у тебя на лбу морщинка, — удивилась Изольда. — Из-за чего? Все ведь хорошо получилось. Здесь, в Кингстауне, без единого выстрела наша эскадра одержала еще одну большую победу. Более важную, чем в Ситэ-Ройяле! Мы победили прошл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грех и выпить, — предложил лейтенант Стое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задумчиво сказала Камея. — Но как подумаю о том, столько веков Терранис прозябает в этом самом прошлом, которое наши земные предки давным-давно прошли, меня отчаяние берет. Сколько жизней пролетело напрасно! И сколько преждевременно обор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так уж и напрасно, — заметил гросс-адми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 вздохнула Изольда. — Когда, когда же они наконец прилет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емля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мляне, — с особым выражением произнесла Инджин, словно пробуя это слово на вк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рассчитывать только на себя, — покачала головой Ка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очка, ты очень быстро взрослеешь, — сказал герцог де Сентуб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всяких титулов, без привычного “вы”, не стесняясь обнаружить их истинные отношения.</w:t>
      </w:r>
    </w:p>
    <w:p>
      <w:pPr>
        <w:pStyle w:val="Normal"/>
        <w:widowControl/>
        <w:ind w:firstLine="567"/>
        <w:jc w:val="both"/>
        <w:rPr/>
      </w:pPr>
      <w:r>
        <w:rPr>
          <w:rFonts w:cs="Times New Roman" w:ascii="Times New Roman" w:hAnsi="Times New Roman"/>
          <w:sz w:val="20"/>
          <w:szCs w:val="20"/>
        </w:rPr>
        <w:t>Все удивленно замолчали. Но фон Бистриц это удивление умножил многократно. Очень спокойно, обыденно, словно чуть припозднившийся извозчик, он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уже частично здесь, ваше высо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значит, вы кто-о-о, — протянула Индж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на балконе появился красный и невероятно смущенный Св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р адмирал! Ваше высочество! Я приказал накрыть столы для команды и пассажиров на палубе. Со</w:t>
        <w:softHyphen/>
        <w:t>вместно то есть. Это прави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 сказал Мак-Ма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 подтвердил Стое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быть может, и мы выйдем к людям? — спросил адмирал. — Нас очень ж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смотрел на Кам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она. — Мы выйдем к людям. Мы выйдем в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смотрела на фон Бистр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уть не сомневаюсь, — кивнул землян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станетесь с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большим уважением выпью за доблестную эскадру его высо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а меняется, — вместо него ответил адмирал. — Она не может быть постоянной. И с этим ничего не подел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 успокоил фон Бистриц.</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 рассветом подул долгожданный ветер. Расправились и затрепетали флаги. Из-под Белой Руки Карлеиза выплыл “Денхорн” с распахнутыми орудийными портами. Но в Кингстауне его грозные пушки были уже не нужны. Рано или поздно люди вообще привыкают договариваться без них. Проблема лишь в том, что привычка эта вырабатывается очень медленно. Даже если история повторяется.</w:t>
      </w:r>
    </w:p>
    <w:p>
      <w:pPr>
        <w:pStyle w:val="Heading2"/>
        <w:keepNext w:val="true"/>
        <w:widowControl/>
        <w:spacing w:before="600" w:after="360"/>
        <w:jc w:val="center"/>
        <w:rPr>
          <w:rFonts w:ascii="Times New Roman" w:hAnsi="Times New Roman" w:cs="Times New Roman"/>
          <w:b/>
          <w:b/>
          <w:sz w:val="22"/>
          <w:szCs w:val="22"/>
        </w:rPr>
      </w:pPr>
      <w:r>
        <w:rPr>
          <w:rFonts w:cs="Times New Roman" w:ascii="Times New Roman" w:hAnsi="Times New Roman"/>
          <w:b/>
          <w:sz w:val="22"/>
          <w:szCs w:val="22"/>
        </w:rPr>
        <w:t>ЭПИЛОГ</w:t>
      </w:r>
    </w:p>
    <w:p>
      <w:pPr>
        <w:pStyle w:val="Normal"/>
        <w:widowControl/>
        <w:ind w:firstLine="567"/>
        <w:jc w:val="both"/>
        <w:rPr/>
      </w:pPr>
      <w:r>
        <w:rPr>
          <w:rFonts w:cs="Times New Roman" w:ascii="Times New Roman" w:hAnsi="Times New Roman"/>
          <w:sz w:val="20"/>
          <w:szCs w:val="20"/>
        </w:rPr>
        <w:t>ПОСЛЕ научно обоснованного обеда, голубых ванн и чудного массажа, когда мышцы сами подергиваются от какой-то невидимой силы, пришел несколько уставший от чудес Глувилл. Уселся в подогревающее кресло и пожал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 дрова поколоть, так эти… хозяева на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осочувствовал Робер. — Дрова тут не нуж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нужно? Вы вот конституцию составляете. А нам-то теперь чего делать, ва… Робер? Чем бы это за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вший люминесценций отложил в сторону книгу, которую чи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для всех нас пришла пора становиться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хмы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Людьми, значит… А до этого мы людьми не б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Вспомни наш любезный орден. Вспомни Хорна, Хрюмо, Колбайса. Я уж не говорю о Керсисе. Среди такого рода личностей невозможно оставаться человеком. Даже если очень хоч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Ну и с чего же нач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секунду подума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вот с этого и нач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вший эпикифор вновь раскрыл отложенную было книгу и проче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В некоем селе Ламанчском, которого название у меня нет охоты припоминать, не так давно жил-был один из тех идальго, чье имущество заключается в фамильном копье, древнем щите, тощей кляче и борзой собаке. Олья чаще с говядиной, нежели с бараниной, винегрет, почти всегда заменявший ему ужин, яичница с салом по субботам, чечевица по пятницам, голубь, в виде добавочного блюда, по воскресньям, — все это поглощало три четверти его доходов. Остальное тратилось на тонкого сукна полукафтанье, бархатные штаны и такие же туфли, что составляло праздничный его наряд, а в будни он щеголял в камзоле из дешевого, но весьма добротного сукна. При нем находилась ключница, коей перевалило за сорок, племянница, коей не исполнилось и двадцати, и слуга для домашних дел и полевых работ, умевший и лошадь седлать, и с садовыми ножницами обращаться. Возраст нашего идальго приближался к пятидесяти годам; был он крепкого сложения, телом сухопар, лицом худощав, любитель вставать спозаранку и заядлый охотник. Иные утверждают, что носил он фамилию Кихада, иные — Кес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м месте бывший эпикифор прервал чтение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чудесное издание… Вот, Глувилл, с этой книги мы и нач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и, — досадливо скривился Глувилл. — Книж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нига, — поправил Роб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книга. Какая разница? Смешно, но вся глупость на свете с таких вот мудрых книг и развивается. Точно вам говорю! С книг Откровений Корзина Бубудуска, например. Вам ли не знать, ваша люминесценция?</w:t>
      </w:r>
    </w:p>
    <w:p>
      <w:pPr>
        <w:pStyle w:val="Normal"/>
        <w:widowControl/>
        <w:ind w:firstLine="567"/>
        <w:jc w:val="both"/>
        <w:rPr/>
      </w:pPr>
      <w:r>
        <w:rPr>
          <w:rFonts w:cs="Times New Roman" w:ascii="Times New Roman" w:hAnsi="Times New Roman"/>
          <w:sz w:val="20"/>
          <w:szCs w:val="20"/>
        </w:rPr>
        <w:t>Робер промолчал. Действительно, чего только не натворили во имя Преданий Пресветлого. А еще раньше — во имя Торы, Библии и Ко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вилл поерзал в чудо как мягком кресле, не вытерпел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Ладно. А что там дальше-то происходило? В Ламан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 заду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что сейчас в Ситэ-Ройяле происходит, — рассеянно отозвался он.</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Ситэ-Ройяле, повыше моста Святаго Корзина, два рыбака выловили гроб с небрежно выцарапанной на крышке надписью:</w:t>
      </w:r>
    </w:p>
    <w:p>
      <w:pPr>
        <w:pStyle w:val="Heading6"/>
        <w:widowControl/>
        <w:spacing w:before="120" w:after="0"/>
        <w:jc w:val="center"/>
        <w:rPr>
          <w:rFonts w:ascii="Times New Roman" w:hAnsi="Times New Roman" w:cs="Times New Roman"/>
          <w:bCs/>
          <w:sz w:val="18"/>
          <w:szCs w:val="18"/>
        </w:rPr>
      </w:pPr>
      <w:r>
        <w:rPr>
          <w:rFonts w:cs="Times New Roman" w:ascii="Times New Roman" w:hAnsi="Times New Roman"/>
          <w:bCs/>
          <w:sz w:val="18"/>
          <w:szCs w:val="18"/>
        </w:rPr>
        <w:t>СОВЕРШЕННО НЕСЕКРЕТНО.</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КЕРСИСУ ГОМОЯКУБО,</w:t>
      </w:r>
    </w:p>
    <w:p>
      <w:pPr>
        <w:pStyle w:val="Heading6"/>
        <w:widowControl/>
        <w:spacing w:before="0" w:after="120"/>
        <w:jc w:val="center"/>
        <w:rPr>
          <w:rFonts w:ascii="Times New Roman" w:hAnsi="Times New Roman" w:cs="Times New Roman"/>
          <w:bCs/>
          <w:sz w:val="18"/>
          <w:szCs w:val="18"/>
        </w:rPr>
      </w:pPr>
      <w:r>
        <w:rPr>
          <w:rFonts w:cs="Times New Roman" w:ascii="Times New Roman" w:hAnsi="Times New Roman"/>
          <w:bCs/>
          <w:sz w:val="18"/>
          <w:szCs w:val="18"/>
        </w:rPr>
        <w:t>ЛИЧНО.</w:t>
      </w:r>
    </w:p>
    <w:p>
      <w:pPr>
        <w:pStyle w:val="Normal"/>
        <w:widowControl/>
        <w:ind w:firstLine="567"/>
        <w:jc w:val="both"/>
        <w:rPr/>
      </w:pPr>
      <w:r>
        <w:rPr>
          <w:rFonts w:cs="Times New Roman" w:ascii="Times New Roman" w:hAnsi="Times New Roman"/>
          <w:sz w:val="20"/>
          <w:szCs w:val="20"/>
        </w:rPr>
        <w:t>Оба рыбака перепугались страшно. Сначала хотели тот гроб отпихнуть, чтоб уплывал от греха подальше. Но потом перепугались самой этой мысли гораздо больше, чем жутковатой своей находки, поскольку каждый непременно донес бы на другого первому попавшемуся бубудуску. В результате этих страхов к тем самым бубудускам гроб и попал.</w:t>
      </w:r>
    </w:p>
    <w:p>
      <w:pPr>
        <w:pStyle w:val="Normal"/>
        <w:widowControl/>
        <w:ind w:firstLine="567"/>
        <w:jc w:val="both"/>
        <w:rPr/>
      </w:pPr>
      <w:r>
        <w:rPr>
          <w:rFonts w:cs="Times New Roman" w:ascii="Times New Roman" w:hAnsi="Times New Roman"/>
          <w:sz w:val="20"/>
          <w:szCs w:val="20"/>
        </w:rPr>
        <w:t>Дальше события развивались быстро. Вызвали Гомоякубо, домовину вскрыли. Внутри нашли остатки монастырской колбасы, протухший помидор и бутылку из-под померанского шериса. А в бутылке — свернутую запи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лоточный эскандал нутром почуял, что к добру эта неслыханная посылка привести никак не может. Дрожащими руками он подал послание новому эпикиф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икий сострадарий осторожно, не снимая перчаток, развернул рулончик.</w:t>
      </w:r>
    </w:p>
    <w:p>
      <w:pPr>
        <w:pStyle w:val="Normal"/>
        <w:widowControl/>
        <w:ind w:firstLine="567"/>
        <w:jc w:val="both"/>
        <w:rPr/>
      </w:pPr>
      <w:r>
        <w:rPr>
          <w:rFonts w:cs="Times New Roman" w:ascii="Times New Roman" w:hAnsi="Times New Roman"/>
          <w:sz w:val="20"/>
          <w:szCs w:val="20"/>
        </w:rPr>
        <w:t>Хотя бумага порядком отсырела, текст вполне различался. Всего несколько предложений, полтора десятка слов, написанных очень коряво, будто бы левой рукой, — это было все, что содержали в себе и бутылка, и гроб.</w:t>
      </w:r>
    </w:p>
    <w:p>
      <w:pPr>
        <w:pStyle w:val="Normal"/>
        <w:widowControl/>
        <w:spacing w:before="0" w:after="120"/>
        <w:ind w:firstLine="567"/>
        <w:jc w:val="both"/>
        <w:rPr>
          <w:rFonts w:ascii="Times New Roman" w:hAnsi="Times New Roman" w:cs="Times New Roman"/>
          <w:sz w:val="20"/>
          <w:szCs w:val="20"/>
        </w:rPr>
      </w:pPr>
      <w:r>
        <w:rPr>
          <w:rFonts w:cs="Times New Roman" w:ascii="Times New Roman" w:hAnsi="Times New Roman"/>
          <w:sz w:val="20"/>
          <w:szCs w:val="20"/>
        </w:rPr>
        <w:t>Но каких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i/>
          <w:iCs/>
          <w:sz w:val="20"/>
          <w:szCs w:val="20"/>
        </w:rPr>
        <w:t>Всем когда-то приходится держать ответ, Керсис.</w:t>
      </w:r>
    </w:p>
    <w:p>
      <w:pPr>
        <w:pStyle w:val="Normal"/>
        <w:widowControl/>
        <w:ind w:firstLine="567"/>
        <w:jc w:val="both"/>
        <w:rPr>
          <w:rFonts w:ascii="Times New Roman" w:hAnsi="Times New Roman" w:cs="Times New Roman"/>
          <w:sz w:val="20"/>
          <w:szCs w:val="20"/>
        </w:rPr>
      </w:pPr>
      <w:r>
        <w:rPr>
          <w:rFonts w:cs="Times New Roman" w:ascii="Times New Roman" w:hAnsi="Times New Roman"/>
          <w:i/>
          <w:iCs/>
          <w:sz w:val="20"/>
          <w:szCs w:val="20"/>
        </w:rPr>
        <w:t>Я теперь точно знаю. Пресветлых тебе ночей,</w:t>
      </w:r>
    </w:p>
    <w:p>
      <w:pPr>
        <w:pStyle w:val="Normal"/>
        <w:widowControl/>
        <w:ind w:firstLine="567"/>
        <w:jc w:val="both"/>
        <w:rPr>
          <w:rFonts w:ascii="Times New Roman" w:hAnsi="Times New Roman" w:cs="Times New Roman"/>
          <w:sz w:val="20"/>
          <w:szCs w:val="20"/>
        </w:rPr>
      </w:pPr>
      <w:r>
        <w:rPr>
          <w:rFonts w:cs="Times New Roman" w:ascii="Times New Roman" w:hAnsi="Times New Roman"/>
          <w:i/>
          <w:iCs/>
          <w:sz w:val="20"/>
          <w:szCs w:val="20"/>
        </w:rPr>
        <w:t>люминесценций!</w:t>
      </w:r>
    </w:p>
    <w:p>
      <w:pPr>
        <w:pStyle w:val="Normal"/>
        <w:widowControl/>
        <w:spacing w:before="120" w:after="120"/>
        <w:jc w:val="right"/>
        <w:rPr>
          <w:rFonts w:ascii="Times New Roman" w:hAnsi="Times New Roman" w:cs="Times New Roman"/>
          <w:sz w:val="20"/>
          <w:szCs w:val="20"/>
        </w:rPr>
      </w:pPr>
      <w:r>
        <w:rPr>
          <w:rFonts w:cs="Times New Roman" w:ascii="Times New Roman" w:hAnsi="Times New Roman"/>
          <w:i/>
          <w:iCs/>
          <w:sz w:val="20"/>
          <w:szCs w:val="20"/>
        </w:rPr>
        <w:t>Де Умбрин.</w:t>
      </w:r>
    </w:p>
    <w:p>
      <w:pPr>
        <w:pStyle w:val="Normal"/>
        <w:widowControl/>
        <w:ind w:firstLine="567"/>
        <w:jc w:val="both"/>
        <w:rPr/>
      </w:pPr>
      <w:r>
        <w:rPr>
          <w:rFonts w:cs="Times New Roman" w:ascii="Times New Roman" w:hAnsi="Times New Roman"/>
          <w:sz w:val="20"/>
          <w:szCs w:val="20"/>
        </w:rPr>
        <w:t>Новый эпикифор выронил записку. Свой первый удар по своему ордену Робер нанес точно и безошибочно. Он заразил душу великого сострадария малой формой страха. Не очень сильного, но неистребимого, подтачивающего.</w:t>
      </w:r>
    </w:p>
    <w:p>
      <w:pPr>
        <w:pStyle w:val="Normal"/>
        <w:widowControl/>
        <w:ind w:firstLine="567"/>
        <w:jc w:val="both"/>
        <w:rPr/>
      </w:pPr>
      <w:r>
        <w:rPr>
          <w:rFonts w:cs="Times New Roman" w:ascii="Times New Roman" w:hAnsi="Times New Roman"/>
          <w:sz w:val="20"/>
          <w:szCs w:val="20"/>
        </w:rPr>
        <w:t>Конечно, результаты должны были сказаться и не сразу, и не скоро. Люминесценций лишь слегка переменился в лице. Потом быстро взял себя в руки и поступил так, как приличествует истинному главе могущественного ордена.</w:t>
      </w:r>
    </w:p>
    <w:p>
      <w:pPr>
        <w:pStyle w:val="Normal"/>
        <w:widowControl/>
        <w:ind w:firstLine="567"/>
        <w:jc w:val="both"/>
        <w:rPr/>
      </w:pPr>
      <w:r>
        <w:rPr>
          <w:rFonts w:cs="Times New Roman" w:ascii="Times New Roman" w:hAnsi="Times New Roman"/>
          <w:sz w:val="20"/>
          <w:szCs w:val="20"/>
        </w:rPr>
        <w:t>Околоточному эскандалу и всем его альгвасилам он оказал высокую честь, — повелел записать сердешных в один из батальонов, предназначенных для штурма границы Поммерна. Обратьев ждала теперь бранная слава. Увы, не слишком долгая, но во имя Пресветлого и не такое еще вытворяют.</w:t>
      </w:r>
    </w:p>
    <w:p>
      <w:pPr>
        <w:pStyle w:val="Normal"/>
        <w:widowControl/>
        <w:ind w:firstLine="567"/>
        <w:jc w:val="both"/>
        <w:rPr/>
      </w:pPr>
      <w:r>
        <w:rPr>
          <w:rFonts w:cs="Times New Roman" w:ascii="Times New Roman" w:hAnsi="Times New Roman"/>
          <w:sz w:val="20"/>
          <w:szCs w:val="20"/>
        </w:rPr>
        <w:t>Удачливых рыболовов, разумеется, отправили восстанавливать Аборавары. Куда же еще? Они и не удивились, таковы порядки. Зато оба поступили как порядочные, ведь друг на друга не настучали же. И даже в мыслях своих остались вполне лояльными гражданами, поскольку возненавидели не политическую систему, не кровососущий орден, не конкретного люминесценция, а незнамо кого. Того, кто пустил гроб по волнам Ниргала.</w:t>
      </w:r>
    </w:p>
    <w:p>
      <w:pPr>
        <w:pStyle w:val="Normal"/>
        <w:widowControl/>
        <w:ind w:firstLine="567"/>
        <w:jc w:val="both"/>
        <w:rPr/>
      </w:pPr>
      <w:r>
        <w:rPr>
          <w:rFonts w:cs="Times New Roman" w:ascii="Times New Roman" w:hAnsi="Times New Roman"/>
          <w:sz w:val="20"/>
          <w:szCs w:val="20"/>
        </w:rPr>
        <w:t>Окайник ведь какой, помилуй Корзин! Ни за что, ни про что взял, да и переломал людям всю жизнь… А такое дозволено совсем не кому попало. Лишь очень крупному сострадарию. В чине никак не ниже околоточного эсканд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то вот, обратие…</w:t>
      </w:r>
    </w:p>
    <w:p>
      <w:pPr>
        <w:pStyle w:val="Normal"/>
        <w:widowControl/>
        <w:spacing w:before="240" w:after="0"/>
        <w:jc w:val="right"/>
        <w:rPr>
          <w:rFonts w:ascii="Times New Roman" w:hAnsi="Times New Roman" w:cs="Times New Roman"/>
          <w:sz w:val="16"/>
          <w:szCs w:val="16"/>
        </w:rPr>
      </w:pPr>
      <w:r>
        <w:rPr>
          <w:rFonts w:cs="Times New Roman" w:ascii="Times New Roman" w:hAnsi="Times New Roman"/>
          <w:i/>
          <w:iCs/>
          <w:sz w:val="16"/>
          <w:szCs w:val="16"/>
        </w:rPr>
        <w:t>Красноярск, 2002–2007 гг.</w:t>
      </w:r>
      <w:r>
        <w:br w:type="page"/>
      </w:r>
    </w:p>
    <w:p>
      <w:pPr>
        <w:pStyle w:val="Normal"/>
        <w:widowControl/>
        <w:shd w:fill="FFFFFF" w:val="clear"/>
        <w:spacing w:before="600" w:after="240"/>
        <w:jc w:val="center"/>
        <w:rPr>
          <w:rFonts w:ascii="Times New Roman" w:hAnsi="Times New Roman" w:cs="Times New Roman"/>
          <w:b/>
          <w:b/>
          <w:sz w:val="20"/>
          <w:szCs w:val="20"/>
        </w:rPr>
      </w:pPr>
      <w:r>
        <w:rPr>
          <w:rFonts w:cs="Times New Roman" w:ascii="Times New Roman" w:hAnsi="Times New Roman"/>
          <w:b/>
          <w:sz w:val="20"/>
          <w:szCs w:val="20"/>
        </w:rPr>
        <w:t>Содержание</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1. БАУЦЕН</w:t>
        <w:tab/>
        <w:t>5</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2. ГОСПОДИН ВЕЛИКИЙ МУРОМ</w:t>
        <w:tab/>
        <w:t>26</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3. ПОСЛЕДСТВИЯ ПИКНИКА</w:t>
        <w:tab/>
        <w:t>45</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4. ИГРЫ ДИПЛОМАТОВ</w:t>
        <w:tab/>
        <w:t>63</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5. КУРФЮРСТЕН-ЯХТ “ПОЛАРШТЕРН”</w:t>
        <w:tab/>
        <w:t>82</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6. СТРАСТИ МУРОМСКИЕ</w:t>
        <w:tab/>
        <w:t>105</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7. СКРИПУЧИЙ МОСТ</w:t>
        <w:tab/>
        <w:t>123</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8. КАПИТАН ДЕ ФРИДО-БРАНШ</w:t>
        <w:tab/>
        <w:t>144</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9. СКАМПАВЕЙ “ЕЖОВЕНЬ”</w:t>
        <w:tab/>
        <w:t>165</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10. ТЮРЕМНАЯ ИСТОРИЯ</w:t>
        <w:tab/>
        <w:t>188</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П. БАЗИЛЕВС, ЭПИКИФОР И МАРШАЛ</w:t>
        <w:tab/>
        <w:t>206</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12. ЗА КОРМОЙ — ЧИСТО</w:t>
        <w:tab/>
        <w:t>228</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13. ЭПИКИФОР, МАРУСИМ И ГРАФ</w:t>
        <w:tab/>
        <w:t>246</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14. БУХТА ПИХТОВАЯ</w:t>
        <w:tab/>
        <w:t>269</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15. КАПИТАН ФОРЕ</w:t>
        <w:tab/>
        <w:t>292</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16. АБОРАВАРЫ</w:t>
        <w:tab/>
        <w:t>321</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17. ГРОСС-АДМИРАЛ</w:t>
        <w:tab/>
        <w:t>342</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18. ПРЕСВЕТЛАЯ НОЧЬ</w:t>
        <w:tab/>
        <w:t>359</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19. БУХТА ОНСАЗО</w:t>
        <w:tab/>
        <w:t>385</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20. АДМИРАЛ АЛЬМЕТРАКИС</w:t>
        <w:tab/>
        <w:t>410</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21. ЭПИКИФОР И БУБУДУМЗЕЛ</w:t>
        <w:tab/>
        <w:t>428</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22. ПРОТИВ ТЕЧЕНИЯ</w:t>
        <w:tab/>
        <w:t>447</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23. АЛЬБАНИС</w:t>
        <w:tab/>
        <w:t>470</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24. ДОРОГА К ТИРТАНУ</w:t>
        <w:tab/>
        <w:t>487</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25. КАРЛЕИЗ</w:t>
        <w:tab/>
        <w:t>507</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26. ТИРТАН</w:t>
        <w:tab/>
        <w:t>528</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27. ЭСКАДРА ЕГО ВЫСОЧЕСТВА</w:t>
        <w:tab/>
        <w:t>547</w:t>
      </w:r>
    </w:p>
    <w:p>
      <w:pPr>
        <w:pStyle w:val="Normal"/>
        <w:widowControl/>
        <w:shd w:fill="FFFFFF" w:val="clear"/>
        <w:tabs>
          <w:tab w:val="clear" w:pos="709"/>
          <w:tab w:val="right" w:pos="7371" w:leader="dot"/>
        </w:tabs>
        <w:ind w:left="2268" w:hanging="0"/>
        <w:jc w:val="both"/>
        <w:rPr/>
      </w:pPr>
      <w:r>
        <w:rPr>
          <w:rFonts w:cs="Times New Roman" w:ascii="Times New Roman" w:hAnsi="Times New Roman"/>
          <w:sz w:val="18"/>
          <w:szCs w:val="18"/>
        </w:rPr>
        <w:t>ЭПИЛОГ</w:t>
        <w:tab/>
        <w:t>569</w:t>
      </w:r>
    </w:p>
    <w:p>
      <w:pPr>
        <w:pStyle w:val="Normal"/>
        <w:widowControl/>
        <w:shd w:fill="FFFFFF" w:val="clear"/>
        <w:spacing w:before="1200" w:after="600"/>
        <w:jc w:val="center"/>
        <w:rPr>
          <w:rFonts w:ascii="Times New Roman" w:hAnsi="Times New Roman" w:cs="Times New Roman"/>
          <w:sz w:val="16"/>
          <w:szCs w:val="16"/>
        </w:rPr>
      </w:pPr>
      <w:r>
        <w:rPr>
          <w:rFonts w:cs="Times New Roman" w:ascii="Times New Roman" w:hAnsi="Times New Roman"/>
          <w:i/>
          <w:iCs/>
          <w:sz w:val="16"/>
          <w:szCs w:val="16"/>
        </w:rPr>
        <w:t>Литературно-художественное издание</w:t>
      </w:r>
    </w:p>
    <w:p>
      <w:pPr>
        <w:pStyle w:val="Normal"/>
        <w:widowControl/>
        <w:shd w:fill="FFFFFF" w:val="clear"/>
        <w:jc w:val="center"/>
        <w:rPr>
          <w:rFonts w:ascii="Times New Roman" w:hAnsi="Times New Roman" w:cs="Times New Roman"/>
          <w:sz w:val="18"/>
          <w:szCs w:val="18"/>
        </w:rPr>
      </w:pPr>
      <w:r>
        <w:rPr>
          <w:rFonts w:cs="Times New Roman" w:ascii="Times New Roman" w:hAnsi="Times New Roman"/>
          <w:sz w:val="18"/>
          <w:szCs w:val="18"/>
        </w:rPr>
        <w:t>БАРОН</w:t>
      </w:r>
    </w:p>
    <w:p>
      <w:pPr>
        <w:pStyle w:val="Normal"/>
        <w:widowControl/>
        <w:shd w:fill="FFFFFF" w:val="clear"/>
        <w:spacing w:before="0" w:after="240"/>
        <w:jc w:val="center"/>
        <w:rPr>
          <w:rFonts w:ascii="Times New Roman" w:hAnsi="Times New Roman" w:cs="Times New Roman"/>
          <w:sz w:val="18"/>
          <w:szCs w:val="18"/>
        </w:rPr>
      </w:pPr>
      <w:r>
        <w:rPr>
          <w:rFonts w:cs="Times New Roman" w:ascii="Times New Roman" w:hAnsi="Times New Roman"/>
          <w:sz w:val="18"/>
          <w:szCs w:val="18"/>
        </w:rPr>
        <w:t>Алексей</w:t>
      </w:r>
    </w:p>
    <w:p>
      <w:pPr>
        <w:pStyle w:val="Normal"/>
        <w:widowControl/>
        <w:shd w:fill="FFFFFF" w:val="clear"/>
        <w:spacing w:before="0" w:after="480"/>
        <w:jc w:val="center"/>
        <w:rPr>
          <w:rFonts w:ascii="Times New Roman" w:hAnsi="Times New Roman" w:cs="Times New Roman"/>
          <w:b/>
          <w:b/>
          <w:sz w:val="18"/>
          <w:szCs w:val="18"/>
        </w:rPr>
      </w:pPr>
      <w:r>
        <w:rPr>
          <w:rFonts w:cs="Times New Roman" w:ascii="Times New Roman" w:hAnsi="Times New Roman"/>
          <w:b/>
          <w:sz w:val="18"/>
          <w:szCs w:val="18"/>
        </w:rPr>
        <w:t>Эскадра его высочества</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Ответственный редактор </w:t>
      </w:r>
      <w:r>
        <w:rPr>
          <w:rFonts w:cs="Times New Roman" w:ascii="Times New Roman" w:hAnsi="Times New Roman"/>
          <w:i/>
          <w:iCs/>
          <w:sz w:val="16"/>
          <w:szCs w:val="16"/>
        </w:rPr>
        <w:t>А.Сидорович</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Корректор </w:t>
      </w:r>
      <w:r>
        <w:rPr>
          <w:rFonts w:cs="Times New Roman" w:ascii="Times New Roman" w:hAnsi="Times New Roman"/>
          <w:i/>
          <w:iCs/>
          <w:sz w:val="16"/>
          <w:szCs w:val="16"/>
        </w:rPr>
        <w:t>О.Смушко</w:t>
      </w:r>
    </w:p>
    <w:p>
      <w:pPr>
        <w:pStyle w:val="Normal"/>
        <w:widowControl/>
        <w:shd w:fill="FFFFFF" w:val="clear"/>
        <w:spacing w:before="0" w:after="360"/>
        <w:jc w:val="center"/>
        <w:rPr>
          <w:rFonts w:ascii="Times New Roman" w:hAnsi="Times New Roman" w:cs="Times New Roman"/>
          <w:sz w:val="16"/>
          <w:szCs w:val="16"/>
        </w:rPr>
      </w:pPr>
      <w:r>
        <w:rPr>
          <w:rFonts w:cs="Times New Roman" w:ascii="Times New Roman" w:hAnsi="Times New Roman"/>
          <w:sz w:val="16"/>
          <w:szCs w:val="16"/>
        </w:rPr>
        <w:t xml:space="preserve">Верстка </w:t>
      </w:r>
      <w:r>
        <w:rPr>
          <w:rFonts w:cs="Times New Roman" w:ascii="Times New Roman" w:hAnsi="Times New Roman"/>
          <w:i/>
          <w:iCs/>
          <w:sz w:val="16"/>
          <w:szCs w:val="16"/>
        </w:rPr>
        <w:t>Л.Сычева</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Подписано в печать с готовых диапозитивова 07.07.2008.</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Формат 84×108</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 Гарнитура Петербургская.</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Печать офсетная. Усл. печ. л. 30,24. Уч.-изд. л. 22,5.</w:t>
      </w:r>
    </w:p>
    <w:p>
      <w:pPr>
        <w:pStyle w:val="Normal"/>
        <w:widowControl/>
        <w:shd w:fill="FFFFFF" w:val="clear"/>
        <w:spacing w:before="0" w:after="240"/>
        <w:jc w:val="center"/>
        <w:rPr>
          <w:rFonts w:ascii="Times New Roman" w:hAnsi="Times New Roman" w:cs="Times New Roman"/>
          <w:sz w:val="16"/>
          <w:szCs w:val="16"/>
        </w:rPr>
      </w:pPr>
      <w:r>
        <w:rPr>
          <w:rFonts w:cs="Times New Roman" w:ascii="Times New Roman" w:hAnsi="Times New Roman"/>
          <w:sz w:val="16"/>
          <w:szCs w:val="16"/>
        </w:rPr>
        <w:t>Тираж</w:t>
      </w:r>
      <w:r>
        <w:rPr>
          <w:rFonts w:cs="Times New Roman" w:ascii="Times New Roman" w:hAnsi="Times New Roman"/>
          <w:sz w:val="16"/>
          <w:szCs w:val="16"/>
          <w:lang w:val="en-US"/>
        </w:rPr>
        <w:t xml:space="preserve"> 5050 </w:t>
      </w:r>
      <w:r>
        <w:rPr>
          <w:rFonts w:cs="Times New Roman" w:ascii="Times New Roman" w:hAnsi="Times New Roman"/>
          <w:sz w:val="16"/>
          <w:szCs w:val="16"/>
        </w:rPr>
        <w:t>экз</w:t>
      </w:r>
      <w:r>
        <w:rPr>
          <w:rFonts w:cs="Times New Roman" w:ascii="Times New Roman" w:hAnsi="Times New Roman"/>
          <w:sz w:val="16"/>
          <w:szCs w:val="16"/>
          <w:lang w:val="en-US"/>
        </w:rPr>
        <w:t xml:space="preserve">. </w:t>
      </w:r>
      <w:r>
        <w:rPr>
          <w:rFonts w:cs="Times New Roman" w:ascii="Times New Roman" w:hAnsi="Times New Roman"/>
          <w:sz w:val="16"/>
          <w:szCs w:val="16"/>
        </w:rPr>
        <w:t>Заказ № 508/</w:t>
      </w:r>
    </w:p>
    <w:p>
      <w:pPr>
        <w:pStyle w:val="Normal"/>
        <w:widowControl/>
        <w:shd w:fill="FFFFFF" w:val="clear"/>
        <w:jc w:val="center"/>
        <w:rPr/>
      </w:pPr>
      <w:r>
        <w:rPr>
          <w:rFonts w:cs="Times New Roman" w:ascii="Times New Roman" w:hAnsi="Times New Roman"/>
          <w:sz w:val="16"/>
          <w:szCs w:val="16"/>
        </w:rPr>
        <w:t>“</w:t>
      </w:r>
      <w:r>
        <w:rPr>
          <w:rFonts w:cs="Times New Roman" w:ascii="Times New Roman" w:hAnsi="Times New Roman"/>
          <w:sz w:val="16"/>
          <w:szCs w:val="16"/>
        </w:rPr>
        <w:t>Ленинградское издательство”</w:t>
      </w:r>
    </w:p>
    <w:p>
      <w:pPr>
        <w:pStyle w:val="Normal"/>
        <w:widowControl/>
        <w:shd w:fill="FFFFFF" w:val="clear"/>
        <w:jc w:val="center"/>
        <w:rPr/>
      </w:pPr>
      <w:r>
        <w:rPr>
          <w:rFonts w:cs="Times New Roman" w:ascii="Times New Roman" w:hAnsi="Times New Roman"/>
          <w:sz w:val="16"/>
          <w:szCs w:val="16"/>
        </w:rPr>
        <w:t>191023, Санкт-Петербург,</w:t>
      </w:r>
    </w:p>
    <w:p>
      <w:pPr>
        <w:pStyle w:val="Normal"/>
        <w:widowControl/>
        <w:shd w:fill="FFFFFF" w:val="clear"/>
        <w:jc w:val="center"/>
        <w:rPr/>
      </w:pPr>
      <w:r>
        <w:rPr>
          <w:rFonts w:cs="Times New Roman" w:ascii="Times New Roman" w:hAnsi="Times New Roman"/>
          <w:sz w:val="16"/>
          <w:szCs w:val="16"/>
        </w:rPr>
        <w:t>пер. Апраксин, д. 4, лит. А, пом. 1511</w:t>
      </w:r>
    </w:p>
    <w:p>
      <w:pPr>
        <w:pStyle w:val="Normal"/>
        <w:widowControl/>
        <w:shd w:fill="FFFFFF" w:val="clear"/>
        <w:jc w:val="center"/>
        <w:rPr/>
      </w:pPr>
      <w:r>
        <w:rPr>
          <w:rFonts w:cs="Times New Roman" w:ascii="Times New Roman" w:hAnsi="Times New Roman"/>
          <w:sz w:val="16"/>
          <w:szCs w:val="16"/>
          <w:lang w:val="fr-FR"/>
        </w:rPr>
        <w:t>E-mail: fankon@yandex.ru</w:t>
      </w:r>
    </w:p>
    <w:p>
      <w:pPr>
        <w:pStyle w:val="Normal"/>
        <w:widowControl/>
        <w:shd w:fill="FFFFFF" w:val="clear"/>
        <w:spacing w:before="0" w:after="240"/>
        <w:jc w:val="center"/>
        <w:rPr/>
      </w:pPr>
      <w:r>
        <w:rPr>
          <w:rFonts w:cs="Times New Roman" w:ascii="Times New Roman" w:hAnsi="Times New Roman"/>
          <w:sz w:val="16"/>
          <w:szCs w:val="16"/>
        </w:rPr>
        <w:t>Телефон</w:t>
      </w:r>
      <w:r>
        <w:rPr>
          <w:rFonts w:cs="Times New Roman" w:ascii="Times New Roman" w:hAnsi="Times New Roman"/>
          <w:sz w:val="16"/>
          <w:szCs w:val="16"/>
          <w:lang w:val="fr-FR"/>
        </w:rPr>
        <w:t>/</w:t>
      </w:r>
      <w:r>
        <w:rPr>
          <w:rFonts w:cs="Times New Roman" w:ascii="Times New Roman" w:hAnsi="Times New Roman"/>
          <w:sz w:val="16"/>
          <w:szCs w:val="16"/>
        </w:rPr>
        <w:t>факс</w:t>
      </w:r>
      <w:r>
        <w:rPr>
          <w:rFonts w:cs="Times New Roman" w:ascii="Times New Roman" w:hAnsi="Times New Roman"/>
          <w:sz w:val="16"/>
          <w:szCs w:val="16"/>
          <w:lang w:val="fr-FR"/>
        </w:rPr>
        <w:t>: (812) 571–44–74</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Отпечатано с готовых диапозитивов</w:t>
      </w:r>
    </w:p>
    <w:p>
      <w:pPr>
        <w:pStyle w:val="Normal"/>
        <w:widowControl/>
        <w:shd w:fill="FFFFFF" w:val="clear"/>
        <w:jc w:val="center"/>
        <w:rPr/>
      </w:pPr>
      <w:r>
        <w:rPr>
          <w:rFonts w:cs="Times New Roman" w:ascii="Times New Roman" w:hAnsi="Times New Roman"/>
          <w:sz w:val="16"/>
          <w:szCs w:val="16"/>
        </w:rPr>
        <w:t>в ИПК ООО “Ленинградское издательство ”</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195009, Санкт Петербуpг, ул. Арсенатьная, д. 21/1.</w:t>
      </w:r>
    </w:p>
    <w:p>
      <w:pPr>
        <w:pStyle w:val="Normal"/>
        <w:widowControl/>
        <w:shd w:fill="FFFFFF" w:val="clear"/>
        <w:jc w:val="center"/>
        <w:rPr/>
      </w:pPr>
      <w:r>
        <w:rPr>
          <w:rFonts w:cs="Times New Roman" w:ascii="Times New Roman" w:hAnsi="Times New Roman"/>
          <w:sz w:val="16"/>
          <w:szCs w:val="16"/>
        </w:rPr>
        <w:t>Телефон/факс: (812) 495–56</w:t>
        <w:softHyphen/>
        <w:t>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7:54:00Z</dcterms:created>
  <dc:creator>Харьковский С.А.</dc:creator>
  <dc:description/>
  <dc:language>en-US</dc:language>
  <cp:lastModifiedBy>Харьковский С.А.</cp:lastModifiedBy>
  <dcterms:modified xsi:type="dcterms:W3CDTF">2008-11-09T07:54:00Z</dcterms:modified>
  <cp:revision>2</cp:revision>
  <dc:subject/>
  <dc:title>Барон Алексей "Эскадра его высочества"</dc:title>
</cp:coreProperties>
</file>